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Ставропольского кра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чально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фессиональное училище №3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lt;&lt; Утверждаю &gt;&g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едующий Степновск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лиалом ГОУ НПО ПУ №3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 Е.И. Сидор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lt;&lt;____&gt;&gt;_________2011 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ИСЬМЕННАЯ ЭКЗАМЕНАЦИОННА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Тема:</w:t>
      </w:r>
      <w:r>
        <w:rPr>
          <w:rFonts w:cs="Times New Roman" w:ascii="Times New Roman" w:hAnsi="Times New Roman"/>
          <w:sz w:val="28"/>
        </w:rPr>
        <w:t xml:space="preserve"> Козо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пускника:</w:t>
      </w:r>
      <w:r>
        <w:rPr>
          <w:rFonts w:cs="Times New Roman" w:ascii="Times New Roman" w:hAnsi="Times New Roman"/>
          <w:sz w:val="28"/>
        </w:rPr>
        <w:t xml:space="preserve"> 3-го курса группы № 31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аджитаева Ирина Шарафудиновна </w:t>
      </w:r>
    </w:p>
    <w:p>
      <w:pPr>
        <w:pStyle w:val="Normal"/>
        <w:widowControl w:val="false"/>
        <w:spacing w:lineRule="auto" w:line="360" w:before="0" w:after="0"/>
        <w:ind w:firstLine="709"/>
        <w:jc w:val="both"/>
        <w:rPr/>
      </w:pPr>
      <w:r>
        <w:rPr>
          <w:rFonts w:cs="Times New Roman" w:ascii="Times New Roman" w:hAnsi="Times New Roman"/>
          <w:sz w:val="28"/>
          <w:szCs w:val="28"/>
        </w:rPr>
        <w:t>Профессия:</w:t>
      </w:r>
      <w:r>
        <w:rPr>
          <w:rFonts w:cs="Times New Roman" w:ascii="Times New Roman" w:hAnsi="Times New Roman"/>
          <w:sz w:val="28"/>
        </w:rPr>
        <w:t xml:space="preserve"> Мастер растениеводства, животноводства</w:t>
      </w:r>
    </w:p>
    <w:p>
      <w:pPr>
        <w:pStyle w:val="Normal"/>
        <w:widowControl w:val="false"/>
        <w:spacing w:lineRule="auto" w:line="360" w:before="0" w:after="0"/>
        <w:ind w:firstLine="709"/>
        <w:jc w:val="both"/>
        <w:rPr/>
      </w:pPr>
      <w:r>
        <w:rPr>
          <w:rFonts w:cs="Times New Roman" w:ascii="Times New Roman" w:hAnsi="Times New Roman"/>
          <w:sz w:val="28"/>
          <w:szCs w:val="28"/>
        </w:rPr>
        <w:t>Специальность:</w:t>
      </w:r>
      <w:r>
        <w:rPr>
          <w:rFonts w:cs="Times New Roman" w:ascii="Times New Roman" w:hAnsi="Times New Roman"/>
          <w:sz w:val="28"/>
        </w:rPr>
        <w:t xml:space="preserve"> Плодоовощевод,мастер- животновод</w:t>
      </w:r>
    </w:p>
    <w:p>
      <w:pPr>
        <w:pStyle w:val="Normal"/>
        <w:widowControl w:val="false"/>
        <w:spacing w:lineRule="auto" w:line="360" w:before="0" w:after="0"/>
        <w:ind w:firstLine="709"/>
        <w:jc w:val="both"/>
        <w:rPr/>
      </w:pPr>
      <w:r>
        <w:rPr>
          <w:rFonts w:cs="Times New Roman" w:ascii="Times New Roman" w:hAnsi="Times New Roman"/>
          <w:sz w:val="28"/>
          <w:szCs w:val="28"/>
        </w:rPr>
        <w:t>Мастер ПО:</w:t>
      </w:r>
      <w:r>
        <w:rPr>
          <w:rFonts w:cs="Times New Roman" w:ascii="Times New Roman" w:hAnsi="Times New Roman"/>
          <w:sz w:val="28"/>
        </w:rPr>
        <w:t xml:space="preserve"> Журавлева Елена Васильев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еподаватель:</w:t>
      </w:r>
      <w:r>
        <w:rPr>
          <w:rFonts w:cs="Times New Roman" w:ascii="Times New Roman" w:hAnsi="Times New Roman"/>
          <w:sz w:val="28"/>
        </w:rPr>
        <w:t xml:space="preserve"> Журавлева Елена Васильев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r>
    </w:p>
    <w:p>
      <w:pPr>
        <w:pStyle w:val="Normal"/>
        <w:widowControl w:val="false"/>
        <w:spacing w:lineRule="auto" w:line="360" w:before="0" w:after="0"/>
        <w:ind w:firstLine="709"/>
        <w:jc w:val="center"/>
        <w:rPr>
          <w:rFonts w:ascii="Times New Roman" w:hAnsi="Times New Roman" w:cs="Tahoma"/>
          <w:sz w:val="28"/>
          <w:szCs w:val="24"/>
        </w:rPr>
      </w:pPr>
      <w:r>
        <w:rPr>
          <w:rFonts w:cs="Tahoma" w:ascii="Times New Roman" w:hAnsi="Times New Roman"/>
          <w:sz w:val="28"/>
          <w:szCs w:val="24"/>
        </w:rPr>
        <w:t>с. Степное 2011 г.</w:t>
      </w:r>
      <w:r>
        <w:br w:type="page"/>
      </w:r>
    </w:p>
    <w:p>
      <w:pPr>
        <w:pStyle w:val="Normal"/>
        <w:rPr>
          <w:rFonts w:ascii="Times New Roman" w:hAnsi="Times New Roman" w:cs="Tahoma"/>
          <w:sz w:val="28"/>
          <w:szCs w:val="24"/>
        </w:rPr>
      </w:pPr>
      <w:r>
        <w:rPr>
          <w:rFonts w:cs="Tahoma"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ahoma" w:ascii="Times New Roman" w:hAnsi="Times New Roman"/>
          <w:sz w:val="28"/>
          <w:szCs w:val="24"/>
        </w:rPr>
        <w:t xml:space="preserve">Содержание </w:t>
      </w:r>
    </w:p>
    <w:p>
      <w:pPr>
        <w:pStyle w:val="Normal"/>
        <w:widowControl w:val="false"/>
        <w:spacing w:lineRule="auto" w:line="360" w:before="0" w:after="0"/>
        <w:ind w:firstLine="709"/>
        <w:jc w:val="both"/>
        <w:rPr>
          <w:rFonts w:ascii="Times New Roman" w:hAnsi="Times New Roman" w:cs="Tahoma"/>
          <w:sz w:val="28"/>
          <w:szCs w:val="20"/>
        </w:rPr>
      </w:pPr>
      <w:r>
        <w:rPr>
          <w:rFonts w:cs="Tahoma" w:ascii="Times New Roman" w:hAnsi="Times New Roman"/>
          <w:sz w:val="28"/>
          <w:szCs w:val="20"/>
        </w:rPr>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Содержание</w:t>
      </w:r>
    </w:p>
    <w:p>
      <w:pPr>
        <w:pStyle w:val="Normal"/>
        <w:widowControl w:val="false"/>
        <w:spacing w:lineRule="auto" w:line="360" w:before="0" w:after="0"/>
        <w:rPr>
          <w:rFonts w:ascii="Times New Roman" w:hAnsi="Times New Roman" w:cs="Times New Roman"/>
          <w:sz w:val="28"/>
        </w:rPr>
      </w:pPr>
      <w:r>
        <w:rPr>
          <w:rFonts w:cs="Tahoma" w:ascii="Times New Roman" w:hAnsi="Times New Roman"/>
          <w:sz w:val="28"/>
          <w:szCs w:val="20"/>
        </w:rPr>
        <w:t>Истори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Биологические показатели</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Происхождение домашних коз</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Породы коз</w:t>
      </w:r>
    </w:p>
    <w:p>
      <w:pPr>
        <w:pStyle w:val="Normal"/>
        <w:widowControl w:val="false"/>
        <w:spacing w:lineRule="auto" w:line="360" w:before="0" w:after="0"/>
        <w:rPr/>
      </w:pPr>
      <w:r>
        <w:rPr>
          <w:rFonts w:cs="Tahoma" w:ascii="Times New Roman" w:hAnsi="Times New Roman"/>
          <w:sz w:val="28"/>
          <w:szCs w:val="20"/>
        </w:rPr>
        <w:t>Доение коз и использование молока</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 xml:space="preserve">Кормление коз </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Козы и уход за ними</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Статистика</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Случка и сроки использования коз</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 xml:space="preserve">Разведение коз </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Козлята</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Выращивание козлят после рождения</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t>Болезни коз, их лечение и профилактик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Козоводство отрасль полезная и доходная</w:t>
      </w:r>
    </w:p>
    <w:p>
      <w:pPr>
        <w:pStyle w:val="Normal"/>
        <w:widowControl w:val="false"/>
        <w:spacing w:lineRule="auto" w:line="360" w:before="0" w:after="0"/>
        <w:rPr>
          <w:rFonts w:ascii="Times New Roman" w:hAnsi="Times New Roman" w:cs="Tahoma"/>
          <w:sz w:val="28"/>
          <w:szCs w:val="20"/>
        </w:rPr>
      </w:pPr>
      <w:r>
        <w:rPr>
          <w:rFonts w:cs="Tahoma" w:ascii="Times New Roman" w:hAnsi="Times New Roman"/>
          <w:sz w:val="28"/>
          <w:szCs w:val="20"/>
        </w:rPr>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СТОРИЯ</w:t>
      </w:r>
    </w:p>
    <w:p>
      <w:pPr>
        <w:pStyle w:val="Normal"/>
        <w:widowControl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а (греч. Кимера — см. Химера, лат. капра, сарга). Так же как и в случае с быком и коровой, символическое значение животных мужского и женского рода разное. Если козел (греч. Tparoc) часто считается олицетворением похотливости и жизненной силы и рассматривается с негативных позиций, то скромную козу глубоко уважают в античных мифах как кормилицу: коза Амалтея вскормила юного Зевса. К типичному божественному одеянию Афины Паллады относится шкура козы, которая по Геродоту (IV книга, 189) является предметом одежды ливийских женщин и (как и оливковое дерево, которое было священным деревом Афины и его культурная форма тоже родом из Ливии) указывает на североафриканское происхождение богини из местности у озера Тритона — ныне Шоттс — (Афина Тритогенейя). Козий рог тоже является символом плодородной природы (рог изобилия, cornu copiae). В христианской символике коза не играет большой роли и иногда появляется на картинах рождения Христа рядом с овцой в виде благочестиво прислушивающейся «немой твари». В средневековых бестиариях говорится, что коза любит взбираться на высокие горы, что объясняется аллегорически: «Как и коза, Христос тоже любит высокие горы — это пророки и апостолы. В Песне песней говорится: «Смотри, мой двоюродный брат приходит, как коза, которая прыгает через горы, бежит через холмы и пребывает в долинах». Острые глаза козы также указывают на господина, который все предвидит и узнает издалека» (Унтеркирх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арство: Животные</w:t>
      </w:r>
    </w:p>
    <w:p>
      <w:pPr>
        <w:pStyle w:val="Normal"/>
        <w:widowControl w:val="false"/>
        <w:spacing w:lineRule="auto" w:line="360" w:before="0" w:after="0"/>
        <w:ind w:firstLine="709"/>
        <w:jc w:val="both"/>
        <w:rPr/>
      </w:pPr>
      <w:r>
        <w:rPr>
          <w:rFonts w:cs="Times New Roman" w:ascii="Times New Roman" w:hAnsi="Times New Roman"/>
          <w:sz w:val="28"/>
        </w:rPr>
        <w:t>Тип: Хордов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t>Млекопитающие</w:t>
      </w:r>
    </w:p>
    <w:p>
      <w:pPr>
        <w:pStyle w:val="Normal"/>
        <w:widowControl w:val="false"/>
        <w:spacing w:lineRule="auto" w:line="360" w:before="0" w:after="0"/>
        <w:ind w:firstLine="709"/>
        <w:jc w:val="both"/>
        <w:rPr/>
      </w:pPr>
      <w:r>
        <w:rPr>
          <w:rFonts w:cs="Times New Roman" w:ascii="Times New Roman" w:hAnsi="Times New Roman"/>
          <w:sz w:val="28"/>
        </w:rPr>
        <w:t>Инфракласс: Плацентарные</w:t>
      </w:r>
    </w:p>
    <w:p>
      <w:pPr>
        <w:pStyle w:val="Normal"/>
        <w:widowControl w:val="false"/>
        <w:spacing w:lineRule="auto" w:line="360" w:before="0" w:after="0"/>
        <w:ind w:firstLine="709"/>
        <w:jc w:val="both"/>
        <w:rPr/>
      </w:pPr>
      <w:r>
        <w:rPr>
          <w:rFonts w:cs="Times New Roman" w:ascii="Times New Roman" w:hAnsi="Times New Roman"/>
          <w:sz w:val="28"/>
        </w:rPr>
        <w:t>Отряд:Парнокопытные</w:t>
      </w:r>
    </w:p>
    <w:p>
      <w:pPr>
        <w:pStyle w:val="Normal"/>
        <w:widowControl w:val="false"/>
        <w:spacing w:lineRule="auto" w:line="360" w:before="0" w:after="0"/>
        <w:ind w:firstLine="709"/>
        <w:jc w:val="both"/>
        <w:rPr/>
      </w:pPr>
      <w:r>
        <w:rPr>
          <w:rFonts w:cs="Times New Roman" w:ascii="Times New Roman" w:hAnsi="Times New Roman"/>
          <w:sz w:val="28"/>
        </w:rPr>
        <w:t>Семейство: Полорогие</w:t>
      </w:r>
    </w:p>
    <w:p>
      <w:pPr>
        <w:pStyle w:val="Normal"/>
        <w:widowControl w:val="false"/>
        <w:spacing w:lineRule="auto" w:line="360" w:before="0" w:after="0"/>
        <w:ind w:firstLine="709"/>
        <w:jc w:val="both"/>
        <w:rPr/>
      </w:pPr>
      <w:r>
        <w:rPr>
          <w:rFonts w:cs="Times New Roman" w:ascii="Times New Roman" w:hAnsi="Times New Roman"/>
          <w:sz w:val="28"/>
        </w:rPr>
        <w:t>Подсемейство: Козлы</w:t>
      </w:r>
    </w:p>
    <w:p>
      <w:pPr>
        <w:pStyle w:val="Normal"/>
        <w:widowControl w:val="false"/>
        <w:spacing w:lineRule="auto" w:line="360" w:before="0" w:after="0"/>
        <w:ind w:firstLine="709"/>
        <w:jc w:val="both"/>
        <w:rPr/>
      </w:pPr>
      <w:r>
        <w:rPr>
          <w:rFonts w:cs="Times New Roman" w:ascii="Times New Roman" w:hAnsi="Times New Roman"/>
          <w:sz w:val="28"/>
        </w:rPr>
        <w:t>Род: Горные козлы</w:t>
      </w:r>
    </w:p>
    <w:p>
      <w:pPr>
        <w:pStyle w:val="Normal"/>
        <w:widowControl w:val="false"/>
        <w:spacing w:lineRule="auto" w:line="360" w:before="0" w:after="0"/>
        <w:ind w:firstLine="709"/>
        <w:jc w:val="both"/>
        <w:rPr/>
      </w:pPr>
      <w:r>
        <w:rPr>
          <w:rFonts w:cs="Times New Roman" w:ascii="Times New Roman" w:hAnsi="Times New Roman"/>
          <w:sz w:val="28"/>
        </w:rPr>
        <w:t>Вид: Безоаровый козёл</w:t>
      </w:r>
    </w:p>
    <w:p>
      <w:pPr>
        <w:pStyle w:val="Normal"/>
        <w:widowControl w:val="false"/>
        <w:spacing w:lineRule="auto" w:line="360" w:before="0" w:after="0"/>
        <w:ind w:firstLine="709"/>
        <w:jc w:val="both"/>
        <w:rPr/>
      </w:pPr>
      <w:r>
        <w:rPr>
          <w:rFonts w:cs="Times New Roman" w:ascii="Times New Roman" w:hAnsi="Times New Roman"/>
          <w:sz w:val="28"/>
        </w:rPr>
        <w:t>Подвид: Домашняя ко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36"/>
        </w:rPr>
      </w:pPr>
      <w:r>
        <w:rPr>
          <w:rFonts w:cs="Times New Roman" w:ascii="Times New Roman" w:hAnsi="Times New Roman"/>
          <w:b w:val="false"/>
          <w:i w:val="false"/>
          <w:caps/>
          <w:color w:val="000000"/>
          <w:sz w:val="28"/>
          <w:szCs w:val="36"/>
        </w:rPr>
        <w:t>Биологические показатели</w:t>
      </w:r>
    </w:p>
    <w:p>
      <w:pPr>
        <w:pStyle w:val="Normal"/>
        <w:widowControl w:val="false"/>
        <w:spacing w:lineRule="auto" w:line="360" w:before="0" w:after="0"/>
        <w:ind w:firstLine="709"/>
        <w:jc w:val="both"/>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Козы по ряду биологических показателей имеют сходство с овцами: по анатомическому строению головы (острая морда, тонкие подвижные губы, долотообразные тонкие резцы, что позволяет им поедать мелкую, низкорослую растительность), продолжительности жизни и хозяйственного использования, кожно-волосяному покрову, физиологии размножения — продолжительности плодоношения и лактационного периода. Имеются и существенные различия. Телосложение у коз более крепкое, сухое, угловатое. Жир отладывается в основном на внутренних органах. По сравнению с овцами они обладают более энергичным темпераментом и более высокой половой потенцией. Желудочно- кишечный тракт их хорошо приспособлен к перевариванию кормов, содержащих большое количество клетчатки. Кожный покров коз более эластичен, содержит мало потовых и сальных желез, поэтому козья шерсть отличается от овечьей малым содержанием жиропота. Козы всех пород ежегодно линяют, причем пух выпадает раньше, чем ость. С учетом этого разработаны методы получения пуха.</w:t>
      </w:r>
    </w:p>
    <w:p>
      <w:pPr>
        <w:pStyle w:val="Normal"/>
        <w:widowControl w:val="false"/>
        <w:spacing w:lineRule="auto" w:line="360" w:before="0" w:after="0"/>
        <w:ind w:firstLine="709"/>
        <w:jc w:val="both"/>
        <w:rPr/>
      </w:pPr>
      <w:r>
        <w:rPr>
          <w:rFonts w:cs="Times New Roman" w:ascii="Times New Roman" w:hAnsi="Times New Roman"/>
          <w:sz w:val="28"/>
          <w:szCs w:val="24"/>
        </w:rPr>
        <w:t>Сибири разводят коз различных пород, породных групп, отродий, резко отличающихся по направлению и уровню продуктивности. Выделяют три важнейших специализированных по продуктивности направления козоводства: пуховое, шерстное, молочное. Кроме того, повсеместно разводят отродья местных грубошерстных и улучшенных коз с разносторонней продуктивностью.</w:t>
      </w:r>
      <w:r>
        <w:br w:type="page"/>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28"/>
        </w:rPr>
      </w:pPr>
      <w:r>
        <w:rPr>
          <w:rFonts w:cs="Times New Roman" w:ascii="Times New Roman" w:hAnsi="Times New Roman"/>
          <w:b w:val="false"/>
          <w:i w:val="false"/>
          <w:caps/>
          <w:color w:val="000000"/>
          <w:sz w:val="28"/>
          <w:szCs w:val="28"/>
        </w:rPr>
        <w:t>Происхождение домашних коз</w:t>
      </w:r>
    </w:p>
    <w:p>
      <w:pPr>
        <w:pStyle w:val="Normal"/>
        <w:widowControl w:val="false"/>
        <w:spacing w:lineRule="auto" w:line="360" w:before="0" w:after="0"/>
        <w:ind w:firstLine="709"/>
        <w:jc w:val="both"/>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зоологической систематике домашние козы относятся к классу млекопитающих (Mammalia), семейству полорогих (Cavicornia), подсемейству козоовец (Caprovinca), роду коз (Сарга), подроду домашних коз (Сарга Сарга Nircus).</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роду Сарга принадлежат различные подроды десяти видов диких коз. Предками домашних коз считаются два диких вида - саблерогие (безоаровые) козы и винторогие козы или маркуры (С.С. Falconed wodn). Третьим предком домашних коз считается так называемая "первобытная коза прис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блерогие козы обитают в горных районах Афганистана, Ирана (Белуджистан), Закавказья и Малой Азии. Безоаровыми назвали коз благодаря поверью, что у них чаще, чем у других, попадаются в рубце шарики, называемые безоарами. Эти шарики считаются целебными и из-за них охотятся на саблерогих коз. Животные крупные, красновато-серой или красновато-желтой масти. Шерстный покров состоит из относительно длинной ости и тонкого пухового подшерстка, отрастающего в зимний период. Высота в холке у козлов достигает 85 см. Рога сильно развиты, сплющены с боков, образуя полукруг, от основания расходятся в стороны. В поперечном сечении рога имеют форму треугольника с острой передней гранью, на которой выступают узлы и зазубрины. Средняя длина рогов 40 см, максимальная - 150 с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ясо диких коз высоко ценится за нежный и хороший вкус. Местное население заготовляет его впрок (вялит), из шкур делают коврики, рога идут на разные подел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нторогие козы - маркуры, распространены в Афганистане, западных Гималаях и на юге Туркмении. Козы живут в горных лесах или же уходят в альпийские зоны. Высота в холке в среднем составляет 80 см. Рога длинные, направленные вверх и несколько назад, плоско сжатые. Каждый рог штопорообразно закручен, образуя от полутора до трех оборотов гетеронимной спирали (правый рог закручивается налево, а левый - направо). У самок рожки небольшие. Шерстный покров у винторогих коз развит сильнее, чем у безоаровых. К зиме у них отрастает густой пух. У козлов сильно развита грива и борода.</w:t>
      </w:r>
    </w:p>
    <w:p>
      <w:pPr>
        <w:pStyle w:val="Normal"/>
        <w:widowControl w:val="false"/>
        <w:spacing w:lineRule="auto" w:line="360" w:before="0" w:after="0"/>
        <w:ind w:firstLine="709"/>
        <w:jc w:val="both"/>
        <w:rPr/>
      </w:pPr>
      <w:r>
        <w:rPr>
          <w:rFonts w:cs="Times New Roman" w:ascii="Times New Roman" w:hAnsi="Times New Roman"/>
          <w:sz w:val="28"/>
        </w:rPr>
        <w:t>Дикая европейская коза "приска" является вымершим видом. Рога у приски изгибаются назад, расходятся в стороны и характеризуются слабой спиральной закрученностью при направлении витков, противоположном спирали винторогих коз: правый рог закручен направо, а левый - налево. Считают, что приска является родичем многих европейских и азиатских пород коз. По мнению С.Н. Боголюбского (1959), существует три центра одомашнивания коз: первый центр одомашнивания безоаровых коз находится в Передней и Средней Азии, второй - маркуров - восточнее первых очагов; третий - "первобытных коз" - в Юго-Восточной Европ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ы являются одними из первых прирученных животных. Домашние козы были известны в Древнем Египте, Иудее, древних государствах Средиземноморья и Передней Азии. Козы нетребовательны к корму и уходу, мало подвержены заболеваниям туберкулезом, чесоткой, оспой, не болеют чумой, трипанозомом, что позволяет разводить их в некоторых районах Африки, где распространена муха цеце. Они поедают большое число видов растений, способны переваривать корм, содержащий до 64 % клетчатки. Их используют для уничтожения кустарниковых растений. Козы приспосабливаются к разведению в самых разнообразных климатических условиях, разводятся повсеместно, где живет человек.</w:t>
      </w:r>
    </w:p>
    <w:p>
      <w:pPr>
        <w:pStyle w:val="Normal"/>
        <w:widowControl w:val="false"/>
        <w:spacing w:lineRule="auto" w:line="360" w:before="0" w:after="0"/>
        <w:ind w:firstLine="709"/>
        <w:jc w:val="both"/>
        <w:rPr/>
      </w:pPr>
      <w:r>
        <w:rPr>
          <w:rFonts w:cs="Times New Roman" w:ascii="Times New Roman" w:hAnsi="Times New Roman"/>
          <w:sz w:val="28"/>
        </w:rPr>
        <w:t>Домашняя коза (лат. Capra aegagrus hircus) — домашнее животное из рода горные козлы, семейства полорогих.Коза — одно из первых прирученных животных. Одомашнена на Ближнем Востоке, приблизительно 9 000 лет назад. Предком домашней козы был дикий бородатый безоаровый козёл (лат. Capra aegagrus), встречающийся от греческих островов в Эгейском море через Турцию, Ирак и Иран до Пакиста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большинства самцов и самок есть борода, а тело покрыто прямой шерстью. Ее длина и качество зависят от породы. Например, у ангорских коз шерсть длинная и шелковистая, а у кашмирских славится толстым пуховым подшерстком. Масть варьирует от чисто-белой до темно-бурой, черной и пестрой. Рога при основании сжатые с боков, загнуты назад и усажены спереди поперечными вали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28"/>
        </w:rPr>
      </w:pPr>
      <w:r>
        <w:rPr>
          <w:rFonts w:cs="Times New Roman" w:ascii="Times New Roman" w:hAnsi="Times New Roman"/>
          <w:b w:val="false"/>
          <w:i w:val="false"/>
          <w:caps/>
          <w:color w:val="000000"/>
          <w:sz w:val="28"/>
          <w:szCs w:val="28"/>
        </w:rPr>
        <w:t>Породы коз</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коза кормление порода разведение</w:t>
      </w:r>
    </w:p>
    <w:p>
      <w:pPr>
        <w:pStyle w:val="Normal"/>
        <w:widowControl w:val="false"/>
        <w:spacing w:lineRule="auto" w:line="360" w:before="0" w:after="0"/>
        <w:ind w:firstLine="709"/>
        <w:jc w:val="both"/>
        <w:rPr/>
      </w:pPr>
      <w:r>
        <w:rPr>
          <w:rFonts w:cs="Times New Roman" w:ascii="Times New Roman" w:hAnsi="Times New Roman"/>
          <w:sz w:val="28"/>
        </w:rPr>
        <w:t>Классификация и систематика козьих пород требуют еще разработки. Предлагается много способов классификации, но все они лишены как научных, так и практических основ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распространенный способ деления пород на рогатых и безрогих не выдерживает критики, так как наличие рогов или их отсутствие не может служить сколько-нибудь характерным признаком породы. Даже у зааненской комолой разновидности, отличающейся константностью, встречаются иногда рогатые особи. Если бы принять этот способ классификации козьих пород, то пришлось бы для каждой породы допустить две разновидности, — одну с рогами, другую без рог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чисто из практических соображений, породы коз классифицируют по направлениям продуктивности: молочные, шерстные, пуховые и молочно-мясо-шерстные (смешан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чное козоводство распространено в Северо-Западной, Центральной, Центрально-Черноземной областях и Волго-Вятском регионе за счет разведения зааненской, русской, горьковской, а в Грузии - мегрельской породы. Три четверти молочного козоводства сосредоточено в приусадебных хозяйств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рстное козоводство, в основном, сосредоточено в Средней Азии за счет разведения ангорской и породы, выведенной ее скрещиванием с местными козами (названной «советская шерстна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ховое козоводство сосредоточено на Южном Урале, в Поволжье, Ростовской, Воронежской, Астраханской, Волгоградской и других областях, а также в Горном Алтае и в Хака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ешанное козоводство распространено повсюду за счет разведения местных пород коз, от которых получают иногда молоко, иногда пух, иногда шерсть. Так, в Узбекистане, Таджикистане и Туркменистане (за исключением городов и пригородов) разводят узбекскую козу, в Киргизии и Казахстане — киргизскую козу, в Армении и Дагестане — кавказскую длинношерстную козу, карачаевскую короткошерстную и друг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щаясь к описанию козьих пород, мы отметим особенности экстерьера каждой из них и главнейшие хозяйственные кач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начинаем наше описание с простой беспородной козы, которая разводится всюду сельским населением, преимущественно в Средней Азии и на Кавказе.</w:t>
      </w:r>
    </w:p>
    <w:p>
      <w:pPr>
        <w:pStyle w:val="Normal"/>
        <w:widowControl w:val="false"/>
        <w:spacing w:lineRule="auto" w:line="360" w:before="0" w:after="0"/>
        <w:ind w:firstLine="709"/>
        <w:jc w:val="both"/>
        <w:rPr/>
      </w:pPr>
      <w:r>
        <w:rPr>
          <w:rFonts w:cs="Times New Roman" w:ascii="Times New Roman" w:hAnsi="Times New Roman"/>
          <w:sz w:val="28"/>
        </w:rPr>
        <w:t>Внешность этих коз всем известна. Оставаясь не улучшенными, они имеют относительно небольшую продуктивность, как молочную, так и шерстную. Шерсть их пригодна лишь для грубых тканей. Например, узбекская коза дает 500—600 г грубой шерсти, молочная продуктивность не превышает 120 л в год, весит в среднем 42 кг, плодовитость - один, редко два козленка в год, масть преобладает черная или серая, начес пуха 100—120 г. Кавказская (часто называют дагестанской) коза весит 31—44 кг, длина шерсти достигает 12—20 см, а содержание пуха в руне составляет 15—20%, настриг шерсти у длинношерстных редко превышает 350 г, хотя козы Восточной Грузии дают до 500—600 г грубой шерсти; молочная продуктивность составляет 80—130 л за 5—7-месячную лактацию; плодовитость один-два козленка в око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рят-монгольская коза распространена в Восточной Сибири и относится к полупуховым козам, весит 38—40 кг, молочная продуктивность 80—100 л за год, плодовитость у трех четвертей коз - один козленок, настриг шерсти 300—400 г, начес пуха 100—120 г; местное население высоко ценит шубы из козл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ледствие таких невысоких хозяйственных качеств простой козы, мы ограничимся сказанным о ней и перейдем к описанию культурных пород сначала молочных, а затем шерстных. Следует, однако, заметить, что путем разумного скрещивания простой козы с зааненским козлом можно в значительной степени повысить производительную способность беспородной козы, и там, где разведение культурных пород почему-либо невозможно, приходится советовать заняться метизаци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32"/>
        </w:rPr>
      </w:pPr>
      <w:r>
        <w:rPr>
          <w:rFonts w:cs="Times New Roman" w:ascii="Times New Roman" w:hAnsi="Times New Roman"/>
          <w:b w:val="false"/>
          <w:i w:val="false"/>
          <w:caps/>
          <w:color w:val="000000"/>
          <w:sz w:val="28"/>
          <w:szCs w:val="32"/>
        </w:rPr>
        <w:t>Доение коз и использование молока</w:t>
      </w:r>
    </w:p>
    <w:p>
      <w:pPr>
        <w:pStyle w:val="Normal"/>
        <w:widowControl w:val="false"/>
        <w:spacing w:lineRule="auto" w:line="360" w:before="0" w:after="0"/>
        <w:ind w:firstLine="709"/>
        <w:jc w:val="both"/>
        <w:rPr>
          <w:rFonts w:ascii="Times New Roman" w:hAnsi="Times New Roman" w:cs="Times New Roman"/>
          <w:b/>
          <w:b/>
          <w:i/>
          <w:i/>
          <w:caps/>
          <w:color w:val="000000"/>
          <w:sz w:val="28"/>
          <w:szCs w:val="32"/>
        </w:rPr>
      </w:pPr>
      <w:r>
        <w:rPr>
          <w:rFonts w:cs="Times New Roman" w:ascii="Times New Roman" w:hAnsi="Times New Roman"/>
          <w:b/>
          <w:i/>
          <w:caps/>
          <w:color w:val="000000"/>
          <w:sz w:val="28"/>
          <w:szCs w:val="3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 доят чаще сбоку, иногда сзади. Перед доением вымя следует вымыть теплой водой, обтереть полотенцем и сделать массаж. Качество выдаиваемого молока можно повысить, если доить козу вне поме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 выдаивания влияет не только на качество надоенного молока, но и на его состав, главным образом на содержание в нем жира. Наиболее жирным молоко бывает в конце лактации. Жирность утреннего молока ниже, чем вечернего. Самым правильным способом является доение кула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ье молоко содержит 85,5% воды, 5% белка, 4,0—4,5% жира, иногда до 0,7% золы. По сравнению с коровьим оно обладает повышенными бактерицидными и иммунологическими свойствами, что особенно положительно влияет на детский организм и люден преклонного возра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ы не болеют туберкулезом и маститом, поэтому их молоко можно употреблять в сыром виде, без стерилизации кипячением. В сыром молоке много витамин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ье молоко перерабатывается так же, как и коровье. Масло, изготовленное из козьего молока, имеет почти белый цвет, плотную консистенцию и сладковатый вкус. Сыр из козьего молока готовится, как и овечий. Для производства 2 кг сыра нужно 5—6 кг молока. Козьи сыры можно готовить твердыми, с пикантным вкусом.</w:t>
      </w:r>
      <w:r>
        <w:br w:type="page"/>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28"/>
        </w:rPr>
      </w:pPr>
      <w:r>
        <w:rPr>
          <w:rFonts w:cs="Times New Roman" w:ascii="Times New Roman" w:hAnsi="Times New Roman"/>
          <w:b w:val="false"/>
          <w:i w:val="false"/>
          <w:caps/>
          <w:color w:val="000000"/>
          <w:sz w:val="28"/>
          <w:szCs w:val="28"/>
        </w:rPr>
        <w:t>Кормление коз</w:t>
      </w:r>
    </w:p>
    <w:p>
      <w:pPr>
        <w:pStyle w:val="Normal"/>
        <w:widowControl w:val="false"/>
        <w:spacing w:lineRule="auto" w:line="360" w:before="0" w:after="0"/>
        <w:ind w:firstLine="709"/>
        <w:jc w:val="both"/>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ое, полноценное кормление является важнейшим условием высокой молочной продуктивности ко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о кормить козу — это значит регулярно давать ей столько корма и такого качества, чтобы она, сохраняя нормальную упитанность, давала наивысшие удои. Крупной козе требуется питательных веществ больше, чем мелкой; молодой, растущей — больше, чем одинаковой с ней по весу взрослой козе. Беременной козе надо дать больше корма, чем яловой; дойной козе — больше, чем сухостойной; козе с обильным удоем — больше, чем малоудой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пословица гласит: «Как покормишь, так и подоишь». Чем больше удой молока, тем разнообразнее и питательнее должны быть кор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авильного пищеварения козе надо давать не менее одного, но и не более 2,5—3 килограммов грубого корма в сутки. Наиболее охотно козы поедают мелкотравное луговое и лесное сено. Нормальная суточная дача козе сена 2—2,5 килограмма. Половину суточной дачи сена можно заменить ветками (древесным сеном). По питательности 2 килограмма высшешшх ветвей с листьями равны 1 килограмму лугового се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точный корм (веники) заготавливают в июне — июле. Для этой цели пригодны тополь, клен, ива, береза, осина, ясень, липа, акация, орешник, граб, вяз, рябина и верба, а также кустарник— вереск. Ветви нарезают длиной 50—60 сантиметров и толщиной в нижнем конце (комле) около 1 сантиметра и связывают в пучки толщиной в месте перевязки 10—12 сантиметров. Веники развешивают под навесом, на чердаке и в других хорошо проветриваемых, защищенных от дождя и солнца помещениях и сушат в течение 10— 15 дней. В дальнейшем их сохраняют в сухом месте. В стойловый период можно скармливать по 3—5 веников в сутки на голову. Более пригодным кормом являются сухие, очищенные от земли листья древесных пород. Для заготовки веников и листьев можно использовать выборочные рубки при уходе за древесными насаждениями и старые деревья, причем с каждого дерева нужно срезать ограниченное количество ветв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ам рекомендуется скармливать молодые побеги ели (еловые лапки), в которых содержится много витаминов.Заготовку грубого корма производят с учетом продолжительности стойлового периода. Например, на стойловый период продолжительностью в 6 месяцев требуется заготовить в среднем на взрослую козу 380—420 килограммов лугового сена. Половину общей потребности сена можно заменить двойным количеством хорошо высушенных веников или полуторным количеством сухих листьев. На одну голову молодняка в возрасте от 6 до 12 месяцев на стойловый период той же продолжительностью требуется заготовить 250—270 килограммов се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нтрированные корма по питательности в 2—3 раза выше, чем сено. Овса, ячменя, зерна кукурузы, отрубей можно давать взрослому животному до 1 килограмма в сутки на голову и козлятам до 500 граммов, жмыха соответственно до 800 и 400 грамм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рновые корма перед скармливанием надо дробить, жмыхи давать в мелкораздробленном виде, отруби слегка смачивать водой, чтобы они не распылялись и не вызывали кашель у животных. Все концентрированные корма лучше давать животным в виде смес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чные корма (корнеплоды, картофель, силос) в стойловый период и в период выгорания пастбищ заменяют зеленый подножный корм. Они являются также источником витаминов, имеющих большое значение для здоровья и нормального развития организма. Сочные корма — хорошее молокогонное средство. Кроме того, они хорошо действуют на пищевар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мовую свеклу, морковь, брюкву, турнепс можно давать в сыром виде после предварительного измельчения ио 2—4 килограмма в сутки на одну взрослую козу и до 1 килограмма на одного козленка в возрасте 6—10 месяцев. Картофель можно давать 1— 2 килограмма на голову, лучше в вареном или печеном ви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курузный и всякий другой силос представляет хороший, сочный корм. Его дают дойным козам в количестве до 3 килограммов, суягным маткам и молодняку до 2 килограммов в сутки на голо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ы хорошо поедают также свекольную и морковную ботву и капустный лист; допустимая норма до 3—4 килограммов в сутки на голо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тофельные очистки, столовые остатки и другие пищевые отходы, охотно поедаемые козами, лучше давать, посыпая отрубями или дробленым зер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всего года животным надо давать соль: по 6—8 граммов на холостую матку и по 10 граммов на суягную матку в ден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ткам во второй половине беременности для построения костяка у плода и козлятам с месячного возраста для развития и укрепления костяка надо давать толченый мел или костяную муку: маткам по 20 граммов, а козлятам по 7—10 граммов в сутки на голов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ормления пригодны только свежие корма. Испорченные корма вредят здоровью животных, снижают их удои и ухудшают качество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рмить коз надо 3—4 раза в сутки. Наилучшее время при трехкратном кормлении: 6—7 часов утра, 12—1 час дня и 6—7 часов вечера. Промежутки между кормлением должны быть, по возможности, одинаковыми. Нарушение распорядка кормления понижает удой. Доить коз следует после кормления. Корма задают в определенной последовательности. Если в одну дачу, скармливают все виды кормов, то вначале дают концентрированные корма, затем сочные и, наконец, грубые. Каждый последующий корм задают после того, как будет съеден ранее заданный. Вечером рекомендуется скармливать легкопереваримый корм. Пищевые отходы и силос лучше давать утром или днем, когда животные находятся в движе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рекомендовать следующий примерный распорядок дачи кормов и доение коз: утром—дача концентратов и корнеплодов, затем доение, водопой, дача сена; в полдень — дача корнеплодов или силоса, или кухонных остатков (пойло), затем доение, дача сена или немного сена и 1—2 веника; вечером — дача концентратов, доение, водопой; на ночь в кормушку кладут сено или яровую солому и один вен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ить коз надо только чистой, доброкачественной, нехолодной водой (температуры 6—10 градусов). Поение холодной водой вызывает простудные заболевания. Поят два раза в сутки после кормления, давая по 2,5—4 литра воды на голову в каждое по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кормлением и водопоем необходимо очищать ясли, кормушки и водопойные корыта (или ведра) от остатков корма, грязи и воды.</w:t>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28"/>
        </w:rPr>
      </w:pPr>
      <w:r>
        <w:rPr>
          <w:rFonts w:cs="Times New Roman" w:ascii="Times New Roman" w:hAnsi="Times New Roman"/>
          <w:b w:val="false"/>
          <w:i w:val="false"/>
          <w:caps/>
          <w:color w:val="000000"/>
          <w:sz w:val="28"/>
          <w:szCs w:val="28"/>
        </w:rPr>
        <w:t>Козы и уход за ними</w:t>
      </w:r>
    </w:p>
    <w:p>
      <w:pPr>
        <w:pStyle w:val="Normal"/>
        <w:widowControl w:val="false"/>
        <w:spacing w:lineRule="auto" w:line="360" w:before="0" w:after="0"/>
        <w:ind w:firstLine="709"/>
        <w:jc w:val="both"/>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rPr>
        <w:t>У козы особенно хорошо развито чувство вкуса и обоняние. Она любит все ароматные травы, плоды, овощи, грибы и ягоды, запах же гнили внушает ей отвращение. Осенью, найдя пень с опятами или рябину с низко свисающими кистями ягод, козы, до этого мирно пасшиеся все вместе, тут непреклонно заявляют о своем праве первенства в табеле о рангах - по силе и старшинству. Никаких сантиментов, козлятам - что останется. Это животное не любит есть мокрую от дождя или росы траву и при такой погоде пред</w:t>
        <w:softHyphen/>
        <w:t>почитает кусты и деревья, которые быстро обсыхают.Коза очень чистоплотное животное. Ложась, выбирает самое чистое и сухое место, любит забираться повыше. Если коза стоит на привязи, то, отстранившись насколько позволяет привязь, аккуратно присев, сделает лужицу, оставит «орехи» и вернется назад в стойл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очество для нее тягостно. Всегда лучше содержать двух-трех животных. Коза, оставшись одна, тоскует, кричит, отказывается от корма, теряет молоко и может даже заболеть.</w:t>
      </w:r>
    </w:p>
    <w:p>
      <w:pPr>
        <w:pStyle w:val="Normal"/>
        <w:widowControl w:val="false"/>
        <w:spacing w:lineRule="auto" w:line="360" w:before="0" w:after="0"/>
        <w:ind w:firstLine="709"/>
        <w:jc w:val="both"/>
        <w:rPr/>
      </w:pPr>
      <w:r>
        <w:rPr>
          <w:rFonts w:cs="Times New Roman" w:ascii="Times New Roman" w:hAnsi="Times New Roman"/>
          <w:sz w:val="28"/>
        </w:rPr>
        <w:t>В помещении, где содержатся козы, не должно быть сырости и сквозняков. Лучше всего, если зимой животные стоят на глубокой подстилке (на полу с уклоном в сторону навозной канавки), которую меняют только весной, а зимой лишь добавляют свежей. Совместное содержание нескольких коз возможно, если они не дерутся. На чердаке козлятника можно держать только запас подстилочного материала, но не корм, даже не сено. Как бы плотно ни был сделан потолок, кормовые запасы на нем будут все же поглощать испарения, поднимающиеся снизу, и козы от такого корма станут отказываться или есть его очень неохотно. В летнее время скот лучше всего выпасать или привязывать на длинную веревку с широким кольцом на конце. Кольцо надевают на кол, вбитый в землю, чтобы животное не накрутило на него веревку, а другой конец закрепляют на ошейнике и ни в коем случае не завязывают его на шее. Две козы должны быть привязаны так, чтобы при натяжении веревки во всю длину между животными еще оставался промежуток в несколько метров. Нередки случаи, когда неумело привязанные козы душат себя или друг дру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ы очень привыкают к дому и хозяевам и при перемене их сильно тоскуют. К ребятишкам козы чувствуют особое расположение, привыкают и привязываются так сильно, что следуют за ними всюду, как собаки, даже вступают за них в драку с обидчиком, а в отсутствие детей скучают, кричат и не находят себе места. Когда решается семейная проблема, как обеспечить старых и малых членов семьи необходимым в их питании молоком самого высокого качества, вспомните о коз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АТИСТИКА</w:t>
      </w:r>
    </w:p>
    <w:p>
      <w:pPr>
        <w:pStyle w:val="Normal"/>
        <w:widowControl w:val="false"/>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е поголовье ко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1997 год мировое поголовье коз составляло 705,6 млн. голов, в том числе в Китае — 171,0 млн., Индии 120,6 млн., Пакистане 47,6 млн., Бангладеш 34,5 млн., Иране 26 млн., Нигерии 24,5 млн., Судане 16,9 млн., Эфиопии 16,8 млн., Индонезии 14,4 млн., Сомали 12,5 млн. гол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очные козы в Европе</w:t>
      </w:r>
    </w:p>
    <w:p>
      <w:pPr>
        <w:pStyle w:val="Normal"/>
        <w:widowControl w:val="false"/>
        <w:spacing w:lineRule="auto" w:line="360" w:before="0" w:after="0"/>
        <w:ind w:firstLine="709"/>
        <w:jc w:val="both"/>
        <w:rPr/>
      </w:pPr>
      <w:r>
        <w:rPr>
          <w:rFonts w:cs="Times New Roman" w:ascii="Times New Roman" w:hAnsi="Times New Roman"/>
          <w:sz w:val="28"/>
          <w:szCs w:val="24"/>
        </w:rPr>
        <w:t>На 2007 год количество молочных коз в Европ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трана </w:t>
        <w:tab/>
        <w:t xml:space="preserve"> Голов, тыс.</w:t>
        <w:tab/>
        <w:t xml:space="preserve">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встрия </w:t>
        <w:tab/>
        <w:t xml:space="preserve"> 79</w:t>
        <w:tab/>
        <w:t xml:space="preserve"> 0,7</w:t>
      </w:r>
    </w:p>
    <w:p>
      <w:pPr>
        <w:pStyle w:val="Normal"/>
        <w:widowControl w:val="false"/>
        <w:spacing w:lineRule="auto" w:line="360" w:before="0" w:after="0"/>
        <w:ind w:firstLine="709"/>
        <w:jc w:val="both"/>
        <w:rPr/>
      </w:pPr>
      <w:r>
        <w:rPr>
          <w:rFonts w:cs="Times New Roman" w:ascii="Times New Roman" w:hAnsi="Times New Roman"/>
          <w:sz w:val="28"/>
          <w:szCs w:val="24"/>
        </w:rPr>
        <w:t>Франция</w:t>
        <w:tab/>
        <w:t xml:space="preserve"> 1 300</w:t>
        <w:tab/>
        <w:t xml:space="preserve"> 10,9</w:t>
      </w:r>
    </w:p>
    <w:p>
      <w:pPr>
        <w:pStyle w:val="Normal"/>
        <w:widowControl w:val="false"/>
        <w:spacing w:lineRule="auto" w:line="360" w:before="0" w:after="0"/>
        <w:ind w:firstLine="709"/>
        <w:jc w:val="both"/>
        <w:rPr/>
      </w:pPr>
      <w:r>
        <w:rPr>
          <w:rFonts w:cs="Times New Roman" w:ascii="Times New Roman" w:hAnsi="Times New Roman"/>
          <w:sz w:val="28"/>
          <w:szCs w:val="24"/>
        </w:rPr>
        <w:t>Испания</w:t>
        <w:tab/>
        <w:t xml:space="preserve"> 2 527</w:t>
        <w:tab/>
        <w:t xml:space="preserve"> 21,2</w:t>
      </w:r>
    </w:p>
    <w:p>
      <w:pPr>
        <w:pStyle w:val="Normal"/>
        <w:widowControl w:val="false"/>
        <w:spacing w:lineRule="auto" w:line="360" w:before="0" w:after="0"/>
        <w:ind w:firstLine="709"/>
        <w:jc w:val="both"/>
        <w:rPr/>
      </w:pPr>
      <w:r>
        <w:rPr>
          <w:rFonts w:cs="Times New Roman" w:ascii="Times New Roman" w:hAnsi="Times New Roman"/>
          <w:sz w:val="28"/>
          <w:szCs w:val="24"/>
        </w:rPr>
        <w:t>Греция</w:t>
        <w:tab/>
        <w:t xml:space="preserve"> 4 800</w:t>
        <w:tab/>
        <w:t xml:space="preserve"> 40,5</w:t>
      </w:r>
    </w:p>
    <w:p>
      <w:pPr>
        <w:pStyle w:val="Normal"/>
        <w:widowControl w:val="false"/>
        <w:spacing w:lineRule="auto" w:line="360" w:before="0" w:after="0"/>
        <w:ind w:firstLine="709"/>
        <w:jc w:val="both"/>
        <w:rPr/>
      </w:pPr>
      <w:r>
        <w:rPr>
          <w:rFonts w:cs="Times New Roman" w:ascii="Times New Roman" w:hAnsi="Times New Roman"/>
          <w:sz w:val="28"/>
          <w:szCs w:val="24"/>
        </w:rPr>
        <w:t>В Еврозоне27</w:t>
        <w:tab/>
        <w:t xml:space="preserve"> 12 000 100</w:t>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t xml:space="preserve">Наибольшее распространение в козоводстве центральных районов России получило стойлово-пастбищное содержание животных. Стойловый период длится 180 дней, пастбищный - 185. </w:t>
      </w:r>
    </w:p>
    <w:p>
      <w:pPr>
        <w:pStyle w:val="Normal"/>
        <w:widowControl w:val="false"/>
        <w:spacing w:lineRule="auto" w:line="360" w:before="0" w:after="0"/>
        <w:ind w:firstLine="709"/>
        <w:jc w:val="both"/>
        <w:rPr/>
      </w:pPr>
      <w:r>
        <w:rPr>
          <w:rFonts w:cs="Tahoma" w:ascii="Times New Roman" w:hAnsi="Times New Roman"/>
          <w:sz w:val="28"/>
          <w:szCs w:val="24"/>
        </w:rPr>
        <w:t xml:space="preserve">В стойловый период коз содержат в базу (лучше без привязи) на соломенной подстилке с открытым доступом в помещение и выходом в выгульный двор. В солнечные дни днем коз выпускают на прогулку на 4...5 ч, в морозные - на 1...2 ч. На свежем воздухе у коз повышаются обмен веществ и сопротивляемость организма болезням, что способствует повышению настрига шерсти и начеса пуха, а также улучшению их качества. Только при сильном морозе, снегопаде, буране или снежном покрове более 10 см животных содержат в помещении. </w:t>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t xml:space="preserve">В рационах коз в период их стойлового или полустойлового содержания значительный удельный вес занимают сено и гуменные корма (солома, мякина). Особенно ценно мелкостебельчатое сено бобовых и злаковых трав, скошенных в период цветения, хорошо сохраненное в период уборки. Суточная норма сена для коз следующая: для маток - 1,8...2,2 кг для козлов - 2,5...3, для козлят до года - 0,8...1 кг. В рационах на долю сена должно приходиться не менее 30% корма по общей питательности. </w:t>
      </w:r>
    </w:p>
    <w:p>
      <w:pPr>
        <w:pStyle w:val="Normal"/>
        <w:widowControl w:val="false"/>
        <w:spacing w:lineRule="auto" w:line="360" w:before="0" w:after="0"/>
        <w:ind w:firstLine="709"/>
        <w:jc w:val="both"/>
        <w:rPr/>
      </w:pPr>
      <w:r>
        <w:rPr>
          <w:rFonts w:cs="Tahoma" w:ascii="Times New Roman" w:hAnsi="Times New Roman"/>
          <w:sz w:val="28"/>
          <w:szCs w:val="24"/>
        </w:rPr>
        <w:t xml:space="preserve">Сено должно быть сухим, но не пересохшим (влажностью до 17%). В хорошую погоду сено на второй день после скашивания укладывают на хранение. В таком сене сохраняются листочки, мелкие стебельки. Подмокшее сено просушивают под навесами, которые накрывают пленкой. Из гуменных кормов лучшим является солома - гороховая, чечевичная, бобовая, фасолевая, а также яровых злаков. Солома озимых хлебов козами поедается плохо. Для лучшей усвояемости соломы ее целесообразно измельчать, кальцинировать, запаривать, сдабривать концентратами. </w:t>
      </w:r>
    </w:p>
    <w:p>
      <w:pPr>
        <w:pStyle w:val="Normal"/>
        <w:widowControl w:val="false"/>
        <w:spacing w:lineRule="auto" w:line="360" w:before="0" w:after="0"/>
        <w:ind w:firstLine="709"/>
        <w:jc w:val="both"/>
        <w:rPr/>
      </w:pPr>
      <w:r>
        <w:rPr>
          <w:rFonts w:cs="Tahoma" w:ascii="Times New Roman" w:hAnsi="Times New Roman"/>
          <w:sz w:val="28"/>
          <w:szCs w:val="24"/>
        </w:rPr>
        <w:t xml:space="preserve">Наиболее распространенный способ обработки соломы для скармливания - измельчение. Соломенную резку (длиной 2...3 см) смачивают теплой соленой водой (на 10 ведер воды - 500 г соли) и выдерживают в деревянном ящике до 18 ч, затем сдабривают концентратами или клубнеплодами. В результате поедаемость, питательность и переваримость такой соломы резко повышаются. Хранить замоченную резку не рекомендуется. В пуховом и шерстном козоводстве предусматриваются следующие примерные суточные нормы выдачи кормов в стойловый период содержания: </w:t>
      </w:r>
    </w:p>
    <w:p>
      <w:pPr>
        <w:pStyle w:val="Normal"/>
        <w:widowControl w:val="false"/>
        <w:spacing w:lineRule="auto" w:line="360" w:before="0" w:after="0"/>
        <w:ind w:firstLine="709"/>
        <w:jc w:val="both"/>
        <w:rPr/>
      </w:pPr>
      <w:r>
        <w:rPr>
          <w:rFonts w:cs="Tahoma" w:ascii="Times New Roman" w:hAnsi="Times New Roman"/>
          <w:sz w:val="28"/>
          <w:szCs w:val="24"/>
        </w:rPr>
        <w:t xml:space="preserve">а) молодняк-однолетки: сена 2 кг, в том числе злаково-бобового 1 кг, концентратов козликам - 0,5 и козочкам - 0,3 кг, бобового 1 кг, концентратов до козления - 0,3 и во время подсоса до появления хороших пастбищ - 0,4 кг; </w:t>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t xml:space="preserve">б) матки взрослые: сена 2,5 кг, в том числе злаково-бобового 1 кг, силоса 1,5...2 кг; кроме того, при ранневесеннем козлении к суточной норме добавляют концентрированные корма из расчета 0,2 кг в день в течение двух месяцев до козления и 0,4 кг во время подсоса; </w:t>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t xml:space="preserve">в) козлы взрослые: сена 2,5 кг, в том числе злаково-бобового 1 кг, концентратов 0,5 кг, сочных кормов 1,5...2 кг; в предслучный и случный периоды норму выдачи концентратов увеличивают до 1,5 кг в день; </w:t>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t xml:space="preserve">г) козлята: до отбивки при стойловом содержании и плохих пастбищах, начиная с месячного возраста, дают концентраты из расчета 0,1...0,2 кг в день, лучше злаково-бобовое сено вволю; после отбивки козликов подкармливают концентратами из расчета 0,3 кг на одну голову в день, козочек - 0,2 кг. </w:t>
      </w:r>
    </w:p>
    <w:p>
      <w:pPr>
        <w:pStyle w:val="Normal"/>
        <w:widowControl w:val="false"/>
        <w:spacing w:lineRule="auto" w:line="360" w:before="0" w:after="0"/>
        <w:ind w:firstLine="709"/>
        <w:jc w:val="both"/>
        <w:rPr/>
      </w:pPr>
      <w:r>
        <w:rPr>
          <w:rFonts w:cs="Tahoma" w:ascii="Times New Roman" w:hAnsi="Times New Roman"/>
          <w:sz w:val="28"/>
          <w:szCs w:val="24"/>
        </w:rPr>
        <w:t xml:space="preserve">Рацион молочной козы в осенний и зимний периоды состоит в основном из сена, концентрированных и сочных кормов, а также минеральных добавок. Для взрослых коз суточная норма выдачи кормов может состоять из следующего набора: сено злаковое (разнотравье) - 1,2...1,4 кг, сено бобовое - 0,5...0,7 кг, сочные корма - 1,5...2,5 кг, концентраты (плющеный овес, геркулес) - от 0,3...0,5 до 0,8 кг, соль поваренная -13...15 г, динатрийфосфат - 12...15 г. Как свидетельствует опыт многих козоводов, исключительно ценной кормовой добавкой в стойловый период служат веники и осенние листья. </w:t>
      </w:r>
    </w:p>
    <w:p>
      <w:pPr>
        <w:pStyle w:val="Normal"/>
        <w:widowControl w:val="false"/>
        <w:spacing w:lineRule="auto" w:line="360" w:before="0" w:after="0"/>
        <w:ind w:firstLine="709"/>
        <w:jc w:val="both"/>
        <w:rPr/>
      </w:pPr>
      <w:r>
        <w:rPr>
          <w:rFonts w:cs="Tahoma" w:ascii="Times New Roman" w:hAnsi="Times New Roman"/>
          <w:sz w:val="28"/>
          <w:szCs w:val="24"/>
        </w:rPr>
        <w:t xml:space="preserve">Веники обычно заготавливают в небольшом количестве. Хотя иногда козам в качестве грубого корма в течение всего стойлового периода давали только веники: по два больших ивовых веника в день и 400...500 г сена. Козы в этом случае давали молоко вплоть до козления, а уже через неделю после родов от них получали 4...4,5 л молока. Летом удой достигал 6 л. Значение веников в питании коз огромно, лучше всего давать козе по венику в день, а если нет такой возможности, то хотя бы по полвеника через день. На одну козу нужно заготовить минимум 80..100 веников. Веники заготавливают из ветвей ивы, березы, осины, клена, ясеня, рябины. Лучшими считаются ивовые. Березовые скармливают ограниченно, чередуя с вениками других пород деревьев, иначе они могут вызвать воспаление почек. </w:t>
      </w:r>
    </w:p>
    <w:p>
      <w:pPr>
        <w:pStyle w:val="Normal"/>
        <w:widowControl w:val="false"/>
        <w:spacing w:lineRule="auto" w:line="360" w:before="0" w:after="0"/>
        <w:ind w:firstLine="709"/>
        <w:jc w:val="both"/>
        <w:rPr>
          <w:rFonts w:ascii="Times New Roman" w:hAnsi="Times New Roman" w:cs="Tahoma"/>
          <w:sz w:val="28"/>
          <w:szCs w:val="24"/>
        </w:rPr>
      </w:pPr>
      <w:r>
        <w:rPr>
          <w:rFonts w:cs="Tahoma" w:ascii="Times New Roman" w:hAnsi="Times New Roman"/>
          <w:sz w:val="28"/>
          <w:szCs w:val="24"/>
        </w:rPr>
        <w:t xml:space="preserve">Начинают вязать веники с 5...10 июня, когда отрастают молодые побеги и установится тепло. Ветки удобно срезать секатором. Толщина концов веточек у среза не должна превышать 1...1,5 см. Срезку нужно делать либо поздно вечером, либо рано утром, когда деревья растут и у них накапливаются ценные вещества. После срезки ветки раскладывают на земле на несколько часов для легкой подсушки и чтобы под воздействием солнечных лучей в них образовывался витамин D. Такие подвяленные веточки легче связать шпагатом или полиэтиленовой бечевкой. В комле веник должен быть не толще 18...20, длиной 80...100 см. Досушивают веники в тени на чердаке дома или в сарае, развешивая на рядах жердей или на гвоздях по стенам. Через месяц их складывают в несколько слоев на решетчатый настил. </w:t>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32"/>
        </w:rPr>
      </w:pPr>
      <w:r>
        <w:rPr>
          <w:rFonts w:cs="Times New Roman" w:ascii="Times New Roman" w:hAnsi="Times New Roman"/>
          <w:b w:val="false"/>
          <w:i w:val="false"/>
          <w:caps/>
          <w:color w:val="000000"/>
          <w:sz w:val="28"/>
          <w:szCs w:val="32"/>
        </w:rPr>
        <w:t>Случка и сроки использования коз</w:t>
      </w:r>
    </w:p>
    <w:p>
      <w:pPr>
        <w:pStyle w:val="Normal"/>
        <w:widowControl w:val="false"/>
        <w:spacing w:lineRule="auto" w:line="360" w:before="0" w:after="0"/>
        <w:ind w:firstLine="709"/>
        <w:jc w:val="both"/>
        <w:rPr>
          <w:rFonts w:ascii="Times New Roman" w:hAnsi="Times New Roman" w:cs="Times New Roman"/>
          <w:b/>
          <w:b/>
          <w:i/>
          <w:i/>
          <w:caps/>
          <w:color w:val="000000"/>
          <w:sz w:val="28"/>
          <w:szCs w:val="32"/>
        </w:rPr>
      </w:pPr>
      <w:r>
        <w:rPr>
          <w:rFonts w:cs="Times New Roman" w:ascii="Times New Roman" w:hAnsi="Times New Roman"/>
          <w:b/>
          <w:i/>
          <w:caps/>
          <w:color w:val="000000"/>
          <w:sz w:val="28"/>
          <w:szCs w:val="32"/>
        </w:rPr>
      </w:r>
    </w:p>
    <w:p>
      <w:pPr>
        <w:pStyle w:val="Normal"/>
        <w:widowControl w:val="false"/>
        <w:spacing w:lineRule="auto" w:line="360" w:before="0" w:after="0"/>
        <w:ind w:firstLine="709"/>
        <w:jc w:val="both"/>
        <w:rPr/>
      </w:pPr>
      <w:r>
        <w:rPr>
          <w:rFonts w:cs="Times New Roman" w:ascii="Times New Roman" w:hAnsi="Times New Roman"/>
          <w:sz w:val="28"/>
        </w:rPr>
        <w:t>Половое созревание коз наступает уже в возрасте 6—9 месяцев, но для случки наиболее подходящий возраст около года. Взрослых коз допускают к случке при появлении признаков охоты, которые у них сильно выражены (учащается мочеиспускание, половые органы набухают и выделяют слизь). Козы становятся беспокойными, вертят хвостом, блеют и отказываются от корма. Случку проводят на второй день охоты, покрывая козу дважды. Если коза осталась неоплодотворенной, то через две-три недели, а иногда и через неделю она снова приходит в охоту. Охота проявляется у коз сезонно в осенние месяцы. Однако эту сезонность можно изменить, так как часто при хорошем уровне кормления и содержания у коз наблюдается «тихая охота» примерно через две недели после окота.Наиболее здоровое потомство коза дает в возрасте от трех до пяти лет. Для размножения ее можно использовать до восьми лет.Живет коза 10 лет и более. Продуктивное долголетие козы сильно зависит от возраста первой случки, качества кормления, ухода и содержания. Воспроизводительные способности козлов сохраняются до 10 лет, но используют их, как правило, до б л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aps/>
          <w:color w:val="000000"/>
          <w:sz w:val="28"/>
          <w:szCs w:val="32"/>
        </w:rPr>
      </w:pPr>
      <w:r>
        <w:rPr>
          <w:rFonts w:cs="Times New Roman" w:ascii="Times New Roman" w:hAnsi="Times New Roman"/>
          <w:b w:val="false"/>
          <w:i w:val="false"/>
          <w:caps/>
          <w:color w:val="000000"/>
          <w:sz w:val="28"/>
          <w:szCs w:val="32"/>
        </w:rPr>
        <w:t>Разведение коз</w:t>
      </w:r>
    </w:p>
    <w:p>
      <w:pPr>
        <w:pStyle w:val="Normal"/>
        <w:widowControl w:val="false"/>
        <w:spacing w:lineRule="auto" w:line="360" w:before="0" w:after="0"/>
        <w:ind w:firstLine="709"/>
        <w:jc w:val="both"/>
        <w:rPr>
          <w:rFonts w:ascii="Times New Roman" w:hAnsi="Times New Roman" w:cs="Times New Roman"/>
          <w:b/>
          <w:b/>
          <w:i/>
          <w:i/>
          <w:caps/>
          <w:color w:val="000000"/>
          <w:sz w:val="28"/>
          <w:szCs w:val="32"/>
        </w:rPr>
      </w:pPr>
      <w:r>
        <w:rPr>
          <w:rFonts w:cs="Times New Roman" w:ascii="Times New Roman" w:hAnsi="Times New Roman"/>
          <w:b/>
          <w:i/>
          <w:caps/>
          <w:color w:val="000000"/>
          <w:sz w:val="28"/>
          <w:szCs w:val="32"/>
        </w:rPr>
      </w:r>
    </w:p>
    <w:p>
      <w:pPr>
        <w:pStyle w:val="Normal"/>
        <w:widowControl w:val="false"/>
        <w:spacing w:lineRule="auto" w:line="360" w:before="0" w:after="0"/>
        <w:ind w:firstLine="709"/>
        <w:jc w:val="both"/>
        <w:rPr/>
      </w:pPr>
      <w:r>
        <w:rPr>
          <w:rFonts w:cs="Times New Roman" w:ascii="Times New Roman" w:hAnsi="Times New Roman"/>
          <w:sz w:val="28"/>
        </w:rPr>
        <w:t>В сельских подворьях часто содержат коз и овец для получения высокоценного мяса, молока, козьего пуха и шерсти. Снятые шкуры с успехом используются для выделки овчин и пошива из них дубленок. Пух идет на платки, свитера и кофточки, молоко используется в натуральном виде, а также для изготовления молочнокислых продуктов, из овечьего молока готовится брынза.Для разведения отбирают коз в зависимости от продукции, которую желает получать их, владелец.Все породы коз делятся на молочных и пуховых. К молочным породам относятся заанненская, словацкая и местные молочные козы. К пуховым относятся ангорская, кашмирская и придонская пуховая.При отборе коз нужно обращать внимание на экстерьер и крепость конституции, так как от этого зависит здоровье и продуктивность животного. Желательно отбирать козочек и козлов от родителей с высокой про дуктивностью. При отборе коз молочного направления обращают внимание на развитие вымени. Племенная коза должна иметь типичный экстерьер самки, удлиненное туловище, нежный сухой тип конституции, тонкий крепкий костяк, эластичную кожу, гладкий блестящий шерстный покров. Животные с грубым костяком, большой головой, с недостатками экстерьера (кривые ноги, провислая спина, узкая грудь) имеют пониженную молочную продуктивность. Вымя козы должно иметь хорошую форму и развитие и выдаваться далеко вперед по животу. Коза должна обладать спокойным нравом и живым темпераментом.Козы молочного направления заанненской породы, разводимые в ЦЧЗ, в сутки дают до 5 л высокоценного молока и при большой неприхотливости и относительно малом потреблении корма на килограмм живой массы являются экономически выгодными. В настоящее время племенной материал коз заанненской породы распространяет Ставропольский сельскохозяйственный институт овцеводства и козоводства. При отборе на племя пуховых коз обращается внимание прежде всего на продуктивность их родителей. Нужно приобретать козочек от чистопородных родителей, так как помесные животные резко снижают пуховую продуктив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t>Козлята</w:t>
      </w:r>
    </w:p>
    <w:p>
      <w:pPr>
        <w:pStyle w:val="Normal"/>
        <w:widowControl w:val="false"/>
        <w:spacing w:lineRule="auto" w:line="360" w:before="0" w:after="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widowControl w:val="false"/>
        <w:spacing w:lineRule="auto" w:line="360" w:before="0" w:after="0"/>
        <w:ind w:firstLine="709"/>
        <w:jc w:val="both"/>
        <w:rPr/>
      </w:pPr>
      <w:r>
        <w:rPr>
          <w:rFonts w:cs="Times New Roman" w:ascii="Times New Roman" w:hAnsi="Times New Roman"/>
          <w:sz w:val="28"/>
        </w:rPr>
        <w:t>Питаются козы травой и молодыми побегами деревьев и кустарников. Они быстро поглощают большое количество корма, а в промежутках между едой пережевывают жвачку. Как и у прочих жвачных, проглоченная пища накапливается в одном из отделов желудка – рубце, где частично переваривается и образует комок жвачки, которая отрыгивается и дожёвывается во рту. Коза очень неприхотлива и способна выживать в местах, где другой скот страдал бы от голода. Она может переносить сильные морозы и жару, но плохо приспособлена к сырому климату. Оптимальные условия коза находит в полузасушливых районах. Коза — нетребовательное животное, довольствуется часто очень скудными пастбищами. Прекрасно лазают, могут пастись в местах, недоступных для другого скота. Продолжительность жизни 9—10 лет, максимально 17 лет; средний срок хозяйственного использования 7—8 лет. Случка обычно проводится раз в год, причем один козел может покрыть стадо из 30–50 самок. После беременности, длящейся 21–23 недель, рождается обычно пара козлят, хотя нередко и большее их число в помете (до пяти). Они появляются на свет зрячими, с хорошо развитым шерстным покровом и спустя несколько часов уже резво скачут.</w:t>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32"/>
        </w:rPr>
      </w:pPr>
      <w:r>
        <w:rPr>
          <w:rFonts w:cs="Times New Roman" w:ascii="Times New Roman" w:hAnsi="Times New Roman"/>
          <w:b w:val="false"/>
          <w:i w:val="false"/>
          <w:color w:val="000000"/>
          <w:sz w:val="28"/>
          <w:szCs w:val="32"/>
        </w:rPr>
        <w:t>Выращивание козлят после рождения</w:t>
      </w:r>
    </w:p>
    <w:p>
      <w:pPr>
        <w:pStyle w:val="Normal"/>
        <w:widowControl w:val="false"/>
        <w:spacing w:lineRule="auto" w:line="360" w:before="0" w:after="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лят можно выращивать двумя способами — подсосным и методом выпаивания. Наиболее простым из них является подсос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рождения у козлят развит лишь собственно желудок — сычуг, и так как объем его мал, козлята часто сосут. Преджелудки у козлят развиваются медленно, и только с третьей недели козлят начинают приучать к поеданию доброкачественного сена и концентратов. Хорошо для подкормки использовать плющеный овес. Ежедневно дают концентратов 100—150 г и вволю хорошего сена. Из корнеплодов козлятам лучше всего давать морковь по 250 г в сутки, в качестве минеральной добавки — 5 г костной муки и 4—5 г поваренной соли. Отбивку козлят проводят примерно в возрасте трех месяцев, племенных козочек отнимают в возрасте четырех месяцев, а племенных козлов — 5—6 месяцев. При отбивке сначала ограничивают количество сосаний с трех до одного раза в сутки, потом переводят на одно сосание в два дня, а на 7—10-й день прекращают пол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Style19"/>
        <w:widowControl w:val="false"/>
        <w:pBdr>
          <w:bottom w:val="nil"/>
        </w:pBdr>
        <w:spacing w:lineRule="auto" w:line="360" w:before="0" w:after="0"/>
        <w:ind w:left="0" w:right="0" w:firstLine="709"/>
        <w:jc w:val="both"/>
        <w:rPr/>
      </w:pPr>
      <w:r>
        <w:rPr>
          <w:rFonts w:cs="Times New Roman" w:ascii="Times New Roman" w:hAnsi="Times New Roman"/>
          <w:b w:val="false"/>
          <w:i w:val="false"/>
          <w:caps/>
          <w:color w:val="000000"/>
          <w:sz w:val="28"/>
          <w:szCs w:val="32"/>
        </w:rPr>
        <w:t>Болезни коз, их лечение и профилактика</w:t>
      </w:r>
    </w:p>
    <w:p>
      <w:pPr>
        <w:pStyle w:val="Normal"/>
        <w:widowControl w:val="false"/>
        <w:spacing w:lineRule="auto" w:line="360" w:before="0" w:after="0"/>
        <w:ind w:firstLine="709"/>
        <w:jc w:val="both"/>
        <w:rPr>
          <w:rFonts w:ascii="Times New Roman" w:hAnsi="Times New Roman" w:cs="Times New Roman"/>
          <w:b/>
          <w:b/>
          <w:i/>
          <w:i/>
          <w:caps/>
          <w:color w:val="000000"/>
          <w:sz w:val="28"/>
          <w:szCs w:val="32"/>
        </w:rPr>
      </w:pPr>
      <w:r>
        <w:rPr>
          <w:rFonts w:cs="Times New Roman" w:ascii="Times New Roman" w:hAnsi="Times New Roman"/>
          <w:b/>
          <w:i/>
          <w:caps/>
          <w:color w:val="000000"/>
          <w:sz w:val="28"/>
          <w:szCs w:val="3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равильном уходе и хорошем кормлении козы редко болеют. Тем не менее, фермеру следует уметь отличать больное животное от здорового и оказывать животным необходимую помощь. Здоровая коза имеет хороший аппетит и бодрый вид. Пульс здорового животного 70-80 ударов в минуту, а число вдохов-выдохов - 15-20. Температура тела - 39-40. Температуру тела измеряют через анальное отверст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ми симптомами заразного заболевания являю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щенное дыхани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вление отдыш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льс достигает 100 ударов в минуту, при этом повышается температура тела - 41-42 градус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ши и ноги становятся холодны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падает аппети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кращается выделение моло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аление вымени - бывает вскоре после ягнения. Причины заболевания заключаются в простуде из-за содержания коз в помещении со сквозняками, на грязной подстилке, на холодном и влажном полу. При лечении животного необходимо соблюдать строгую диету с полным исключением молокогонных кормов. Молокогонные корма заменяют сеном хорошего качества. Одновременно уменьшается норма концентрированных корм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чение: Во время лечения козам дают слабительное - раствор глауберовой соли (1 столовая ложка на 250 граммов воды или 100 граммов растительного масла). На пораженную половину вымени на 3-4 часа кладут холодный компресс - жидкую глину с уксусом (2-3 столовых ложки уксуса на 1 литр воды). После этого нужно сделать компресс из бодяка (горлянка, маточник): на 1 столовую ложку воды не менее двух столовых ложек измельченного в порошок бодя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ещины на сосках - появляются при неопрятном содержании коз и неумелом доении. Нередко причиной заболевания является грубая подстилка. При появлении трещин следует обмыть вымя раствором борной кислоты (1 чайная ложка на 1 стакан воды), смазать соски вазелином или топленым масл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лики - боли в животе возникающие из-за скопления газов. Первыми симптомами являются потеря аппетита, обильное потовыделение, появление запоров. При возникновении этого заболевания следует делать клизмы из настоя ромашки (горсть на бутылку воды). Кроме того, можно давать внутрь настои: ромашка - 250 грамм; отростки корня горечавки - 10 грамм; глауберова соль - 15 грамм; льняное семя - 25 грамм. Живот следует обвязать теплым платком или привязать к нему грелк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импания (острое вздутие рубца) - происходит в результате большого скопления газов в рубце или кишечнике. Обычно проявляется в теплое время года у коз на пастбище. Основной причиной является быстрое потребление большого количества зеленого корма, способствующего брожению, а также растения покрытые росой. Именно поэтому вздутия наблюдаются чаще всего в ранние утренние часы в сырую погоду. Болезнь усугубляется, если животных поят непосредственно после пастьбы или кормл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далить газы, когда они скопились в верхней части, нетрудно. Суть заключается в стимулировании сокращения рубца. Иногда достаточно просто облить бока козы холодной водой, а при массовом заболевании - загнать животных в воду. Если это не помогает, то следует сделать массаж рубца. Для этого животное ставят таким образом, чтобы передние ноги были выше, а задние ниже. После этого начинают массировать рубец. Обычно газы с отрыжкой выходят быстро. Можно поставить козу за задние ноги, передние держат в руках, а коленями энергично сдавливают рубец. Такое многократное массирование высвобождает скопившиеся газы. Газы можно удалить с помощью пищеводного зонда или посредством искусственного вызова отрыжки. Используя палку или руку, обмотанную тряпкой и смоченную дегтем, раздражают небную занавеску горла. Если перечисленные методы не помогают, то делают прокол рубца. Эту операцию следует поручить ветеринару, либо опытному козоводу. В особо тяжелых случаях, когда эти методы не помогают, делают разрез в рубце и удаляют содержимое через разрез.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филактики заболевания необходимо дать животным сено или соло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тония преджелудков (нарушение пищеварения). Это заболевание чаще всего наблюдается в малоурожайные годы в окрестностях городов, в районах с бедными почвами, при продолжительном нерациональном кормлении в зимне-весенний период. Причиной заболевания становится чрезмерное потребление кормов, богатых клетчаткой (солома, мякина, полова), продолжительные транспортировки, перекорм концентрированными кормами, отсутствие прогулок, плохая обеспеченность водой, кормление испорченными кормами. В результате у коз снижается аппетит, замедляется передвижение содержимого рубца в сетку, а из сетки в книжку. При хронической атонии преджелудков часто наблюдают переполнение и вздутие рубца. Отрыжка становится очень редкой и сильно пахнущей, как при гниении навоза. У больных животных запоры сменяются поносами и наоборот. При лечении животным дают раствор соляной кислоты (2-5 граммов кислоты растворяют в стакане воды), настойку белой чемерицы (2-3 мл на стакан воды), подкожно вводят пилокарпин в дозе 0,01-0,03 грамма на животно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спаление желудка и кишок, или гастроэнтерит. Причиной этого заболевания является скармливание испорченных кормов: гнилая свекла или картофель, заплесневелые зерновые отходы, хлеб или жмыхи; корма, пораженные ржавчинными или головневыми грибами. Регулярные заболевания гастроэнтеритом наблюдаются при скармливании кормов, засоренных тяжелыми металлами (свинец, ртуть, таллий). Кроме того, вторичный гастроэнтерит наблюдается после перенесенных заболеваний. Болезнь протекает при подавленном аппетите и пережевывании жвачки. Животное издает жалобное блеяние при надавливании живота, особенно правой части голодной ямки. Нередко наблюдается понос, а животное, болезненно тужась, выделяет жидкие зловонные испражнения, которые содержат кровь, обрывки ложных пленок и тканей. Живот подтянут. Иногда болезнь сопровождается язвенным воспалением ротовой пол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чение сводится к соблюдению диеты. Для освобождения желудочно-кишечного тракта применяют слабительное (40-80 грамм 8%-ного раствора глауберовой соли). Вслед за слабительным дают дезинфицирующие средства - салол в дозе 2-8 грамм в отваре ромашки, танин или другое вяжущее средство - 2-5 граммов. Для промывания кишечника пользуются глубокими клизмами из тепловатой воды, в которой есть частички активированного угля, а при кровавом поносе используют раствор риванола (1%-ный) или фуразолидона (0,1%-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учитывать, что при гастроэнтерите животное теряет большое количество воды, что приводит к обезвоживанию организма. В этом случае прибегают к внутривенным введениям гипертонических растворов глюкозы с добавлением поваренной соли. Для этого берут 1%-ный раствор глюкозы и 1-3%-ный раствор поваренной соли и вводят внутривенно по 2 мл.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ос (диарея) чаще всего бывает у козлят, но встречается и у взрослых животных. Причиной является недоброкачественное кормление, загрязненное или холодное молоко, простудные явления. Лечение сводится к наведению чистоты и определенной диете. Самое простое и доступное средство - дубовая кора. Отвар используют и с профилактической целью: столовую ложку измельченной коры заливают 1,5 стаканами кипятка, настаивают в закрытой эмалированной посуде 30 минут, процеживают и дают внутрь 1/4 стакана несколько раз в день. Козлятам лучше давать отвар, наполовину разведенный в молоке. Однако при запущенном заболевании молоко давать не следует. Для нормализации пищеварения достаточно 1-3 - кратного по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оносе используют также плоды черемухи, отвар корок граната, отвар риса. Можно применять касторовое масло (2-3 чайные лож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ос бывает и заразным. При таком диагнозе применяют антибиотики - левомицетин, биомецин и т.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спаление копыт. При этом заболевании, животные слегка прихрамывают, стараются больше лежать, больные копыта горячие. Заболевшему животному рекомендуется обрезать лишний копытный рог, копытную щель промыть слабым раствором марганцевокислого калия и смазать йодом, ихтиолом или мазью Вишневско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вматизм. Ревматизм у коз бывает мышечный и сустав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ышечный ревматизм возникает при простуде, содержании животных в сырых и холодных помещениях. При этом заболевании мышцы становятся твердыми, животные болезненно реагируют на прикосновения. Рекомендуется перевести коз в сухое помещение и растереть камфорным спиртом. При суставном ревматизме у животных опухают суставы, появляется хромота, теряется аппетит, повышается температура те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чение: внутрь дают 0,3-0,5 грамм салицилового натрия и растирают мазью (5 частей скипидара, 5 частей растительного масла, 1 часть нашатырного спир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нарушении обмена веществ или рахите, козлятам с 20-ти дневного возраста необходимо ежедневно давать минеральные добавки: 5 граммов соли, 5 граммов костной муки или толченого мела. К 3-х месячному возрасту это дозу увеличивают до 10 граммов. На зиму желательно заготавливать веточный кор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болевания дыхательной системы. Лечебно профилактические мероприятия при респираторных заболеваниях должны быть направлены на повышение иммунобиологической реактивности организма. Для того чтобы предотвратить заболевания дыхательной системы, необходимо осуществить комплекс мер. Основными являются: условия кормления и содержания сукозных маток и родившихся козлят, недопущение сквозняков и переохлаждения козлят, поддержание нормальной влажности. Для повышения иммунитета козлят им вводят различные глобулины, цитрированную кровь взрослых животных и другие препарат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следует забывать о растительных лекарственных препаратах, которые повышают сопротивляемость организма к легочным заболеваниям. Это и настойки женьшеня, заманихи, аралии маньчжурской, левзеи сафлоровидной, лимонника китайского (3-5 капель на прием). Различные отвары из лекарственных растений также могут быть успешно применены. Например, мать-и-мачеха. Используются отвары из листьев растений, содержащих горькие глюкозиды, сапонины, каротиноиды, галловую, яблочную и винные кислоты, витамин С, инулин и другие фармакологически активные соедин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pBdr>
          <w:bottom w:val="nil"/>
        </w:pBdr>
        <w:spacing w:lineRule="auto" w:line="360" w:before="0" w:after="0"/>
        <w:ind w:left="0" w:right="0"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ЗОВОДСТВО – ОТРАСЛЬ ПОЛЕЗНАЯ И ДОХОДНАЯ</w:t>
      </w:r>
    </w:p>
    <w:p>
      <w:pPr>
        <w:pStyle w:val="Normal"/>
        <w:widowControl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rPr>
        <w:t xml:space="preserve">Козоводство, козы, козы молочных пород, плодовитость коз, козье молоко, молочное козоводство. Как отрасль продуктивного животноводства козоводство достаточно велико, поскольку дает несколько видов продукции: уникальное промышленное сырье - однородную шерсть (мохер), шкуры (козлину) - и продукты питания - молоко и мясо. </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озы молочных пород отличаются продолжительным лактационным периодом - до 9-10 месяцев. Причем за лактацию они дают 400-500, а отдельные - до 1000 килограммов молока. Это скороспелые животные, хорошо нагуливаются на естественных пастбищах и откармливаются. По вкусу и питательной ценности козье мясо не уступает баранине. Наиболее высокими вкусовыми качествами отличается мясо молодняка и кастратов. Из продукции козоводства, среди натуральных волокон животного происхождения, выделяется козий пух - особая разновидность шерстного сырья, не имеющего себе равных по физико-техническим свойствам и высоким технологическим качеств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шкур вырабатывают лучшие по качеству кожи - шевро, лак-шевро, сафьян, козлину хромовую, замшу, лайку, которые идут для изготовления модельной обуви и галантерейных изделий. Шкуры, содержащие пух, идут на выделку различных мехов, имитирующих ценных пушных зверей. Побочным видом продукции является козий навоз - одно из лучших удобрений для садов и огородов. По своему действию он превосходит коровий и конский. Особенно пригоден для парников и теплиц. Его требуется в 5 раз меньше коровьего и в 4 раза меньше конского. От козы, содержащейся на подстилке, за стойловый период получают от 350 до 500 килограммов наво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зье молоко обладает хорошим антирахитическим свойством за счет высокого содержания кальция, фосфора, кобальта, меди, селена, магния, железа, марганца, сиаловой кислоты, входящей в структуру иммунологических барьеров организма. Поэтому оно по своему составу приближается к женскому молоку. В нем, как и в женском, в составе основного белка – казеина – преобладает бета-казеин – вещество, родственное природе женского молока по структурной организации и его аминокислотному составу. По содержанию витамина А козье молоко превосходит коровье в 2 раза, аскорбиновой кислоты — в 1,5 и никотиновой (витамин РР) — в 3 раза. Богатый витаминный состав молока можно объяснить тем, что козы едят больше разнообразных кормов. Однако козье молоко в любом случае аналогом женского молока считать нельз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имический состав козьего молока зависит от породы. Например, молоко зааненских коз содержит 3,8-4,5 процента жирности, а нубийских - до 8,5 процента. Высокие удои молока при хорошем кормлении и содержании можно получить только от коз молочного направления. Молочное козоводство многих стран базируется на использовании пород, выведенных в Швейцарии: зааненской, тоггенбургской, альпийской, аберхазли. Среднегодовые удои коз-рекордисток в США составляют: тоггенбургской – 2610 кг, зааненской – 2495, альпийской – 2215, ламанча – 2047, нубийской – 2007 кг молок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ы по ряду биологических показателей имеют сходство с овцами: по анатомическому строению головы (острая морда, тонкие подвижные губы, долотообразные тонкие резцы, что позволяет им поедать мелкую, низкорослую растительность), продолжительности жизни и хозяйственного использования, кожно-волосяному покрову, физиологии размножения — продолжи</w:t>
        <w:softHyphen/>
        <w:t>тельности плодоношения и лактационного периода. Имеются и существенные различия. Телосложение у коз более крепкое, сухое, угловатое. Жир отладывается в основном на внутренних органах. По сравнению с овцами они обладают более энергичным темперамен</w:t>
        <w:softHyphen/>
        <w:t>том и более высокой половой потенцией. Желудочно- кишечный тракт их хорошо приспособлен к перевариванию кормов, содержащих большое количество клетчатки. Кожный покров коз более эластичен, содержит мало потовых и сальных желез, поэтому козья шерсть отличается от овечьей малым содержанием жиропота. Козы всех пород ежегодно линяют, причем пух выпадает раньше, чем ость. С учетом этого разработаны методы получения пуха.</w:t>
      </w:r>
    </w:p>
    <w:p>
      <w:pPr>
        <w:pStyle w:val="Normal"/>
        <w:widowControl w:val="false"/>
        <w:spacing w:lineRule="auto" w:line="360" w:before="0" w:after="0"/>
        <w:ind w:firstLine="709"/>
        <w:jc w:val="both"/>
        <w:rPr/>
      </w:pPr>
      <w:r>
        <w:rPr>
          <w:rFonts w:cs="Times New Roman" w:ascii="Times New Roman" w:hAnsi="Times New Roman"/>
          <w:sz w:val="28"/>
        </w:rPr>
        <w:t>Своеобразные экстерьерные, конституциональные особенности и хорошие акклиматизационные способности позволяют разводить коз во всех климатических зонах. В Сибири разводят коз различных пород, породных групп, отродий, резко отличающихся по направлению и уровню продуктивности. Выделяют три важнейших специализированных по продуктивности направления козо-водства: пуховое, шерстное, молочное. Кроме того, повсеместно разводят отродья местных грубошерстных и улучшенных коз с разносторонней продуктив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коз получают пух, шерсть, мясо, молоко, козлины (шкуры). Большим спросом у населения пользуются пух и шерсть. Козий пух — это тончайшее шерстное волокно (14—23 мкм), характеризующееся легкостью, мягкостью, относительной прочностью, малой теплопроводностью. Из него вяжут теплые и ажурные платки (шали), ткут самые тонкие легкие ткани, изготовляют трикотаж, лучшие сорта фетра. Пух используют как в чистом виде, так и в сочетании с мериносовой шерстью и другими волокн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денной является однородная полугрубая шерсть (27—40 мкм) коз ангорской и советской шерстной пород. Она приравнивается к лучшим сортам кроссбредной овечьей шерсти и обладает высокой крепостью, упругостью, эластичностью, хорошо окрашивается. Однородная козья шерсть используется для изготовления ворсистых ковров, бархата, одеял,искусственного меха, трикотажа, технических и драпировочных тканей. Из более тонкой шерсти в смеси с синтетическими волокнами и хлопком ткут мягкие несминаемые ткани. Грубая остевая шерсть служит сырьем для производства технического сукна, бортовой ткани, приводных ремней и других това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лятина по своим вкусовым и питательным качествам не уступает баранине. Содержание белка в ней такое же, а жира меньше, так как жировой полив туши и межмышечные отложения жира у коз выражены слабее. Козье мясо светлее баранины, а жир имеет чисто-белый цвет. Вкусную козлятину получают при убое молодняка в 7—11 месячном возрасте при интенсивном выращивании и откорме, а также от 1,5—2-летних кастратов. Живая масса кастратов достигает 45—55 кг и более, масса туши — 22—25, внутреннего сала — 2,5— 3,5 кг. Убойный выход составляет 46—53%, выход мякоти в туше — 77—8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ясо и сало старых козлов из-за специфического запаха в пищу обычно не употребляют, а используют для технических ц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ой питательной ценностью отличается молоко коз. В нем больше, чем в коровьем молоке, содержится всех питательных веществ: сухого вещества—14,6%, белка — 4,5, жира — 4,4, сахара — 4,9, золы — 0,8 %. По аминокислотному составу белки козьего молока приближаются к белкам женского молока. Жир отличается от коровьего значительно меньшими размерами жировых шариков, благодаря чему он легче всасывается в пищеварительных органах человека. Богато козье молоко кальцием, фосфором, кобальтом, витаминами. Благодаря этому оно успешно применяется в кормлении грудных и ослабленных детей, людей, страдающих желудочно-кишечными заболеваниями и болезнями обмена веществ. Кроме того, потребление свежего козьего молока менее опасно, так как козы редко болеют туберкулезом. Однако маток необходимо проверять на бруцеллез, поскольку через молоко люди могут заразиться этим заболева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ье молоко используют не только в чистом виде, но и в смеси с овечьим и коровьим. Оно идет для при</w:t>
        <w:softHyphen/>
        <w:t>готовления различных молочных продуктов: простокваши, сливок, масла, различных сортов сыра, используется в кондитерской промышл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лактации и уровень молочности коз зависит от породы и условий содержания. Продук</w:t>
        <w:softHyphen/>
        <w:t>тивность молочных коз за 8—10 месяцев лактации составляет 350—550 (до 1200) л, коз других направлений продуктивности 90—160 (до 300) л, при лактационном периоде 4—6 месяце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злина, получаемая при убое коз, по своим товарным свойствам значительно отличается от всех других видов кожевенного и мехового сырья. Благодаря структурным особенностям, вырабатываемые из козлины кожевенные полуфабрикаты отличаются лучшими физико- механическими и гигиеническими свойствами: прочностью, плотностью, растяжимостью. Товарные свойства козлины зависят от возраста и пола животных, времени убоя, породы, условий содерж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курки козлят до 2—3-месячного возраста, покрытые густым первичным шерстным покровом, состоящим из остевых и пуховых волокон, используют преимущественно для выделки мехового полуфабриката, идущего на изготовление дамских манто, детских шубок, головных уборов, воротников и других изделий. Из шкурок, не пригодных (по состоянию шерстного покрова) для выделки меха, вырабатывают, в основном, галантерейную кожу и замшу. Шкурки козлят старше 3 месяцев, шерстный покров которых линяет, или уже покрытые отросшим вторичным шерстным покровом, содержащим много грубой ости, для выделки меха не пригодны. Они используются для производства лучших сортов обувной кожи (лицевого обувного шевро). Шкуры взрослых коз (тяжелая козлина) большей частью перерабатываются в менее ценные сорта кож (подкладочная, типа велюр, обувная замша).Качество козлин во многом определяется сроком убоя. Осенние и зимние козлины, получаемые с августа по январь, по товарным свойствам значительно превосходят весенние и летние.Качество шкур в значительной мере зависит от породы и зоны разведения коз. Шкуры молочных и молочно-пуховых коз отличаются от кожного покрова других пород меньшей толщиной, более высокой плотностью и эластичностью, прочностью. Козлина от них дает самый большой выход наиболее ценных видов ко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зоводстве применяют ту же технику убоя животных, съема шкур и их консервирования, что и в овцеводстве. От соблюдения правил съема шкур и способов консервирования во многом зависит качество козлин.В последние годы поголовье коз в индивидуальном секторе заметно возросло и составляет более трех четвертей от общей численности их в стране.Шерстный покров у коз шерстных пород состоит из однородных волокон, образующих косички длиной 15-18 см, у пуховых и молочных - из ости и пуха. Стригут коз весной с наступлением теплой погоды, пуховых - после вычески пуха, шерстных - по мере подрунивания (линьки) шерсти; в районах с теплым климатом шерстных коз можно стричь второй раз в августе-сентябре. Настриг шерсти с козлов 4-6, с маток - 3-5 кг. Тонина пуха 15-20 мкм. Пух вычесывают в конце зимы - весной. Средний начес пуха с пуховых коз 0,2-0,5, максимум 2 кг.</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ыделенная цитата Знак"/>
    <w:qFormat/>
    <w:rPr>
      <w:rFonts w:cs="Times New Roman"/>
      <w:b/>
      <w:bCs/>
      <w:i/>
      <w:iCs/>
      <w:color w:val="4F81BD"/>
    </w:rPr>
  </w:style>
  <w:style w:type="character" w:styleId="2">
    <w:name w:val="Цитата 2 Знак"/>
    <w:qFormat/>
    <w:rPr>
      <w:rFonts w:cs="Times New Roman"/>
      <w:i/>
      <w:iCs/>
      <w:color w:val="00000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1">
    <w:name w:val="Цитата 2"/>
    <w:basedOn w:val="Normal"/>
    <w:next w:val="Normal"/>
    <w:qFormat/>
    <w:pPr/>
    <w:rPr>
      <w:i/>
      <w:iCs/>
      <w:color w:val="00000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2:00Z</dcterms:created>
  <dc:creator>***</dc:creator>
  <dc:description/>
  <cp:keywords/>
  <dc:language>en-US</dc:language>
  <cp:lastModifiedBy>SYSTEM</cp:lastModifiedBy>
  <dcterms:modified xsi:type="dcterms:W3CDTF">2011-09-05T03:02:00Z</dcterms:modified>
  <cp:revision>2</cp:revision>
  <dc:subject/>
  <dc:title/>
</cp:coreProperties>
</file>