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технический университет связи и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 радио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Основы построения телекоммуникационных систем и сетей 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курса группы ПС065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ов Андрей Викто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исовать структурную схему аппаратуры формирования первичной группы каналов ТЧ на передающем и приемном концах линии связ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спектры на входе и выходе аппаратуры формирования первичной группы каналов Т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группа каналов тональной частоты (ТЧ) состоит из 12 стандартных каналов ТЧ. На передающем конце линии связи стандартный сигнал ТЧ в полосе частот от 300 до 3400 Гц от абонента через амплитудный ограничитель (ОА) поступает на один из входов индивидуального преобразователя частоты ИП. На другой вход ИП подается сигнал поднесущей с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4, 68, 72, 76,,,,108 кГц (для каждого канала частота поднесущей своя, частоты следуют с шагом 4 кГц). В результате перемножения этих сигналов образуется сигнал, спектр которого состоит из двух боковых (относитель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полос. Для первого канала это будут полосы с частотами 108-(0,3…3,4)=104,6…107,7 кГц и 108+(0,3…3,4)=108,3…111,4 кГц. Сигнал нижней из этих полос выделяется полосовым фильтром ПФ и подается на один из входом сумматора. На другие входы сумматора поступают сигналы с выхода аналогичных трактов передачи 11 других каналов. Амплитудные ограничители предотвращают перегрузку групповых усилителей (а следовательно уменьшают вероятность возникновения нелинейных помех) в моменты появления пиковых значений напряжений нескольких речевы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z w:val="28"/>
          <w:szCs w:val="28"/>
        </w:rPr>
        <w:t>канал спектр дискретизатор сигнал</w:t>
      </w:r>
      <w:r>
        <w:br w:type="page"/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0955" cy="511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емной конце линии связи канальный сигнал выделяется с помощью полосового фильтра из спектра первичной группы и подается на индивидуальный преобразователь (ИП). На другой вход ИП подается сигнал поднесущей той же частоты, что и на передающем конце (для первого канала – 108 кГц) спектр на выходе ИП состоит из двух боковых (относитель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полос с частотами -108-(104,6…107,7)=0,3…3,4 кГц и 108+(104,6…107,7)=212,6…215,7 кГц. Сигнал нижней из этих полос выделяется фильтром низких частот ФНЧ, усиливается и поступает к абон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ичной группе каналы разнесены по частоте и занимают полосу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0 кГц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08 кГц. Таким образом на каждый канал ТЧ приходится полоса 4кГц, из которых 3,1 кГц занимает сам канал (3,4-0,3) и защитный частотный интервал = 0,9 кГц (4-3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ы на входе и выходе аппаратуры формирования первичной группы каналов ТЧ показаны на 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961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частоту дискретиза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ервичного сигнала, спектр которого ограничен частот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 Для выбранной частоты дискретизации рассчитайте и постройте спектр сигнала на выходе дискретизатора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операцию равномерного квантования с шагом ∆ и кодирования в восьмиразрядном симметричном двоичном коде двух отсчетов аналогового сигнала с амплитуд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. Определите величины ошибок квантования. Изобразите полученные в результате кодирования кодовые слова в виде последовательности токовых и бестоковых посылок, считая, что двоичной единице соответствует токовая посылка, а нулю бестоковая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инимальное количество разрядов в кодовом слове, при котором обеспечивается заданная защищенность А гармонического сигнала максимальной допустимой амплитуды от шумов квантования. На сколько децибел изменится величина защищенности при уменьшении вдвое амплитуды кодируемого сигнала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тактовую частоту ИКМ сигнала и ширину его частотного спек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аналов 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яя граничная частота спектра первичного сиг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 к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 граничная частота спектра первичного сиг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6,4 к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плитуда отсчета аналогового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9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плитуда отсчета аналогового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,7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квантования ∆ = 80 м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щенность от шума квантования А = 28 д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частоты дискретизации непрерывного (аналогового) сигнала осуществляется на основе теоремы Котельникова: любой непрерывный сигнал, ограниченный по спектру верхней частотой, полностью определяется последовательностью своих дискретных отсчетов, взятых через промежуток времени, называемый период дис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≥2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*6,4=12,8 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ысшая граничная частота в спектре группового сигнала. Для упрощения задачи фильтрации полезного сигнала при его демодуляции (исключение из полосы пропускания составляющих нижней боковой полосы) рекомендуется частота дискретизации исходя из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2,3…2,4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ощения задачи фильтрации полезного сигнала при его демодуляции примем частоту дискретизации равной 15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диаграмма амплитудно-импульсной мод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295" cy="86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соответствие с заданием кодирование квантованных отсчетов осуществляется в симметричном двоичном коде. Для этого типа кода единица в крайнем левом (старшем разряде) кодового слова несет информацию о полярности кодируемого отсчета: «1» соответствует положительной, «0» отрицательной полярности, а символы остальных разрядов определяют его абсолютную величину. Для положительных и отрицательных отсчетов, равных по амплитуде, структуры кодовых комбинаций полностью совпадают (за исключением знакового разряда) т.е. код является симметр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восьмиразрядного двоичного кода можно закодировать 256 уровней равномерного код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=2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диапазон АЦ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*256=20,48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нумеруем отсчеты от-127 до -0 и от 0 до 127=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-1 (всего 2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,9 В соответствует отсчету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∆=2,9/0,08=36,25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3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00100</w:t>
      </w:r>
      <w:r>
        <w:rPr>
          <w:sz w:val="28"/>
          <w:szCs w:val="28"/>
          <w:vertAlign w:val="subscript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-1,7 В соответствует отсчету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∆=-1,7/0,08=-21,25=-21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010101</w:t>
      </w:r>
      <w:r>
        <w:rPr>
          <w:sz w:val="28"/>
          <w:szCs w:val="28"/>
          <w:vertAlign w:val="subscript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татки от деления величин напряжений на шаг квантования равны 0,25 то ошибки квантования в данном случае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кв=0,25*∆=0,25*0,08=0,02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ый двоичный код для положительных чисел представляет собой двоичный код этого числа с приписанной в старшем разряде (слева) единицей. Симметричный двоичный код для отрицательных чисел представляет собой двоичный код модуля этого числа с приписанным в старшем разряде (слева) нулем. Также введено число «-0», чтобы сделать код симметричным относительно нуля. Поскольку код восьмиразрядный, то двоичное число должно быть записано в 7 знаков (с добавлением слева нулей при необходимости, восьмой знак – знак чис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9 В=1010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1,7 В=000101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токовых и бестоковых посылок показано на рису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3355" cy="1668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 разрядном кодировании помехозащищенность при передаче гармонического сигнала с максимально допустимой амплитудой от шумов квантования принимается ра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6т+1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 защищенность от шума квантования должна быть не ниже 30 д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т+1,8&gt;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28,2/6= 4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е количество разрядов должно быть не менее 5 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тактовую частоту группового ИКМ сигнал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*т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частота дискретизации равная 15 кГц, т-количество разрядов в кодовой групп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количество канальных интер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5*8*60=7200 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у частот линейного тракта, необходимую для удовлетворительного воспроизведения ИКМ сигнала, находят из соотн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(1…1,2)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≈7920 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йте мощность сигнала на входе приемника РРЛ и постройте диаграмму уровней сигнала на пролете для двух значений множителя ослабл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ыходе передатчика 2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АФТ передатчика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антенны передатчика 42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ролета 43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частота 7,9 Г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антенны приемника 38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АФТ приемника 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житель ослабления поля свободного пространства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634490" cy="2044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190500"/>
                                  <wp:effectExtent l="0" t="0" r="0" b="0"/>
                                  <wp:docPr id="6" name="Рисунок 5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5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189" r="-5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6.1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28650" cy="190500"/>
                            <wp:effectExtent l="0" t="0" r="0" b="0"/>
                            <wp:docPr id="7" name="Рисунок 5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5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189" r="-5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52980</wp:posOffset>
                </wp:positionH>
                <wp:positionV relativeFrom="paragraph">
                  <wp:posOffset>48895</wp:posOffset>
                </wp:positionV>
                <wp:extent cx="1813560" cy="2667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9175" cy="266700"/>
                                  <wp:effectExtent l="0" t="0" r="0" b="0"/>
                                  <wp:docPr id="9" name="Рисунок 5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5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135" r="-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21pt;mso-wrap-distance-left:0pt;mso-wrap-distance-right:0pt;mso-wrap-distance-top:0pt;mso-wrap-distance-bottom:0pt;margin-top:3.8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9175" cy="266700"/>
                            <wp:effectExtent l="0" t="0" r="0" b="0"/>
                            <wp:docPr id="10" name="Рисунок 5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5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135" r="-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94075</wp:posOffset>
                </wp:positionH>
                <wp:positionV relativeFrom="paragraph">
                  <wp:posOffset>126365</wp:posOffset>
                </wp:positionV>
                <wp:extent cx="1205865" cy="1905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2" name="Рисунок 5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5pt;mso-wrap-distance-left:0pt;mso-wrap-distance-right:0pt;mso-wrap-distance-top:0pt;mso-wrap-distance-bottom:0pt;margin-top:9.95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3" name="Рисунок 5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5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340360</wp:posOffset>
                </wp:positionV>
                <wp:extent cx="1765935" cy="20955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209550"/>
                                  <wp:effectExtent l="0" t="0" r="0" b="0"/>
                                  <wp:docPr id="15" name="Рисунок 5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5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4" t="-172" r="-4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6.5pt;mso-wrap-distance-left:0pt;mso-wrap-distance-right:0pt;mso-wrap-distance-top:0pt;mso-wrap-distance-bottom:0pt;margin-top:26.8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19150" cy="209550"/>
                            <wp:effectExtent l="0" t="0" r="0" b="0"/>
                            <wp:docPr id="16" name="Рисунок 5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5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4" t="-172" r="-4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09415</wp:posOffset>
                </wp:positionH>
                <wp:positionV relativeFrom="paragraph">
                  <wp:posOffset>175260</wp:posOffset>
                </wp:positionV>
                <wp:extent cx="1330960" cy="48577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485775"/>
                                  <wp:effectExtent l="0" t="0" r="0" b="0"/>
                                  <wp:docPr id="18" name="Рисунок 5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1" t="-74" r="-4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38.25pt;mso-wrap-distance-left:0pt;mso-wrap-distance-right:0pt;mso-wrap-distance-top:0pt;mso-wrap-distance-bottom:0pt;margin-top:13.8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85825" cy="485775"/>
                            <wp:effectExtent l="0" t="0" r="0" b="0"/>
                            <wp:docPr id="19" name="Рисунок 5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1" t="-74" r="-4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52980</wp:posOffset>
                </wp:positionH>
                <wp:positionV relativeFrom="paragraph">
                  <wp:posOffset>437515</wp:posOffset>
                </wp:positionV>
                <wp:extent cx="1729740" cy="20447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21" name="Рисунок 5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5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34.4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22" name="Рисунок 5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5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0880</wp:posOffset>
                </wp:positionH>
                <wp:positionV relativeFrom="paragraph">
                  <wp:posOffset>437515</wp:posOffset>
                </wp:positionV>
                <wp:extent cx="1205865" cy="20447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24" name="Рисунок 5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5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6.1pt;mso-wrap-distance-left:0pt;mso-wrap-distance-right:0pt;mso-wrap-distance-top:0pt;mso-wrap-distance-bottom:0pt;margin-top:34.4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25" name="Рисунок 5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5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670560</wp:posOffset>
                </wp:positionV>
                <wp:extent cx="1729740" cy="2044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27" name="Рисунок 5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5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52.8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28" name="Рисунок 5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5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70560</wp:posOffset>
                </wp:positionV>
                <wp:extent cx="1205865" cy="20447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30" name="Рисунок 5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5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6.1pt;mso-wrap-distance-left:0pt;mso-wrap-distance-right:0pt;mso-wrap-distance-top:0pt;mso-wrap-distance-bottom:0pt;margin-top:52.8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31" name="Рисунок 5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5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52980</wp:posOffset>
                </wp:positionH>
                <wp:positionV relativeFrom="paragraph">
                  <wp:posOffset>728980</wp:posOffset>
                </wp:positionV>
                <wp:extent cx="1765935" cy="20955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209550"/>
                                  <wp:effectExtent l="0" t="0" r="0" b="0"/>
                                  <wp:docPr id="33" name="Рисунок 5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5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4" t="-172" r="-4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6.5pt;mso-wrap-distance-left:0pt;mso-wrap-distance-right:0pt;mso-wrap-distance-top:0pt;mso-wrap-distance-bottom:0pt;margin-top:57.4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19150" cy="209550"/>
                            <wp:effectExtent l="0" t="0" r="0" b="0"/>
                            <wp:docPr id="34" name="Рисунок 5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5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172" r="-4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09415</wp:posOffset>
                </wp:positionH>
                <wp:positionV relativeFrom="paragraph">
                  <wp:posOffset>806450</wp:posOffset>
                </wp:positionV>
                <wp:extent cx="1861185" cy="209550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209550"/>
                                  <wp:effectExtent l="0" t="0" r="0" b="0"/>
                                  <wp:docPr id="36" name="Рисунок 5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5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6.5pt;mso-wrap-distance-left:0pt;mso-wrap-distance-right:0pt;mso-wrap-distance-top:0pt;mso-wrap-distance-bottom:0pt;margin-top:63.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" cy="209550"/>
                            <wp:effectExtent l="0" t="0" r="0" b="0"/>
                            <wp:docPr id="37" name="Рисунок 5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5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715</wp:posOffset>
                </wp:positionH>
                <wp:positionV relativeFrom="paragraph">
                  <wp:posOffset>903605</wp:posOffset>
                </wp:positionV>
                <wp:extent cx="1718310" cy="26670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66700"/>
                                  <wp:effectExtent l="0" t="0" r="0" b="0"/>
                                  <wp:docPr id="39" name="Рисунок 5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5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135" r="-3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21pt;mso-wrap-distance-left:0pt;mso-wrap-distance-right:0pt;mso-wrap-distance-top:0pt;mso-wrap-distance-bottom:0pt;margin-top:71.1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23925" cy="266700"/>
                            <wp:effectExtent l="0" t="0" r="0" b="0"/>
                            <wp:docPr id="40" name="Рисунок 5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5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135" r="-3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92530</wp:posOffset>
                </wp:positionH>
                <wp:positionV relativeFrom="paragraph">
                  <wp:posOffset>981710</wp:posOffset>
                </wp:positionV>
                <wp:extent cx="1110615" cy="20447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113030"/>
                                  <wp:effectExtent l="0" t="0" r="0" b="0"/>
                                  <wp:docPr id="42" name="Рисунок 5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5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6.1pt;mso-wrap-distance-left:0pt;mso-wrap-distance-right:0pt;mso-wrap-distance-top:0pt;mso-wrap-distance-bottom:0pt;margin-top:77.3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8100" cy="113030"/>
                            <wp:effectExtent l="0" t="0" r="0" b="0"/>
                            <wp:docPr id="43" name="Рисунок 5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5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52980</wp:posOffset>
                </wp:positionH>
                <wp:positionV relativeFrom="paragraph">
                  <wp:posOffset>1059180</wp:posOffset>
                </wp:positionV>
                <wp:extent cx="1729740" cy="204470"/>
                <wp:effectExtent l="0" t="0" r="0" b="0"/>
                <wp:wrapSquare wrapText="largest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45" name="Рисунок 5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5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83.4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46" name="Рисунок 5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5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дем коэффициенты из децибелов в раз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9175" cy="476250"/>
            <wp:effectExtent l="0" t="0" r="0" b="0"/>
            <wp:docPr id="47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05585</wp:posOffset>
                </wp:positionH>
                <wp:positionV relativeFrom="paragraph">
                  <wp:posOffset>57150</wp:posOffset>
                </wp:positionV>
                <wp:extent cx="3515360" cy="600075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62300" cy="600075"/>
                                  <wp:effectExtent l="0" t="0" r="0" b="0"/>
                                  <wp:docPr id="49" name="Рисунок 5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Рисунок 5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47.25pt;mso-wrap-distance-left:0pt;mso-wrap-distance-right:0pt;mso-wrap-distance-top:0pt;mso-wrap-distance-bottom:0pt;margin-top:4.5pt;mso-position-vertical-relative:text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62300" cy="600075"/>
                            <wp:effectExtent l="0" t="0" r="0" b="0"/>
                            <wp:docPr id="50" name="Рисунок 5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Рисунок 5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266700"/>
            <wp:effectExtent l="0" t="0" r="0" b="0"/>
            <wp:docPr id="51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190500"/>
            <wp:effectExtent l="0" t="0" r="0" b="0"/>
            <wp:docPr id="52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190500"/>
            <wp:effectExtent l="0" t="0" r="0" b="0"/>
            <wp:docPr id="53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3600" cy="190500"/>
            <wp:effectExtent l="0" t="0" r="0" b="0"/>
            <wp:docPr id="54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9175" cy="476250"/>
            <wp:effectExtent l="0" t="0" r="0" b="0"/>
            <wp:docPr id="55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ровни сигнала в характерных точках на пролете РР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90500"/>
            <wp:effectExtent l="0" t="0" r="0" b="0"/>
            <wp:docPr id="56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190500"/>
            <wp:effectExtent l="0" t="0" r="0" b="0"/>
            <wp:docPr id="57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190500"/>
            <wp:effectExtent l="0" t="0" r="0" b="0"/>
            <wp:docPr id="58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190500"/>
            <wp:effectExtent l="0" t="0" r="0" b="0"/>
            <wp:docPr id="59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90500"/>
            <wp:effectExtent l="0" t="0" r="0" b="0"/>
            <wp:docPr id="60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190500"/>
            <wp:effectExtent l="0" t="0" r="0" b="0"/>
            <wp:docPr id="61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90500"/>
            <wp:effectExtent l="0" t="0" r="0" b="0"/>
            <wp:docPr id="62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57425" cy="447675"/>
            <wp:effectExtent l="0" t="0" r="0" b="0"/>
            <wp:docPr id="63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3775" cy="447675"/>
            <wp:effectExtent l="0" t="0" r="0" b="0"/>
            <wp:docPr id="64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65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90500"/>
            <wp:effectExtent l="0" t="0" r="0" b="0"/>
            <wp:docPr id="66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166485</wp:posOffset>
                </wp:positionH>
                <wp:positionV relativeFrom="paragraph">
                  <wp:posOffset>2059940</wp:posOffset>
                </wp:positionV>
                <wp:extent cx="1205865" cy="204470"/>
                <wp:effectExtent l="0" t="0" r="0" b="0"/>
                <wp:wrapSquare wrapText="largest"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35" cy="132715"/>
                                  <wp:effectExtent l="0" t="0" r="0" b="0"/>
                                  <wp:docPr id="68" name="Рисунок 5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Рисунок 5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6.1pt;mso-wrap-distance-left:0pt;mso-wrap-distance-right:0pt;mso-wrap-distance-top:0pt;mso-wrap-distance-bottom:0pt;margin-top:162.2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4935" cy="132715"/>
                            <wp:effectExtent l="0" t="0" r="0" b="0"/>
                            <wp:docPr id="69" name="Рисунок 5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Рисунок 5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70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90500"/>
            <wp:effectExtent l="0" t="0" r="0" b="0"/>
            <wp:docPr id="71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72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0850" cy="190500"/>
            <wp:effectExtent l="0" t="0" r="0" b="0"/>
            <wp:docPr id="73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74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0850" cy="190500"/>
            <wp:effectExtent l="0" t="0" r="0" b="0"/>
            <wp:docPr id="75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76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иаграмму уровней сигнала на пролёт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77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1680" cy="2552065"/>
            <wp:effectExtent l="0" t="0" r="0" b="0"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йте упрощенную структурную схему ретранслятора на ИСЗ. Дайте краткое пояснение назначению каждого из элементов составленной структурной схемы. Укажите какие сигналы имеются на входе и выходе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труктурная схема ретранслятора на ИС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110" cy="87757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принятый антенной А1 космической станции, поступает через полосовой фильтр ПФ1 на входной малошумящий усилитель МШУ. В смесителе СМ1 с помощью гетеродина Г осуществляется преобразование принятого сигнала в сигнал промежуточной частоты, который после фильтрации с помощью полосового фильтра ПФ2 усиливается в УПЧ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ртовом ретрансляторе космической станции могут использоваться устройства разделения, коммутации, объединения сигналов К, цель которых подавать сигналы, адресованные тем или иным земным станциям, на передающей антенне с соответствующей зоной обслуживания. После коммутации сигнал поступает на усилитель УПЧ2, смеситель СМ2, через полосовой фильтр ПФ3 на оконечный усилитель мощности УСВЧ и предающую антенну А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 и выходе схемы-сигналы СВЧ. Внутри ретранслятора между СМ1 и СМ2 –сигнал П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тынский М.В. Основы сотовой связи/ Под ред. Д.Б. Зимина – М.: Радио и связь, 1998 – 24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ков Ю.А. Стандарты и системы подвижной радиосвязи – М.: Мобильные ТелеСистемы-Эко-Трендз, 19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и контрольные задания по курсу «Устройства преобразования и обработки информации в системах подвижной радиосвязи. С.Г. Рихтер М.МТУСИ 2009</w:t>
      </w:r>
    </w:p>
    <w:p>
      <w:pPr>
        <w:pStyle w:val="Normal"/>
        <w:spacing w:lineRule="auto" w:line="360"/>
        <w:ind w:firstLine="709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1"/>
        </w:tabs>
        <w:ind w:left="2361" w:hanging="94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7:00Z</dcterms:created>
  <dc:creator>Чинчик</dc:creator>
  <dc:description/>
  <cp:keywords/>
  <dc:language>en-US</dc:language>
  <cp:lastModifiedBy>SYSTEM</cp:lastModifiedBy>
  <dcterms:modified xsi:type="dcterms:W3CDTF">2011-09-05T02:47:00Z</dcterms:modified>
  <cp:revision>2</cp:revision>
  <dc:subject/>
  <dc:title/>
</cp:coreProperties>
</file>