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Реферат: </w:t>
      </w:r>
    </w:p>
    <w:p>
      <w:pPr>
        <w:pStyle w:val="Style22"/>
        <w:rPr/>
      </w:pPr>
      <w:r>
        <w:rPr/>
        <w:t>Международный аспект развития отношений Туниса и Европейского Союза</w:t>
      </w:r>
      <w:r>
        <w:br w:type="page"/>
      </w:r>
    </w:p>
    <w:p>
      <w:pPr>
        <w:pStyle w:val="Normal"/>
        <w:tabs>
          <w:tab w:val="clear" w:pos="709"/>
          <w:tab w:val="left" w:pos="726" w:leader="none"/>
        </w:tabs>
        <w:rPr/>
      </w:pPr>
      <w:r>
        <w:rPr/>
        <w:t>Проведенные за последние 10 лет в Тунисе политические и экономические реформы позволили ему занять достойное место не только среди наиболее развитых стран Африки, но и среди государств, расположенных в бассейне Средиземноморья. В последние годы рост ВВП в стране составлял в среднем около 5% в год, инфляция же не превышала 4,7%. Дефицит бюджета снижен до 1,9% от уровня ВН</w:t>
      </w:r>
      <w:bookmarkStart w:id="0" w:name="_GoBack"/>
      <w:bookmarkEnd w:id="0"/>
      <w:r>
        <w:rPr/>
        <w:t>П. Объем инвестиций достиг 24,6% от ВНП</w:t>
      </w:r>
      <w:r>
        <w:rPr>
          <w:vertAlign w:val="subscript"/>
        </w:rPr>
        <w:t xml:space="preserve">. </w:t>
      </w:r>
      <w:r>
        <w:rPr/>
        <w:t>Эти результаты были обеспечены благодаря проведению продуманной и сбалансированной экономической и социальной политики, курса на экономическую и политическую либерализацию. Экономическому росту способствовали меры по последовательному введению в экономику рыночных механизмов под строгим контролем государства, приватизация "нестратегической" части собственности и либерализация цен при одновременном усилении налогового контроля.</w:t>
      </w:r>
    </w:p>
    <w:p>
      <w:pPr>
        <w:pStyle w:val="Normal"/>
        <w:tabs>
          <w:tab w:val="clear" w:pos="709"/>
          <w:tab w:val="left" w:pos="726" w:leader="none"/>
        </w:tabs>
        <w:rPr/>
      </w:pPr>
      <w:r>
        <w:rPr/>
        <w:t>Проведенные политические и экономические реформы и достигнутая в результате них экономическая и политическая стабилизация укрепили авторитет Туниса на международной арене. Большое значение для роста престижа страны имели также авторитет главы государства президента Бен Али, его личные дружеские отношения с главами государств не только союзного Тунису Магриба, но и других стран Африки, Европы и Америки. Расширились экономические связи Тунисской Республики с развитыми капиталистическими и развивающимися странами, укрепился имидж страны как одного из наиболее надежных деловых партнеров на африканском континенте.</w:t>
      </w:r>
    </w:p>
    <w:p>
      <w:pPr>
        <w:pStyle w:val="Normal"/>
        <w:tabs>
          <w:tab w:val="clear" w:pos="709"/>
          <w:tab w:val="left" w:pos="726" w:leader="none"/>
        </w:tabs>
        <w:rPr/>
      </w:pPr>
      <w:r>
        <w:rPr/>
        <w:t>Для тунисской экономики характерна довольно высокая степень интегрированности в мировое хозяйство, причем наиболее тесные связи она имеет со странами Европейского Сообщества, в первую очередь с Францией. Эта направленность внешнеэкономических связей сложилась исторически, с тех пор, когда Тунис являлся протекторатом Франции, представляя собой в экономическом отношении сырьевой придаток французской экономики. В 1960 г. на долю стран ЕЭС приходилось более 73% тунисского импорта и 68% экспорта. Страны ЕЭС, вслед за США всегда были наиболее крупными кредиторами Туниса. Так, если на США в 1960-1970 гг. приходилось около 43% всей иностранной помощи Тунису, то доля только Франции и ФРГ составляла почти 25%.</w:t>
      </w:r>
    </w:p>
    <w:p>
      <w:pPr>
        <w:pStyle w:val="Normal"/>
        <w:tabs>
          <w:tab w:val="clear" w:pos="709"/>
          <w:tab w:val="left" w:pos="726" w:leader="none"/>
        </w:tabs>
        <w:rPr/>
      </w:pPr>
      <w:r>
        <w:rPr/>
        <w:t>Несмотря на стремление тунисского руководства диверсифицировать свои внешнеторговые связи за счет стран Восточной Европы, Азии, бывших советских республик, основная ориентация этих связей остается прежней. Более того, развитие торгово-экономического сотрудничества со странами Европейского Союза (ЕС) находится в центре внимания властей и является одной из приоритетных задач 9-го плана экономического и социального развития страны на 1997-2001 гг. В 1993 г. на эти страны приходилось 76% экспорта и 73% импорта (по другим данным - около 60% экспорта и 60% импорта).</w:t>
      </w:r>
    </w:p>
    <w:p>
      <w:pPr>
        <w:pStyle w:val="Normal"/>
        <w:tabs>
          <w:tab w:val="clear" w:pos="709"/>
          <w:tab w:val="left" w:pos="726" w:leader="none"/>
        </w:tabs>
        <w:rPr/>
      </w:pPr>
      <w:r>
        <w:rPr/>
        <w:t>Стоя перед необходимостью завершения широкомасштабных экономических реформ и сталкиваясь с растущей конкуренцией со стороны восточноевропейских и азиатских стран в области инвестиций и технологий, Тунис, как и другие страны Магриба, стремится к установлению еще более тесных взаимоотношений со странами ЕС. Впрочем, эти отношения не всегда складывались безоблачно, поскольку некоторые страны ЕС, в частности Франция и Италия, а позже Испания и Португалия, выступали конкурентами Туниса на рынках сбыта сельскохозяйственной продукции, в т. ч. фруктов, овощей, цитрусовых, оливкового масла. Иногда трения вызывались и политическими обстоятельствами.</w:t>
      </w:r>
    </w:p>
    <w:p>
      <w:pPr>
        <w:pStyle w:val="Normal"/>
        <w:tabs>
          <w:tab w:val="clear" w:pos="709"/>
          <w:tab w:val="left" w:pos="726" w:leader="none"/>
        </w:tabs>
        <w:rPr/>
      </w:pPr>
      <w:r>
        <w:rPr/>
        <w:t>Стремясь к урегулированию внешнеэкономических связей со странами "общего рынка", Тунис уже с 1965 г. начал вести переговоры о заключении соглашения об ассоциации с ЕЭС. Тогда эта попытка окончилась неудачно из-за протеста Италии против предоставления льготного режима для товаров сельскохозяйственного экспорта Туниса, в частности, фруктов, овощей, вина, поскольку они могли конкурировать с итальянской сельскохозяйственной продукцией. В конце концов, переговоры закончились успешно, и в марте 1969 г. Тунис подписал договор о частичной ассоциации с ЕЭС. В 1976 г. было подписано соглашение о сотрудничестве Туниса с ЕЭС, по которому Сообщество обязывалось оказать Тунису содействие в развитии промышленности, сельского хозяйства, рыбной ловли и защите окружающей среды, а также в сфере торговли, науки и развитии новейших технологий. Таможенные пошлины на тунисское оливковое масло (важнейший экспортный продукт), ввозимое в страны Общего рынка, подлежали отмене, а на другие товары сельскохозяйственного экспорта они были снижены, однако на них сохранялись тарифные, количественные и сезонные ограничения. В соглашении содержался специальный пункт о техническом и финансовом сотрудничестве и сотрудничестве в социальной области и при подготовке кадров. Благодаря подписанному соглашению о сотрудничестве с ЕЭС, торговля Туниса со странами сообщества с 1976 г. значительно расширилась. С 1975 по 1980 гг. тунисский экспорт в ЕЭС в стоимостном выражении практически утроился, увеличившись с 357 до 1.090,6 млн. экю. За тот же период стоимость западноевропейского экспорта в Тунис удвоилась - с 710 млн. до 1.541 млн. экю. Процент покрытия импорта Туниса его экспортом возрос с 50 до 71%.</w:t>
      </w:r>
    </w:p>
    <w:p>
      <w:pPr>
        <w:pStyle w:val="Normal"/>
        <w:tabs>
          <w:tab w:val="clear" w:pos="709"/>
          <w:tab w:val="left" w:pos="726" w:leader="none"/>
        </w:tabs>
        <w:rPr/>
      </w:pPr>
      <w:r>
        <w:rPr/>
        <w:t>Однако, несмотря на достигнутое с ЕЭС соглашение и определенные достижения в сфере торговли, Тунис все же в целом не был удовлетворен окончательно его результатами и тем, как это соглашение выполнялось. В особенности это касалось отсрочек с отменой ограничений на импорт странами ЕЭС оливкового масла. Дело в том, что будущее экспорта оливкового масла, а также текстильных изделий в страны ЕЭС всегда являлось для Туниса важной проблемой. "Общий рынок" издавна был основным потребителем тунисских товаров. Удельный вес тунисской продукции, вывезенной в страны ЕЭС в 1980 г. составлял около 67% общего экспорта Туниса. На оливковое масло приходилось 58,6% экспорта продукции сельского хозяйства в сообщество (97 млн. экю). В том же году стоимость экспорта в ЕЭС тунисских текстильных товаров составила 289 млн. экю. К тому же, Тунис испытывал сильное беспокойство по поводу вступления Испании и Португалии в ЕЭС в 1986 г., так как обе страны выступали в качестве основных конкурентов Туниса в производстве и сбыте важнейших видов сельскохозяйственной продукции (оливкового масла, цитрусовых, овощей). Руководство Туниса опасалось, что предоставление Испании и Португалии после их присоединения к ЕЭС льгот, предусмотренных договорами, отрицательно скажется на положении тунисских товаров на рынке сообщества.</w:t>
      </w:r>
    </w:p>
    <w:p>
      <w:pPr>
        <w:pStyle w:val="Normal"/>
        <w:tabs>
          <w:tab w:val="clear" w:pos="709"/>
          <w:tab w:val="left" w:pos="726" w:leader="none"/>
        </w:tabs>
        <w:rPr/>
      </w:pPr>
      <w:r>
        <w:rPr/>
        <w:t>Что же касается экспорта промышленной продукции, то Комиссия ЕС заявила, что Тунис ни в коей мере не должен пострадать от расширения сообщества, поскольку в соответствии с положениями договора о сотрудничестве между Тунисом и ЕЭС от 1976 г. указанным товарам предоставлялся свободный доступ на рынок "десятки", при этом продукция текстильной промышленности находилась в особом положении. Тем не менее, вопреки этому принципу свободного доступа, в марте 1979 г. Тунис под давлением ЕЭС вынужден был подписать соглашение, фактически ограничившее экспорт тунисского текстиля вплоть до 1981 г. Это больно ударило по набиравшей темпы тунисской текстильной и швейной промышленности. Впоследствии это соглашение было продлено. Тунис также добивался от ЕЭС замораживания своих обязательств о снятии тарифных барьеров в отношении товаров, импортируемых из ЕЭС.</w:t>
      </w:r>
    </w:p>
    <w:p>
      <w:pPr>
        <w:pStyle w:val="Normal"/>
        <w:tabs>
          <w:tab w:val="clear" w:pos="709"/>
          <w:tab w:val="left" w:pos="726" w:leader="none"/>
        </w:tabs>
        <w:rPr/>
      </w:pPr>
      <w:r>
        <w:rPr/>
        <w:t>Действительно, беспокойство Туниса по поводу экспорта своей сельскохозяйственной продукции не было лишено оснований. Доля продукции сельского хозяйства в тунисском экспорте в страны сообщества сократилась с 20% в 1977 г. до 13% в 1985 г. (в т. ч. оливкового масла - с 12 до 5,1% соответственно). На период до 1990 г. квота импорта оливкового масла из Туниса в страны ЕЭС была установлена на уровне только 46 тыс. т в год.</w:t>
      </w:r>
    </w:p>
    <w:p>
      <w:pPr>
        <w:pStyle w:val="Normal"/>
        <w:tabs>
          <w:tab w:val="clear" w:pos="709"/>
          <w:tab w:val="left" w:pos="726" w:leader="none"/>
        </w:tabs>
        <w:rPr/>
      </w:pPr>
      <w:r>
        <w:rPr/>
        <w:t>В середине 1985 г. Комиссия ЕС разработала и обнародовала план, согласно которому тунисский экспорт в страны ЕЭС гарантировался на уровне начала 80-х годов. Одновременно Тунис, стремясь расширить свой экспорт в другие страны, в 1990 г. подписал Генеральное соглашение по тарифам и торговле, вступив в ГАТТ.</w:t>
      </w:r>
    </w:p>
    <w:p>
      <w:pPr>
        <w:pStyle w:val="Normal"/>
        <w:tabs>
          <w:tab w:val="clear" w:pos="709"/>
          <w:tab w:val="left" w:pos="726" w:leader="none"/>
        </w:tabs>
        <w:rPr/>
      </w:pPr>
      <w:r>
        <w:rPr/>
        <w:t>Финансовое сотрудничество ЕЭС с Тунисом регулировалось специальными финансовыми протоколами, в которых оговаривалась оказываемая сообществом помощь. Эта помощь Тунису в рамках трех финансовых протоколов (1976-1991 гг.) составила 188 млн. экю ассигнований из бюджетных средств сообщества и 270 млн. экю в виде займов Европейского инвестиционного банка.</w:t>
      </w:r>
    </w:p>
    <w:p>
      <w:pPr>
        <w:pStyle w:val="Normal"/>
        <w:tabs>
          <w:tab w:val="clear" w:pos="709"/>
          <w:tab w:val="left" w:pos="726" w:leader="none"/>
        </w:tabs>
        <w:rPr/>
      </w:pPr>
      <w:r>
        <w:rPr/>
        <w:t>Правительство Туниса, убежденное в том, что установление еще более тесных связей с интегрированной Европой поможет привлечь в страну больше инвестиций с целью создания базы для стабильного экономического роста и выполнения задач 9-го плана экономического и социального развития (предусматривающего довольно значительный экономический рост в 1997-2001 гг. на уровне 6% в год) первым из арабских стран подписало в 1995 г. новое соглашение об ассоциации с ЕС, которое вступило в силу в 1996 г. С этого времени по существу начинается новый этап в развитии связей Туниса с европейскими странами, поскольку Тунис, во-первых, подписал соглашение с усилившей свои позиции уже объединенной экономически Европой, а во-вторых, и сам к этому времени достиг более высокого уровня в экономическом развитии.</w:t>
      </w:r>
    </w:p>
    <w:p>
      <w:pPr>
        <w:pStyle w:val="Normal"/>
        <w:tabs>
          <w:tab w:val="clear" w:pos="709"/>
          <w:tab w:val="left" w:pos="726" w:leader="none"/>
        </w:tabs>
        <w:rPr/>
      </w:pPr>
      <w:r>
        <w:rPr/>
        <w:t>Руководство Туниса стремится расширить сотрудничество с европейскими странами Средиземноморья с тем, чтобы партнерство с ЕС и либерализация собственной экономики стали основными стимуляторами дальнейшего развития страны. Одна из главных задач в обеспечении этого развития заключается в привлечении иностранных капиталов и новейших технологий и свободном доступе на рынки стран ЕС. В либерализации экономики и опоре на сотрудничество с объединенною Европой видится основная стратегическая линия развития экономики страны к началу XXI в.</w:t>
      </w:r>
    </w:p>
    <w:p>
      <w:pPr>
        <w:pStyle w:val="Style18"/>
        <w:rPr/>
      </w:pPr>
      <w:r>
        <w:rPr/>
        <w:t>тунис европейский союз экономический</w:t>
      </w:r>
    </w:p>
    <w:p>
      <w:pPr>
        <w:pStyle w:val="Normal"/>
        <w:tabs>
          <w:tab w:val="clear" w:pos="709"/>
          <w:tab w:val="left" w:pos="726" w:leader="none"/>
        </w:tabs>
        <w:rPr/>
      </w:pPr>
      <w:r>
        <w:rPr/>
        <w:t>В свою очередь, и Тунис, с его географической близостью к Европе и относительной политической и экономической стабильностью, играет немаловажную роль в планах Евросоюза по дальнейшей интеграции и созданию зоны свободной торговли в Средиземноморье в начале XXI в. Существуют также долгосрочные планы со временем интегрировать в эту зону и другие арабские государства, в первую очередь страны Магриба, с целью расширения европейского экономического пространства. В этом отношении Тунис с его стремлением укрепить свои связи с Европой и открытостью по отношению к Западу в наибольшей степени отвечает этим планам.</w:t>
      </w:r>
    </w:p>
    <w:p>
      <w:pPr>
        <w:pStyle w:val="Normal"/>
        <w:tabs>
          <w:tab w:val="clear" w:pos="709"/>
          <w:tab w:val="left" w:pos="726" w:leader="none"/>
        </w:tabs>
        <w:rPr/>
      </w:pPr>
      <w:r>
        <w:rPr/>
        <w:t>Однако за соглашение о партнерстве с ЕС Тунису придется заплатить высокую цену: он должен будет полностью открыть свои рынки для европейских фирм и их товаров. Соглашением предусматривается, что с момента его вступления в законную силу отменяются таможенные пошлины на ввозимые из ЕС промышленное оборудование и полуфабрикаты (не производимые в Тунисе), составляющие до 12% тунисского импорта из этого региона. В отношении специально оговоренного в соглашении списка товаров, которые производятся также и на предприятиях Туниса (такие товары составляют до 28% тунисского импорта из ЕС), импортные пошлины будут отменяться постепенно, в течение пяти лет со дня вступления соглашения в законную силу. В отношении же экспорта Союзом товаров, более "чувствительных" для тунисского народного хозяйства, на которые в настоящее время приходится около 30% импорта Туниса из ЕС, пошлины будут сохраняться в течение первых пяти лет, а в течение следующих семи лет они будут снижаться поэтапно. Пошлины на товары ремесленного производства и продукцию текстильной промышленности, составляющие 0,5% текущего импорта из ЕС, будут также снижаться поэтапно.</w:t>
      </w:r>
    </w:p>
    <w:p>
      <w:pPr>
        <w:pStyle w:val="Normal"/>
        <w:tabs>
          <w:tab w:val="clear" w:pos="709"/>
          <w:tab w:val="left" w:pos="726" w:leader="none"/>
        </w:tabs>
        <w:rPr/>
      </w:pPr>
      <w:r>
        <w:rPr/>
        <w:t>В соглашении подробно говорится о механизмах снижения и отмены импортных пошлин на различные виды промышленных товаров и продукции ремесленного производства. При этом предусматривается, что в течение 12-летнего переходного периода Тунис может вновь ввести импортные пошлины на товары из ЕС (объемом до 25% всего экспорта из ЕС в Тунис), если правительство считает, что подобная продукция может представлять угрозу для развивающейся тунисской промышленности. Однако это можно сделать при условии, что подобные пошлины затронут не более 15% всего объема тунисского импорта из ЕС, причем такие пошлины могут быть установлены на срок не более пяти лет. Тунис, который уже имеет беспошлинный доступ на еврорынок промышленных товаров, безусловно, выиграет от частичной отмены квот и частичного снижения тарифных ограничений на некоторые продукты сельскохозяйственного экспорта в ЕС. Однако на экспорт оливкового масла по-прежнему существуют количественные и тарифные ограничения. Свободная торговля с ЕС сельскохозяйственной продукцией остается пока лишь желанной целью в отдаленной перспективе. Возобновить переговоры по этому вопросу стороны договорились в 2000 г.</w:t>
      </w:r>
    </w:p>
    <w:p>
      <w:pPr>
        <w:pStyle w:val="Normal"/>
        <w:tabs>
          <w:tab w:val="clear" w:pos="709"/>
          <w:tab w:val="left" w:pos="726" w:leader="none"/>
        </w:tabs>
        <w:rPr/>
      </w:pPr>
      <w:r>
        <w:rPr/>
        <w:t>Подписав соглашение с ЕС и открыв тем самым свои рынки перед европейскими компаниями, тунисское правительство пошло на определенный риск. Каковы же могут быть последствия этого шага для тунисской экономики? Хотя соглашением и установлен 12-летний переходный период, прежде чем все таможенные барьеры будут устранены, возросшая конкуренция со стороны европейских промышленных фирм и их товаров может отрицательно сказаться на многих отраслях тунисской промышленности, в течение длительного времени находившихся под защитой. Согласно оценке тунисских экспертов, детально просчитавших все возможные последствия полного устранения таможенных барьеров в связи с подписанием соглашения об ассоциации с ЕС, около трети тунисских промышленных компаний (примерно около 2 тыс.) могут полностью разориться, не выдержав конкуренции, а другая треть будет переживать серьезные трудности. В таких обстоятельствах при относительно высокой стоимости рабочей силы (в 6 раз выше, чем в Египте и в 2 раза выше, чем в Марокко) Тунис вряд ли сможет рассчитывать на широкий приток иностранных предпринимателей, горящих желанием основать новые сборочные промышленные предприятия вместо закрывшихся национальных. К возможным негативным последствиям можно отнести и рост безработицы, что чревато усилением социальной напряженности и общей нестабильности в обществе. А это может затруднить проведение экономических реформ. Руководство Туниса тем не менее сознает, что без риска невозможно дальнейшее продвижение вперед, и это регулярно подчеркивается официальными тунисскими лицами.</w:t>
      </w:r>
    </w:p>
    <w:p>
      <w:pPr>
        <w:pStyle w:val="Normal"/>
        <w:tabs>
          <w:tab w:val="clear" w:pos="709"/>
          <w:tab w:val="left" w:pos="726" w:leader="none"/>
        </w:tabs>
        <w:rPr/>
      </w:pPr>
      <w:r>
        <w:rPr/>
        <w:t>Задача заключается в том, чтобы стимулировать создание промышленных предприятий на уровне европейских стандартов, которые могли бы выходить со своей продукцией на мировой рынок. Поднять предприятия местной промышленности до европейского уровня в свете соглашения об ассоциации с ЕС - таков ныне императив тунисской экономической политики. Такова важнейшая цель, поставленная 9-м планом экономического развития страны на 1997-2001 гг.</w:t>
      </w:r>
    </w:p>
    <w:p>
      <w:pPr>
        <w:pStyle w:val="Normal"/>
        <w:tabs>
          <w:tab w:val="clear" w:pos="709"/>
          <w:tab w:val="left" w:pos="726" w:leader="none"/>
        </w:tabs>
        <w:rPr/>
      </w:pPr>
      <w:r>
        <w:rPr/>
        <w:t>Власти Туниса предпринимают различные меры с целью застраховать местные предприятия от негативных последствий устранения таможенных барьеров. В правительственных кругах уже разработана программа реструктуризации и модернизации от 120 до 200 национальных компаний, переподготовки и повышения квалификации их персонала на ближайшие 10 лет с тем, чтобы повысить конкурентоспособность предприятий и приблизить их к европейскому уровню. Для содействия реализации этих целей в стране был создан ряд специальных организаций, в частности, Фонд содействия и улучшения промышленных технологий и Фонд развития промышленной конкуренции, которые призваны помочь местным фирмам модернизировать технологию и управление с тем, чтобы они смогли конкурировать с появившимися на тунисском рынке многонациональными компаниями и более мелкими европейскими фирмами. На первом этапе (1996-1999), как считают в правительственных кругах, понадобятся дополнительные финансовые средства в размере 2,2 млрд. тунисских динаров, большая часть которых пойдет на подготовку персонала и совершенствование производственного процесса.</w:t>
      </w:r>
    </w:p>
    <w:p>
      <w:pPr>
        <w:pStyle w:val="Normal"/>
        <w:tabs>
          <w:tab w:val="clear" w:pos="709"/>
          <w:tab w:val="left" w:pos="726" w:leader="none"/>
        </w:tabs>
        <w:rPr/>
      </w:pPr>
      <w:r>
        <w:rPr/>
        <w:t>Министерство промышленности уже наметило 107 фирм для проведения программы реконструкции предприятий. Основная программа, охватывающая в общей сложности 4 тыс. тунисских компаний, обойдется в 1,3 млрд. динаров. Специально прикомандированные к ним консультанты должны будут изучить деятельность этих предприятий, выявить трудности и определить, в какие участки нужно вложить средства, чтобы повысить конкурентоспособность.</w:t>
      </w:r>
    </w:p>
    <w:p>
      <w:pPr>
        <w:pStyle w:val="Normal"/>
        <w:tabs>
          <w:tab w:val="clear" w:pos="709"/>
          <w:tab w:val="left" w:pos="726" w:leader="none"/>
        </w:tabs>
        <w:rPr/>
      </w:pPr>
      <w:r>
        <w:rPr/>
        <w:t>Опыт создания компаний европейского типа, способных выдержать конкуренцию, пока еще немногочисленных, уже имеется. В качестве примера такой фирмы можно назвать фармацевтическое предприятие "Руссель Тюнизи". Созданное на средства иностранных инвесторов, оно использует новейшие технологии и работает пока на внутренний рынок, но существуют планы экспорта продукции в страны Магриба, а в дальнейшем и в Европу. Штат этой фирмы полностью укомплектован тунисцами.</w:t>
      </w:r>
    </w:p>
    <w:p>
      <w:pPr>
        <w:pStyle w:val="Normal"/>
        <w:tabs>
          <w:tab w:val="clear" w:pos="709"/>
          <w:tab w:val="left" w:pos="726" w:leader="none"/>
        </w:tabs>
        <w:rPr/>
      </w:pPr>
      <w:r>
        <w:rPr/>
        <w:t>Создавая национальные предприятия, которые могли бы выпускать продукцию на уровне мировых стандартов, Тунис одновременно всячески стремится привлечь в страну иностранный капитал как в виде кредитов по государственной линии, так и в виде частных инвестиций. И это ему удается. В 1994 г. прямые иностранные инвестиции в Тунисе возросли на 33,3%, составив 240 млн. долл. США. С целью привлечения иностранного капитала проводится дальнейшая либерализация инвестиционного законодательства, в целом благоприятного для иностранных вкладчиков. Недавно были внесены изменения в закон об инвестициях, и теперь он позволяет иностранным предпринимателям покупать без предварительного разрешения до 49% акций тунисских предприятий. Прежде существовал лимит в 10%.</w:t>
      </w:r>
    </w:p>
    <w:p>
      <w:pPr>
        <w:pStyle w:val="Normal"/>
        <w:tabs>
          <w:tab w:val="clear" w:pos="709"/>
          <w:tab w:val="left" w:pos="726" w:leader="none"/>
        </w:tabs>
        <w:rPr/>
      </w:pPr>
      <w:r>
        <w:rPr/>
        <w:t>Выгодное географическое положение, природные особенности и благоприятный инвестиционный климат способствуют развертыванию деятельности иностранных вкладчиков в Тунисе. Многие иностранные компании, особенно из стран ЕС, создали в Тунисе промышленные предприятия (швейные, трикотажные, механосборочные и др.). Они работают в основном на импортном сырье и полуфабрикатах и экспортируют большую часть своей продукции. Весьма значительны иностранные капиталовложения и в газовую промышленность (на 1993 г. - 1 млрд. долл.). Наибольшее количество предприятий принадлежит французскому капиталу. В 1992 г. в Тунисе насчитывалось 1,5 тыс. предприятий, работавших на внешний рынок, в том числе 130, полностью принадлежавших французам и 100 - с франко-тунисским капиталом. Если в 1988 г. в Тунисе имелось лишь четыре предприятия с итальянским капиталом, то в 1992 г. - уже 75.</w:t>
      </w:r>
    </w:p>
    <w:p>
      <w:pPr>
        <w:pStyle w:val="Normal"/>
        <w:tabs>
          <w:tab w:val="clear" w:pos="709"/>
          <w:tab w:val="left" w:pos="726" w:leader="none"/>
        </w:tabs>
        <w:rPr/>
      </w:pPr>
      <w:r>
        <w:rPr/>
        <w:t>Франция также является одним из крупнейших доноров Туниса в Европе. Она подписала недавно с ним ряд соглашений в рамках Евросоюза о предоставлении финансовой помощи в размере 441 млн. фр. франков (89 млн. долл.). Около трети средств будет направлено на реконструкцию мелких и средних тунисских предприятий, остальная часть пойдет на финансирование проектов экономического развития и модернизацию тунисской фондовой биржи.</w:t>
      </w:r>
    </w:p>
    <w:p>
      <w:pPr>
        <w:pStyle w:val="Normal"/>
        <w:tabs>
          <w:tab w:val="clear" w:pos="709"/>
          <w:tab w:val="left" w:pos="726" w:leader="none"/>
        </w:tabs>
        <w:rPr/>
      </w:pPr>
      <w:r>
        <w:rPr/>
        <w:t>Особое значение для тунисской экономики имеет индустрия туризма, специализирующаяся на обслуживании туристов главным образом из стран Западной Европы. Например, в январе-октябре 1996 г. Тунис посетило около 3,4 млн. иностранных туристов, из них 2,2 млн. человек - из стран Европы. Доходы от туризма - важнейшего источника поступления иностранной валюты, составили в январе-ноябре 1996 г.1,3 млрд. долл., что на 8% выше, чем за тот же период 1995 г.. Власти надеются, что с подписанием соглашения с ЕС приток туристов из стран союза еще более возрастет, увеличив тем самым и инвалютные поступления.</w:t>
      </w:r>
    </w:p>
    <w:p>
      <w:pPr>
        <w:pStyle w:val="Normal"/>
        <w:tabs>
          <w:tab w:val="clear" w:pos="709"/>
          <w:tab w:val="left" w:pos="726" w:leader="none"/>
        </w:tabs>
        <w:rPr/>
      </w:pPr>
      <w:r>
        <w:rPr/>
        <w:t>Укрепившаяся экономическая база, достижения на пути либерализации экономики, возрастающий приток капиталов из-за рубежа, политическая умеренность и стабильность вселяют надежду на преодоление трудностей, связанных с устранением таможенных барьеров. Это позволяет Тунису с оптимизмом смотреть в будущее.</w:t>
      </w:r>
      <w:r>
        <w:br w:type="page"/>
      </w:r>
    </w:p>
    <w:p>
      <w:pPr>
        <w:pStyle w:val="Heading1"/>
        <w:ind w:hanging="0"/>
        <w:rPr/>
      </w:pPr>
      <w:r>
        <w:rPr/>
        <w:t>Литература</w:t>
      </w:r>
    </w:p>
    <w:p>
      <w:pPr>
        <w:pStyle w:val="Normal"/>
        <w:rPr>
          <w:lang w:eastAsia="en-US"/>
        </w:rPr>
      </w:pPr>
      <w:r>
        <w:rPr>
          <w:lang w:eastAsia="en-US"/>
        </w:rPr>
      </w:r>
    </w:p>
    <w:p>
      <w:pPr>
        <w:pStyle w:val="Style14"/>
        <w:rPr/>
      </w:pPr>
      <w:r>
        <w:rPr/>
        <w:t>1. Садок Шаабан. Тунис: путь к политическому плюрализму. М., 1996, с.104.</w:t>
      </w:r>
    </w:p>
    <w:p>
      <w:pPr>
        <w:pStyle w:val="Style14"/>
        <w:rPr/>
      </w:pPr>
      <w:r>
        <w:rPr/>
        <w:t>2. Африка. Экономический справочник. М., 1974, с.243, 244.</w:t>
      </w:r>
    </w:p>
    <w:p>
      <w:pPr>
        <w:pStyle w:val="Style14"/>
        <w:rPr/>
      </w:pPr>
      <w:r>
        <w:rPr/>
        <w:t>3. Развитие капитализма в арабском мире. М., 1988, с.247.</w:t>
      </w:r>
    </w:p>
    <w:p>
      <w:pPr>
        <w:pStyle w:val="Style14"/>
        <w:rPr/>
      </w:pPr>
      <w:r>
        <w:rPr/>
        <w:t xml:space="preserve">4. РЖ ГЕОГРАФИЯ. География зарубежной Азии и Африки. М., </w:t>
      </w:r>
      <w:r>
        <w:rPr>
          <w:lang w:val="en-US"/>
        </w:rPr>
        <w:t xml:space="preserve">1995, № 6, </w:t>
      </w:r>
      <w:r>
        <w:rPr/>
        <w:t>с</w:t>
      </w:r>
      <w:r>
        <w:rPr>
          <w:lang w:val="en-US"/>
        </w:rPr>
        <w:t>.14; The Middle East and North Africa 1996, L. 1995, p.935.</w:t>
      </w:r>
    </w:p>
    <w:p>
      <w:pPr>
        <w:pStyle w:val="Style14"/>
        <w:rPr/>
      </w:pPr>
      <w:r>
        <w:rPr>
          <w:lang w:val="en-US"/>
        </w:rPr>
        <w:t>5</w:t>
      </w:r>
      <w:r>
        <w:rPr/>
        <w:t>.</w:t>
      </w:r>
      <w:r>
        <w:rPr>
          <w:lang w:val="en-US"/>
        </w:rPr>
        <w:t xml:space="preserve"> </w:t>
      </w:r>
      <w:r>
        <w:rPr/>
        <w:t>Тунисская</w:t>
      </w:r>
      <w:r>
        <w:rPr>
          <w:lang w:val="en-US"/>
        </w:rPr>
        <w:t xml:space="preserve"> </w:t>
      </w:r>
      <w:r>
        <w:rPr/>
        <w:t>Республика</w:t>
      </w:r>
      <w:r>
        <w:rPr>
          <w:lang w:val="en-US"/>
        </w:rPr>
        <w:t xml:space="preserve">. </w:t>
      </w:r>
      <w:r>
        <w:rPr/>
        <w:t>Справочник</w:t>
      </w:r>
      <w:r>
        <w:rPr>
          <w:lang w:val="en-US"/>
        </w:rPr>
        <w:t xml:space="preserve">, </w:t>
      </w:r>
      <w:r>
        <w:rPr/>
        <w:t>М</w:t>
      </w:r>
      <w:r>
        <w:rPr>
          <w:lang w:val="en-US"/>
        </w:rPr>
        <w:t>., 1993, p.293; The Middle East and North Africa 1996, p.935.</w:t>
      </w:r>
    </w:p>
    <w:p>
      <w:pPr>
        <w:pStyle w:val="Style14"/>
        <w:rPr/>
      </w:pPr>
      <w:r>
        <w:rPr/>
        <w:t>6. БИКИ, М.23.02.1982.</w:t>
      </w:r>
    </w:p>
    <w:p>
      <w:pPr>
        <w:pStyle w:val="Style14"/>
        <w:rPr/>
      </w:pPr>
      <w:r>
        <w:rPr/>
        <w:t>7. БИКИ, 25.06.1987.</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Маня</dc:creator>
  <dc:description/>
  <cp:keywords/>
  <dc:language>en-US</dc:language>
  <cp:lastModifiedBy>SYSTEM</cp:lastModifiedBy>
  <dcterms:modified xsi:type="dcterms:W3CDTF">2011-09-05T01:42:00Z</dcterms:modified>
  <cp:revision>2</cp:revision>
  <dc:subject/>
  <dc:title>Реферат: Международный аспект развития отношений Туниса и ЕС</dc:title>
</cp:coreProperties>
</file>