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left" w:pos="720" w:leader="none"/>
          <w:tab w:val="center" w:pos="4677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center" w:pos="4677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center" w:pos="467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 - Основные статьи экспорта страны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19"/>
        <w:gridCol w:w="2176"/>
        <w:gridCol w:w="1156"/>
        <w:gridCol w:w="1042"/>
        <w:gridCol w:w="204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эконом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специализации (или статья экспорт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- торговые партнёры по данной статье экспор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кспорта данной отрасли (год), единицы 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анной отрасли в общем объёме экспорта, % *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специализации страны на данной отрасли (кратко)</w:t>
            </w:r>
          </w:p>
        </w:tc>
      </w:tr>
      <w:tr>
        <w:trPr>
          <w:trHeight w:val="19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- и газодобыч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, Польша, Дания, Италия, Швеция, Финлянд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4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 (на 2003 г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статочно больших запасов нефти и природного газа</w:t>
            </w:r>
          </w:p>
        </w:tc>
      </w:tr>
      <w:tr>
        <w:trPr>
          <w:trHeight w:val="13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ое хозяй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ападноевропейские страны, страны Восточной Европы Россия, США, Япо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ольших запасов рыбы и больших территорий для рыболовства</w:t>
            </w:r>
          </w:p>
        </w:tc>
      </w:tr>
      <w:tr>
        <w:trPr>
          <w:trHeight w:val="13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металлург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, Франция, Голландия, 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ольших запасов руд металлов</w:t>
            </w:r>
          </w:p>
        </w:tc>
      </w:tr>
      <w:tr>
        <w:trPr>
          <w:trHeight w:val="115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металлург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ольших запасов руд цветных металлов</w:t>
            </w:r>
          </w:p>
        </w:tc>
      </w:tr>
      <w:tr>
        <w:trPr>
          <w:trHeight w:val="15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ападноевропейские страны, а также США, Россия и Кан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окоразвитой инфраструктуры машиностроения, в основном судостроения и строительства буровых платформ</w:t>
            </w:r>
          </w:p>
        </w:tc>
      </w:tr>
      <w:tr>
        <w:trPr>
          <w:trHeight w:val="7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Западноевропейские страны, Швеция, страны Восточной Европы; СШ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ых природных условий для развития с\х и, следовательно, пищевой промышленности как обрабатывающей; также импорт продукции с\х</w:t>
            </w:r>
          </w:p>
        </w:tc>
      </w:tr>
      <w:tr>
        <w:trPr>
          <w:trHeight w:val="18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промышлен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, Франция, Голландия, Дания, 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ых природных минеральных ресурсов для развития отрасли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но-бумажная промышлен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, Франция, Голландия, Д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ых лесных и вводных ресурсов</w:t>
            </w:r>
          </w:p>
        </w:tc>
      </w:tr>
      <w:tr>
        <w:trPr>
          <w:trHeight w:val="17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ч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орских судов (фрахт)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оссия, Испания, Китай, Инд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 млрд. долл. (на 2003 г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ольшого числа кораблей, низкая стоимость грузоперевозок на них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 - Основные показатели участия страны в международной торговле</w:t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466"/>
        <w:gridCol w:w="247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вег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*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 (год), еди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 трлн. долл. (2007 г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,4 млрд. долл. (2007 г.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6 трлн. долл. (2007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 / душу населения (год)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 долл. (2005 г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50 долл. (2004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8 долл. (2006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ВВП (годы)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2 по 2006 среднегодовой темп роста ВВП – 2,9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мпы среднегодового прироста ВВП за последние 5 лет – 4,9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мпы среднегодового прироста ВВП за последние 5 лет – 5,9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кспорта (год)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 млрд. дол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 млрд. долл. (2004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9 млрд. долл. (2004 г.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мпорта (год)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 млрд. дол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млрд. долл. (2004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млрд. долл. (2007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ная квота (год)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(2000 г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% (2005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 (2005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ная квота (год)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(2005 г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 (2005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 (2005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нешней торговли (год)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19 трлн. долл. (2006 г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млрд. долл. (2007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 млрд. долл. (2007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оста объема внешней торговли (годы)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темп прироста торговли - 6,4% в период 1995-2000 г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темп прироста объема внешней торговли – 10% в период 2003-2007 г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темп прироста объема внешней торговли – 11,2% в период 2002-2007 г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нешней торговли / ВВП (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3% общемирового ВВП (2005 г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7% ВВП (2007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% ВВП (2007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нешней торговли страны в общемировой торговле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экспорта и 0,8% импорта (2004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% экспорта и 1,2% импорта (2004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доли внешней торговли страны в общемировой торгов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темп прироста доли Норвегии в общемировой торговле составил 3% в период 2001-2004 г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темп прироста доли России в общемировой торговле составил 9% в период 2001-2004 г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траны - торговые партнёры: эк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оссия, Германия, Франция, Голландия, Швец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тай, Индия, Украина, Белоруссия, Казахстан Германия,Франция, Польша, Финлянд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траны - торговые партнёры: им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, Дания, Швеция, США, Великобритания, Нидерланд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, Франция, Великобритания Япония, Китай, США</w:t>
            </w:r>
          </w:p>
        </w:tc>
      </w:tr>
      <w:tr>
        <w:trPr>
          <w:trHeight w:val="2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татьи экспор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нефтегазовой промышленности, машиностроения, рыбного хозяйства, фрахт суд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укция нефтегазовой промышленности, машиностроения, лесного хозяйства, металлургии, горнодобывающей промышленности, химической промышленности, ВПК, пищевой промышленности и с\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татьи им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укция машиностроения, химической промышленности, ВПК, текстильной и электротехнической промышленно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машиностроения, фармацевтической, химической, электронной и электротехнической промышлен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(год), ед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млрд. долл.(2005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 млрд. долл.(2007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остранных инвестиций (год), ед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млрд. долл.(2001 г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млрд. долл. (2005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 млрд. долл.(2007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инвестиции / Иностранные инвестиции, %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% / 7,6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7% / 47,6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латежного баланса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1 млрд. крон (2003 г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 млрд. долл. (2005 г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миграций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ждународный торговля норвегия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се на тему «Особенности участия Норвегии в международной торговле»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ируя особенности экономики Норвегии, можно выделить несколько особенностей. Первая из них – это экспортно-ориентированный характер работы различных отраслей производства. Норвегия поставляет на мировой рынок продукцию машиностроения, целлюлозно-бумажной промышленности и лесного хозяйства, пищевой промышленности, металлургии и др., но также сильно зависит от таких отраслей, как нефтегазодобыча и нефтехимия, доля которых в экспорте Норвегии составляет 43% (по данным на 2003 год), которая, впрочем, за последние годы продолжает снижаться. В то же время (и это еще одна особенность) Норвежский рынок также зависим от импорта иностранной продукции (отраслей машиностроения, электронной, электротехнической, фармацевтической и др.). Третья особенность – это наличие некоторых хорошо развитых отраслей, работа которых ассоциируется с самой страной (к примеру, рыбное хозяйство). Развитость этих и других отраслей норвежской экономики объясняется в первую очередь наличием необходимых природных ресурсов (минеральных, лесных, водных и др.), а также правильной экономической политикой руководства страны (как следует из данных таблицы 2, более 92% всех инвестиций Норвегии принадлежат государству или, например, поддержка отечественного производства за счет импортных и экспортных квот как одной из мер). Еще одна особенность экономики Норвегии – это большая доля (а значит большая роль) Западноевропейских стран во внешней торговле Норвегии, прежде всего Германии, Франции, Великобритании, Дании и Голландии. За ними на втором месте следуют США, Швеция и Япония. А вот доля России во внешне торговле Норвегии совсем невелика – около 4%, хотя в торговле между Россией и Норвегией уже давно прослеживается тенденция к увеличению товарооборота и в перспективе она может возрасти. Большую долю Западноевропейских стран в торговле Норвегии можно объяснить их географическим положением по отношению к Норвегии и близостью к ней как к поставщику, а также наличием устоявшихся экономических связей между этими частями Европы. Также особенно значимым торговым партнером Норвегии являются США, за счет торговли с которой у Норвегии появилась тенденция к увеличению свой доли в общемировой торговле. Также хорошему развитию внешней торговли Норвегии способствует высокая доля внешней торговли в ВВП страны – 37% (на 2007 год), что также способствует и экономическому развитию государства в целом (рис. 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0255" cy="184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нформации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аксаковский В.П</w:t>
      </w:r>
      <w:r>
        <w:rPr>
          <w:sz w:val="28"/>
          <w:szCs w:val="28"/>
        </w:rPr>
        <w:t>. Географическая картина мира. В 2 кн. Кн.1: Общая характеристика мира. М: Дроф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Норвегия // Официальный сайт Норвегии в России, 2008. </w:t>
      </w:r>
      <w:r>
        <w:rPr>
          <w:color w:val="000000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Режим доступа: http://norvegiya.org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орвегия // ЦРУ: Всемирная книга фактов</w:t>
      </w:r>
      <w:r>
        <w:rPr>
          <w:color w:val="000000"/>
          <w:sz w:val="28"/>
          <w:szCs w:val="28"/>
        </w:rPr>
        <w:t xml:space="preserve">, 2008. [Электронный ресурс]. </w:t>
      </w:r>
      <w:r>
        <w:rPr>
          <w:sz w:val="28"/>
          <w:szCs w:val="28"/>
        </w:rPr>
        <w:t>Режим доступа: http://www.cia.gov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орвегия // Страноведческий каталог «</w:t>
      </w:r>
      <w:r>
        <w:rPr>
          <w:sz w:val="28"/>
          <w:szCs w:val="28"/>
          <w:lang w:val="en-US"/>
        </w:rPr>
        <w:t>EconRus</w:t>
      </w:r>
      <w:r>
        <w:rPr>
          <w:sz w:val="28"/>
          <w:szCs w:val="28"/>
        </w:rPr>
        <w:t xml:space="preserve">», 2008. </w:t>
      </w:r>
      <w:r>
        <w:rPr>
          <w:color w:val="000000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Режим доступа: http://catalog.fmb.ru/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i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42:00Z</dcterms:created>
  <dc:creator>!</dc:creator>
  <dc:description/>
  <cp:keywords/>
  <dc:language>en-US</dc:language>
  <cp:lastModifiedBy>SYSTEM</cp:lastModifiedBy>
  <dcterms:modified xsi:type="dcterms:W3CDTF">2011-09-05T01:42:00Z</dcterms:modified>
  <cp:revision>2</cp:revision>
  <dc:subject/>
  <dc:title>Табл</dc:title>
</cp:coreProperties>
</file>