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жежа – це неконтрольований процес горіння, який супроводжується знищенням матеріальних цінностей і може призвести до загибелі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FontStyle14"/>
          <w:color w:val="000000"/>
          <w:sz w:val="28"/>
          <w:szCs w:val="28"/>
          <w:lang w:val="uk-UA" w:eastAsia="uk-UA"/>
        </w:rPr>
        <w:t>Стихійні пожежі можуть виникнути внаслідок розрядів блискавки, самозапалювання сіна й торфу, від залишеного багаття, непогашеного сірника, тліючого недопалка, іскор із транспортних засобів, неправильного користування електроприладами, несправності нагрівних приладів, механічного нагрівання та іскроутвор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звичайні ситуації, що виникають внаслідок пожеж, поділяються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хногенного характеру (пожежі у будинках, на комунікаціях і технологічному обладнанні промислових об'єктів; пожежі на об'єктах видобування, переробки та зберігання легкозаймистих, спалимих та вибухових речовин; пожежі на транспорті, на шахтах, підземних та гірських виробках, метрополітенах, пожежі в будинках та спорудах житлового, соціально-побутового та культурного призначенн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родного характеру (лісові пожежі, пожежі степових та хлібних масивів; торф'яні пожежі, підземні пожежі) [1; 20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аме пожежі займають особливе місце серед причин виникнення надзвичайних ситуацій. Протягом року у світі реєструється понад 5 млн. пожеж. Безпосередньо при пожежах гине 60 тис. ос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е і обумовлює актуальність обраної для написання самостійної роботи 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ю написання роботи є вивчення і систематизація доступної інформації про пожежі в України, а також набути знаня про заходи щодо припинення та запобігання поже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цієї мети передбачає виконання таких завдан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и чітке тлумачення поняття «пожежа» та видів пожеж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можна повніше і детальніше дослідити теоретичні відомості з обраної те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зувати отримані з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1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ожежа надзвичайний ситуація горі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 xml:space="preserve">Пожежа –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це стихійне поширення горіння, яке виявляється в нищівній дії вогню, що вийшов з-під контролю людини [2; 89]. </w:t>
      </w:r>
      <w:r>
        <w:rPr>
          <w:color w:val="000000"/>
          <w:sz w:val="28"/>
          <w:szCs w:val="28"/>
          <w:lang w:val="uk-UA"/>
        </w:rPr>
        <w:t>Основні ознаки пожежі – вогонь, дим, полум'я, іск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% пожеж виникають з вини людини, 7…8% – від блискавок, 2…3% – з інших пр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чини пожеж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правності опалювальних систем та неправильне користування ни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правності електрообладнання і порушення правил експлуатації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ережне поводження з вогнем і нагрівальними прилад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іння у недозволених місця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займання і самозапалювання горючих речови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равильне зберігання паливо-мастильних матеріалі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искавки, розряди статичної електрики, вибухи парів, газів тощ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спеціальних запалювальних засобів [1; 204]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У районі пожежі відбуваються суттєві зміни атмосфери: підвищується вміст токсичних газів, головним чином окису вуглецю, і зменшується кількість кисню, що веде до отруєння і задухи незалежно від дії теплового випромінювання. Саме тому токсичні гази і дим є причиною ураження близько 50% людей, у більшості зі смертельними випадками. Гази і дим можуть швидко поширюватися по всій будівлі й призводити до загибелі людей на ранній стадії пожежі. Люди втрачають свідомість і настає смерть від вдихання токсичних газів ще до того, як вогонь досягне їх або коли вони дізнаються, що виникла пожежа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Великою небезпекою є те, що дим обмежує видимість, затемнює рятувальні виходи, а це призводить до паніки, особливо в незнайомій обстановці. Негативно дим діє на слизові оболонки очей, носа і горла, що також заважає рятуванн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На інтенсивність пожежі впливають пожежне навантаження, тобто загальна кількість горючих матеріалів, і теплова енергія, яка виділяється ними при горінні. Матеріали, які при загоранні виділяють більше теплової енергії, створюють і більше пожежне навантаження. Тверді й рідкі горючі матеріали з більшою площею поверхні нн одиницю маси легше спалахують і швидше горя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Можна виділити такі основні уражаючі фактори пожеж: висока температура, задимлення великих районів, обмеження видимості, негативний вплив на психіку людей [2; 91].</w:t>
      </w:r>
    </w:p>
    <w:p>
      <w:pPr>
        <w:pStyle w:val="Normal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Лісові й торфові пожежі завдають великих збитків державі, а при поганій організації боротьби з ними може постраждати і населення, яке проживає в зоні їх поширенн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 xml:space="preserve">Ліси і торфовища займають понад 10 млн. га території України, тому лісові й торфові пожежі е найбільш поширеними. 31% лісів розташовано в північному регіоні, 17 </w:t>
      </w:r>
      <w:r>
        <w:rPr>
          <w:rStyle w:val="FontStyle15"/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– </w:t>
      </w:r>
      <w:r>
        <w:rPr>
          <w:rStyle w:val="FontStyle13"/>
          <w:color w:val="000000"/>
          <w:sz w:val="28"/>
          <w:szCs w:val="28"/>
          <w:lang w:val="uk-UA" w:eastAsia="uk-UA"/>
        </w:rPr>
        <w:t xml:space="preserve">у східному, 10 </w:t>
      </w: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 xml:space="preserve">– </w:t>
      </w:r>
      <w:r>
        <w:rPr>
          <w:rStyle w:val="FontStyle13"/>
          <w:color w:val="000000"/>
          <w:sz w:val="28"/>
          <w:szCs w:val="28"/>
          <w:lang w:val="uk-UA" w:eastAsia="uk-UA"/>
        </w:rPr>
        <w:t xml:space="preserve">у південному, 8 – в південно-західному і 32% </w:t>
      </w: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 xml:space="preserve">– </w:t>
      </w:r>
      <w:r>
        <w:rPr>
          <w:rStyle w:val="FontStyle13"/>
          <w:color w:val="000000"/>
          <w:sz w:val="28"/>
          <w:szCs w:val="28"/>
          <w:lang w:val="uk-UA" w:eastAsia="uk-UA"/>
        </w:rPr>
        <w:t>в західному регіоні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Лісові пожежі виникають у результаті дії світлового випромінювання ядерного вибуху або при застосуванні звичайних засобів ураження і спеціальних запалювальних засобів у бомбах і снарядах, у мирний час від необережного поводження з вогнем, рідше – запалювання від блискавки і ще рідше – самозаймання сіна і торф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Лісовий фонд України майже на 50% складається з хвойних лісів, з яких 60%</w:t>
      </w:r>
      <w:r>
        <w:rPr>
          <w:rStyle w:val="FontStyle12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3"/>
          <w:color w:val="000000"/>
          <w:sz w:val="28"/>
          <w:szCs w:val="28"/>
          <w:lang w:val="uk-UA" w:eastAsia="uk-UA"/>
        </w:rPr>
        <w:t>займають молодники. Залісненням на сотнях тисяч гектарів створені соснові насадження, які досягли віку 15</w:t>
      </w:r>
      <w:r>
        <w:rPr>
          <w:rStyle w:val="FontStyle15"/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-</w:t>
      </w:r>
      <w:r>
        <w:rPr>
          <w:rStyle w:val="FontStyle13"/>
          <w:color w:val="000000"/>
          <w:sz w:val="28"/>
          <w:szCs w:val="28"/>
          <w:lang w:val="uk-UA" w:eastAsia="uk-UA"/>
        </w:rPr>
        <w:t>ЗО років, а це критичний період у пожежному плані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Північний та східний регіони України, де щорічно буває в середньому відповідно 37 і 40% усіх лісових пожеж, є найбільш пожежо-небезпечни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У цілому по Україні в середньому на рік буває близько 3,5 тис. лісових пожеж, які знищують більше 5 тис. гектарів ліс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Так, наприклад, у 1999 р. виникло 6070 лісових пожеж, які знищили 5532 га лісів. Найбільше їх було в Луганській, Донецькій, Харківській і Дніпропетровській областях.</w:t>
      </w:r>
    </w:p>
    <w:p>
      <w:pPr>
        <w:pStyle w:val="Style21"/>
        <w:widowControl/>
        <w:spacing w:lineRule="auto" w:line="360"/>
        <w:ind w:firstLine="709"/>
        <w:rPr>
          <w:rStyle w:val="FontStyle13"/>
          <w:color w:val="000000"/>
          <w:sz w:val="28"/>
          <w:szCs w:val="28"/>
          <w:lang w:val="uk-UA" w:eastAsia="uk-UA"/>
        </w:rPr>
      </w:pPr>
      <w:r>
        <w:rPr>
          <w:rStyle w:val="FontStyle13"/>
          <w:color w:val="000000"/>
          <w:sz w:val="28"/>
          <w:szCs w:val="28"/>
          <w:lang w:val="uk-UA" w:eastAsia="uk-UA"/>
        </w:rPr>
        <w:t>Залежно від того, в яких елементах лісу поширюється вогонь, лісові пожежі поділяються на низові, верхові, ґрунтові, а за швидкістю поширення і висотою полум'я – на слабкі, середні й сильні [2; 92]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Торфові (ґрунтові або підземні) пожежі виникають частіше наприкінці літа, як продовження низових або верхових лісових пожеж. Заглиблення низової пожежі починається біля стовбурів дерев, потім поширюється у боки зі швидкістю від кількох сантиметрів до кількох метрів на добу. Дерева при цьому повністю гинуть внаслідок оголення і обгорання коріння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Такі пожежі можуть виникати на ділянках з торф'янистими ґрунтами і ділянках із шаром підстилки 20 см і більше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Торфові пожежі можуть виникати незалежно від лісових: у районах торфорозробок і торф'яних боліт. Горіння проникає у більш глибокі шари торфу і цьому сприяє наявність у ґрунті коріння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Вогню на поверхні ґрунту при підземних пожежах немає, лише інколи він пробивається з-під землі, але скоро зникає, виділяється тільки дим, який стелиться. На такі пожежі не впливають ні вітер, ні добові зміни погоди. Вони можуть тягнутися місяцями і в дощ, і в сніг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Торф містить до 25% бітумів. Під час пожежі вони зосереджуються біля поверхні, що горить, і при її охолодженні водою цементують частинки вугілля. Як наслідок, виникає водонепроникний шар, під яким залишається тління, що можливе при невисокому вмісті кисню в повітрі. Це явище утруднює гасіння торфових пожеж, оскільки вода не може проникнути до осередку пожежі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Небезпека торфових пожеж у тому, що в процесі горіння утворюються порожнини (часто з жаром) у вигорілому торфі, в які можуть провалюватися люди, тварини і технік]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Польові (степові) пожежі виникають на відкритій території при наявності сухої трави і достиглих сільськогосподарських культур. У суху, жарку і вітряну погоду вони поширюються за вітром з швидкістю 25–30 км/год, а в гірській місцевості – до 50 км/год. Швидкість поширення пожежі в зернових культурах у 2–3 рази менша швидкості степової пожежі. Степова пожежа, за сприятливих умов її розвитку, поширюється швидко і має вигляд кромки горіння.</w:t>
      </w:r>
    </w:p>
    <w:p>
      <w:pPr>
        <w:pStyle w:val="Style16"/>
        <w:widowControl/>
        <w:spacing w:lineRule="auto" w:line="360"/>
        <w:ind w:firstLine="709"/>
        <w:rPr>
          <w:rStyle w:val="FontStyle11"/>
          <w:i w:val="false"/>
          <w:i w:val="false"/>
          <w:color w:val="000000"/>
          <w:spacing w:val="0"/>
          <w:sz w:val="28"/>
          <w:szCs w:val="28"/>
          <w:lang w:val="uk-UA" w:eastAsia="uk-UA"/>
        </w:rPr>
      </w:pPr>
      <w:r>
        <w:rPr>
          <w:rStyle w:val="FontStyle11"/>
          <w:i w:val="false"/>
          <w:color w:val="000000"/>
          <w:spacing w:val="0"/>
          <w:sz w:val="28"/>
          <w:szCs w:val="28"/>
          <w:lang w:val="uk-UA" w:eastAsia="uk-UA"/>
        </w:rPr>
        <w:t>Фронт вогню переміщується з найбільшою швидкістю в напрямку вітру і з меншою – у боки проти вітру. При завихреннях іскри і вогонь можуть перекидатися на 100–150 м [2; 95].</w:t>
      </w:r>
    </w:p>
    <w:p>
      <w:pPr>
        <w:pStyle w:val="Style16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У населених пунктах пожежі виникають при порушенні правил поводження з вогнем, через несправності електромережі, опалюваних систем, від вогню лісових, торфових і польових пожеж. Особливо пожежо-небезпечними є населені пункти з дерев'яними будинками, зведеними з порушеннями вимог пожежної безпеки, з яких основна – недостатні відстані між будівлями з легкозаймистих конструкцій. Швидкість поширення пожежі в населених пунктах залежить від вогнестійкості будівель і споруд, щільності забудови, зберігання між будинками і спорудами легкозаймистих матеріалів (сіно, солома, дрова), характеру місцевості й умов погоди (швидкість вітру, опади, температура повітр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ожежі у житлових будинках супроводжуються значними матеріальними і людськими втратами. Серед матеріалів, які с в житлових будинках, найбільш пожежо-небезпечними є текстильні та паперові вироби, меблі та інші речі, виготовлені з легкозаймистих матеріалів. За чисельністю людських жертв домашні пожежі займають одне з перших місц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и пожежах у житлових та громадських будівлях дим і токсичні гази часто більш небезпечні для людей, ніж полум'я. Багато пластмас, які використовують в інтер'єрах, при горінні виділяють летальні дози окису вуглецю, деякі – ціаніди і хлористий водень. Фактично всі полімери, в яких є вуглець, як природні, так і синтетичні, при горінні виділяють отруйний дим. Вовна при горінні виділяє більше ціанідів, ніж поліуретан, оскільки містить більше азоту, але вона важче загорається і повільніше горить, ніж поліуретан, і через це безпечніша в пожежному відношенні [2;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ожежі в населених пунктах і на території розміщення господарських будівель об'єктів часто є наслідком руйнувань та пошкоджень інженерних і технологічних систем, споруд виробничого й технологічного обладнання, електромережі й машин, які перебувають під напругою, печей і опалюваних систем, місткостей з легкоза-палювальними речов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На поширення пожеж у населених пунктах впливає також рельєф місцевості [2; 9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Розділ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ерешкодами для поширення вогню є водоймища, зелені насадження. Дощ, туман і сніг ослаблюють дію світлового і теплового випроміню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Щоб обмежити поширення пожеж у населених пунктах, звести їх до мінімуму, на територіях господарських комплексів необхідно завчасно вжити відповідних пожежно-профілактичних заходів. За призначенням вони поділяються на три груп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жежно-профілактичні заходи, які зменшують імовірність виникнення пожеж. Це вогнезахисне обмазування, заміна горючих покрівель на негорючі, просочування дерев'яних конструкцій для підвищення їх вогнетривкості, застосування при будівництві вогнетривких конструкцій і матеріалів та ін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жежно-профілактичні заходи, які запобігають загоранню і пожежам від вторинних причин: електромереж, газопроводів, побутових електроприлад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ожежно-профілактичні заходи, які забезпечують успішну роботу підрозділів протипожежної служби і формувань цивільного захисту в осередку ур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юди належать організація і влаштування необхідних розривів між будівлями і спорудами, водой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ід'їздів до них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рганізація пожежно-профілактичних заходів покладена на місцеві органи влади, керівників і власників об'є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селенню треба дотримуватись правил і норм пожежної безпеки під час експлуатації електроприладів, освітленні і використанні газу. Необхідно передбачити швидке відключення окремих ділянок електромережі й газопроводів за сигналами цивільного зах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ажливими заходами у боротьбі з пожежами є забезпечення водою населених пунктів і об'єктів виробництва. У населених пунктах влаштовують водойми з під'їздами до них і майданчиками для пожежних машин для забору води. Якщо поблизу населеного пункту або об'єкта є річка або озеро, на березі потрібно обладнати пірс для встановлення пожежної машини і забору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У пожежо-небезпечний період необхідно очистити територію населених пунктів і об'єктів від горючих матеріалів, пофарбувати у білий колір вікна, повісити білі штори, вкрити вогнезахисними сумішами дерев'яні конструкції горищ, обшиті шалівкою дерев'яні будівлі та інші елементи будівель. Як вогнезахисні покриття можна застосовувати вапняно-сольові, суперфосфатні й глиняні об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апняно-сольова обмазка складається із 62% гашеного вапна, 6% кухонної солі і 32% води. Суперфосфатна обмазка складається з 65% суперфосфату і 35% води. Обмазку наносять на поверхні, які потрібно захистити двома шарами, загальна товщина захисного шару мас бути 2,5 мм. На 1 м поверхні потрібно приблизно 2 кг обма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період безпосередньої загрози пожежі в будівлях мають бути зняті н прибрані у безпечні місця тюлеві занавіски, гардини, скатерті, ковдри – матеріали, які швидко загоряються від світлового і теплового випромінювання через ві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ожежа сталася на верхніх поверхах будинку, під час евакуації потрібно користуватися сходами або переходами між бал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більшості громадських споруд встановлено внутрішній протипожежний водопровід із пожежними кранами. Кожний пожежний кран укомплектовано пожежним рукавом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Пожежне обладнання і первинні засоби гасіння (вогнегасники, внутрішні пожежні крани з рукавами, ванни, бочки з водою, ящики з піском) необхідно тримати справними. Під'їзд і підхід до джерел протипожежного водозабезпечення, кришки колодязів пожежних гідрантів мають бути очищеними від сміття і снігу, вказане місце їх знаход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сі ці заходи зменшать можливість виникнення пожеж та забезпечать своєчасну ліквідацію їх у населених пунктах [2; 9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ю написання даної роботи було вивчення і систематизація доступної інформації про пожежі в України, а також набути знання про заходи щодо припинення та запобігання поже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цієї мети передбачала виконання таких завдан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и чітке тлумачення поняття «пожежа» та видів пожеж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можна повніше і детальніше дослідити теоретичні відомості з обраної те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зувати отримані з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тавлені перед нами завдання були виконані, мета досягн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умуємо викладений у роботі теоретичний матеріал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жежа – це неконтрольований процес горіння, який супроводжується знищенням матеріальних цінностей і може призвести до загибелі люд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90% пожеж виникають з вини людини, 7…8% – від блискавок, 2…3% – з інших причин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поширенішими причинами пожеж є: несправності опалювальних систем та неправильне користування ними; несправності електрообладнання і порушення правил експлуатації; необережне поводження з вогнем і нагрівальними приладами; паління у недозволених місцях; самозаймання і самозапалювання горючих речовин; неправильне зберігання паливо-мастильних матеріалів; блискавки, розряди статичної електрики, вибухи парів, газів тощо; використання спеціальних запалювальних засобів [1; 204]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Щоб обмежити поширення пожеж у населених пунктах, звести їх до мінімуму, на територіях господарських комплексів необхідно завчасно вжити відповідних пожежно-профілактичних заходів. Організація пожежно-профілактичних заходів покладена на місцеві органи влади, керівників і власників об'єктів.</w:t>
      </w:r>
      <w:r>
        <w:rPr>
          <w:color w:val="000000"/>
          <w:sz w:val="28"/>
          <w:szCs w:val="28"/>
          <w:lang w:val="uk-UA"/>
        </w:rPr>
        <w:t xml:space="preserve"> Проте н</w:t>
      </w:r>
      <w:r>
        <w:rPr>
          <w:color w:val="000000"/>
          <w:sz w:val="28"/>
          <w:szCs w:val="28"/>
          <w:lang w:val="uk-UA" w:eastAsia="uk-UA"/>
        </w:rPr>
        <w:t>аселенню треба дотримуватись правил і норм пожежної безпеки під час експлуатації електроприладів, освітленні і використанні г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дрій Я. І., Джигерей В.С., Дембіцький С. І. Безпека життєдіяльності: навчальний посібник. – Львів.: Видавнича фірма «Афіша», 1997. – 257 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блюк М. І. Цивільна оборона: підручник. – К.: Знаня, 2006. – 487 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сурси інтернет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тя «Пожежа»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uk.wikipedia.org/wiki/Пожеж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тя «Евакуація людей під час пожежі. Перша допомога постраждалим від продуктів горіння»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referat.parta.ua/view/3408/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;Times New Roman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i/>
      <w:iCs/>
      <w:spacing w:val="20"/>
      <w:sz w:val="20"/>
      <w:szCs w:val="20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Book Antiqua" w:hAnsi="Book Antiqua" w:cs="Book Antiqua"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Times New Roman;Times New Roman" w:cs="Microsoft Sans Serif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ind w:firstLine="255"/>
      <w:jc w:val="both"/>
    </w:pPr>
    <w:rPr>
      <w:rFonts w:ascii="MS Reference Sans Serif" w:hAnsi="MS Reference Sans Serif" w:cs="MS Reference Sans Serif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3"/>
      <w:ind w:firstLine="255"/>
      <w:jc w:val="both"/>
    </w:pPr>
    <w:rPr>
      <w:rFonts w:ascii="MS Reference Sans Serif" w:hAnsi="MS Reference Sans Serif" w:cs="MS Reference Sans Serif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42:00Z</dcterms:created>
  <dc:creator>an'ka</dc:creator>
  <dc:description/>
  <cp:keywords/>
  <dc:language>en-US</dc:language>
  <cp:lastModifiedBy>SYSTEM</cp:lastModifiedBy>
  <dcterms:modified xsi:type="dcterms:W3CDTF">2011-09-05T00:42:00Z</dcterms:modified>
  <cp:revision>2</cp:revision>
  <dc:subject/>
  <dc:title>Вступ</dc:title>
</cp:coreProperties>
</file>