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естор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Услуги ресторан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Исследование ресторана «Марко Поло» и рекоменд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работы администратора рестор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мое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удентка 5 курса специальности «Социально-культурный сервис и туризм» Дудко Наталья Константиновна прошла преддипломную практику с 24 января по 5 марта 2011 года в ООО «Марко Поло» в г. Уссурий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ынке услуг для ресторана «Марко Поло» существует благоприятный сегмент, куда в основном входят потребители неудовлетворенные обслуживанием конкурентов. Особенностью, выделяющей ресторан из ряда подобных заведений, является уникальный интерьер и то, </w:t>
      </w:r>
      <w:r>
        <w:rPr>
          <w:rFonts w:eastAsia="Times-Bold" w:cs="Times New Roman" w:ascii="Times New Roman" w:hAnsi="Times New Roman"/>
          <w:bCs/>
          <w:sz w:val="28"/>
          <w:szCs w:val="28"/>
        </w:rPr>
        <w:t xml:space="preserve">что другие предприятия общественного питания города </w:t>
      </w:r>
      <w:r>
        <w:rPr>
          <w:rFonts w:eastAsia="Times-Roman;Arial Unicode MS" w:cs="Times New Roman" w:ascii="Times New Roman" w:hAnsi="Times New Roman"/>
          <w:sz w:val="28"/>
          <w:szCs w:val="28"/>
        </w:rPr>
        <w:t>ограничиваются выполнением лишь одной,</w:t>
      </w:r>
      <w:r>
        <w:rPr>
          <w:rFonts w:eastAsia="Times-Bold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</w:rPr>
        <w:t>максимум тремя функций, например, производство кулинарной продукции; ее реализация и организация потребления. То в ресторане «Марко Поло» существует ряд дополнительных услуг и уникаль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оран «Марко Поло» пользуется большой популярность в нашем городе. Но, как и любое другое предприятие общественного питания, это заведение не застраховано от жалоб гостей, непрофессионализма персонала, потери клиентов и полярности. Очень сложно приобрести хороший статус среди аналогичных предприятий в городе, но еще быстрее его потерять. Потребителям постоянно нужно предлагать что-то н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, на мой взгляд, неотъемлемой частью обучения, является прохождение практики студентом в реальных условиях работы, погружение в ежедневную работу данного предприятия общественного питания. Это позволяет использовать теоретические знания и навыки, полученные за время обучения, в реальной работе и дает возможность открывать новые аспекты ресторанного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4 января по 5 марта я проходила преддипломную практику в ООО «Марко Поло» помощником администратора ресторана. Помощник администратора должен быть специалистом и уметь найти выход из любой ситу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необходимо было ознакомиться с должностными обязанностями работников предприятия, организацией обслуживания банкетов, коктейлей, фуршетов и т. д., составлением и своевременным представлением отчетности о производственной деятельности, внедрение передовых приемов и методов труда. Для этого он должен иметь не только богатый багаж теоретических знаний, но и практический опыт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рестора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оран «Марко Поло» - это заведение, которое играет заметную роль в организации отдыха населения города Уссурийска. Сюда приходят, чтобы отметить юбилей, важное событие в жизни того или иного коллектива, провести свадебное торжество, деловую или официальную встречу, просто отдохнуть в кругу близких людей. Радушно встретить, быстро и вкусно покормить людей, создать им все условия для полноценного отдыха - такова задача работников ресторана «Марко Поло». Это общедоступное предприятие общественного питания, предоставляющее потребителям широкий ассортимент блюд сложного приготовления. В этом заведении высокий уровень обслуживания сочетается с организацией отдыха посет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оран «Марко Поло» находится по адресу г. Уссурийск, ул. Агеева. 32 в административном кирпичном трехэтажном здании треста ООО «Уссурийскстрой» на первом этаже. Общая площадь заведения составляет 502 (пятьсот два) кв.м. Торговый зал рассчитан на 120 посадочных ме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йе ресторана просторное с мягкой мебелью, аквариумом, туалетами мужскими и женским, гардеробом. Стены выдержаны в пастельных тонах и выкрашены водостойкой краской. Полы покрыты керамической плиткой. Большая мраморная лестница молочного цвета с двумя колоннами встречает гостей заведения и провожает на 2ой и 3ий этажи здания. Центральный вход в зал отделан большой деревянной двер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ьер в зале создан по индивидуальному эскизу с использованием различных материалов. Весь зал заведения зонирован, что все соответствуют четырем частям света. Интерьер каждой части света индивидуален и дает возможность гостю испытывать разные неповторимые ощущения. Стены покрашены краской бенжамин, отделаны декоративной шпаклевкой, венецианской штукатуркой и деревом. Имеется приточно-вытяжная вентиляция, 2 кондиционера на потолке над сце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ок разноуровневый, а в центре художественная роспись – роза ветров, которая направляет гостей на север, юг, запад и восток. Потолочные софиты и музыкальное освещение создают на потолке определенную игру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зала – сцена, выложенная голубой керамической плит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от входа в зал находится барная стойка, сделанная в виде кормы корабля. В зале 11 круглых столов и 16 прямоугольных. Столовая посуда из фарфора, стекла производства Турция, Франция, Бельгия. Столовые приборы из нержавеющей стали. Имеется банкетный зал в виде кают компании с мягкой мебелью и телевиз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имеет форменную одежду: белая ситцевая рубашка и черные брюки для мужчин и белая ситцевая блуза с черной юбкой и жилетом для девушек. Администраторы, официанты, бармены квалифицированны. Два администратора, восемь официантов, два бар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тителям предлагается меню в обложке из кожаного переплёта, а так же вложен прейскурант на вино-водочные и табачные изделия. Ассортимент предлагаемых блюд состоит из национальных и русской кухо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работают девять поваров, которые имеют 4-ый разряд. Один шеф-повар из г. Владивостока. На рабочем месте производственного персонала имеются технологические карточки с содержанием рецептуры и краткой технологией выпускаемых блюд. На все выпускаемые изделия имеются калькуляционные карточки. Холодильное оборудование ресторана состоит из 4-х морозильных камер, 6-ти бытовых холодильников и 2-х стационарных холодильных витрин. Технологическое оборудование состоит из: 4-х конфорочная, газовая плита 2-х конфорочная, электромясорубка, микроволновая печь, пароконвекционная, жарочные поверхности. Все оборудование сертифицировано и технически исправ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Услуга питания ресторана представляет собой услугу по изготовлению, реализации и организации потребления широкого ассортимента блюд и изделий сложного изготовления из различных видов сырья, покупных товаров, винно-водочных изделий, оказываемую квалифицированным производственным и обслуживающим персоналом в условиях повышенной комфортности и материально-технического оснащения в сочетании с организацией досу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главные задачи ресторана – это производство и реализация кулинарной продукции. Здесь можно отведать блюда классической европейской и итальянской кухн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>1.1 Услуги ресторан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Ресторан предоставляет потреби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комплексные обеды: </w:t>
      </w:r>
      <w:r>
        <w:rPr>
          <w:rFonts w:cs="Times New Roman" w:ascii="Times New Roman" w:hAnsi="Times New Roman"/>
          <w:sz w:val="28"/>
          <w:szCs w:val="28"/>
        </w:rPr>
        <w:t>включает в себя салат (закуску), горячее первое блюдо, горячее второе блюдо (основное блюдо и гарнир), хлеб и напиток на выбор (чай или компот), возможна доставка в оф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ные мероприятия, корпоративные праздники и вечеринки: организация свадеб, дней рождений, юбилеев или любых других торжеств. Составление специального банкетного меню, украшение зала под любой праздник. 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Организует обслуживание банкетов различных видов, тематических вечеров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ыездная свадебная регистрация (нет аналогов в городе): позволяет избежать суеты душного уссурийского ЗАГСА, </w:t>
      </w:r>
      <w:r>
        <w:rPr>
          <w:bCs/>
          <w:sz w:val="28"/>
          <w:szCs w:val="28"/>
        </w:rPr>
        <w:t>не требует</w:t>
      </w:r>
      <w:r>
        <w:rPr>
          <w:sz w:val="28"/>
          <w:szCs w:val="28"/>
        </w:rPr>
        <w:t xml:space="preserve"> приверженности устаревшим свадебным традициям и происходит во дворе ресторана (открытая площадка на фоне садика перед небольшим фонтаном), атласный шатер, стол с золотой драпировкой, пневмопушки с конфетти, музыкальное сопровождени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и конференции: ресторан поможет в организации важной презентации или конференции. Имеется специальное оборудование – проектор и помещение (закрытый банкетный зал на 15 чел). Если собирается больше 15 человек, то мероприятие устраивается в самом зале, предоставляется большой ассортимент холодных закусок, блюд из морепродуктов, сэндвичей и фруктов, который размещаются на специальных столах для фуршета, вокруг которых участники мероприятия располагаются для приятной беседы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Дополнительные услуг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услуга официанта на выез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обслуживание в гостинице при ресторане «Марко Пол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заказ и доставка потребителям кулинарных, кондитерских изделий, в том числе в банкетном исполнении (торты на заказ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бронирование мест в зале ресторана: при встрече с администратором обговаривается номер столика, количество человек, меню и оставляется предопла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кальян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ный и алкогольный фонтаны: аналогов, которым еще пока нет в Приморском крае, поступают заявки не только из ресторанов нашего города, но и города Владивост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торане «Марко Поло» питание сочетается с отдыхом. Следовательно, оказываются такие услуги по организации досуга, ка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8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музык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8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ступления известных местных исполните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8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тям музыкального, развлекательного и </w:t>
      </w:r>
      <w:r>
        <w:rPr>
          <w:rFonts w:cs="Times New Roman" w:ascii="Times New Roman" w:hAnsi="Times New Roman"/>
          <w:bCs/>
          <w:iCs/>
          <w:sz w:val="28"/>
          <w:szCs w:val="28"/>
        </w:rPr>
        <w:t>телевизионного сопрово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9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т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ссы </w:t>
      </w:r>
      <w:r>
        <w:rPr>
          <w:rFonts w:cs="Times New Roman" w:ascii="Times New Roman" w:hAnsi="Times New Roman"/>
          <w:sz w:val="28"/>
          <w:szCs w:val="28"/>
        </w:rPr>
        <w:t>(газет, журналов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бслуживания:</w:t>
      </w:r>
    </w:p>
    <w:p>
      <w:pPr>
        <w:pStyle w:val="Heading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обслуживание торжественных прием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е задачи обслуживающего персонала на торжествах, включающих застолье, зависят о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ребностей клиентов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а торжества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ов заказываемых блюд и напи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одготовки к застолью важно, чтобы каждый член обслуживающего персонала знал обо всех требованиях заказчика. Эта информация записывается в специальном документе, который часто называют "листом застолья". Ответственный (менеджер ресторана или администратор) ведет переговоры непосредственно с организатором застолья и выясняет, чего тот хочет. Принципиально договорившись о проведении торжества, они обсуждают все детали, которые записываются на специальном бланке и подписываются обеими сторонами. Затем заполняется "лист застолья"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в нем фиксируется следующая информац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О клиента и его контакты (номер телефона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а застоль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а и время проведения торжеств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рованное количество гост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 размещения гост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ню блюд и напит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проведения торжества с указанием времени для подачи еды и напитков;  - специально оговариваемые требования или процедуры (украшение зала, микро фоны, музыкальное сопровождение, аттракционы и т.д.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ценки и процедура расче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колько дней до даты проведения торжества "лист застолья" отправляется в те службы, которые будут задействованы в его проведении. Администратор распределяет обязанности среди обслуживающего персонала, проверяет выполнение всех деталей по "листу застолья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торжеству включае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е столов, стульев и другой мебели так, как требуетс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бор малого оборудования (столового белья, посуды, приборов, бокалов и рюмок, приправ и т.д.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ировку каждого посадочного места; комплектацию рабочих мест официа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ровка застолья зависит от заказанного меню, так как меню торжеств согласовывают заранее, то и приборы раскладывают в порядке пользования. </w:t>
      </w:r>
    </w:p>
    <w:p>
      <w:pPr>
        <w:pStyle w:val="Heading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банкеты, свадьбы, юбиле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тили обслуживания гостей на банкете - подача порционных блюд, "в обнос"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цедуры обслуживания банкета таков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гостеприимной обстанов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рвировка стол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ка переноски подноса или блюд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ручник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оска и уборка тарело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ка разлива вин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служивающего персонала и их обязанности на торжестве будут зависеть от его характера. Разные формы торжеств требуют разных процедур и разную организацию штата. В некоторых случаях штат официантов действует как одна команда, обслуживающая всех гостей за несколькими столами. В других - у каждого официанта есть свой сектор столов и своя группа гостей, которую он обслуживает.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: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торанное обслуживание вне стационарных помещений, устройство выездных мероприятий общественного питания. На практике ресторана «Марко Поло» под кейтерингом подразумевается не только доставка, и приготовление пищи, но и обслуживание, сервировка, оформление и тому подобные услуги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Одним из удачных способов привлечения посетителей в рестораны являются различные арт-программы с участием артистов, музыкальных коллективов, с проведением конкурсов, викторин, анимации.</w:t>
      </w:r>
      <w:r>
        <w:rPr>
          <w:sz w:val="28"/>
        </w:rPr>
        <w:t xml:space="preserve"> 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7"/>
          <w:spacing w:val="0"/>
          <w:sz w:val="28"/>
          <w:szCs w:val="28"/>
        </w:rPr>
        <w:t>Наряду с многообразием форм и видов анимационной деятельности, практикуемых ресторанами, барами, кафе, у подобных учреждений есть еще два немаловажных достоинства. Первое — это широкая распространенность. Так, в одном только Париже их насчитывается более 40 тыс. Второе — это их повсеместная размещенность, в то время как анимационные учреждения, обладающие более значительным педагогическим потенциалом, сосредоточены почти исключительно в крупных городских агломер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17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Исследование ресторана «Марко Поло» и рекоменда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следования рынка необходимо тщательно изучить маркетинговую среду ресторана «Марко Поло». Среда фирмы складывается из микросреды и макросреды. Микросреда представлена субъектами, имеющими непосредственное отношение к самой фирме и ее возможностям по обслуживанию клиентуры, то есть поставщиками, маркетинговыми посредниками, клиентами, конкурентами и контактными аудиторами. Макросреда представлена силами более широкого социального плана, такими, как факторы демографического, экономического, природного, экологического, технического и культурного характера, которые оказывают влияние на микросреду. Исходя из этого, я попытаюсь определить факторы микросреды и макросреды, влияющие на рынок услуг, предоставляемых ресторан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и факторами данного заведения являются: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сть работы ресторана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поставок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овых потребителей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удовлетворены качеством оказываемых услуг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онтактной аудитории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бильная работа конкурен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факторы:</w:t>
      </w:r>
    </w:p>
    <w:p>
      <w:pPr>
        <w:pStyle w:val="HTML1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и в работе, связанные с настроением персонала</w:t>
      </w:r>
    </w:p>
    <w:p>
      <w:pPr>
        <w:pStyle w:val="HTML1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ые поставки сырья</w:t>
      </w:r>
    </w:p>
    <w:p>
      <w:pPr>
        <w:pStyle w:val="HTML1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существующих связей с потребителями</w:t>
      </w:r>
    </w:p>
    <w:p>
      <w:pPr>
        <w:pStyle w:val="HTML1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потр6ебителей качеством продук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отрицательное влияние вышеперечисленных факторов, мне кажется, можно следующим образом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щательно отслеживать производственные запас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имуляция персона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оянный поиск нового рынка сбы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йствовать по обстоятельств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факторов микросреды, влияющих на уровень развития услуг ресторана «Марко Поло», существуют и факторы макросреды. Положительные фактор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го уровня покупательной способ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 инфля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безработиц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уровня образ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рост субкультур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в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факторы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в, ущемляющих права производителей услу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щего уровня покупательной способности. [</w:t>
      </w:r>
      <w:r>
        <w:rPr>
          <w:rFonts w:cs="Times New Roman" w:ascii="Times New Roman" w:hAnsi="Times New Roman"/>
          <w:sz w:val="28"/>
          <w:szCs w:val="28"/>
          <w:lang w:val="en-US"/>
        </w:rPr>
        <w:t>2, 6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ться и укрепиться на рынке для ресторана «Марко Поло» – задача номер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торане «Марко Поло» на данный момент не существует специального маркетингового отдела, этими вопросами занимаются директор ресторана и его заместитель. Он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FontStyle32"/>
          <w:sz w:val="28"/>
          <w:szCs w:val="28"/>
        </w:rPr>
        <w:t>внимательно следят за всеми изменениями маркетинговой среды, используя для этого и маркетинговые исследования, и имеющиеся в их распоряжении возможности сбора внешней текущей маркетинговой информации. Я считаю, что в таком заведении необходимо открыть маркетинговый отде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FontStyle42"/>
          <w:sz w:val="28"/>
          <w:szCs w:val="28"/>
        </w:rPr>
        <w:t xml:space="preserve">Успешное существование предприятия возможно лишь при условии достаточного знания окружающей среды, если не принимать во внимание маловероятное счастливое стечение обстоятельств. </w:t>
      </w:r>
      <w:r>
        <w:rPr>
          <w:rFonts w:cs="Times New Roman" w:ascii="Times New Roman" w:hAnsi="Times New Roman"/>
          <w:sz w:val="28"/>
          <w:szCs w:val="28"/>
        </w:rPr>
        <w:t>Для эффективной конкурентной борьбы предприятия используют маркетинг, как инструмент увеличения доли рынка и более полного удовлетворения потребностей населения предоставляемыми услугами. То есть, маркетинг является одним из наиболее важных элементов деятельности предприятия, которому должно уделяться достаточно вним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работы администратора ресто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на админист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ор подчиняется директору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оей работе администратор руководствуется приказами и распоряжениями директора ООО «Марко Поло», правилами внутреннего распорядка, ГОСТами, настоящей инстру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яза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уководит всей работой официантов, гардеробщиков, уборщика зала, барме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уществляет контроль за персоналом в соблюдении правил обслуживания потребителей, личной гигиены, ношения форменной одеж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станавливает совместно с официантами порядок получения. Обмена 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и посуды, приборов, бель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беспечивает своевременную подготовку зала к открытию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Организует проведение банк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ледит за поддержанием чистоты и порядка, правильностью сервировки сто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еред открытием бара он инструктирует официантов о предстоящих формах обслуживания, проверяет их готовность, знакомит с изменениями в ме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Встречает потребителей, помогает им в выборе мест, поручая дальнейшее обслуживание официантам, обслуживает с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По окончании смены контролирует уборку зала, сдачу официантами в кассу выручки за д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Контролирует сдачу посуды, приб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уководит бригадой официантов, составляет график выхода на работу и контролирует его выпол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еспечивает четкую связь производства с залом, контролирует правильный готовых блюд и их оформ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ледит за работой всех приборов: камина, системы кондиционеров, своевременно докладывает обо всех неисправностях директ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страняет от работы официантов и барменов, допустивших нарушение трудовой дисциплины или явившихся на работу в неопрятн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возникновении конфликтов между работником и потребителем разрешает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ыполняет и контролирует выполнение требований охраны труда, техники безопасности, экономии электро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тстранить от работы официанта в случае нарушения им должностных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ть от руководства обеспечения всем необходимым для выполнения должностных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еправильном отпуске или оформлении готового блюда возвращать его на производство, требовать замены в случае, если посетителю не понравилось заказанное блю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мое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ве недели я работала официанткой. Первое что я усвоила, это правила эксплуатации контрольно-кассовых аппаратов, порядок оформления счетов и расчетов по ним с клиентами. Научилась правильно сервировать столы, оформлять блюда, зная технологию их приготовления, а также поддерживать необходимую температуру подачи блюд, вин, десерта. Узнала особенности приготовления, оформления и подачи фирменных, заказных блюд и блюд иностранных кухонь. Немало важную роль играет очередность подачи блюд, а также знание всех характеристик блюд и напи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ки на должности официантки я научилась четко взаимодействовать с кухней, баром и другими службами, обеспечивать посетителям высокий сервис и атмосферу гостеприимства. Если возникали конфликтные ситуации, старалась своевременно разрешать их. Знакомила посетителей с предложенным меню и блюдами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ась вести учет поступающих блюд с кухни и покупных товаров, посуды, приборов, а также составлять материальный отчет в конце см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своила, что официант должен иметь не только профессиональную подготовку, но и знать основные правила этикета и технологии обслуживания клиента за барной стойкой. Я старалась поддерживать гостеприимную обстановку в зале, работать не только на клиента, но и для кл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недели я работала администратором. Для начала я изучила структуру управления кафе и режим их работы. При работе администратором мне помогли знания, которые я получила в УФ ДВФУ - это управление персоналом, основы этики, психологии, а также экономики при обслуживании посет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и обязанности входило контролировать соблюдение работниками кафе трудовой и производственной дисциплины, требований производственной санитарии и гигиены, техники безопасности, правил и норм охраны труда. Следила за чистотой и порядком в помещениях и на прилегающих к ним территориях, а также за сохранностью материальных ценностей. Наблюдала за работой официантов, консультировала посетителей по вопросам наличия имеющихся услуг. Осуществляла контроль за рациональным оформлением помещений, а также информировала руководство об имеющихся недостатках в обслуживании клиентов, и принимала меры по их ликвидации. Но несмотря не на что, старалась обеспечить работу по эффективному и культурному обслуживанию посетителей и созданию для них комфортных условий.</w:t>
      </w:r>
    </w:p>
    <w:p>
      <w:pPr>
        <w:pStyle w:val="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ресторана доброжелательно относились ко мне, доступно отвечали на все мои вопросы, помогли мне понять принцип работы с клиен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я пользовалась не только инструкциями и распоряжениями руководителя практики, но и теоретическими знаниями, полученными в период обучения в университете.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сторан услуга администратор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412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в ресторане ООО «Марко Поло», я ознакомилась с практической деятельностью предприятия. При практической работе я воспользовалась полученными теоретическими знаниями в университете по специальности и применила их на практик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актики мною были получены практические навыки работы с документацией предприятий общественного питания, получен опыт непосредственного общения с клиентами и партнерами, приобретён опыт и навыки управления персоналом. Я на собственном опыте убедилась, что работа помощником администратора ресторана не проста, но при наличии теоретических знаний, получаемых в процессе обучения в университете, а также желании работать и узнавать больше об этой профессии, он становится приятной и интерес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моей деятельности, я сделала вывод, что основным направлением работы ресторана «Марко Поло» 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мфортных условий и поддержание гостеприимной обстановки в помещении, а также повышение качественного обслуживания посетителей и выполнение поставленных целей при максимальном достижении, а также привлечение большего количества посетителей, путем введения различных новинок.</w:t>
      </w:r>
    </w:p>
    <w:p>
      <w:pPr>
        <w:pStyle w:val="Style18"/>
        <w:tabs>
          <w:tab w:val="clear" w:pos="708"/>
          <w:tab w:val="left" w:pos="412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ложение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- Краткая информация ООО «Марко Пол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(цена, 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, услуг, ассортимент това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трёх этажное здание совмещающее ресторан и отель, организация общественного питания и культурно – досуговой деятельности, 1 блюда (борщи, супы), 2 блюда (восточный флирт (ягнёнок на кости);телятина Наполеон (телятина, мозги, сыр); салаты, закуски, алкогольные напитки (коктейль «Марко-Поло»;водка, вино), соки, воды, сигареты, хлебобулочные изделия, сопутствующие товары(зажигал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 услуг, това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один раз можно обслужить 140 человек …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финансовое положение пред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цены на работы, услуги, тов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от 200 до 300 руб. на одно блюдо, обслуживание банкета или свадьбы от 1500 до 200 тыс. на одного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сроки выполнения работ (вид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приготовления одного блюда от 5 до 2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кла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иды СМИ, световая рекламная вывеска на рестора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формы услу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ы распространения това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ое обслуживание на до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ачества, работ, услуг, това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торан 1 категории</w:t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 w:before="0" w:after="0"/>
      <w:ind w:firstLine="451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4:00Z</dcterms:created>
  <dc:creator>Admin</dc:creator>
  <dc:description/>
  <cp:keywords/>
  <dc:language>en-US</dc:language>
  <cp:lastModifiedBy>SYSTEM</cp:lastModifiedBy>
  <dcterms:modified xsi:type="dcterms:W3CDTF">2011-09-05T00:24:00Z</dcterms:modified>
  <cp:revision>2</cp:revision>
  <dc:subject/>
  <dc:title>Содержание</dc:title>
</cp:coreProperties>
</file>