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аршрутний транспортний тур круї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ь з тем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транспортного забезпечення турі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пропозицій туристичних фі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ичний ринок України насичений різними туристичними фірмами, починаючи з крупних національних та закінчуючи найдрібнішими. Але ціль у кожної з них одна – реалізувати тур-продукт. Тури, які пропонують тур фірми поділяються на два типи – маршрутно-транспортні та маршрутно-стаціонарні. Особливість перших у тому, що їх основою власне є перевезення, це може бути автобусний екскурсійний тур з відвідуванням цікавих місць або круїз, як морський, так і річковий. Маршрутно-стаціонарні полягають у перевезенні на місце відпочинку: чи то на курорт, чи то в санаторій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вши пропозиції тур фірм та операторів можемо зробити висновок, що серед всіх пропонованих турів лише 20% маршрутно-транспортні, це щодо міжнародного туризму. Маршрутно-транспортні тури територією України особливою популярністю не користуються, найбільш поширені з них – так званні тури вихідного дня – короткочасні (1-2 дні) поїздки за місто з метою відпочинку чи екскурс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ж маршрутно-транспортні тури користуються не аби якою популярністю: регулярно відбуваються екскурсійні поїздки до країн Європи, серед яких найпопулярніші – Польща, Чехія, Німеччина, Австрія, Франція. В основному такі тури охоплюють території відразу декількох держав (Шенгенська віза нам дає таку можливість), як результат програма стає більш цікавою і різноманітною (наприклад 12-денний автобусний тур, що охоплює Англію та об’єднану Європу: Кельн – Лондон – Париж – Крак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шрутно-транспортні тури складаються за такими система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цева – (наприклад 7-денний автобусний тур, що охоплює Росію, Фінляндію та Швецію: Санкт-Петербург – Гельсінкі – Стокгольм – Турку – Санкт-Петербург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ійна – (як приклад 10-денний тур через Будапешт – Відень – Інсбрук – Монако – Ніццу – Пізу – Флоренцію – Рим та Венецію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іальна (приклад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інц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льцбург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сбрук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ратислава –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ень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три основні системи, а є ще такі як лінійно-кільцева та лінійно-радіальна, які утворюються об’єднанням дво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ведених систем найбільшою популярністю серед пропозицій туристичних фірм користується саме ліні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автобусні тури найбільш поширені на коротких та середніх відстанях. На далеких відстанях найбільш інтенсивно використовуються повітряні засоби, а саме літ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віаперевез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автобусні тури найбільш поширені на коротких та середніх відстанях. На далеких відстанях найбільш інтенсивно використовуються повітряні засоби, а саме літ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йбільш популярних маршрутів серед українських туристів: Туреччина, Єгипет, Греція, Кіпр, США, ОАЕ, Туніс, Таїланд тощо. Бізнесмени ж за часту за браком часу користуються саме повітряним транспортом тому авіа перельоти до країн Західної Європи теж досить актуальні, а лідером у повітряному сполученні з нашою державою є Російська Федерац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айбільш популярних літаків звичайно найпопулярніші серії двох гігантів літакобудування Airbus та Boing: середньо магістральні А310, В757, В737-200, В737-300, В737-400, В737-500; та далеко магістральні А380, В747, В767-300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втобусні перевез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оптимальним видом перевезення на коротких відстанях є автотранспорт. Існує дуже багато екскурсійних турів, багато з яких пропонуються вітчизняними фірмами. Найбільш популярні напрямки: Польща, Угорщина, Чехія, Словаччина, Німеччина, Австрія, Франція, Італія, Іспанія, Нідерланди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им вітчизняним перевізником є компанія «АВТОЛЮКС», що здійснює перевезення як на території країни, так і за її межами. Серед найбільш популярних регіонів України – Західна Україна, центральні області та південь – це оглядово-екскурсійні тури, проте в цілому особливої популярності в порівнянні з закордонними подорожами не маю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на відзначити такі основні особливістю маршрутно-транспортних турів в Україні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зонність (автобусні тури в Україні користуються популярністю в теплий період (із середини квітня до середини жовтня))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зміни на ціни, що спричинені нестійкою економічною ситуацією в Україні та світу загалом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ить нетривалі (1-3 дні, рідше 7-8) поїз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лізничні перевез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буть найменш популярним видом перевезення в туризмі є залізничне – близько 10% закордонних турів. Залізничні тури Україною з цього року вже не проводяться. Останній рейс був організований тур фірмою «Джерело СПК» і проходив через Українські Карпати. Що ж до самого перевезення то поїзд є досить популярним в більшості через свою дешевизну у порівнянні з автобусом та літ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 в кожній країні є свої екскурсійні потяги: в Росії «Золотий Орел», в ПАР – «Гордість Африки», в Швейцарії – «Експрес Берніна» та «Експрес Монблан», в Індії – «Індійська Одіссея», також Європою ходить славнозвісний «Orient Express», але його маршрут дещо змінений і прямує лише до Вене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авило екскурсійні потяги – відреставровані старі паровози, оснащені великими оглядовими вікнами, і їхній ретро-стайл просто зачарову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орож на такому потязі – дорога насолода. Наприклад вартість туру на транссибірському експресі «Золотий Орел» сягає 16-18 тис. доларів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дні перевезе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ні перевезення в туризмі представленні морськими та річковими круїзами, серед яких найпопулярніші перші – понад 75% пропозицій. Щодо загальної кількості круїзів на туристичному ринку – їх частка близько 12%. Взяти на себе відповідальність замовлення круїзу насмілиться далеко не кожний тур оператор, це по силу лише великим компаніям, адже круїз – це дуже дорогий вид відпочинку. В Україні – це наприклад «Диліжанс Тур» та UTI або «УКРТЕХІНТУР», які пропонують послуги найбільших круїзних компаній світу, серед яких Carnival, Cunard, Holland America Line, Rad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ison Seven Seas, </w:t>
      </w:r>
      <w:r>
        <w:rPr>
          <w:rFonts w:cs="Times New Roman" w:ascii="Times New Roman" w:hAnsi="Times New Roman"/>
          <w:sz w:val="28"/>
          <w:szCs w:val="28"/>
          <w:lang w:val="en-US"/>
        </w:rPr>
        <w:t>RoyalCaribbe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і. У вас зявляється можливість здійснити подорож Середземним морем, навколо Європи, в Карибському басейні та навіть навколосвітню подорож!!! Хіба не пречудов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у світі виділяють 14 круїзних регіонів, серед яких постійну трійку найпопулярніших складаю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ибський – обслуговується в основному компаніями Carnival, </w:t>
      </w:r>
      <w:r>
        <w:rPr>
          <w:rFonts w:cs="Times New Roman" w:ascii="Times New Roman" w:hAnsi="Times New Roman"/>
          <w:sz w:val="28"/>
          <w:szCs w:val="28"/>
          <w:lang w:val="en-US"/>
        </w:rPr>
        <w:t>RoyalCaribbean</w:t>
      </w:r>
      <w:r>
        <w:rPr>
          <w:rFonts w:cs="Times New Roman" w:ascii="Times New Roman" w:hAnsi="Times New Roman"/>
          <w:sz w:val="28"/>
          <w:szCs w:val="28"/>
          <w:lang w:val="uk-UA"/>
        </w:rPr>
        <w:t>, Costa Cruises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ндинавський (Балтія + Норвезькі фіорди) – обслуговують </w:t>
      </w:r>
      <w:r>
        <w:rPr>
          <w:rFonts w:cs="Times New Roman" w:ascii="Times New Roman" w:hAnsi="Times New Roman"/>
          <w:sz w:val="28"/>
          <w:szCs w:val="28"/>
          <w:lang w:val="en-US"/>
        </w:rPr>
        <w:t>HAL</w:t>
      </w:r>
      <w:r>
        <w:rPr>
          <w:rFonts w:cs="Times New Roman" w:ascii="Times New Roman" w:hAnsi="Times New Roman"/>
          <w:sz w:val="28"/>
          <w:szCs w:val="28"/>
          <w:lang w:val="uk-UA"/>
        </w:rPr>
        <w:t>, Carnival, Cost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земноморський – Holland </w:t>
      </w:r>
      <w:r>
        <w:rPr>
          <w:rFonts w:cs="Times New Roman" w:ascii="Times New Roman" w:hAnsi="Times New Roman"/>
          <w:sz w:val="28"/>
          <w:szCs w:val="28"/>
          <w:lang w:val="en-US"/>
        </w:rPr>
        <w:t>America Line, Carnival Corp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кові круїзи досить широко представлені в Європі: найпопулярніші річки – Рейн, Майн, Мозель, Дунай, Волга, Сена, ін..; річками Міссісіпі, Ріо-Гранде, Муррей, Янцз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найбільшими круїзними компаніями є «УКРФЕРРІ» та «Червона Рута». Перша займається морськими турами: із Одеси до Сімферополя, із Одеси до Стамбула і назад; друга – виключно екскурсійними турами по Дніп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йшли ті часи, коли круїзний відпочинок був «по карману» лише людям з «вищого суспільства», зараз значна частка туристів зі всього світу може дозволити собі таке задоволення. Середній вік клієнтів круїзних лайнерів – 40 років, що цікаво, що круїз – популярний у молоді та у людей старшого віку, особи середнього віку надають перевагу пляжному відпочинку, більш пасивному. Перспектива розвитку круїзного ринку досить значна і не виключено, що через декілька років і ми зможемо спробувати на собі всю насолоду, всі почуття, які тільки може нам подарувати даний вид відпоч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4:00Z</dcterms:created>
  <dc:creator>Vista DNA X86</dc:creator>
  <dc:description/>
  <cp:keywords/>
  <dc:language>en-US</dc:language>
  <cp:lastModifiedBy>SYSTEM</cp:lastModifiedBy>
  <dcterms:modified xsi:type="dcterms:W3CDTF">2011-09-05T00:24:00Z</dcterms:modified>
  <cp:revision>2</cp:revision>
  <dc:subject/>
  <dc:title>Аналіз транспортного забезпечення турів</dc:title>
</cp:coreProperties>
</file>