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Ислам как религия. Мусульманское вероучение и культ</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color w:val="000000"/>
          <w:sz w:val="28"/>
          <w:szCs w:val="28"/>
        </w:rPr>
      </w:pPr>
      <w:r>
        <w:rPr>
          <w:color w:val="000000"/>
          <w:sz w:val="28"/>
          <w:szCs w:val="28"/>
        </w:rPr>
        <w:t>Ислам как религия возник и сформировался в Аравии в начале седьмого века нашей эры. Его становление связано особенно с двумя городами, Меккой и Ясрибом. Ясриб позднее стал известен как Медина. Аравия того времени представляла собой родоплеменное общество, многие племена вели кочевую жизнь, и лишь некоторые селились вокруг оазисов и водных источников, способствовало появлению городов и селений. Племя являлось основной ячейкой общества, и состояла из меньших семейных образований, называемых родом или кланом. Племя играло важную роль в обеспечении сплоченности общества. Люди ощущали кровную привязанность к своему племени, которое, в своем роде, как община представляло им защиту. Одна из особенностей нравственности того времени состояла в осознании каждым личной преданности своему племени.</w:t>
      </w:r>
    </w:p>
    <w:p>
      <w:pPr>
        <w:pStyle w:val="Normal"/>
        <w:spacing w:lineRule="auto" w:line="360"/>
        <w:ind w:firstLine="709"/>
        <w:jc w:val="both"/>
        <w:rPr/>
      </w:pPr>
      <w:r>
        <w:rPr>
          <w:color w:val="000000"/>
          <w:sz w:val="28"/>
          <w:szCs w:val="28"/>
        </w:rPr>
        <w:t>В Мекке и прилегающих к ней районах господствовало племя курайшитов. Будучи центром торговли, Мекка занимала важное место и как религиозный центр. В ней находилась религиозная святыня – Кааба, олицетворявшая собой, как и многие другие святыни, божеств. Люди издавна совершали паломничества в Мекку ради лицезрения Каабы. Аравию можно было представить как территорию многобожия, хотя племенные обычаи и нравы преобладали над религиозными чувствами.</w:t>
      </w:r>
    </w:p>
    <w:p>
      <w:pPr>
        <w:pStyle w:val="Normal"/>
        <w:spacing w:lineRule="auto" w:line="360"/>
        <w:ind w:firstLine="709"/>
        <w:jc w:val="both"/>
        <w:rPr/>
      </w:pPr>
      <w:r>
        <w:rPr>
          <w:color w:val="000000"/>
          <w:sz w:val="28"/>
          <w:szCs w:val="28"/>
        </w:rPr>
        <w:t>Мухаммад родился в Мекке в 570 году в роду Хашим. Он получил ряд духовных откровений от Бога, которые и составили религиозную основу ислама. В начале становления ислама некоторые противились новой вере, но Мухаммаду при жизни удалось подвести под свою веру твердый фундамент. Отец Мухаммада умер еще до рождения сына, а мать скончалась, когда Мухаммаду было 6 лет. Несмотря на поддержку большей семьи, мальчику пришлось не сладко. Вначале о нем заботился дед, а затем дядя, Абу Талиб. Благодаря ему Мухаммаду удалось побывать в Сирии сопровождая торговые караваны.</w:t>
      </w:r>
    </w:p>
    <w:p>
      <w:pPr>
        <w:pStyle w:val="Normal"/>
        <w:spacing w:lineRule="auto" w:line="360"/>
        <w:ind w:firstLine="709"/>
        <w:jc w:val="both"/>
        <w:rPr/>
      </w:pPr>
      <w:r>
        <w:rPr>
          <w:color w:val="000000"/>
          <w:sz w:val="28"/>
          <w:szCs w:val="28"/>
        </w:rPr>
        <w:t>Оценив его купеческие навыки, вдова по имени Хадиджа попросила Мухаммада сопровождать один из ее караванов. Она была довольно состоятельной женщиной и тоже разбиралась в торговле. Мухаммад проявил себя с лучшей стороны и не смотря разницу в возрасте (ей было 40, а ему 25) они поженились. Согласно преданию Хадиджа родила мужу семерых детей, хотя трое из них умерли в младенческом возрасте. Мухаммад стал завоевывать все большее уважение среди мекканцев не только преуспеянием в занятии торговлей, но и благодаря честности при заключении сделок.</w:t>
      </w:r>
    </w:p>
    <w:p>
      <w:pPr>
        <w:pStyle w:val="Normal"/>
        <w:spacing w:lineRule="auto" w:line="360"/>
        <w:ind w:firstLine="709"/>
        <w:jc w:val="both"/>
        <w:rPr/>
      </w:pPr>
      <w:r>
        <w:rPr>
          <w:color w:val="000000"/>
          <w:sz w:val="28"/>
          <w:szCs w:val="28"/>
        </w:rPr>
        <w:t>Мухаммада отличал религиозный нрав, он тяготел к созерцанию и размышлениям. Он постоянно один поднимался в пещеру за городом, где мог в тиши придаваться размышлениям. Примерно в возрасте 40 лет Мухаммад, поглощенный созерцанием в пещере пережил ведение, когда с ним заговорил некий ангел. Мухаммад понял, что это был Гавриил, который возвестил ему слова Бога. Так начались откровения. Первые видения Мухаммад обсуждал со своей женой Хадиджей и ближайшими друзьями. Они признали истинность откровений, и, возможно, вследствие этого Мухаммад укрепился во мнении, что он избран Богом как восприемник божественных откровений. Он запоминал их, а затем они записывались либо самим Мухаммадом, либо с посторонней помощью. Эти записанные откровения составили впоследствии Коран. Существенно, что Мухаммад всегда ясно осознавал, что он не является сочинителем Корана. Он постоянно твердил, что Коран есть творение Бога.</w:t>
      </w:r>
    </w:p>
    <w:p>
      <w:pPr>
        <w:pStyle w:val="Normal"/>
        <w:spacing w:lineRule="auto" w:line="360"/>
        <w:ind w:firstLine="709"/>
        <w:jc w:val="both"/>
        <w:rPr/>
      </w:pPr>
      <w:r>
        <w:rPr>
          <w:color w:val="000000"/>
          <w:sz w:val="28"/>
          <w:szCs w:val="28"/>
        </w:rPr>
        <w:t>Примерно с 613 года Мухаммад стал излагать содержание некоторых своих откровений прилюдно. Некоторым слова мухаммада нравились, особенно та часть откровения, где говорилось о едином Боге кА источнике всякого могущества и милосердия в мире. Эти слова больше пришлись по душе беднякам, нежили племенным вождям, обладавшим значительной властью и влиянием. Проповедь Мухаммада бросала определенный вызов власть имущим, в частности, оспаривала родоплеменные отношения. Ведь в племени каждый заботился о его сплоченности, ощущая причастность к нему. А своей проповедью Мухаммад утверждал, что ислам порывает с племенной принадлежностью. Поэтому те, кто стоял во главе племен, вовсе не благоволили взглядам, согласно которым племенное единство уступало место общности мусульманских верующих.</w:t>
      </w:r>
    </w:p>
    <w:p>
      <w:pPr>
        <w:pStyle w:val="Normal"/>
        <w:spacing w:lineRule="auto" w:line="360"/>
        <w:ind w:firstLine="709"/>
        <w:jc w:val="both"/>
        <w:rPr/>
      </w:pPr>
      <w:r>
        <w:rPr>
          <w:color w:val="000000"/>
          <w:sz w:val="28"/>
          <w:szCs w:val="28"/>
        </w:rPr>
        <w:t>Такое отношение к проповеди Мухаммада вызвало гонение на мусульман. Стало ясно, что находится в Мекке опастно. Но тут помог случай. 12 паломников из соседнего Ясриба услышали проповедь Мухаммада и согласились предоставить поддержку и защиту ему самому и его растущей мусульманской общине. Горожане нуждались во влиятельном человеке, который мог бы выступить в решении спорных вопросов между 2 племенами Ясриба, а Мухаммад, по их мнению, подходил на такую роль. Эта встреча произошла в 621 году. Мухаммад стал готовится к переселению в Ясриб. Приготовления велись тайно из – за боязни дальнейших преследований.</w:t>
      </w:r>
    </w:p>
    <w:p>
      <w:pPr>
        <w:pStyle w:val="Normal"/>
        <w:spacing w:lineRule="auto" w:line="360"/>
        <w:ind w:firstLine="709"/>
        <w:jc w:val="both"/>
        <w:rPr>
          <w:color w:val="000000"/>
          <w:sz w:val="28"/>
          <w:szCs w:val="28"/>
        </w:rPr>
      </w:pPr>
      <w:r>
        <w:rPr>
          <w:color w:val="000000"/>
          <w:sz w:val="28"/>
          <w:szCs w:val="28"/>
        </w:rPr>
        <w:t>К концу 622 года большей части мусульманской общины удалось перебраться в Ясриб и там обосноваться. В Мекке остались лишь Мухаммад, его двоюродный брат Али и близкий сподвижник Абу Бакр, ставший впоследствии его тестям. Вожди Мекки хотели схватить Мухаммада, но вместе с Абу Бакром тот тайно покинул город, а поздней за ними последовал и Али. В итоге все благополучно добрались до Ясриба. Бегство мусульманской общины из Мекки, считается важным событием мусульманской истории уже потом, что свое летоисчисление мусульмане ведут с этого события 622 года, известного как хиджра, т.е. переселение. Ясриб позднее стал называться Мединой, что можно перевести как «город Пророка».</w:t>
      </w:r>
    </w:p>
    <w:p>
      <w:pPr>
        <w:pStyle w:val="Normal"/>
        <w:spacing w:lineRule="auto" w:line="360"/>
        <w:ind w:firstLine="709"/>
        <w:jc w:val="both"/>
        <w:rPr/>
      </w:pPr>
      <w:r>
        <w:rPr>
          <w:color w:val="000000"/>
          <w:sz w:val="28"/>
          <w:szCs w:val="28"/>
        </w:rPr>
        <w:t>Мухаммад приобретает большое значение как политический, а не только духовный вождь мусульман. Поселившись в Мекке, он женится на Аиши, дочери Абу Бакра и Хафсе дочери другого своего сподвижника, Умара. Но в Мекке не забыли о мусульманах, где в них видели угрозу собственному могуществу и местной торговли. Началось открытое противостояние 2 городов, и за 623 – 624 гг. произошел ряд набегов и стычек между враждующими сторонами, в частности нападении на торговые караваны. В битве при Бадре в 624 мусульманское войско одолело мекканцев. В 625 году мекканцы совершают поход на Медину, но он оканчивается ничем. В 627 году мекканцы снова безуспешно осаждают Медину.</w:t>
      </w:r>
    </w:p>
    <w:p>
      <w:pPr>
        <w:pStyle w:val="Normal"/>
        <w:spacing w:lineRule="auto" w:line="360"/>
        <w:ind w:firstLine="709"/>
        <w:jc w:val="both"/>
        <w:rPr/>
      </w:pPr>
      <w:r>
        <w:rPr>
          <w:color w:val="000000"/>
          <w:sz w:val="28"/>
          <w:szCs w:val="28"/>
        </w:rPr>
        <w:t>В 630 году Мухаммад идет на Мекку с большим войском, и город сдается. Мухаммад вступает в Мекку, воздерживаясь от всякого насилия. Он выносит из Каабы всех идолов и побуждает мекканцев стать мусульманами. Затем он возвращается в Медину. Население Мекки переходит в ислам. В конце 632 года Мухаммад совершает свое последнее паломничество в Мекку и произносит проповедь, известную как «прощальная». Это паломничество стало образцом для установления хаджа, иначе паломничество, в Мекку, предписываемого всем мусульманам. Мухаммад скончался несколько месяцев спустя в июне 632 года.</w:t>
      </w:r>
    </w:p>
    <w:p>
      <w:pPr>
        <w:pStyle w:val="Normal"/>
        <w:spacing w:lineRule="auto" w:line="360"/>
        <w:ind w:firstLine="709"/>
        <w:jc w:val="both"/>
        <w:rPr/>
      </w:pPr>
      <w:r>
        <w:rPr>
          <w:color w:val="000000"/>
          <w:sz w:val="28"/>
          <w:szCs w:val="28"/>
        </w:rPr>
        <w:t>После смерти Мухаммада не сразу выяснилось, кто станет его приемником. Стали спорить, кого хотел видеть Мухаммад своим наследником. Наконец избрали Абу Бакра, который пользовался большой поддержкой еще при жизни Пророка. Мухаммад просил Абу Бакра замещать его на пятничной молитве в случаи необходимости. Абу Бакр известен как первый халиф, что приблизительно означает «приемник». После смерти Мухаммада, первыми четырьмя «праведными пророками» были Абу Бакр (халиф с 632–634 гг.), Умар (634–644), Усман (Осман) (644–656) и Али (656–661). При их правлении происходит быстрое распространение ислама. Поначалу переходят в ислам основные племена и рода Аравии, затем за сравнительно короткое время в мусульманскую веру обращаются соседние страны Ближнего и Среднего Востока. Четвертый халиф, Али, приходился зятем Мухаммаду. Он женился на Фатиме, дочери пророка от первой жены Хадиджи. У Али с Фатимой было два сына, Хусейн и Хасан. Сторонники Али считали, что он должен был стать первым халифом, но его обошли.</w:t>
      </w:r>
    </w:p>
    <w:p>
      <w:pPr>
        <w:pStyle w:val="Normal"/>
        <w:spacing w:lineRule="auto" w:line="360"/>
        <w:ind w:firstLine="709"/>
        <w:jc w:val="both"/>
        <w:rPr>
          <w:color w:val="000000"/>
          <w:sz w:val="28"/>
          <w:szCs w:val="28"/>
        </w:rPr>
      </w:pPr>
      <w:r>
        <w:rPr>
          <w:color w:val="000000"/>
          <w:sz w:val="28"/>
          <w:szCs w:val="28"/>
        </w:rPr>
        <w:t>Халиф Усман был убит в 656 году, и Али осуждали за то, что он не стал преследовать виновных в убийстве. Пожалуй, это явилось одной из причин мятежей против его власти. Один из таких мятежей возглавила дочь Абу Бакра. Другой мятеж поднял Муавия, родственник халифа Усмана и наместник Сирии. Сам Али пал от рук убийц в 661 году, и халифам стал Муавия. Руководство мусульманской общиной перешло к так называемой династии Омейядов, обосновавшейся в сирийском городе Дамаске. Эту династию сменили Аббасиды, сделавшие столицей Багдад. На правление Аббасидов приходится небывалый расцвет исламской культуры. В 1258 году Багдад захватывают полчища монголов. Но язычники в итоге обращаются в мусульманскую веру. В 17 веке ислам распространяется на обширнейшей за всю свою историю территории. По мере технического развития и наращивания военной мощи Западной Европы усиливается ее противостояние с мусульманским миром. Европа стремится расширить свои владения, что ведет к столкновениям наподобие тех, что произошли в Индии между империей Монголов и Британией.</w:t>
      </w:r>
    </w:p>
    <w:p>
      <w:pPr>
        <w:pStyle w:val="Normal"/>
        <w:spacing w:lineRule="auto" w:line="360"/>
        <w:ind w:firstLine="709"/>
        <w:jc w:val="both"/>
        <w:rPr>
          <w:b/>
          <w:b/>
          <w:color w:val="000000"/>
          <w:sz w:val="28"/>
          <w:szCs w:val="32"/>
        </w:rPr>
      </w:pPr>
      <w:r>
        <w:rPr>
          <w:b/>
          <w:color w:val="000000"/>
          <w:sz w:val="28"/>
          <w:szCs w:val="32"/>
        </w:rPr>
        <w:t>Верования</w:t>
      </w:r>
    </w:p>
    <w:p>
      <w:pPr>
        <w:pStyle w:val="Normal"/>
        <w:spacing w:lineRule="auto" w:line="360"/>
        <w:ind w:firstLine="709"/>
        <w:jc w:val="both"/>
        <w:rPr>
          <w:color w:val="000000"/>
          <w:sz w:val="28"/>
          <w:szCs w:val="28"/>
        </w:rPr>
      </w:pPr>
      <w:r>
        <w:rPr>
          <w:color w:val="000000"/>
          <w:sz w:val="28"/>
          <w:szCs w:val="28"/>
        </w:rPr>
        <w:t>Откровения Мухаммада записывали или запоминали, а позднее они составили священную книгу Коран. Мусульмане считали, что на небесах находится подлинник, откуда и брались полученные ему откровения. Утверждения Корана рассматриваются как истинные слова Бога, а поскольку они даны по-арабски, особое значение придается самому языку. Вот почему многие мусульмане противятся переводу Корана на другие языки. Важен не только сам язык, но и содержание Корана, которое считается, исключительно божественным откровением, ниспосланным людям. Мухаммад для мусульман предстает лишь посредником, через которого откровения Бога пришли к людям. Коран ни в коем случае не является сочинением Мухаммада, это исходящие непосредственно от Бога слова.</w:t>
      </w:r>
    </w:p>
    <w:p>
      <w:pPr>
        <w:pStyle w:val="Normal"/>
        <w:spacing w:lineRule="auto" w:line="360"/>
        <w:ind w:firstLine="709"/>
        <w:jc w:val="both"/>
        <w:rPr>
          <w:color w:val="000000"/>
          <w:sz w:val="28"/>
          <w:szCs w:val="28"/>
        </w:rPr>
      </w:pPr>
      <w:r>
        <w:rPr>
          <w:color w:val="000000"/>
          <w:sz w:val="28"/>
          <w:szCs w:val="28"/>
        </w:rPr>
        <w:t>Коран содержит 114 глав, иначе сур, расположенных по мере убывания их размера. Некоторые мусульмане убеждены, что суры располагаются в том порядке, как того желал Бог. Суры делятся на стихи, именуемые аятами. Слово «Коран» означает «произносить вслух», так что умение правильно произносить слова Корана высоко ценятся. Некоторые благочестивые мусульмане стараются заучить наизусть весь Коран, что считается большим достижением. Такого человека называют хафизом.</w:t>
      </w:r>
    </w:p>
    <w:p>
      <w:pPr>
        <w:pStyle w:val="Normal"/>
        <w:spacing w:lineRule="auto" w:line="360"/>
        <w:ind w:firstLine="709"/>
        <w:jc w:val="both"/>
        <w:rPr/>
      </w:pPr>
      <w:r>
        <w:rPr>
          <w:color w:val="000000"/>
          <w:sz w:val="28"/>
          <w:szCs w:val="28"/>
        </w:rPr>
        <w:t>Получаемые Мухаммадом откровения обычно записывались, а также заучивались. Позже различные откровения были собраны в Коран. По поводу времени этого события существуют различные мнения. Одни утверждают, что оно состоялось при Абу Бакре, тогда как другие настаивают на периоде правления Умара. На сегодняшний день существует соглашение, что Коран в своем теперешнем виде был создан при Усмане. Мусульмане убеждены, что содержание Корана нельзя изменять, поскольку он был дан Богом, и что в нем явлено последнее откровение Бога.</w:t>
      </w:r>
    </w:p>
    <w:p>
      <w:pPr>
        <w:pStyle w:val="Normal"/>
        <w:spacing w:lineRule="auto" w:line="360"/>
        <w:ind w:firstLine="709"/>
        <w:jc w:val="both"/>
        <w:rPr/>
      </w:pPr>
      <w:r>
        <w:rPr>
          <w:color w:val="000000"/>
          <w:sz w:val="28"/>
          <w:szCs w:val="28"/>
        </w:rPr>
        <w:t>Приверженцы ислама несут 5 основных обязательств перед Богом, которые они должны чтить. Обычно их называют пятью столпами ислама. Первая обязанность известна как свидетельство веры, иначе шахада. Все мусульмане должны произносить следующие слова, составляющие суть того, что означает быть мусульманином: «Нет божества, кроме Аллаха, и Мухаммад – Посланник Аллаха». Эти слова следует произносить при обращении в мусульманскую веру и когда нужно подтвердить свою приверженность исламу.</w:t>
      </w:r>
    </w:p>
    <w:p>
      <w:pPr>
        <w:pStyle w:val="Normal"/>
        <w:spacing w:lineRule="auto" w:line="360"/>
        <w:ind w:firstLine="709"/>
        <w:jc w:val="both"/>
        <w:rPr>
          <w:color w:val="000000"/>
          <w:sz w:val="28"/>
          <w:szCs w:val="28"/>
        </w:rPr>
      </w:pPr>
      <w:r>
        <w:rPr>
          <w:color w:val="000000"/>
          <w:sz w:val="28"/>
          <w:szCs w:val="28"/>
        </w:rPr>
        <w:t>Шахада подчеркивает как раз то, что для мусульман существует один Бог и что единобожье является основой их веры.</w:t>
      </w:r>
    </w:p>
    <w:p>
      <w:pPr>
        <w:pStyle w:val="Normal"/>
        <w:spacing w:lineRule="auto" w:line="360"/>
        <w:ind w:firstLine="709"/>
        <w:jc w:val="both"/>
        <w:rPr/>
      </w:pPr>
      <w:r>
        <w:rPr>
          <w:color w:val="000000"/>
          <w:sz w:val="28"/>
          <w:szCs w:val="28"/>
        </w:rPr>
        <w:t>Вторым столпом веры является ритуальная молитва. Мусульмане могут обращаться к Богу в любое время суток, но 5 раз в день должны молиться посредствам особых формул (ракатов), повернувшись при этом лицом к Мекке. Молитвы к тому же сопровождаются преклонением колен и простиранием ниц. Такую молитву именуют, салят. Перед творением молитвы нужно совершить ритуальные омовение, которое служит более для создания у верующего ощущения духовной чистоты, нежели для совершения настоящего омовения в целя телесной чистоты. Ритуальное (малое) омовение именуют вуду, а большое или полное – гусл. Если мусульман творит молитву вне мечети, он выбирает по возможности чистое место и расстилает молитвенный коврик, символ духовной чистоты.</w:t>
      </w:r>
    </w:p>
    <w:p>
      <w:pPr>
        <w:pStyle w:val="Normal"/>
        <w:spacing w:lineRule="auto" w:line="360"/>
        <w:ind w:firstLine="709"/>
        <w:jc w:val="both"/>
        <w:rPr>
          <w:color w:val="000000"/>
          <w:sz w:val="28"/>
          <w:szCs w:val="28"/>
        </w:rPr>
      </w:pPr>
      <w:r>
        <w:rPr>
          <w:color w:val="000000"/>
          <w:sz w:val="28"/>
          <w:szCs w:val="28"/>
        </w:rPr>
        <w:t>Ритуальные молитвы возносятся 5 раз в день: на заре (салят ас – субх), в полдень (салят ас – зухр), после полудня (салят аль – аср), при заходе солнца (салят аль – магриб) и в начале ночи (салят аль- иша). Наверное, многим знаком звук, которым муэдзины с минарета призывают верующих к молитве. Главное, пятничная молитва совершается в полдень, и, как правило, люди идут в мечеть, где службу ведет имам. Обычно служба заканчивается проповедью – толкованием нескольких стихов из Корана.</w:t>
      </w:r>
    </w:p>
    <w:p>
      <w:pPr>
        <w:pStyle w:val="Normal"/>
        <w:spacing w:lineRule="auto" w:line="360"/>
        <w:ind w:firstLine="709"/>
        <w:jc w:val="both"/>
        <w:rPr/>
      </w:pPr>
      <w:r>
        <w:rPr>
          <w:color w:val="000000"/>
          <w:sz w:val="28"/>
          <w:szCs w:val="28"/>
        </w:rPr>
        <w:t>Другой обязанностью является милостыня, именуемая закят. Мусульмане могут жертвовать деньги или имущество в благотворительных целях в любое время, но закят является обязательным для всех. Обычно это налог в виде 2,5% от доходов. В некоторых общинах закят может достигать 10%. Может различаться и имущество, с которого взимается налог в виде закята.</w:t>
      </w:r>
    </w:p>
    <w:p>
      <w:pPr>
        <w:pStyle w:val="Normal"/>
        <w:spacing w:lineRule="auto" w:line="360"/>
        <w:ind w:firstLine="709"/>
        <w:jc w:val="both"/>
        <w:rPr/>
      </w:pPr>
      <w:r>
        <w:rPr>
          <w:color w:val="000000"/>
          <w:sz w:val="28"/>
          <w:szCs w:val="28"/>
        </w:rPr>
        <w:t>Понятие закята основывается на представлении о том, что приобретаемое людьми богатство обусловлено в конечном счете щедростью Бога, следовательно, необходимо делиться нажитым добром с нуждающимися. Закят идет не только на поддержку малоимущих, но и на оказании помощи в деле распространения ислама. Закят распространяют по-разному. У некоторых принято передавать деньги мечети, которая использует их по своему усмотрению. В других общинах люди сами решают, как им следует распорядиться деньгами. Бывает и так, что закят взимается самим государством.</w:t>
      </w:r>
    </w:p>
    <w:p>
      <w:pPr>
        <w:pStyle w:val="Normal"/>
        <w:spacing w:lineRule="auto" w:line="360"/>
        <w:ind w:firstLine="709"/>
        <w:jc w:val="both"/>
        <w:rPr/>
      </w:pPr>
      <w:r>
        <w:rPr>
          <w:color w:val="000000"/>
          <w:sz w:val="28"/>
          <w:szCs w:val="28"/>
        </w:rPr>
        <w:t>Четвертый столп веры заключается в соблюдении поста в 9 месяц исламского календаря, месяц рамадан. Взрослые мусульмане постятся с восхода до заката все 30 дней, полностью воздерживаясь от пищи и питья. Время смены дня и ночи часто определяется тем, различает ли глаз человека соединенные вместе черную и белую нити. Соблюдение поста оказывается не легким делом, особенно если учесть царящую во многих мусульманских странах жару, так, что больших трудов стоит человеку не есть и не пить днем. В рамадан мусульмане проявляют огромную выдержку, как физическую, так и духовную, придаваясь при этом размышлениям о Боге и религиозной жизни. После захода солнца мусульмане ежедневно в месяц рамадан слегка перекусывают, прерывая пост, а затем, ближе к ночи, плотно едят всей семьей. Вечером люди стараются посетить мечеть, чтобы помолится и отметить особые даты этого месяца. После ночного сна встают до рассвета, чтобы успеть подкрепиться, поскольку есть придется лишь вечером. В конце рамадана устраивают праздники, в один из которых отмечают Ночь могущества (Лайлат ал – кадр) когда Мухммад впервые получил откровения от Бога. Она занимает особое место в мусульманской молитвенной практике и предстает «лучше тысячи месяцев» (Коран 97:3). Многие мусульмане проводят эту ночь в мечети, где хафиз, знаток чтения Корана, оглашает его до самого рассвета. Ночь могущества празднуется на 27 день рамадана. Завершается пост большим торжеством, когда собирается вся семья и все дарят друг другу подарки. Это праздник Ид аль – фитр.</w:t>
      </w:r>
    </w:p>
    <w:p>
      <w:pPr>
        <w:pStyle w:val="Normal"/>
        <w:spacing w:lineRule="auto" w:line="360"/>
        <w:ind w:firstLine="709"/>
        <w:jc w:val="both"/>
        <w:rPr>
          <w:color w:val="000000"/>
          <w:sz w:val="28"/>
          <w:szCs w:val="28"/>
        </w:rPr>
      </w:pPr>
      <w:r>
        <w:rPr>
          <w:color w:val="000000"/>
          <w:sz w:val="28"/>
          <w:szCs w:val="28"/>
        </w:rPr>
        <w:t>Последний столп веры ислама – паломничество в Мекку, известная как хадж. Хотя само это событие отмечается ежегодно в одно и то же время, каждый мусульманин обязан совершить по меньшей мере одно паломничество в своей жизни. Хадж приходится на 12 месяц (зу – ль – хиджжа) исламского календаря на определенные дни. Мусульманам разрешается совершать паломничества в Мекку в любое время, даже без обязательного посещения святых мест. Это так называемое «малое паломничество» (умра), которая не равносильна полному хаджу. В 632 году Мухаммад совершил хадж в Мекку, который послужил основой для выработки самых распространенных ритуалов паломничества. Все взрослые мусульмане обязаны совершить полный хадж, если они не больны и имеют средства на такое путешествие. Прежде, до появления современных видов транспорта, это предприятие было крайне хлопотливым, приходилось долго добираться до места с караванами. Отправляющиеся в паломничества люди надолго разлучались с семьей, а само путешествие было довольно опасным. Им также нужно было обеспечить семью на время своего отсутствия.</w:t>
      </w:r>
    </w:p>
    <w:p>
      <w:pPr>
        <w:pStyle w:val="Normal"/>
        <w:spacing w:lineRule="auto" w:line="360"/>
        <w:ind w:firstLine="709"/>
        <w:jc w:val="both"/>
        <w:rPr/>
      </w:pPr>
      <w:r>
        <w:rPr>
          <w:color w:val="000000"/>
          <w:sz w:val="28"/>
          <w:szCs w:val="28"/>
        </w:rPr>
        <w:t>Паломники посещают Мекку, соседние города и святые для ислама места. Для вступления в Мекку, полагалось облачаться в особые одежды и делать особые приготовления. Мужчины укутывались в белые, длинные куски материи (ихрам) и брили головы, а женщины могли надеть простое длинное платье, покрыв при этом голову. В Мекке паломники сначала посещали Каабу, большое каменное сооружение в виде куба, на время хаджа покрытое черной тканью. В одном углу вмурован черный камень, который, согласно приданию, дал Аврааму (Ибрахиму) ангел Гавриил (Джибрил). Сама Кааба находится в центре Заповедной мечети Мекке. Паломники 7 раз обходя Каабу, они направляются к 2 большим холмам ас – Сафа и аль – Марва. Они быстро проходят или пробегают между ними. Это действие совершается в память о матери Исмаила (библейского Исаака), метавшейся в поисках воды. Согласно приданию, в это самое время мальчик, ковыряя ногой песок, обнаружил источник Замзам.</w:t>
      </w:r>
    </w:p>
    <w:p>
      <w:pPr>
        <w:pStyle w:val="Normal"/>
        <w:spacing w:lineRule="auto" w:line="360"/>
        <w:ind w:firstLine="709"/>
        <w:jc w:val="both"/>
        <w:rPr/>
      </w:pPr>
      <w:r>
        <w:rPr>
          <w:color w:val="000000"/>
          <w:sz w:val="28"/>
          <w:szCs w:val="28"/>
        </w:rPr>
        <w:t>Хадж состоит из установленного ряда посещений святых мест и обрядов, и следующим местом посещения для паломников является долина Арафата и Милостивая гора (араб. Джабал – ар – Рахман, т.е. Арафат). Здесь, согласно приданию, Мухаммад прочитал последнюю проповедь. С полудня до заката паломники придаются размышлениям о Боге. После посещения долины Арафат, паломники направляются обратно в Мекку. Они останавливаются в долине Мусталифа, а затем в долине Мина, где стоят 3 столба, олицетворяющие для мусульман мировое зло, в которые паломники бросают камни. По возвращении в Мекку происходит завершение хаджа в виде большего праздника Ид аль – адха. Однако некоторые еще отправляются в Медину, чтобы посетить места последнего упокоения Мухаммада. Совершения хаджа представляется столь важным для мусульман, что проделавшим такое паломничество разрешается добавлять к своему имени почетный титул – хаджи для мужчин и хаджа для женщин.</w:t>
      </w:r>
    </w:p>
    <w:p>
      <w:pPr>
        <w:pStyle w:val="Normal"/>
        <w:spacing w:lineRule="auto" w:line="360"/>
        <w:ind w:firstLine="709"/>
        <w:jc w:val="both"/>
        <w:rPr>
          <w:color w:val="000000"/>
          <w:sz w:val="28"/>
          <w:szCs w:val="28"/>
        </w:rPr>
      </w:pPr>
      <w:r>
        <w:rPr>
          <w:color w:val="000000"/>
          <w:sz w:val="28"/>
          <w:szCs w:val="28"/>
        </w:rPr>
        <w:t>Некоторые мусульмане полагают, что, помимо названных 5 столпов веры существует еще один – джихад, борьба. У кого то может сложится впечатление, что джихад означает сражение, битву, но это не так. Верно, что на первых порах становления ислама, особенно из – за разногласий жителей Медины с мекканцами, мусульмане сражались, защищая свою веру. Но настоящая война не является единственным значением слова «джихад». Оно может еще означать психологическую и духовную борьбу в умах и сердцах людей против зла в них самих и в обществе в целом. Джихад может означать любое действие, выражающееся в борьбе во имя ислама. Поэтому, хотя джихад и не относится к столпам ислама, тем не менее все мусульмане обязаны «бороться» за веру и защищать ее от всяких действий, ее подрывающих.</w:t>
      </w:r>
    </w:p>
    <w:p>
      <w:pPr>
        <w:pStyle w:val="Normal"/>
        <w:spacing w:lineRule="auto" w:line="360"/>
        <w:ind w:firstLine="709"/>
        <w:jc w:val="both"/>
        <w:rPr>
          <w:color w:val="000000"/>
          <w:sz w:val="28"/>
          <w:szCs w:val="28"/>
        </w:rPr>
      </w:pPr>
      <w:r>
        <w:rPr>
          <w:color w:val="000000"/>
          <w:sz w:val="28"/>
          <w:szCs w:val="28"/>
        </w:rPr>
        <w:t>Во многих религиях образовались мистические течения, существующие на ряду с тем, что можно назвать правоверием. В исламе такое течение известно под названием «суфизм». Это путь познания и аскезы, по средствам которых ищущий стремится к непосредственному, опытному постижению Бога. Вновь, как и в случаях с другими религиями, мы видим, как трудно уживались между собой правоверный, традиционный ислам и суфизм. Некоторые правоверные мусульмане остро ощущали тот вызов, что бросает традиционной вере суфизм. Суфии, в свою очередь, понимали, что их практика могла способствовать обновлению давней традиции.</w:t>
      </w:r>
    </w:p>
    <w:p>
      <w:pPr>
        <w:pStyle w:val="Normal"/>
        <w:spacing w:lineRule="auto" w:line="360"/>
        <w:ind w:firstLine="709"/>
        <w:jc w:val="both"/>
        <w:rPr>
          <w:color w:val="000000"/>
          <w:sz w:val="28"/>
          <w:szCs w:val="28"/>
        </w:rPr>
      </w:pPr>
      <w:r>
        <w:rPr>
          <w:color w:val="000000"/>
          <w:sz w:val="28"/>
          <w:szCs w:val="28"/>
        </w:rPr>
        <w:t>Слово «суфий» происходит от арабского слова «суф», означающего «шерсть». В пользу этого говорит то, что ранние суфии нередко носили грубую власяницу. И действительно, простота жизненного уклада всегда сопутствовала суфизму. Обычно суфии вели аскетичный образ жизни, отличавшийся минимумом имущества и постоянным постом. Они придерживались мнения, что необходимо сторонится тенет материального мира, пологая, что, отбросив мирские желания, они приблизятся к состоянию познания Бога. Конечно, многие суфии ощущали собственное сродство с тем, что они считали добродетелями той жизни, что была во времена Мухаммада, когда только и могли утвердиться основы ислама.</w:t>
      </w:r>
    </w:p>
    <w:p>
      <w:pPr>
        <w:pStyle w:val="Normal"/>
        <w:spacing w:lineRule="auto" w:line="360"/>
        <w:ind w:firstLine="709"/>
        <w:jc w:val="both"/>
        <w:rPr>
          <w:color w:val="000000"/>
          <w:sz w:val="28"/>
          <w:szCs w:val="28"/>
        </w:rPr>
      </w:pPr>
      <w:r>
        <w:rPr>
          <w:color w:val="000000"/>
          <w:sz w:val="28"/>
          <w:szCs w:val="28"/>
        </w:rPr>
        <w:t>Шейх (духовный наставник) стал занимать значительное положение в суфизме. Шейх – человек по-настоящему духовный, знающий ислам и Коран, способный наставить в вере и обучить тех, кто собрался вокруг него. Отчасти его роль заключалась в передаче своего духовного знания ученикам, которые со временем в свою очередь брали себе учеников. Таким образам возникла духовная преемственность между поколениями.</w:t>
      </w:r>
    </w:p>
    <w:p>
      <w:pPr>
        <w:pStyle w:val="Normal"/>
        <w:spacing w:lineRule="auto" w:line="360"/>
        <w:ind w:firstLine="709"/>
        <w:jc w:val="both"/>
        <w:rPr/>
      </w:pPr>
      <w:r>
        <w:rPr>
          <w:color w:val="000000"/>
          <w:sz w:val="28"/>
          <w:szCs w:val="28"/>
        </w:rPr>
        <w:t>Многие шейхи утверждают, что ведут свой род от религиозных учителей, живших во времена Мухаммада, а значит, от самого Мухаммада. Получается, что в некоторых случаях религиозную преемственность от шейха к шейху можно проследить на протяжении веков.</w:t>
      </w:r>
    </w:p>
    <w:p>
      <w:pPr>
        <w:pStyle w:val="Normal"/>
        <w:spacing w:lineRule="auto" w:line="360"/>
        <w:ind w:firstLine="709"/>
        <w:jc w:val="both"/>
        <w:rPr>
          <w:color w:val="000000"/>
          <w:sz w:val="28"/>
          <w:szCs w:val="28"/>
        </w:rPr>
      </w:pPr>
      <w:r>
        <w:rPr>
          <w:color w:val="000000"/>
          <w:sz w:val="28"/>
          <w:szCs w:val="28"/>
        </w:rPr>
        <w:t>Религиозные общины вырастали вокруг известных шейхов. Такой наставник давал духовные знания и наставления не только ученикам, но и живущим по соседству мирянам. Косяк каждой общины, составляли постоянные ученики, религиозные аскеты. Они подчиняли себя софийской дистиплине и в итоги сами становились учителями. Общину обычно поддерживала группа мирян, поставляя еду и необходимые вещи.</w:t>
      </w:r>
    </w:p>
    <w:p>
      <w:pPr>
        <w:pStyle w:val="Normal"/>
        <w:spacing w:lineRule="auto" w:line="360"/>
        <w:ind w:firstLine="709"/>
        <w:jc w:val="both"/>
        <w:rPr>
          <w:color w:val="000000"/>
          <w:sz w:val="28"/>
          <w:szCs w:val="28"/>
        </w:rPr>
      </w:pPr>
      <w:r>
        <w:rPr>
          <w:color w:val="000000"/>
          <w:sz w:val="28"/>
          <w:szCs w:val="28"/>
        </w:rPr>
        <w:t>Подобно представителям мистических течений других религий, суфии отвергали внешние формы и обычаи правоверной религиозной традиции. Они стремились обрести опыт непосредственного общения с Богом, необремененный обрядовостью основной традиции. С этой целью они прибегали к приемам психотехники. Суфии совершали длительные молебны и придавались созерцанию, размышляя о содержимом Корана. Одной из любимых практик был зикр, иначе «памятование». Этот обряд заключался в неоднократном повторении одного из имен Бога, что являла собой вид духовного созерцания. Некоторые суфии утверждали, что одна из целей подобной практики состоит в обретении определенного единения с Богом. Подобные заявления правоверные мусульмане порой рассматривали как еретические, за выражение таких взглядов подвергали осуждению и даже наказанию.</w:t>
      </w:r>
    </w:p>
    <w:p>
      <w:pPr>
        <w:pStyle w:val="Normal"/>
        <w:spacing w:lineRule="auto" w:line="360"/>
        <w:ind w:firstLine="709"/>
        <w:jc w:val="both"/>
        <w:rPr>
          <w:color w:val="000000"/>
          <w:sz w:val="28"/>
          <w:szCs w:val="28"/>
        </w:rPr>
      </w:pPr>
      <w:r>
        <w:rPr>
          <w:color w:val="000000"/>
          <w:sz w:val="28"/>
          <w:szCs w:val="28"/>
        </w:rPr>
        <w:t>Одним из самых прославленных софийских мистиков был аль-Газали (1058/59–1111) родом из Туса (Иран). Он был ученым мужам, написавшим множество книг. Преподавал в Багдаде, где обрел известность с помощью своего учения и писательской деятельности. В 1095 году в его жизни происходит перелом. Его перестает удовлетворять сравнительно благополучное существование, добытое праведными трудами, и он решает порвать с прежним укладом жизни. Газали начинает вести жизнь странствую суфия, довольствуясь в пути самым малым. Посетив Сирию, Иерусалим и Мекку, он затем возвращается в Иран, где основывает софийское братство. Последние годы аль-Газали вновь возвращается к преподавательской деятельности, но умеряет в 1111 году. Пожалуй наиболее известным его трудом является «Воскрешение наук о вере» («Ихйя ‘улум ад-дин»; написан в 1095–1105).</w:t>
      </w:r>
    </w:p>
    <w:p>
      <w:pPr>
        <w:pStyle w:val="Normal"/>
        <w:spacing w:lineRule="auto" w:line="360"/>
        <w:ind w:firstLine="709"/>
        <w:jc w:val="both"/>
        <w:rPr>
          <w:b/>
          <w:b/>
          <w:color w:val="000000"/>
          <w:sz w:val="28"/>
          <w:szCs w:val="32"/>
        </w:rPr>
      </w:pPr>
      <w:r>
        <w:rPr>
          <w:b/>
          <w:color w:val="000000"/>
          <w:sz w:val="28"/>
          <w:szCs w:val="32"/>
        </w:rPr>
        <w:t>Устройство</w:t>
      </w:r>
    </w:p>
    <w:p>
      <w:pPr>
        <w:pStyle w:val="Normal"/>
        <w:spacing w:lineRule="auto" w:line="360"/>
        <w:ind w:firstLine="709"/>
        <w:jc w:val="both"/>
        <w:rPr>
          <w:color w:val="000000"/>
          <w:sz w:val="28"/>
          <w:szCs w:val="28"/>
        </w:rPr>
      </w:pPr>
      <w:r>
        <w:rPr>
          <w:color w:val="000000"/>
          <w:sz w:val="28"/>
          <w:szCs w:val="28"/>
        </w:rPr>
        <w:t>Мечеть или по-арабски масджид, занимает особое место в мусульманском обществе. Исторически сложилось так, что это нечто большое, чем просто молельня. По этому многие мечети обрастали пристройками, выполнявшими определенные задачи. мечеть служила тем местом, где дети получали религиозное образование, где люди всех возрастов постигали Коран и учились читать, писать и говорить по-арабски. Кроме того, там можно было уединится на некоторое время, чтобы предастся размышлением в тиши, или обсудить религиозные вопросы. Многие мечети имели при себе школы, некоторые еще служили местом для судебных разбирательств.</w:t>
      </w:r>
    </w:p>
    <w:p>
      <w:pPr>
        <w:pStyle w:val="Normal"/>
        <w:spacing w:lineRule="auto" w:line="360"/>
        <w:ind w:firstLine="709"/>
        <w:jc w:val="both"/>
        <w:rPr/>
      </w:pPr>
      <w:r>
        <w:rPr>
          <w:color w:val="000000"/>
          <w:sz w:val="28"/>
          <w:szCs w:val="28"/>
        </w:rPr>
        <w:t>Большинство мечетей имеют пространственные помещения для молитвенных собраний, часто куполообразное, и один либо несколько минаретов. Основной облик мечети определяется внешним видом дома Мухаммада в Медине. Мечеть отличает отсутствие на ее стенах каких-либо изображений или картин. На стенах могут быть написаны изречения из Корана, а пол молитвенного помещения устлан коврами, но в ней нет никаких изваяний. В молитвенном помещении отсутствуют сидения, столы или иная мебель. Мусульмане молятся, обратившись лицом к Мекке, а направление указывает проем в стене (михраб). Обычно внутри имеется деревянное возвышение (минбар), откуда ведется проповедь послеполуденной пятничной молитвы, когда мусульманская община собирается в мечете. Мусульмане дорожат пятничной службой. Прежде всего, в мечете собираются мужчины, но могут присутствовать и женщины, хотя они, как правило, молятся отдельно от мужчин. Перед ритуальной молитвой принято совершать ритуальное омовение, для чего в мечете есть помещение с водопроводом. Перед входом в молитвенное помещение снимается обувь. От мусульман не требуется обязательного посещения мечети для совершения закята или ритуальной молитвы, но присутствие на пятничной полуденной молитве считается крайне желательной.</w:t>
      </w:r>
    </w:p>
    <w:p>
      <w:pPr>
        <w:pStyle w:val="Normal"/>
        <w:spacing w:lineRule="auto" w:line="360"/>
        <w:ind w:firstLine="709"/>
        <w:jc w:val="both"/>
        <w:rPr>
          <w:color w:val="000000"/>
          <w:sz w:val="28"/>
          <w:szCs w:val="28"/>
        </w:rPr>
      </w:pPr>
      <w:r>
        <w:rPr>
          <w:color w:val="000000"/>
          <w:sz w:val="28"/>
          <w:szCs w:val="28"/>
        </w:rPr>
        <w:t>Хотя можно выделить некий свод общих для всех мусульман верований, вместе с тем в отношении того как происходило становление самого вероисповедания, имелись существенно различные точки зрения, что привело к образованию 2 ведущих течений ислама, суннизма и шиизма. Возникновение расхождений между ними берет свое начало с непреодолимых разногласий по поводу того, кому следовало возглавить мусульманскую общину после смерти Мухаммада.</w:t>
      </w:r>
    </w:p>
    <w:p>
      <w:pPr>
        <w:pStyle w:val="Normal"/>
        <w:spacing w:lineRule="auto" w:line="360"/>
        <w:ind w:firstLine="709"/>
        <w:jc w:val="both"/>
        <w:rPr/>
      </w:pPr>
      <w:r>
        <w:rPr>
          <w:color w:val="000000"/>
          <w:sz w:val="28"/>
          <w:szCs w:val="28"/>
        </w:rPr>
        <w:t>Шииты убеждены, что с уходом из жизни пророка предводителем общины должен был стать Али, его двоюродный брат и зять. В действительность Али удалось стать лишь 4 халифом, но шииты не считают первых 3 законными избранниками общины. Когда после смерти Усмана, 3 халифа, его сменил Али, не все мусульмане последовали за новым избранником. Были и те, кто поддержал Муавию, двоюродного брата Усмана, в его притязаниях во власть в общине. В итоге произошло военное столкновение 2 лагерей, приведшее к убийству Али в 661 году. Муавия сумел прибрать к рукам общину. Он стал халифом, основав исламскую династию рода Омейядов. Однако остались мусульмане, считавшие, что с Али и его семьей обошлись не справедливо, и продолжавшие хранить ему верность. Более того, они хотели видеть халифом его сына Хусейна. Однако в 680 году верные Омейядом войны убили Хусейна. Шииты неизменно чтили Али, веря, что сам Мухаммад желал видеть его своим преемником.</w:t>
      </w:r>
    </w:p>
    <w:p>
      <w:pPr>
        <w:pStyle w:val="Normal"/>
        <w:spacing w:lineRule="auto" w:line="360"/>
        <w:ind w:firstLine="709"/>
        <w:jc w:val="both"/>
        <w:rPr/>
      </w:pPr>
      <w:r>
        <w:rPr>
          <w:color w:val="000000"/>
          <w:sz w:val="28"/>
          <w:szCs w:val="28"/>
        </w:rPr>
        <w:t>Среди самих шиитов имели расхождения в вопросах наследования власти, что привело к различным течениям внутри шиизма. Но все они сходятся в том, что главой мусульманской общины должен быть потомок Али, называя такого вождя имамом. Расхождение среди шиидских течений связано с тем, кто был имамом в то или иное время. Многие мусульмане, например, посчитали Мухаммада аль – Бакира (ум. В 732), внука Хусейна, 5 имамом, а другие поддержали Зейда ибн Али (погиб в 740 году), его родного брата. Расхождение в вопросе, кому быть седьмым имамом, привели к делению группы, известной как исмаилиты. Они способствовали установлению Фатимидского халифата, также основанию университета аль – Азхар в Каире. Исмаилиты выработали ряд особых верований, отличных от вероисповедания, разделяемого большинством мусульман. Другое шиидское течение включает дюженников (араб. Иснаашариты (имамитами), разделяющих учение о 12 имамах, последнего из которых провозгласили «скрытым», ожидая его возвращения.</w:t>
      </w:r>
    </w:p>
    <w:p>
      <w:pPr>
        <w:pStyle w:val="Normal"/>
        <w:spacing w:lineRule="auto" w:line="360"/>
        <w:ind w:firstLine="709"/>
        <w:jc w:val="both"/>
        <w:rPr/>
      </w:pPr>
      <w:r>
        <w:rPr>
          <w:color w:val="000000"/>
          <w:sz w:val="28"/>
          <w:szCs w:val="28"/>
        </w:rPr>
        <w:t>Обратившись вновь к вопросу наследования Мухаммаду, мы видим, что сунниты, преобладающие в мусульманском мире, смотрит на первых трех халифов иначе, чем шииты. Они считают, что Абу Бакр не стремился стать халифом, но, ощущая ответственность за судьбу молодой мусульманской общины, хотел ее сплотить. В любом случаи, Али казался в ту пору слишком юным, что бы занять место халифа. Сунниты считали случившееся избрание приемника Мухкммада вполне обоснованным. Сунниты хотели подчеркнуть, раз Мухаммад является «печатью Пророков», то не кому не дозволено «наследовать» ему духовно, но только в отношении руководства мусульманской общиной. Сунниты утверждают, что они, как основное течение ислама выражают традиционное его понимание, воплощая собой, те ценности и верования, что запечатлены в откровениях Мухаммада.</w:t>
      </w:r>
    </w:p>
    <w:p>
      <w:pPr>
        <w:pStyle w:val="Normal"/>
        <w:spacing w:lineRule="auto" w:line="360"/>
        <w:ind w:firstLine="709"/>
        <w:jc w:val="both"/>
        <w:rPr>
          <w:color w:val="000000"/>
          <w:sz w:val="28"/>
          <w:szCs w:val="28"/>
        </w:rPr>
      </w:pPr>
      <w:r>
        <w:rPr>
          <w:color w:val="000000"/>
          <w:sz w:val="28"/>
          <w:szCs w:val="28"/>
        </w:rPr>
        <w:t>Важной особенностью исламского уклада жизни является исламское право (шариат), где определенны не только общие нравственные основы, но и некоторые частные стороны того, как мусульмане должны себя вести. При жизни Мухаммада мусульманская община видела в нем пример для себя и по возможности подражала его образу жизни. Даже потом, после смерти Пророка, те, кто знал его или слышал о его нормах поведения, могли опираться на это знание, решая, как им поступить в трудном положении. Они всегда могли вообразить, как бы повел себя Мухаммад на их месте. Первые 4 халифа могли быть советчиками и в случаи необходимости выносить решения на основании того, как бы поступил в подобной ситуации сам Мухаммад.</w:t>
      </w:r>
    </w:p>
    <w:p>
      <w:pPr>
        <w:pStyle w:val="Normal"/>
        <w:spacing w:lineRule="auto" w:line="360"/>
        <w:ind w:firstLine="709"/>
        <w:jc w:val="both"/>
        <w:rPr/>
      </w:pPr>
      <w:r>
        <w:rPr>
          <w:color w:val="000000"/>
          <w:sz w:val="28"/>
          <w:szCs w:val="28"/>
        </w:rPr>
        <w:t>Но чем больше времени проходило после смерти Мухаммада, тем труднее было представить, как мог бы действовать Пророк в случившейся ситуации. Назрела необходимость утвердить систему исламского права, которое определяла бы должное поведение в любых жизненных ситуациях. Правоведение состоит в изучении и анализе тех основ, опираясь на которые можно создавать законы, и исламское правоведенье выдвинулась на передний план.</w:t>
      </w:r>
    </w:p>
    <w:p>
      <w:pPr>
        <w:pStyle w:val="Normal"/>
        <w:spacing w:lineRule="auto" w:line="360"/>
        <w:ind w:firstLine="709"/>
        <w:jc w:val="both"/>
        <w:rPr/>
      </w:pPr>
      <w:r>
        <w:rPr>
          <w:color w:val="000000"/>
          <w:sz w:val="28"/>
          <w:szCs w:val="28"/>
        </w:rPr>
        <w:t>Исламское законодательство по мере своего развития в различных странах принимало своеобразные черты. В одной культурной среде выделялось одно, в другой – иное. Все это рождало определенные неудобства, поскольку, например, один и тот же проступок в 2 культурах контекстах толковался различно. Постепенно пришло толкование того, что исламское право, способно сплотить исламское общество, дав ему единообразное законодательство. Одним из ведущих ученых и мыслителей в области правоведения был аш – Шафии (ум. 820). Он ратовал за единообразие в судебной практике, пологая, что существует 4 способа (основы или «корня», усуль аль – фатх) установление законна.</w:t>
      </w:r>
    </w:p>
    <w:p>
      <w:pPr>
        <w:pStyle w:val="Normal"/>
        <w:spacing w:lineRule="auto" w:line="360"/>
        <w:ind w:firstLine="709"/>
        <w:jc w:val="both"/>
        <w:rPr>
          <w:color w:val="000000"/>
          <w:sz w:val="28"/>
          <w:szCs w:val="28"/>
        </w:rPr>
      </w:pPr>
      <w:r>
        <w:rPr>
          <w:color w:val="000000"/>
          <w:sz w:val="28"/>
          <w:szCs w:val="28"/>
        </w:rPr>
        <w:t>Первый связан со ссылкой на откровения в Коране. Но священная книга большей частью давала указания по общим, нравственным и религиозным вопросам, в меньшей степени затрагивая конкретные ситуации, которые могли бы возникнуть в жизни. В Коране можно видеть конечный источник закона, но, согласно Шафии, существуют и другие области, могущие оказаться так же полезными. Образ жизни пророка и то, как он вел себя в различных жизненных ситуациях, известны как сунна. Сами поступки и суждения Мухаммада запечатлены в преданиях, именуемых хадисами. Не все хадисы имеют для мусульман одинаковую силу. Исламские ученые мужи разработали разветвленную систему проверки верности хадисов посредствам приемов, выясняет цепочку передатчиков самих приданий со времен Мухаммада.</w:t>
      </w:r>
    </w:p>
    <w:p>
      <w:pPr>
        <w:pStyle w:val="Normal"/>
        <w:spacing w:lineRule="auto" w:line="360"/>
        <w:ind w:firstLine="709"/>
        <w:jc w:val="both"/>
        <w:rPr>
          <w:color w:val="000000"/>
          <w:sz w:val="28"/>
          <w:szCs w:val="28"/>
        </w:rPr>
      </w:pPr>
      <w:r>
        <w:rPr>
          <w:color w:val="000000"/>
          <w:sz w:val="28"/>
          <w:szCs w:val="28"/>
        </w:rPr>
        <w:t>Третий способ отстаиваемый аш – Шафии, заключался в суждении по аналогии (араб. кияс, «сравнение»). В случае спорных вопросов, не возникавших прежде, в разрешении которых ученые мужи встают в тупик, они обращаются к поиску аналогий. Иначе говоря, пытаются отыскать ситуацию, сходную в некоторых отношениях с возникшим положением и для которой уже имеется обоснованный ответ. Если приходят к соглашению, что между обеими ситуациями имеется достаточное сходство, то решение, правомочное для первого случая, переносится и на второй. Наконец, 4 основа, в опоре на которую вырабатывается закон, состоит в единогласии (араб. иджма) мусульманской общины. Только не вполне ясно, должна ли здесь пониматься вся мусульманская община или же некая избранная группа правоведов (араб. муджтахид). Со временем под иджмой стали понимать единодушное мнение наиболее авторитетных на данный момент правоведов.</w:t>
      </w:r>
    </w:p>
    <w:p>
      <w:pPr>
        <w:pStyle w:val="Normal"/>
        <w:spacing w:lineRule="auto" w:line="360"/>
        <w:ind w:firstLine="709"/>
        <w:jc w:val="both"/>
        <w:rPr>
          <w:b/>
          <w:b/>
          <w:color w:val="000000"/>
          <w:sz w:val="28"/>
          <w:szCs w:val="32"/>
        </w:rPr>
      </w:pPr>
      <w:r>
        <w:rPr>
          <w:b/>
          <w:color w:val="000000"/>
          <w:sz w:val="28"/>
          <w:szCs w:val="32"/>
        </w:rPr>
        <w:t>Праздники и обряды</w:t>
      </w:r>
    </w:p>
    <w:p>
      <w:pPr>
        <w:pStyle w:val="Normal"/>
        <w:spacing w:lineRule="auto" w:line="360"/>
        <w:ind w:firstLine="709"/>
        <w:jc w:val="both"/>
        <w:rPr>
          <w:color w:val="000000"/>
          <w:sz w:val="28"/>
          <w:szCs w:val="32"/>
          <w:u w:val="single"/>
        </w:rPr>
      </w:pPr>
      <w:r>
        <w:rPr>
          <w:color w:val="000000"/>
          <w:sz w:val="28"/>
          <w:szCs w:val="32"/>
          <w:u w:val="single"/>
        </w:rPr>
        <w:t>Намаз</w:t>
      </w:r>
    </w:p>
    <w:p>
      <w:pPr>
        <w:pStyle w:val="Normal"/>
        <w:spacing w:lineRule="auto" w:line="360"/>
        <w:ind w:firstLine="709"/>
        <w:jc w:val="both"/>
        <w:rPr/>
      </w:pPr>
      <w:r>
        <w:rPr>
          <w:color w:val="000000"/>
          <w:sz w:val="28"/>
          <w:szCs w:val="28"/>
        </w:rPr>
        <w:t>Верующий мусульманин должен совершать пять раз в день: первая утренняя молитва на заре – совершается в промежуток от рассвета до восхода солнца и состоит из двух поклонений и паданий ниц;</w:t>
      </w:r>
    </w:p>
    <w:p>
      <w:pPr>
        <w:pStyle w:val="Normal"/>
        <w:spacing w:lineRule="auto" w:line="360"/>
        <w:ind w:firstLine="709"/>
        <w:jc w:val="both"/>
        <w:rPr>
          <w:color w:val="000000"/>
          <w:sz w:val="28"/>
          <w:szCs w:val="28"/>
        </w:rPr>
      </w:pPr>
      <w:r>
        <w:rPr>
          <w:color w:val="000000"/>
          <w:sz w:val="28"/>
          <w:szCs w:val="28"/>
        </w:rPr>
        <w:t>Вторая – полуденная- из четырех поклонений;</w:t>
      </w:r>
    </w:p>
    <w:p>
      <w:pPr>
        <w:pStyle w:val="Normal"/>
        <w:spacing w:lineRule="auto" w:line="360"/>
        <w:ind w:firstLine="709"/>
        <w:jc w:val="both"/>
        <w:rPr/>
      </w:pPr>
      <w:r>
        <w:rPr>
          <w:color w:val="000000"/>
          <w:sz w:val="28"/>
          <w:szCs w:val="28"/>
        </w:rPr>
        <w:t>Третья – вечерняя во второй половине дня до заката солнца – из четырех поклонений;</w:t>
      </w:r>
    </w:p>
    <w:p>
      <w:pPr>
        <w:pStyle w:val="Normal"/>
        <w:spacing w:lineRule="auto" w:line="360"/>
        <w:ind w:firstLine="709"/>
        <w:jc w:val="both"/>
        <w:rPr>
          <w:color w:val="000000"/>
          <w:sz w:val="28"/>
          <w:szCs w:val="28"/>
        </w:rPr>
      </w:pPr>
      <w:r>
        <w:rPr>
          <w:color w:val="000000"/>
          <w:sz w:val="28"/>
          <w:szCs w:val="28"/>
        </w:rPr>
        <w:t>Четвертая – при заходе солнца;</w:t>
      </w:r>
    </w:p>
    <w:p>
      <w:pPr>
        <w:pStyle w:val="Normal"/>
        <w:spacing w:lineRule="auto" w:line="360"/>
        <w:ind w:firstLine="709"/>
        <w:jc w:val="both"/>
        <w:rPr>
          <w:color w:val="000000"/>
          <w:sz w:val="28"/>
          <w:szCs w:val="28"/>
        </w:rPr>
      </w:pPr>
      <w:r>
        <w:rPr>
          <w:color w:val="000000"/>
          <w:sz w:val="28"/>
          <w:szCs w:val="28"/>
        </w:rPr>
        <w:t>Пятая – в начале ночи и состоит из трех поклонений.</w:t>
      </w:r>
    </w:p>
    <w:p>
      <w:pPr>
        <w:pStyle w:val="Normal"/>
        <w:spacing w:lineRule="auto" w:line="360"/>
        <w:ind w:firstLine="709"/>
        <w:jc w:val="both"/>
        <w:rPr>
          <w:color w:val="000000"/>
          <w:sz w:val="28"/>
          <w:szCs w:val="28"/>
        </w:rPr>
      </w:pPr>
      <w:r>
        <w:rPr>
          <w:color w:val="000000"/>
          <w:sz w:val="28"/>
          <w:szCs w:val="28"/>
        </w:rPr>
        <w:t>В месяц поста совершается особая молитва. Ритуал намаза очень сложен, требует соблюдения множественных правил, нарушение которых приводит к недействительности молитвы. Поэтому молитва требует особого содержания и лучше проводить ее под руководством священнослужителя в мечети. Перед намаз осуществляется ритуал омовения.</w:t>
      </w:r>
    </w:p>
    <w:p>
      <w:pPr>
        <w:pStyle w:val="Normal"/>
        <w:spacing w:lineRule="auto" w:line="360"/>
        <w:ind w:firstLine="709"/>
        <w:jc w:val="both"/>
        <w:rPr>
          <w:color w:val="000000"/>
          <w:sz w:val="28"/>
          <w:szCs w:val="32"/>
          <w:u w:val="single"/>
        </w:rPr>
      </w:pPr>
      <w:r>
        <w:rPr>
          <w:color w:val="000000"/>
          <w:sz w:val="28"/>
          <w:szCs w:val="32"/>
          <w:u w:val="single"/>
        </w:rPr>
        <w:t>Суннат</w:t>
      </w:r>
    </w:p>
    <w:p>
      <w:pPr>
        <w:pStyle w:val="Normal"/>
        <w:spacing w:lineRule="auto" w:line="360"/>
        <w:ind w:firstLine="709"/>
        <w:jc w:val="both"/>
        <w:rPr/>
      </w:pPr>
      <w:r>
        <w:rPr>
          <w:color w:val="000000"/>
          <w:sz w:val="28"/>
          <w:szCs w:val="28"/>
        </w:rPr>
        <w:t>– </w:t>
      </w:r>
      <w:r>
        <w:rPr>
          <w:color w:val="000000"/>
          <w:sz w:val="28"/>
          <w:szCs w:val="28"/>
        </w:rPr>
        <w:t>это обряд обрезания крайней плоти, которой подвергаются мужчины в младшем возрасте. В самом Коране нет указаний на то, почему верующим необходимо соблюдать этот обряд. Как и в иудаизме здесь идет речь об очень древних обычаях.</w:t>
      </w:r>
    </w:p>
    <w:p>
      <w:pPr>
        <w:pStyle w:val="Normal"/>
        <w:spacing w:lineRule="auto" w:line="360"/>
        <w:ind w:firstLine="709"/>
        <w:jc w:val="both"/>
        <w:rPr>
          <w:color w:val="000000"/>
          <w:sz w:val="28"/>
          <w:szCs w:val="32"/>
          <w:u w:val="single"/>
        </w:rPr>
      </w:pPr>
      <w:r>
        <w:rPr>
          <w:color w:val="000000"/>
          <w:sz w:val="28"/>
          <w:szCs w:val="32"/>
          <w:u w:val="single"/>
        </w:rPr>
        <w:t>Милостыня</w:t>
      </w:r>
    </w:p>
    <w:p>
      <w:pPr>
        <w:pStyle w:val="Normal"/>
        <w:spacing w:lineRule="auto" w:line="360"/>
        <w:ind w:firstLine="709"/>
        <w:jc w:val="both"/>
        <w:rPr>
          <w:color w:val="000000"/>
          <w:sz w:val="28"/>
          <w:szCs w:val="28"/>
        </w:rPr>
      </w:pPr>
      <w:r>
        <w:rPr>
          <w:color w:val="000000"/>
          <w:sz w:val="28"/>
          <w:szCs w:val="28"/>
        </w:rPr>
        <w:t>Осуществляется в соответствии с указаниями Корана, который говорит о том, что милостыня освобождает от греха и способствует достижению райского блаженства. Она имеет две формы: «Закят» и «Садака». Закят означает налог в пользу мечети. Выплачиваемый натурой, собираемый в определенное время – в праздничные или другие священные дни. Саадака (милостыня по внезапному побуждения) означает добровольное пожертвование в пользу нищего, бедняка, калеки или в пользу храма.</w:t>
      </w:r>
    </w:p>
    <w:p>
      <w:pPr>
        <w:pStyle w:val="Normal"/>
        <w:spacing w:lineRule="auto" w:line="360"/>
        <w:ind w:firstLine="709"/>
        <w:jc w:val="both"/>
        <w:rPr>
          <w:color w:val="000000"/>
          <w:sz w:val="28"/>
          <w:szCs w:val="32"/>
          <w:u w:val="single"/>
        </w:rPr>
      </w:pPr>
      <w:r>
        <w:rPr>
          <w:color w:val="000000"/>
          <w:sz w:val="28"/>
          <w:szCs w:val="32"/>
          <w:u w:val="single"/>
        </w:rPr>
        <w:t>Хадж (хаджж)</w:t>
      </w:r>
    </w:p>
    <w:p>
      <w:pPr>
        <w:pStyle w:val="Normal"/>
        <w:spacing w:lineRule="auto" w:line="360"/>
        <w:ind w:firstLine="709"/>
        <w:jc w:val="both"/>
        <w:rPr/>
      </w:pPr>
      <w:r>
        <w:rPr>
          <w:color w:val="000000"/>
          <w:sz w:val="28"/>
          <w:szCs w:val="28"/>
        </w:rPr>
        <w:t>– </w:t>
      </w:r>
      <w:r>
        <w:rPr>
          <w:color w:val="000000"/>
          <w:sz w:val="28"/>
          <w:szCs w:val="28"/>
        </w:rPr>
        <w:t>паломничество в Мекку и Медину является очень желательным, но не строго непременной обязанностью для верующего, так как длительное путешествие связано со значительными материальными затратами и другими препятствиями. Тем не менее каждый верующий обязан стремится к совершению хаджа. Разрешается в место себя посылать другое лицо. Совершивший паломничество в Мекку, удостаивается почетного звания «хаджия» и рассматривается в качестве почти святого человека.</w:t>
      </w:r>
    </w:p>
    <w:p>
      <w:pPr>
        <w:pStyle w:val="Normal"/>
        <w:spacing w:lineRule="auto" w:line="360"/>
        <w:ind w:firstLine="709"/>
        <w:jc w:val="both"/>
        <w:rPr/>
      </w:pPr>
      <w:r>
        <w:rPr>
          <w:color w:val="000000"/>
          <w:sz w:val="28"/>
          <w:szCs w:val="28"/>
        </w:rPr>
        <w:t>Во время паломничества в Мекку, главный объектом поклонения является «Кааба» – священный храм, в северной стене которой вделан охваченный серебряным обручем черный камень. Считается, что молитва обращена к Богу у этого священного камня, сразу идет к подножию трона Аллаха. Возле храма находится источник, вода, которой почитается святой, лечащей все болезни.</w:t>
      </w:r>
    </w:p>
    <w:p>
      <w:pPr>
        <w:pStyle w:val="Normal"/>
        <w:spacing w:lineRule="auto" w:line="360"/>
        <w:ind w:firstLine="709"/>
        <w:jc w:val="both"/>
        <w:rPr>
          <w:color w:val="000000"/>
          <w:sz w:val="28"/>
          <w:szCs w:val="32"/>
          <w:u w:val="single"/>
        </w:rPr>
      </w:pPr>
      <w:r>
        <w:rPr>
          <w:color w:val="000000"/>
          <w:sz w:val="28"/>
          <w:szCs w:val="32"/>
          <w:u w:val="single"/>
        </w:rPr>
        <w:t>Лейлят аль – кадр</w:t>
      </w:r>
    </w:p>
    <w:p>
      <w:pPr>
        <w:pStyle w:val="Normal"/>
        <w:spacing w:lineRule="auto" w:line="360"/>
        <w:ind w:firstLine="709"/>
        <w:jc w:val="both"/>
        <w:rPr>
          <w:color w:val="000000"/>
          <w:sz w:val="28"/>
          <w:szCs w:val="28"/>
        </w:rPr>
      </w:pPr>
      <w:r>
        <w:rPr>
          <w:color w:val="000000"/>
          <w:sz w:val="28"/>
          <w:szCs w:val="28"/>
        </w:rPr>
        <w:t>Особое торжество отмечают три последние ночи, предшествующие завершению поста. Считается, что в это время происходят разные чудеса и знамения. Наиболее почитаемая ночь – это ночь на 27- е сутки рамадана, ночь предопределений. Мусульмане верят, что именно в эту ночь небесный подлинник Корана из – под престола господа, был перенесен архангелом Джабраилом на ближайшее к земле небо и уже отсюда его содержание постепенно передавалось в течении 23 лет пророку Мухаммеду. Кроме того, учит ислам, всевышний раздает ангелам предопределения о мире вообще и о каждом человеке в частности. Эти решения ниспосылаются на весь год и ничего не в состоянии их изменить.</w:t>
      </w:r>
    </w:p>
    <w:p>
      <w:pPr>
        <w:pStyle w:val="Normal"/>
        <w:spacing w:lineRule="auto" w:line="360"/>
        <w:ind w:firstLine="709"/>
        <w:jc w:val="both"/>
        <w:rPr/>
      </w:pPr>
      <w:r>
        <w:rPr>
          <w:color w:val="000000"/>
          <w:sz w:val="28"/>
          <w:szCs w:val="28"/>
        </w:rPr>
        <w:t>Праздник окончания поста Ураз – байрам – приходится на начало следующего за рамаданом месяца и называется по-арабски Ид аль – фитр – праздник фитр. Каждый верующий постившийся в течении месяца, обязан принести представителю духовенства фитр – подношение из продуктов или денег. Ураза – байрам длится три дня и сопровождается обильными угощениями, хождением в гости и т.д. в эти дни верующий должен отчитаться за проведенный пост, начать отбывать наказание за его нарушения (молитва, милостыня, жертва). Из фитра раздается помощь нуждающимся мусульманам.</w:t>
      </w:r>
    </w:p>
    <w:p>
      <w:pPr>
        <w:pStyle w:val="Normal"/>
        <w:spacing w:lineRule="auto" w:line="360"/>
        <w:ind w:firstLine="709"/>
        <w:jc w:val="both"/>
        <w:rPr>
          <w:color w:val="000000"/>
          <w:sz w:val="28"/>
          <w:szCs w:val="32"/>
          <w:u w:val="single"/>
        </w:rPr>
      </w:pPr>
      <w:r>
        <w:rPr>
          <w:color w:val="000000"/>
          <w:sz w:val="28"/>
          <w:szCs w:val="32"/>
          <w:u w:val="single"/>
        </w:rPr>
        <w:t>Курбан – байрам (Ид аль – адха)</w:t>
      </w:r>
    </w:p>
    <w:p>
      <w:pPr>
        <w:pStyle w:val="Normal"/>
        <w:spacing w:lineRule="auto" w:line="360"/>
        <w:ind w:firstLine="709"/>
        <w:jc w:val="both"/>
        <w:rPr/>
      </w:pPr>
      <w:r>
        <w:rPr>
          <w:color w:val="000000"/>
          <w:sz w:val="28"/>
          <w:szCs w:val="28"/>
        </w:rPr>
        <w:t>– </w:t>
      </w:r>
      <w:r>
        <w:rPr>
          <w:color w:val="000000"/>
          <w:sz w:val="28"/>
          <w:szCs w:val="28"/>
        </w:rPr>
        <w:t>праздник жертвоприношений – отмечается на 70 день после окончания поста. Этот праздник связывается со сказанием о пророке Ибрагиме (Аврааме), который хотел принести Богу в жертву своего сына Исмаила (Исаака). Кроме того мусульмане верят, что животное принесенное в жертву в этот день, поможет душе верующего преодолеть на своей спине мост Сират, который ведет в рай. Праздник отмечается торжественно – совершается особое богослужение в мечети, читаются проповеди, а в домах готовится угощение. Этот праздник продолжается три дня, мусульмане посещают могилы своих близких, молятся за них и раздают милостыню.</w:t>
      </w:r>
    </w:p>
    <w:p>
      <w:pPr>
        <w:pStyle w:val="Normal"/>
        <w:spacing w:lineRule="auto" w:line="360"/>
        <w:ind w:firstLine="709"/>
        <w:jc w:val="both"/>
        <w:rPr>
          <w:color w:val="000000"/>
          <w:sz w:val="28"/>
          <w:szCs w:val="32"/>
          <w:u w:val="single"/>
        </w:rPr>
      </w:pPr>
      <w:r>
        <w:rPr>
          <w:color w:val="000000"/>
          <w:sz w:val="28"/>
          <w:szCs w:val="32"/>
          <w:u w:val="single"/>
        </w:rPr>
        <w:t>Мирадж</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тот праздник посвящен памяти чудесного ночного путешествия пророка Мухаммада на быстром, как молния, коне Аль – Бураке из Мекки в Иерусалим, а так же вознесению пророка на небо. На небе его удостоил своей честью Аллах, во время которой Мухаммад изрек 99 тыс. слов, но все это произошло столь мгновенно, что, возвратясь Мухаммад успел подхватить случайно опрокинутый до путешествия сосуд и из него не пролилось не капли. Праздник был установлен после утверждения власти халифов в Палестине, когда в исламе была признана святость Иерусалима (аль – Кудс) и введено почитание святых мест этого города.</w:t>
      </w:r>
    </w:p>
    <w:p>
      <w:pPr>
        <w:pStyle w:val="Normal"/>
        <w:spacing w:lineRule="auto" w:line="360"/>
        <w:ind w:firstLine="709"/>
        <w:jc w:val="both"/>
        <w:rPr>
          <w:color w:val="000000"/>
          <w:sz w:val="28"/>
          <w:szCs w:val="32"/>
          <w:u w:val="single"/>
        </w:rPr>
      </w:pPr>
      <w:r>
        <w:rPr>
          <w:color w:val="000000"/>
          <w:sz w:val="28"/>
          <w:szCs w:val="32"/>
          <w:u w:val="single"/>
        </w:rPr>
        <w:t>Ашура (Шахсей – вахсей)</w:t>
      </w:r>
    </w:p>
    <w:p>
      <w:pPr>
        <w:pStyle w:val="Normal"/>
        <w:spacing w:lineRule="auto" w:line="360"/>
        <w:ind w:firstLine="709"/>
        <w:jc w:val="both"/>
        <w:rPr/>
      </w:pPr>
      <w:r>
        <w:rPr>
          <w:color w:val="000000"/>
          <w:sz w:val="28"/>
          <w:szCs w:val="28"/>
        </w:rPr>
        <w:t>– </w:t>
      </w:r>
      <w:r>
        <w:rPr>
          <w:color w:val="000000"/>
          <w:sz w:val="28"/>
          <w:szCs w:val="28"/>
        </w:rPr>
        <w:t>день скорби у мусульман – шиитов. Он заключается в траурных церемониях, выражающих скорбь о мученической кончине имама Хусейна. Рассказы о его гибели выражаются самоистязаниями. Вид окровавленных, иступленных людей, шествующих в сопровождении толпы по улицам их истощенные, душераздирающие крики, оставляют огромное впечатление, вызывают чувства жалости и сострадания.</w:t>
      </w:r>
    </w:p>
    <w:p>
      <w:pPr>
        <w:pStyle w:val="Normal"/>
        <w:spacing w:lineRule="auto" w:line="360"/>
        <w:ind w:firstLine="709"/>
        <w:jc w:val="both"/>
        <w:rPr>
          <w:color w:val="000000"/>
          <w:sz w:val="28"/>
          <w:szCs w:val="32"/>
          <w:u w:val="single"/>
        </w:rPr>
      </w:pPr>
      <w:r>
        <w:rPr>
          <w:color w:val="000000"/>
          <w:sz w:val="28"/>
          <w:szCs w:val="32"/>
          <w:u w:val="single"/>
        </w:rPr>
        <w:t>Мавлюд</w:t>
      </w:r>
    </w:p>
    <w:p>
      <w:pPr>
        <w:pStyle w:val="Normal"/>
        <w:spacing w:lineRule="auto" w:line="360"/>
        <w:ind w:firstLine="709"/>
        <w:jc w:val="both"/>
        <w:rPr/>
      </w:pPr>
      <w:r>
        <w:rPr>
          <w:color w:val="000000"/>
          <w:sz w:val="28"/>
          <w:szCs w:val="28"/>
        </w:rPr>
        <w:t>Установлен в честь дня рождения Мухаммада и отмечается 12 числа лунного месяца раби аль – аваля. Он сопровождается чтением молитв и проповедей в мечетях и домах верующих, угощениями и подношениями духовенству. Считается богоугодным делом в этот день читать и слушать рассказы о жизни Мухаммада.</w:t>
      </w:r>
    </w:p>
    <w:p>
      <w:pPr>
        <w:pStyle w:val="Normal"/>
        <w:spacing w:lineRule="auto" w:line="360"/>
        <w:ind w:firstLine="709"/>
        <w:jc w:val="both"/>
        <w:rPr>
          <w:color w:val="000000"/>
          <w:sz w:val="28"/>
          <w:szCs w:val="32"/>
          <w:u w:val="single"/>
        </w:rPr>
      </w:pPr>
      <w:r>
        <w:rPr>
          <w:color w:val="000000"/>
          <w:sz w:val="28"/>
          <w:szCs w:val="32"/>
          <w:u w:val="single"/>
        </w:rPr>
        <w:t>Пятница</w:t>
      </w:r>
    </w:p>
    <w:p>
      <w:pPr>
        <w:pStyle w:val="Normal"/>
        <w:spacing w:lineRule="auto" w:line="360"/>
        <w:ind w:firstLine="709"/>
        <w:jc w:val="both"/>
        <w:rPr>
          <w:color w:val="000000"/>
          <w:sz w:val="28"/>
          <w:szCs w:val="28"/>
        </w:rPr>
      </w:pPr>
      <w:r>
        <w:rPr>
          <w:color w:val="000000"/>
          <w:sz w:val="28"/>
          <w:szCs w:val="28"/>
        </w:rPr>
        <w:t>Считается у мусульман днем отдыха и празднуется еженедельно. молитва в мечети обставляется более торжественно, происходят большие полуденные общественные богослужения, люди надевают праздничные одежды, готовят более обильную и праздничную и вкусную пищу, приглашают друг – друга в гости. Предание гласит, что день Страшного суда придется на пятницу, что Мухаммад и его зять Али родились в пятницу и что «свет ислама» начал распространятся именно в пятницу.</w:t>
      </w:r>
    </w:p>
    <w:p>
      <w:pPr>
        <w:pStyle w:val="Normal"/>
        <w:spacing w:lineRule="auto" w:line="360"/>
        <w:ind w:firstLine="709"/>
        <w:jc w:val="both"/>
        <w:rPr>
          <w:color w:val="000000"/>
          <w:sz w:val="28"/>
          <w:szCs w:val="32"/>
          <w:u w:val="single"/>
        </w:rPr>
      </w:pPr>
      <w:r>
        <w:rPr>
          <w:color w:val="000000"/>
          <w:sz w:val="28"/>
          <w:szCs w:val="32"/>
          <w:u w:val="single"/>
        </w:rPr>
        <w:t>Пост (Ураза)</w:t>
      </w:r>
    </w:p>
    <w:p>
      <w:pPr>
        <w:pStyle w:val="Normal"/>
        <w:spacing w:lineRule="auto" w:line="360"/>
        <w:ind w:firstLine="709"/>
        <w:jc w:val="both"/>
        <w:rPr>
          <w:color w:val="000000"/>
          <w:sz w:val="28"/>
          <w:szCs w:val="28"/>
        </w:rPr>
      </w:pPr>
      <w:r>
        <w:rPr>
          <w:color w:val="000000"/>
          <w:sz w:val="28"/>
          <w:szCs w:val="28"/>
        </w:rPr>
        <w:t>Он заимствован из древних племенных обычаев арабов. Исламоведы полагают, что в самое знойное время в Аравии, в месяце рамадане, кочевники ограничивали себя в пище и берегли энергию, перенося все дела на вечер и ночь. Пост предписан на весь месяц – в дневное время нельзя пить, курить, есть, купаться, принимать лекарства и т.п. поэтому постящиеся предпочитают бодрствовать ночью.</w:t>
      </w:r>
    </w:p>
    <w:p>
      <w:pPr>
        <w:pStyle w:val="Normal"/>
        <w:spacing w:lineRule="auto" w:line="360"/>
        <w:ind w:firstLine="709"/>
        <w:jc w:val="both"/>
        <w:rPr>
          <w:color w:val="000000"/>
          <w:sz w:val="28"/>
          <w:szCs w:val="28"/>
        </w:rPr>
      </w:pPr>
      <w:r>
        <w:rPr>
          <w:color w:val="000000"/>
          <w:sz w:val="28"/>
          <w:szCs w:val="28"/>
        </w:rPr>
        <w:t>В современном мире ислам представляет значительную политическую силу, контролирующие ценные источники сырья (нефть). Кроме исторических областей возникновения, ислам распространился по всему миру, так как он соответствует всем требованиям мировой религии, в частности не ограничивается рамками национа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rPr>
          <w:color w:val="FFFFFF"/>
          <w:sz w:val="28"/>
          <w:szCs w:val="28"/>
        </w:rPr>
      </w:pPr>
      <w:r>
        <w:rPr>
          <w:color w:val="FFFFFF"/>
          <w:sz w:val="28"/>
          <w:szCs w:val="28"/>
        </w:rPr>
        <w:t>вера ислам мусульманин ритуал</w:t>
      </w:r>
    </w:p>
    <w:p>
      <w:pPr>
        <w:pStyle w:val="Normal"/>
        <w:spacing w:lineRule="auto" w:line="360"/>
        <w:jc w:val="both"/>
        <w:rPr>
          <w:color w:val="000000"/>
          <w:sz w:val="28"/>
          <w:szCs w:val="28"/>
        </w:rPr>
      </w:pPr>
      <w:r>
        <w:rPr>
          <w:color w:val="000000"/>
          <w:sz w:val="28"/>
          <w:szCs w:val="28"/>
        </w:rPr>
        <w:t>1. Лобазова О.Ф. Религиоведение: Учебник / Под общ. ред. Члена – корреспондента РАН, проф. В.И. Жукова. – 3 изд. Испр. и доп. – М,; Издательско – торговая корпорация «Дашков и К». 2007 – 488 с.</w:t>
      </w:r>
    </w:p>
    <w:p>
      <w:pPr>
        <w:pStyle w:val="Normal"/>
        <w:spacing w:lineRule="auto" w:line="360"/>
        <w:jc w:val="both"/>
        <w:rPr>
          <w:color w:val="000000"/>
          <w:sz w:val="28"/>
          <w:szCs w:val="28"/>
        </w:rPr>
      </w:pPr>
      <w:r>
        <w:rPr>
          <w:color w:val="000000"/>
          <w:sz w:val="28"/>
          <w:szCs w:val="28"/>
        </w:rPr>
        <w:t>2. Оливер П. Мировые религиозные верования/ Пол Оливер – Пер с англ. О. Перфильева – М.; ФАИР-ПРЕСС. 2003 – с.; ил. – (Грандиозный мир)</w:t>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11:00Z</dcterms:created>
  <dc:creator>Admin</dc:creator>
  <dc:description/>
  <cp:keywords/>
  <dc:language>en-US</dc:language>
  <cp:lastModifiedBy>SYSTEM</cp:lastModifiedBy>
  <dcterms:modified xsi:type="dcterms:W3CDTF">2011-09-05T00:11:00Z</dcterms:modified>
  <cp:revision>2</cp:revision>
  <dc:subject/>
  <dc:title>ИСЛАМ КАК РЕЛИГИЯ</dc:title>
</cp:coreProperties>
</file>