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Вопросы к тестированию по курсу дисциплины “Концепции современного естествознания”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. Конкуренция среди организмов возможна за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жизненное пространств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пищу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кислород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арази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полового партнер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е ответы: 1; 2; 5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2. Гравитационное взаимодействие являе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дальнодействующи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заимодействием отталкивания и притяж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взаимодействием притяж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взаимодействием отталкива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короткодействующи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й ответ: 1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3. Квантовые свойства света были открыты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Эйнштейном в начале 20 век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Ньютоном в конце 18 век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Майкельсоном в конце 19 век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Луи де Бройлем в 2о-е годы 20 век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Ландау в середине 20 век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й ответ: 1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4. Определенный химический элемент – это атом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Определенный химический элемент – это атомы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пределенного разме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 определенным количеством протонов в ядр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с определенным количеством нейтронов в ядр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с определенным составом ядр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й ответ: 3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5. Магнитное поле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действует на электрические ток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действует на неподвижные электрические заря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уществует независимо от электрических заряд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действует только на движущиеся электрические заря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обусловлено движущимися электрическими зарядами и электрическими токам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4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6. Разнообразные типы взаимоотношений организмов способствуют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мене среды обита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гибели организм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расселению вида в пространств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обеспечению пище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уменьшению видового состав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е ответы: 3; 4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7. Момент импульса сохраняется, есл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а тело действует момент сил, кроме сил тр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на тело действует только момент силы тр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на тело не действуют никакие сил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сумма моментов всех действующих сил равна нул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на тело действуют силы, но момент сил равен нулю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е ответы: 3; 4 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8. Исчерпаемыми природными ресурсами являю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климат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растительный мир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атмосфе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минерал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солнечное излучени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е ответы: 2; 4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9. Потенциальная энергия проявляется в (во)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изменении взаимного положения взаимодействующих те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действии сил тр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упругой деформации те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движении те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взаимодействии тел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е ответы: 1; 3; 5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0. Кинетическая энергия тел изменяе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ри движении в поле силы тяжест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 состоянии статического равновес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при равномерном движении по окружност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ри ускоренном движен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при упругом столкновении тел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е ответы: 1; 4; 5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1. Основными положениями хромосомной теории наследственности являю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гены, тесто сцепленные между собой, наследуются вмест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гены, располагаются в хромосомах линейн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гены находятся в хромосомах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россинговер представляет процесс обмена генами между гомологичными хромосомам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все гены наследуются сцеплено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е ответы: 1; 2; 3; 4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2. Соответствие между формулой, отражающей закономерность и открывшим ее ученым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ьютон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Планк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Эйнштейн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Луи де Бройль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й ответ: 3 Вариантов ответов: 4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ОПРОС N 13. Эйнштейн в 1922 году получил нобелевскую премию за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оздание теории Большого Взрыв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бъяснение фотоэффек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оздание специальной теории относительност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создание общей теории относительност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4. Потенциальная и кинетическая энергия переходят в друг друг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в колебательном движении те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при движении под действием силы тр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при отсутствии взаимодействия те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ри движении тел в поле силы тяжест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в состоянии покоя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5. Каждой элементарной частице соответствует античастица, кроме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ейтрин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протон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электрон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фотон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кварк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й ответ: 4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6. В ядерных реакциях определяющими взаимодействиями являю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лаб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ильн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электромагнитн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гравитационно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й ответ: 1 Вариантов ответов: 4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7. Самовоспроизведение на организменном уровне осуществляется на основе специализированных клеток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перматозоид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нервных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эпителиальных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соматических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яйцеклеток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е ответы: 1; 5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8. Биологические катализаторы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белк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молекулы ДНК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фермен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аминокисло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углевод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й ответ: 3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9. Кинетическая энергия тел изменяе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ри упругом столкновении те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 состоянии статистического равновес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при равномерном движении по окружност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ри ускоренном движен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при движении в поле силы тяжест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й ответ: 5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20. Электрическое поле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действует только на отрицательные заря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действует на электрические заряды независимо от их движ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обусловлено электрическими зарядам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существует независимо от электрических заряд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действует только на движущиеся электрические заря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действует только на положительные заряд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й ответ: 2 Вариантов ответов: 6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21. При колебании маятника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отенциальная энергия превращается в теплову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кинетическая энергия превращается в потенциальну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тепловая энергия превращается в потенциальну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химическая энергия превращается в теплову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потенциальная энергия превращается в кинетическу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кинетическая энергия превращается в тепловую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е ответы: 1; 2; 5; 6 Вариантов ответов: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22. Следствия общей теории относительност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гравитационное увеличение масс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гравитационное ускорение времен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гравитационное искривление пространств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гравитационное уменьшение масс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гравитационное замедление времен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23. Эффекты теории относительности – замедление времени и искривление пространств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наиболее ярко могут проявляться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вблизи Земл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близи центров Галактик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вблизи черных дыр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вблизи Солнц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24. Диаметр нашей галактики близок к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30 тыс. п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3 тыс. п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0,3 тыс. п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3000 тыс. п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300 тыс. пс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й ответ: 1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25. Энергия химической связи атомов в молекулах определяется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энергией электронного взаимодейств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троением электронных оболочек атом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энергией взаимодействия ядер атом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инетической энергией атомов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й ответ: 2 Вариантов ответов: 4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26. Известные формы матери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физический вакуу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пол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плазм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веществ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газ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ерные ответы: 2; 3; 4; 5 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27. Выполняются в термоядерных реакциях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закон сохранения энерг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закон сохранения масс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закон сохранения лептоногго заряд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закон сохранения адронного заряд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закон сохранения электрического заряд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28. Электромагнитное взаимодействие является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ритяжением между зарядами разных знаков и отталкиванием между зарядами одного знак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притяжение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притяжением между зарядами одного знака и отталкиванием между зарядами разных знак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отталкивание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29. Электрон и антиэлектрон- позитрон отличаю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электрическим зарядо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массо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энергие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адронным зарядо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лептонным зарядо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30. Положение электронов в атоме нельзя точно определить, потому что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электрон-волна, размазанная по всему атому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н двигается слишком быстр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он слишком мал, и его нельзя разглядеть в принцип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электрон и ядро атома неразделим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31. Приспособления растений к засушливым условиям обитания связаны с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развитием слабой корневой систем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редукций листье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запасанием воды в сочных частях раст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хорошо развитой корневой системо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высоким уровнем транспирации (испарения)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3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32. Хозяйственная деятельность человека негативно влияющая на биосферу включает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разрушение мест обитания животных и растен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изменение численности животных и растен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производство промышленных материал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выбрасывание домашнего, строительного, уличного и другого мусо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интродукцию (внедрение) новых видов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; 4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33. В ядерных реакциях определяющими взаимодействиями являю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гравитационн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электромагнитн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лаб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сильно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34. Онтогенетический уровень организации живого включает подуровн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опуляционны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генетическ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молекулярны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тканевы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организменны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клеточный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3; 4; 5;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35. Самой большой длиной волны обладает … свет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красны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зелены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желты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фиолетовы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синий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36. Углерод является основой жизни, потому что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оединения углерода растворяются в вод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углерод самый распространенный химический элемент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углерод обладает высокой валентность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у углерода больше всего изотоп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углерод способен образовывать разнообразные макромолекул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37. Характерные размеры атом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~ 10-6 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~ 10-15 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~ 10-10 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~ 10-20 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~ 10-8 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38. Электромагнитные волы распространяются со скоростью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движения излучател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движения электрических заряд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движения наблюдател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све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звук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39. Повышенная жизнеспособность и плодовитость гибридов первого поколения по сравнению с родительскими формами –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гетерогам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гибридная мощ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жизнен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нибридинг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гетерозис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40. Теоретический метод получения знаний был развит в работах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Ломоносов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Кепле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Р. Декар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Лаплас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41. Признаки и качества, не свойственные естественнонаучным знаниям, но характерные гуманитарным знаниям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убъектив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логич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объектив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математич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историчность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42. Сила упругости связана с … взаимодействием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гравитационны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лабы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электромагнитны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сильны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43. Кинетическая энергия зависит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только от массы тел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т массы и скорости тел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только от скорости тел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от положения тел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от химического состава тел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44. Приспособления растений к засушливым условием обитания связаны с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увеличением площади листовой пластинк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уменьшением числа устьиц на листьях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увеличением числа устьиц на листьях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мощной корневой системо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развитием волосков (опушения)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4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45. Признаки и качества, не свойственные естественнонаучным знаниям, но характерные гуманитарным знаниям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математич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историч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объектив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субъектив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логичность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46. Электроны могут участвовать в … взаимодействи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лабо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гравитационно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ильно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электромагнитно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47. Электрический заряд обладает свойствам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дискретност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охран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аддитивност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независимости от скорости движ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непрерывност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; 3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48. Энергия химической связи атомов в молекулах определяется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кинетической энергией атом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троением электронных оболочек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энергией электронно-нонного взаимодейств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энергией взаимодействия ядер атомов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49. Способность живых организмов передавать свои свойства и особенности из поколения в поколение -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изменчив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амосохранени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размножени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наследствен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раздражимость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50. Закон сохранения энергии проявляется в явлениях природ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аннигиляц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колебания маятник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дифракц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адение тел в поле тяжест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радуг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51. Электромагнитное взаимодействие является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ритяжение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притяжением между зарядами разных знаков и отталкиванием между зарядами одного знак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отталкивание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ритяжением между зарядами одного знака и отталкиванием между зарядами разных знаков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52. Выполняется в термоядерных реакциях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закон сохранения масс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закон сохранения энерг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закон сохранения адронного заряд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закон сохранения лептонного заряд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закон сохранения электронного заряд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53. Скорость света в вакууме С приблизительно равн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3000000 км/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1000 км/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300000000 м/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30000 м/с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54. Каждой элементарной частице соответствует античастица, кроме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электрон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фотон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кварц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нейтрин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протон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55. Продуценты осуществляющие фотосинтез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раст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ине-зеленые бактер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гриб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насекомы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одноклеточные живот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56. Постулаты специальной теории относительност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масса тел – величина относительн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се скорости относительны, и нет абсолютных скоросте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корость света в вакууме постоянна и не зависит от движения системы отсче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все свойства материи относительн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не существует абсолютных сил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57. Электромагнитные волн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волны, переносящие телевизионный сигна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радиоволн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упругие волны в воздух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световые волн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волны на поверхности вод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58. Братья и сестры, родившиеся одновременно, но развивавшиеся из разных яйцеклеток являются … близнецам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гетерозиготным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днояйцовым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разнояйцовым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монозиготным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полиэмбрионным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59. Наша галактика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линзовидн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эллиптическ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неопределенного тип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неправильн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спиральная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60. Разнообразные типы взаимоотношений организмов способствуют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мене среды обита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расселению вида в пространств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гибели организм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обеспечению пище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уменьшению видового состав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61. Магнитное поле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действует только на движущиеся электрические заря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бусловлено движущимися электрическими зарядами и электрическими токам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действует на электрические ток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действует на неподвижные электрические заря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существует независимо от электрических зарядов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;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62. Потенциальная энергия изменяется пр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отенциальная энергия изменяется при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изменении высоты тела относительно поверхности Земл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действии сил тр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изменении скорости вращения тела вокруг ос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изменении взаимного расположения взаимодействующих те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растяжении или сжатии пружин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5;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63. Эукариоты появились в …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архе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рифе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протероз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айноз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палеоз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мезозо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64. Наиболее важными этапами химической эволюции живого являю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ространственно-временное разобщение начальных и конечных продуктов синтез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бъединение полипептидов с полинулеотидам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полимеризация мономеров с образованием полимер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редупликация нуклеиновых кислот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синтез низкомолекулярных органических соединений из неорганических элементов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3; 4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65. Число известных химических элемен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е более 50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более 100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не более 30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более 1000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66. Основные среды жизни на Земле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водн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живые организм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воздушн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очв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неземно-воздушная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; 3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67. Различные агрегатные состояния веществ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огон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плазм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жидк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газ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твердое тело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3; 4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68. Все адаптации у живых организмов возникают в ходе эволюции в результате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регуляции своей жизнедеятельност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естественного отбо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действия мутационного процесс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миграций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69. Биологические полиме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уклеиновые кисло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жирные кисло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аминокисло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нуклеоти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балк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полисахарид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5;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70. Максимальной реакционной способностью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Al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Cu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An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Fe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Gs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71. Взаимодействие между электрическими зарядами являе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отталкиванием всегд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тталкиванием между зарядами одного знак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притяжением на больших и отталкиванием на малых расстояниях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ритяжением между зарядами противоположных знак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притяжением всегд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72. Свойства, характерные для генетического код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однознач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триплет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врожден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уникаль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универсальность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3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73. Доноры с II группой могут отдавать свою кровь реципиентам, имеющим группу кров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  <w:lang w:val="en-US"/>
        </w:rPr>
        <w:t xml:space="preserve">1. I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/>
        </w:rPr>
        <w:t xml:space="preserve"> III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  <w:szCs w:val="20"/>
          <w:lang w:val="en-US"/>
        </w:rPr>
        <w:t>2. IV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  <w:szCs w:val="20"/>
          <w:lang w:val="en-US"/>
        </w:rPr>
        <w:t>3. I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  <w:szCs w:val="20"/>
          <w:lang w:val="en-US"/>
        </w:rPr>
        <w:t>4. III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  <w:szCs w:val="20"/>
        </w:rPr>
        <w:t>5. II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74. Причины невесомост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движение с ускорением в гравитационном пол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движение с очень большой постоянной скорость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отсутствие или очень слабая гравитац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равенство нулю суммы всех сил, действующих на тело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75. Один парсек – это характерное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размер галактик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межзвездное расстояни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размер звезд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размер планетарных систе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межгалактическое расстояни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76. Характерные размеры галактик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1010 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~ 1015 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~ 1025 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~ 105 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~ 1020 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77. Скорость электромагнитной волны в вакууме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может быть какой угодн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равняется скорости све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не зависит от длины волн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зависит от энергии волн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зависит от длины волн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78. Характерные размеры обычных звезд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~ 1012 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~ 1013 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~ 108 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~ 1020 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~ 105 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79. Определенный химический элемент – это атом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 определенным количеством нейтронов в ядр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 определенны количеством протонов в ядр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 определенным составом яд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определенного разме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определенной масс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  <w:t>концепции современного естествознания дисциплин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80. Реакционная способность химического элемента определяе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общим количеством электронов в атоме химического элемен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количеством электронов во внешней оболочке атом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массой атома химического элемен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оличеством нейтронов в ядр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81. Основные компоненты трудовой деятельности человек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сихическ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механическ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географическ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физическ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химический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82. Биологическая эволюция – это процесс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роста развития особе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индивидуального размножения организм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исторического изменения живого размножения клеток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исторического развития органического ми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размножения клеток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83. Наиболее известные теории происхождения протобиополимер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термическ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хоральн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адсорбц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оацерватн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изомерная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84. Самое распространенное неорганическое соединение в живых организмах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хлорид натр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нитрат аммо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карбонат кальц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вод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углекислый газ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 xml:space="preserve">ВОПРОС N 85. Универсальный субстрат жизни, характеризующийся структурным и функциональным </w:t>
      </w:r>
      <w:r>
        <w:rPr>
          <w:sz w:val="28"/>
        </w:rPr>
        <w:tab/>
      </w:r>
      <w:r>
        <w:rPr>
          <w:b/>
          <w:bCs/>
          <w:sz w:val="28"/>
          <w:szCs w:val="20"/>
        </w:rPr>
        <w:t>разнообразием -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уклеиновые кисло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рганические кисло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углево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белк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5. липи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86. Самая насыщенная живыми организмами среда жизн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очвенн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оздушн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наземно-воздушн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наземна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водная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87. Классификация организмов требует использование метод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географическ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физическ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химическ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алеонтологическ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сравнительно-морфологическ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молекулярно-генетического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5;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88. Загрязнение среды возникающее в результате привнесения различных веществ, оказывающих вредное воздействие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химическ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механическ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естественн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радиоактивн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сельскохозяйственно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89. Кровь в организме человека осуществляет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терморегуляци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постоянство внутренней среды организм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гуморальную регуляци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транспорт питательных веществ и кислород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передачу нервных импульсов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; 3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 xml:space="preserve">ВОПРОС N 90. Дифференциация групп крови основывается на наличии в эритроцитах человека </w:t>
      </w:r>
      <w:r>
        <w:rPr>
          <w:sz w:val="28"/>
        </w:rPr>
        <w:tab/>
      </w:r>
      <w:r>
        <w:rPr>
          <w:b/>
          <w:bCs/>
          <w:sz w:val="28"/>
          <w:szCs w:val="20"/>
        </w:rPr>
        <w:t>антиген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D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3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91. Определенный химический элемент – это атом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 определенным составом яд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 определенным количеством нейтронов в ядр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 определенным количеством протонов в ядр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определенной масс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5. определенного разме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92. Все живые организмы поддерживают свою хоральную чистоту имея в молекулах белков и нуклеиновых кислот только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«правые» аминокисло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«левые» аминокисло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«левые» и «правые» аминокисло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«левые» саха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«правые» сахар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93. Биологические функции нуклеиновых кислот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раздражим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хранение генетической информац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ускорение протекания некоторых химических реакц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ередача генетической информац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самосохранени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94. Синтез белка на рибосомах на основе матрицы информационной РНК называется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трансляцие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Трансляцией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95. Межвидовые взаимодействия представлен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миграцие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хищничество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конкуренцие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аразитизмо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мутуализмо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3; 4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96. Онтогенетический уровень организации живого включает подуровн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тканевы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популяционны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генетическ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леточны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организменны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молекулярный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3; 4; 5;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97. Органические вещества, обладающие способностью убивать микроб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гормон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антибиотик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антиген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антител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антистатик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98. Роль бактерий в природе характеризуется тем, что он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озволяют получать многие полезные для человека органические соедин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уществуют изолированно от других организм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не вызывают никаких инфекц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ринимают участие в биологической очистке во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играют важную роль в плодородии почв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99. Классификация организмов требует использование метод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химическ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географическ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равнительно-морфологическ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алеонтологическ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молекулярно-генетическ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физического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3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00. Используя достижения биотехнологии человек может получать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ищевые продук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гормон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азот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алийные удобр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лекарств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;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01. Следствие это событие, которое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обязательно следует за изучаемы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ледует за изучаемы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может следовать за изучаемы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может быть вызвано изучаемы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вызвано изучаемым событие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02. Основная форма организации органической материи биологический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организ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рганиз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03. Часы на искусственном спутнике Земли идут …, чем на Земле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медленне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Медленне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04. Атомы в молекулах удерживаются за счет … взаимодействи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электромагнитн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Электромагнитного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05. Самым слабым фундаментальным взаимодействием является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лаб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лабо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06. признаком экзотермической реакции является выделение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тепло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Теплот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07. Американские ученые Миллер и Юри (1953) экспериментально доказали возможность …</w:t>
      </w:r>
      <w:r>
        <w:rPr>
          <w:sz w:val="28"/>
        </w:rPr>
        <w:tab/>
      </w:r>
      <w:r>
        <w:rPr>
          <w:b/>
          <w:bCs/>
          <w:sz w:val="28"/>
          <w:szCs w:val="20"/>
        </w:rPr>
        <w:t>синтеза органических вещест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абиогенн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Абиогенного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08. Электромагнитное взаимодействие распространяется со скоростью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ве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вет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09. В состав атомов входят протоны, нейтроны и …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электрон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Электрон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10. Лептоны (например, электроны) не участвуют в … взаимодействи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ядерно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Ядерно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11. Температура – одна из функций состояния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в термодинамическом равновесии систем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 термодинамическом равновесии систем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термодинамического равновесия систем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Термодинамического равновесия систем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12. Атомы в молекулах удерживаются за счет … взаимодействи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электромагнитн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Электромагнитного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13. Признаком экзотермической реакции является выделение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тепло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Теплот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14. Вещество – это одна из форм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матер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Матери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15. Электромагнитное взаимодействие распространяется со серостью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ве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вет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16. Химические элементы с минимальной химической активностью находятся в таблице Менделеева в столбце в номером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8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1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17. Переживания, в которых проявляется отношение человека к окружающему миру и самому себе -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эмоц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Эмоци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18. Способность человека выполнять определенный вид и объем работы -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работоспособ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Работоспособность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19. Генетический материал, обеспечивающий хранение, реализацию и передачи наследственной информации, обладает уникальными свойствами для всего живого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раздражимость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непрерывность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относительной стабильность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линейность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дискретностью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5; 4;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 xml:space="preserve">ВОПРОС N 120. Деятельность человека по производству промышленных материалов и химического </w:t>
      </w:r>
      <w:r>
        <w:rPr>
          <w:sz w:val="28"/>
        </w:rPr>
        <w:tab/>
      </w:r>
      <w:r>
        <w:rPr>
          <w:b/>
          <w:bCs/>
          <w:sz w:val="28"/>
          <w:szCs w:val="20"/>
        </w:rPr>
        <w:t>синтеза негативно влияющая на биосферу, включает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88255" cy="142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1. средовые гормон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бесконтрольный выброс побочных продуктов хим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применение ДДТ и ДЭС (диэтилстилбестрол)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запыление атмосферы, особенно минеральной пылью и сульфитными аэрозолям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пищевые добавк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4;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21. Причина – это событие,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ледующие за изучаемы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которое обязательно предшествует изучаемому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которое предшествует изучаемому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вызывающее изучаем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которое может вызвать изучаемо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22. Главные компоненты всех органических соединений (биоэлементы)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водород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кислород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натр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желез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кал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углерод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7. азот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7; 1; 2;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23. Рисунок иллюстрирует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ирамиду биологической продукц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трофическую се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цепь пита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руговорот и превращение энергии в экосистем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трофические уровни в биоценоз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24. Идентифицирована на планете Земля видов животных и растений около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3 000 000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1 000 000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1 500 000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2 000 000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2 500 000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25. Пробионты были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хемотроф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фототроф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гетеротроф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аэроб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анаэробы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5;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26. Основные положения синтетической теории эволюци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аименьшая эволюционная единица - популяц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сновная закономерность эволюции – изначальная целесообраз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эволюция – развития на основе конечных целе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эволюция в основном носит дивергентный характер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всякое обусловленное средой изменение включается в арсенал наследственности и служит материалом дл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эволюци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27. Связь атомов в молекуле NaCl является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металлическо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одородно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атомно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овалентно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ионной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28. Основные положения синтетической теории эволюци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эволюция носит постепенный и длительный характер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макроэволюция идет лишь путем микроэволюц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популяция генетически целостная и замкнутая систем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ведущими движущими факторами эволюции являются изоляция и мутационный процес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наименьшая эволюционная единица – особь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29. Диплоидный набор человека включает … хромосом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44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46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22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48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23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2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30. Элементарной неделимой единицей жизни на земле являе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особ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ид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индивид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летк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популяция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31. Для биосинтеза необходим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т-РНК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НАДФ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рибосом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омплекс Гольж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свободные аминокислот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АТФ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7. и-РНК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6; 7; 3; 5;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7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 xml:space="preserve">ВОПРОС N 132. Раздел молекулярной генетики, связанный с целенаправленным созданием In vlro </w:t>
      </w:r>
      <w:r>
        <w:rPr>
          <w:sz w:val="28"/>
        </w:rPr>
        <w:tab/>
      </w:r>
      <w:r>
        <w:rPr>
          <w:b/>
          <w:bCs/>
          <w:sz w:val="28"/>
          <w:szCs w:val="20"/>
        </w:rPr>
        <w:t>новых комбинаций генетического материала, способного размножаться и синтезировать конечные продукты обмена – генетическая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инженер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Инженерия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33. Доказано, что первичной нуклеидной кислотой на земли была молекула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РНК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рнк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34. Основная (начальная) систематическая (таксономическая) единица -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вид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ид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35. Стресс как состояние напряжения человек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возникает под влиянием сильных воздейств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казывает положительное действи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передается по наследству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оказывает отрицательное действи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иногда запускает биологическую программу – агрессивность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5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36. Основное значение самовоспроизведения заключается в том, что оно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аправляет эволюционный процес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охраняет неизменность органической приро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определяет специфику биологической формы матер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оддерживает существование вид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обеспечивает круговорот веществ в природ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37. Наименьшей единицей организации (структуры и функции) живых организмов является-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клетк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Клетк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 xml:space="preserve">ВОПРОС N 138. Известные концепции по отношению к первичности образования белков или </w:t>
      </w:r>
      <w:r>
        <w:rPr>
          <w:sz w:val="28"/>
        </w:rPr>
        <w:tab/>
      </w:r>
      <w:r>
        <w:rPr>
          <w:b/>
          <w:bCs/>
          <w:sz w:val="28"/>
          <w:szCs w:val="20"/>
        </w:rPr>
        <w:t>нуклеиновых кислот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биогеоциноз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ароморфоз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ценобиоз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голобиоз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генобиоз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39. Основные положения синтеической теории эволюци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аименьшая эволюционная единица - вид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эволюция в основном носит конвергенный характер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материалом для эволюции служат мутац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ведущим движущим фактором эволюции является естественный отбор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микроэволюция идет лишь путем макроэволюци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4;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40. Скорость протекания химической реакции определяе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катализаторам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только химическими свойствами реактив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температуро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онцентрацией реактив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давление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41. Катализатор ускоряет химическую реакцию за счет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увеличения температуры в реактор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озбуждения исходных молекул при столкновении с молекулами катализато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оздания промежуточных соединений с участием катализатор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ослабления химической связи в исходных молекулах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42. Взаимодействие галактик обеспечивается … взаимодействием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гравитационным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Гравитационны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 xml:space="preserve">ВОПРОС N 143. Следующие характерные свойства живых организмов определяют возможность </w:t>
      </w:r>
      <w:r>
        <w:rPr>
          <w:sz w:val="28"/>
        </w:rPr>
        <w:tab/>
      </w:r>
      <w:r>
        <w:rPr>
          <w:b/>
          <w:bCs/>
          <w:sz w:val="28"/>
          <w:szCs w:val="20"/>
        </w:rPr>
        <w:t>выделения различных уровней организации живого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амовоспроизведени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аморегуляц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амосохранени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раздражим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дискретность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целостность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5; 4; 1;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44. Нормальный цыпленок и лишенный оперения, результат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аследственной изменчивост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изменений в генотип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неполного доминирова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мутаци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45. Для объяснения результата упругого столкновения 2-х шаров необходимо использовать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только закон сохранения импульс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закон сохранения энергии и закон сохранения импульс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закон сохранения электрического заряд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закон сохранения момента количества движ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только закон сохранения энерги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46. волновая функция – пси-функция описывает состояние системы в … механике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квантово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Квантовой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47. Законы, описывающие поведение как корпускулярной, так и волновой матери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второй закон Ньютон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закон сохранения энерг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закон сохранения импульс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закон сохранения масс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закон преломл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закон Бойля-Мариотт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48. Потенциальная энергия взаимодействия двух электрических зарядов являе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отрицательной для зарядов противоположных знаков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положительной для зарядов одного знак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отрицательной всегд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положительной всегд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положительной на малых и отрицательной на больших расстояниях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49. В ядерных реакциях определяющими взаимодействиями являю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лаб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электромагнитн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гравитационно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сильно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 xml:space="preserve">ВОПРОС N 150. Во всех инерциальных системах отсчета неизменным остается </w:t>
      </w:r>
      <w:r>
        <w:rPr>
          <w:sz w:val="28"/>
        </w:rPr>
        <w:tab/>
      </w:r>
      <w:r>
        <w:rPr>
          <w:b/>
          <w:bCs/>
          <w:sz w:val="28"/>
          <w:szCs w:val="20"/>
        </w:rPr>
        <w:t>пространственно-временной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промежуток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интерва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виток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онтур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отрезок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51. Приспособление организма человека к природным климатическим условиям среды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адаптац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Адаптация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52. Потенциальная энергия изменяется пр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изменении взаимного расположения взаимодействующих те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действия сил тр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растяжении или сжатии пружин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изменении высоты тела относительно поверхности Земл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изменении скорости вращения тела вокруг ос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ускорении движущегося тела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4;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53. Корпускулярные свойства света проявляются в том, что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вет излучается порциями – квантами све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свет может излучаться как непрерывно, так и квантован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вет может поглощаться как непрерывно, так и квантован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свет поглощается порциями – квантами све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свет излучается квантовано, не поглощается непрерывно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54. Потенциальная энергия .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е зависит от массы тел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зависит от скорости тел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зависит от кинетической энерг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зависит от положения тела по отношению к другим телам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55. Законы, описывающие поведение как корпускулярной, так и волновой форм матери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второй закон Ньютон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закон Бойля-Мариотт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закон сохранения масс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закон сохранения энерг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закон сохранения импульс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закон преломления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56. Согласно теории относительности пространство и врем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е зависят от матер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не зависят друг от друг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взаимосвязан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зависят от матери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4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57. Процесс создания новых пород животных и сортов культурных растений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гетерози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передача генетической информаци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естественный отбор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искусственный отбор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самосохранени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58. Состояние системы в квантовой механике определяетс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энергие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олновой функцией – пси-функцие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коростями элементов систем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координатами элементов систем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температурой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59. Световой год – это единица измерений … в космосе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расстояний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Расстояний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60. Тело сохраняет вращательное движение, если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на тело не действуют никакие сил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на тело действует только момент силы тр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умма моментов всех действующих сил равна нул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на тело действует момент сил, кроме сил тр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на тело действуют силы, но момент сил равен нулю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61. Электромагнитные волы распространяются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только по поверхности во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 вакууме или любой среда, не обладающей электропроводностью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только в вакуум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только в воздух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только в вод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62. Закон сохранения импульса следует из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изотропности пространств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изотропности и однородности времен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изотропности времен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однородности пространства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однородности времен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1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63. Электрическое поле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действует на электрические заряды независимо от их движения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бусловлено электрическим зарядам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действует только на движущиеся электрические заря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действует только на положительные заря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действует только на отрицательные заряд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6. существует независимо от электрических зарядов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1; 2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6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64. Атомы удерживаются в молекулах за счет … взаимодействия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сильн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гравитационн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слаб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ядерного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электромагнитного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65. Закон сохранения энергии является следствием … времени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5. Ввод ответа вручную с клавиатуры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однородност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Однородности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2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66. Потенциальная энергия проявляется в (во)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2. Выбор возможных правильных ответов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движении те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взаимодействии те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изменении взаимного положения взаимодействующих те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упругой деформации тел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действии сил трения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е ответы: 2; 3; 4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ab/>
      </w:r>
      <w:r>
        <w:rPr>
          <w:b/>
          <w:bCs/>
          <w:sz w:val="28"/>
          <w:szCs w:val="20"/>
        </w:rPr>
        <w:t>ВОПРОС N 167. Диаметр нашей галактики близок к …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Тип вопроса: 1. Выбор единственно правильного ответа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Цена вопроса (баллов): 1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Вариантов ответов: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 0,3 тыс п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2. 3000 тыс п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3. 30 тыс п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4. 3 тыс пс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5. 300 тыс пс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Верный ответ: 3</w:t>
      </w:r>
    </w:p>
    <w:p>
      <w:pPr>
        <w:pStyle w:val="Normal"/>
        <w:widowControl w:val="false"/>
        <w:tabs>
          <w:tab w:val="clear" w:pos="720"/>
          <w:tab w:val="left" w:pos="740" w:leader="none"/>
          <w:tab w:val="right" w:pos="14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ов ответов: 5</w:t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60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ab/>
        <w:t>Вопросов: 167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0"/>
        </w:rPr>
        <w:t>Всего тем: 1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04:00Z</dcterms:created>
  <dc:creator>WiZaRd</dc:creator>
  <dc:description/>
  <cp:keywords/>
  <dc:language>en-US</dc:language>
  <cp:lastModifiedBy>SYSTEM</cp:lastModifiedBy>
  <dcterms:modified xsi:type="dcterms:W3CDTF">2011-09-05T00:04:00Z</dcterms:modified>
  <cp:revision>2</cp:revision>
  <dc:subject/>
  <dc:title>Вопросы к тестированию по курсу дисциплины “Концепции современного естествознания”</dc:title>
</cp:coreProperties>
</file>