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rPr>
        <w:t>Введение</w:t>
      </w:r>
    </w:p>
    <w:p>
      <w:pPr>
        <w:pStyle w:val="Normal"/>
        <w:widowControl w:val="false"/>
        <w:spacing w:lineRule="auto" w:line="360"/>
        <w:ind w:firstLine="709"/>
        <w:jc w:val="both"/>
        <w:rPr>
          <w:sz w:val="28"/>
          <w:szCs w:val="20"/>
          <w:lang w:val="en-US"/>
        </w:rPr>
      </w:pPr>
      <w:r>
        <w:rPr>
          <w:sz w:val="28"/>
          <w:szCs w:val="20"/>
          <w:lang w:val="en-US"/>
        </w:rPr>
      </w:r>
    </w:p>
    <w:p>
      <w:pPr>
        <w:pStyle w:val="Normal"/>
        <w:widowControl w:val="false"/>
        <w:spacing w:lineRule="auto" w:line="360"/>
        <w:ind w:firstLine="709"/>
        <w:jc w:val="both"/>
        <w:rPr>
          <w:sz w:val="28"/>
          <w:szCs w:val="28"/>
        </w:rPr>
      </w:pPr>
      <w:r>
        <w:rPr>
          <w:sz w:val="28"/>
          <w:szCs w:val="28"/>
        </w:rPr>
        <w:t xml:space="preserve">Международная экономическая интеграция — характерная особенность современного этапа развития мировой экономики. В конце </w:t>
      </w:r>
      <w:r>
        <w:rPr>
          <w:sz w:val="28"/>
          <w:szCs w:val="28"/>
          <w:lang w:val="en-US"/>
        </w:rPr>
        <w:t>XX</w:t>
      </w:r>
      <w:r>
        <w:rPr>
          <w:sz w:val="28"/>
          <w:szCs w:val="28"/>
        </w:rPr>
        <w:t xml:space="preserve"> в. она стала мощным инструментом ускоренного развития региональных экономик и повышения конкурентоспособности на мировом рынке стран — членов интеграционных группировок. Слово «интеграция» происходит от лат. </w:t>
      </w:r>
      <w:r>
        <w:rPr>
          <w:sz w:val="28"/>
          <w:szCs w:val="28"/>
          <w:lang w:val="en-US"/>
        </w:rPr>
        <w:t>integratio</w:t>
      </w:r>
      <w:r>
        <w:rPr>
          <w:sz w:val="28"/>
          <w:szCs w:val="28"/>
        </w:rPr>
        <w:t xml:space="preserve"> — восполнение или integer — целый. Международная экономическая интеграция — это процесс срастания экономик соседних стран в единый хозяйственный комплекс на основе устойчивых экономических связей между их компаниями. Получившая наибольшее распространение региональная экономическая интеграция, возможно, в будущем станет начальной стадией глобальной интеграции, т.е. слияния региональных интеграционных объединений.</w:t>
      </w:r>
    </w:p>
    <w:p>
      <w:pPr>
        <w:pStyle w:val="Normal"/>
        <w:widowControl w:val="false"/>
        <w:spacing w:lineRule="auto" w:line="360"/>
        <w:ind w:firstLine="709"/>
        <w:jc w:val="both"/>
        <w:rPr>
          <w:sz w:val="28"/>
          <w:szCs w:val="28"/>
        </w:rPr>
      </w:pPr>
      <w:r>
        <w:rPr>
          <w:sz w:val="28"/>
          <w:szCs w:val="28"/>
        </w:rPr>
        <w:t>Для сегодняшних международных экономических отношений присущи новые количественные и качественные характеристики. Основные формы мирохозяйственных связей, международная торговля, движение капиталов, миграция населения и трудовых ресурсов, транснациональная деятельность, акции международных организаций, наконец, интеграционные процессы в мире — достигли невиданных ранее масштабов. Изменились их место и роль в развитии современного общества. Перед развивающимися странами Африки стоит немало сложных проблем. Охватившая Африканский континент в первые годы после провозглашения независимости эйфория вскоре сменилась глубоким разочарованием. Надежды на то, что независимость придаст импульс экономическому росту и развитию не оправдались. Интеграционные процессы в Африке начались еще в начале 60-х годов. Страны этого континента имели различный уровень экономического развития. Если сравнивать его с мировым, то он был и остается низким. И тогда, и в настоящее время отмечается широкий разброс в доходах, по финансовому потенциалу, транспортным возможностям и т.д.</w:t>
      </w:r>
    </w:p>
    <w:p>
      <w:pPr>
        <w:pStyle w:val="Normal"/>
        <w:widowControl w:val="false"/>
        <w:spacing w:lineRule="auto" w:line="360"/>
        <w:ind w:firstLine="709"/>
        <w:jc w:val="both"/>
        <w:rPr>
          <w:sz w:val="28"/>
          <w:szCs w:val="28"/>
        </w:rPr>
      </w:pPr>
      <w:r>
        <w:rPr>
          <w:sz w:val="28"/>
          <w:szCs w:val="28"/>
        </w:rPr>
        <w:t>1.</w:t>
      </w:r>
      <w:r>
        <w:rPr>
          <w:sz w:val="28"/>
        </w:rPr>
        <w:t xml:space="preserve"> </w:t>
      </w:r>
      <w:r>
        <w:rPr>
          <w:sz w:val="28"/>
          <w:szCs w:val="28"/>
        </w:rPr>
        <w:t>Интеграционные процессы в мировом хозяйстве</w:t>
      </w:r>
    </w:p>
    <w:p>
      <w:pPr>
        <w:pStyle w:val="Normal"/>
        <w:widowControl w:val="false"/>
        <w:spacing w:lineRule="auto" w:line="360"/>
        <w:ind w:firstLine="709"/>
        <w:jc w:val="both"/>
        <w:rPr>
          <w:sz w:val="28"/>
          <w:szCs w:val="28"/>
        </w:rPr>
      </w:pPr>
      <w:r>
        <w:rPr>
          <w:sz w:val="28"/>
          <w:szCs w:val="28"/>
        </w:rPr>
      </w:r>
      <w:bookmarkStart w:id="0" w:name="t42"/>
      <w:bookmarkStart w:id="1" w:name="t42"/>
      <w:bookmarkEnd w:id="1"/>
    </w:p>
    <w:p>
      <w:pPr>
        <w:pStyle w:val="Normal"/>
        <w:widowControl w:val="false"/>
        <w:spacing w:lineRule="auto" w:line="360"/>
        <w:ind w:firstLine="709"/>
        <w:jc w:val="both"/>
        <w:rPr>
          <w:sz w:val="28"/>
          <w:szCs w:val="28"/>
        </w:rPr>
      </w:pPr>
      <w:r>
        <w:rPr>
          <w:sz w:val="28"/>
          <w:szCs w:val="28"/>
        </w:rPr>
        <w:t>Сущность международной экономической интеграции</w:t>
      </w:r>
    </w:p>
    <w:p>
      <w:pPr>
        <w:pStyle w:val="Normal"/>
        <w:widowControl w:val="false"/>
        <w:spacing w:lineRule="auto" w:line="360"/>
        <w:ind w:firstLine="709"/>
        <w:jc w:val="both"/>
        <w:rPr/>
      </w:pPr>
      <w:r>
        <w:rPr>
          <w:sz w:val="28"/>
          <w:szCs w:val="28"/>
        </w:rPr>
        <w:t>Термин «интеграция» применяется в разных сферах жизни – политике, биологии, математике и т. д. В основном под интеграцией понимаются различные объединения. В экономике же этот термин тоже имеет место.</w:t>
      </w:r>
    </w:p>
    <w:p>
      <w:pPr>
        <w:pStyle w:val="Normal"/>
        <w:widowControl w:val="false"/>
        <w:spacing w:lineRule="auto" w:line="360"/>
        <w:ind w:firstLine="709"/>
        <w:jc w:val="both"/>
        <w:rPr/>
      </w:pPr>
      <w:r>
        <w:rPr>
          <w:sz w:val="28"/>
          <w:szCs w:val="28"/>
        </w:rPr>
        <w:t>Но здесь речь идет о дальнейшем развитии общественного характера международного производства. Интеграция предполагает объединение производственных и научных потенциалов нескольких стран для вывода их на принципиально новые производственно-технические и социально экономические рубежи, для поднятия их экономического сотрудничества на более высокий уровень развития. В результате курса стран на интеграцию должно произойти постепенное сближение их национальных хозяйств и появление совместного международного производства.</w:t>
      </w:r>
    </w:p>
    <w:p>
      <w:pPr>
        <w:pStyle w:val="Normal"/>
        <w:widowControl w:val="false"/>
        <w:spacing w:lineRule="auto" w:line="360"/>
        <w:ind w:firstLine="709"/>
        <w:jc w:val="both"/>
        <w:rPr/>
      </w:pPr>
      <w:r>
        <w:rPr>
          <w:sz w:val="28"/>
          <w:szCs w:val="28"/>
        </w:rPr>
        <w:t xml:space="preserve">Таким образом, </w:t>
      </w:r>
      <w:r>
        <w:rPr>
          <w:bCs/>
          <w:sz w:val="28"/>
          <w:szCs w:val="28"/>
        </w:rPr>
        <w:t xml:space="preserve">экономическая интеграция </w:t>
      </w:r>
      <w:r>
        <w:rPr>
          <w:sz w:val="28"/>
          <w:szCs w:val="28"/>
        </w:rPr>
        <w:t>представляет собой подлинное обобществление производства на международном уровне с помощью сознательного регулирования правительствами участвующих в ней стран взаимного разделения труда и международной производственной кооперации.</w:t>
      </w:r>
    </w:p>
    <w:p>
      <w:pPr>
        <w:pStyle w:val="Normal"/>
        <w:widowControl w:val="false"/>
        <w:spacing w:lineRule="auto" w:line="360"/>
        <w:ind w:firstLine="709"/>
        <w:jc w:val="both"/>
        <w:rPr/>
      </w:pPr>
      <w:r>
        <w:rPr>
          <w:sz w:val="28"/>
          <w:szCs w:val="28"/>
        </w:rPr>
        <w:t>Такого рода обобществление выражается в повышении эффективности производства каждой страны до примерно усредненного уровня в масштабах регионального сообщества государств и в формировании оптимальной структуры их национальной экономики.</w:t>
      </w:r>
    </w:p>
    <w:p>
      <w:pPr>
        <w:pStyle w:val="Normal"/>
        <w:widowControl w:val="false"/>
        <w:spacing w:lineRule="auto" w:line="360"/>
        <w:ind w:firstLine="709"/>
        <w:jc w:val="both"/>
        <w:rPr/>
      </w:pPr>
      <w:r>
        <w:rPr>
          <w:sz w:val="28"/>
          <w:szCs w:val="28"/>
        </w:rPr>
        <w:t>Основным фактором, побуждающим страны объединять свои усилия, является рассмотрение экономической интеграции в качестве средства преодоления противоречия между необходимостью эффективного развития экономики каждой страны, участвовавшей во взаимном международном разделении труда, и неограниченными возможностями, которыми располагали отдельные страны региона для реализации этой неотложной экономической задачи.</w:t>
      </w:r>
    </w:p>
    <w:p>
      <w:pPr>
        <w:pStyle w:val="Normal"/>
        <w:widowControl w:val="false"/>
        <w:spacing w:lineRule="auto" w:line="360"/>
        <w:ind w:firstLine="709"/>
        <w:jc w:val="both"/>
        <w:rPr/>
      </w:pPr>
      <w:r>
        <w:rPr>
          <w:sz w:val="28"/>
          <w:szCs w:val="28"/>
        </w:rPr>
        <w:t>Интегрирующиеся страны планируют увеличить эффективность функционирования национальных экономик за счет ряда факторов, которые возникают в ходе развития регионального международного обобществления производства:</w:t>
      </w:r>
    </w:p>
    <w:p>
      <w:pPr>
        <w:pStyle w:val="Normal"/>
        <w:widowControl w:val="false"/>
        <w:spacing w:lineRule="auto" w:line="360"/>
        <w:ind w:firstLine="709"/>
        <w:jc w:val="both"/>
        <w:rPr/>
      </w:pPr>
      <w:r>
        <w:rPr>
          <w:sz w:val="28"/>
          <w:szCs w:val="28"/>
        </w:rPr>
        <w:t>1) расширяется экономическое пространство, в пределах которого действуют хозяйствующие субъекты. Между предприятиями интегрирующихся стран усиливается конкурентная борьба, которая стимулирует их к активным поискам более совершенных технических средств и новых технологий, приводящих к повышению эффективности производства. Это касается всех стран—участниц интеграции, но особенно стран с менее высоким уровнем развития. Более развитые страны, подключая своих соседей к интеграции, способствуют их быстрому экономическому росту и тем самым созданию там более емких рынков;</w:t>
      </w:r>
    </w:p>
    <w:p>
      <w:pPr>
        <w:pStyle w:val="Normal"/>
        <w:widowControl w:val="false"/>
        <w:spacing w:lineRule="auto" w:line="360"/>
        <w:ind w:firstLine="709"/>
        <w:jc w:val="both"/>
        <w:rPr/>
      </w:pPr>
      <w:r>
        <w:rPr>
          <w:sz w:val="28"/>
          <w:szCs w:val="28"/>
        </w:rPr>
        <w:t>2) региональные экономические объединения стран позволяют создать более стабильную и предсказуемую ситуацию для развития взаимной торговли по сравнению с традиционными двух– или многосторонними переговорами, интересы участников которых очень отличаются друг от друга;</w:t>
      </w:r>
    </w:p>
    <w:p>
      <w:pPr>
        <w:pStyle w:val="Normal"/>
        <w:widowControl w:val="false"/>
        <w:spacing w:lineRule="auto" w:line="360"/>
        <w:ind w:firstLine="709"/>
        <w:jc w:val="both"/>
        <w:rPr/>
      </w:pPr>
      <w:r>
        <w:rPr>
          <w:sz w:val="28"/>
          <w:szCs w:val="28"/>
        </w:rPr>
        <w:t>3) интеграционные блоки не только улучшают взаимную торговлю их участников, но и укрепляют их согласованную позицию в рамках торговых переговоров во Всемирной торговой организации. Выступления от лица блока более весомы и дают лучшие результаты в области международной политики;</w:t>
      </w:r>
    </w:p>
    <w:p>
      <w:pPr>
        <w:pStyle w:val="Normal"/>
        <w:widowControl w:val="false"/>
        <w:spacing w:lineRule="auto" w:line="360"/>
        <w:ind w:firstLine="709"/>
        <w:jc w:val="both"/>
        <w:rPr/>
      </w:pPr>
      <w:r>
        <w:rPr>
          <w:sz w:val="28"/>
          <w:szCs w:val="28"/>
        </w:rPr>
        <w:t>4) интеграционные объединения, возникающие в современной мировой экономике, предоставляют возможность входящим в них странам использовать преимущества экономики масштаба. В частности, эти преимущества позволяют расширить масштабы рынка сбыта, поддержать местных производителей, особенно среди новых отраслей национальной промышленности, сократить межстрановые торговые издержки и извлечь другие торговые льготы на основе теории экономики масштаба. Кроме того, расширенное экономическое пространство создает лучшие условия для привлечения прямых иностранных инвестиций на рынки больших размеров, на которых есть смысл создавать самостоятельные производства;</w:t>
      </w:r>
    </w:p>
    <w:p>
      <w:pPr>
        <w:pStyle w:val="Normal"/>
        <w:widowControl w:val="false"/>
        <w:spacing w:lineRule="auto" w:line="360"/>
        <w:ind w:firstLine="709"/>
        <w:jc w:val="both"/>
        <w:rPr/>
      </w:pPr>
      <w:r>
        <w:rPr>
          <w:sz w:val="28"/>
          <w:szCs w:val="28"/>
        </w:rPr>
        <w:t>5) региональные интеграционные объединения формируют для их участников благоприятную внешнеполитическую среду. В самом деле, одной из важнейших задач всех существующих ныне интеграционных блоков является усиление сотрудничества их членов не только в экономической, но и в политической, военной, культурной и других неэкономических сферах.</w:t>
      </w:r>
    </w:p>
    <w:p>
      <w:pPr>
        <w:pStyle w:val="Normal"/>
        <w:widowControl w:val="false"/>
        <w:spacing w:lineRule="auto" w:line="360"/>
        <w:ind w:firstLine="709"/>
        <w:jc w:val="both"/>
        <w:rPr/>
      </w:pPr>
      <w:r>
        <w:rPr>
          <w:sz w:val="28"/>
          <w:szCs w:val="28"/>
        </w:rPr>
        <w:t>По мнению Е. Р. Молчанова (кандидата исторических наук), интеграционные процессы реализуются с помощью ряда предпосылок.</w:t>
      </w:r>
    </w:p>
    <w:p>
      <w:pPr>
        <w:pStyle w:val="Normal"/>
        <w:widowControl w:val="false"/>
        <w:spacing w:lineRule="auto" w:line="360"/>
        <w:ind w:firstLine="709"/>
        <w:jc w:val="both"/>
        <w:rPr/>
      </w:pPr>
      <w:r>
        <w:rPr>
          <w:sz w:val="28"/>
          <w:szCs w:val="28"/>
        </w:rPr>
        <w:t>Во-первых, одинаковы или сходны уровни экономического развития интегрирующихся стран. Как правило, международная экономическая интеграция возникает либо между промышленно развитыми странами, либо между развивающимися государствами. Более того, интеграционные процессы идут заметно активнее между государствами, находящимися на близком уровне экономического развития.</w:t>
      </w:r>
    </w:p>
    <w:p>
      <w:pPr>
        <w:pStyle w:val="Normal"/>
        <w:widowControl w:val="false"/>
        <w:spacing w:lineRule="auto" w:line="360"/>
        <w:ind w:firstLine="709"/>
        <w:jc w:val="both"/>
        <w:rPr/>
      </w:pPr>
      <w:r>
        <w:rPr>
          <w:sz w:val="28"/>
          <w:szCs w:val="28"/>
        </w:rPr>
        <w:t>Попытки интеграционных объединений между промышленно развитыми и развивающимися государствами хотя и имеют место, но находятся на раннем этапе становления, который пока не позволяет сделать однозначных выводов о степени их эффективности.</w:t>
      </w:r>
    </w:p>
    <w:p>
      <w:pPr>
        <w:pStyle w:val="Normal"/>
        <w:widowControl w:val="false"/>
        <w:spacing w:lineRule="auto" w:line="360"/>
        <w:ind w:firstLine="709"/>
        <w:jc w:val="both"/>
        <w:rPr/>
      </w:pPr>
      <w:r>
        <w:rPr>
          <w:sz w:val="28"/>
          <w:szCs w:val="28"/>
        </w:rPr>
        <w:t>Во-вторых, территориальная близость интегрирующихся стран, наличие во многих случаях обшей границы. Большинство интеграционных группировок мира начинались с нескольких соседних стран, расположенных в непосредственной географической близости и имеющих общие транспортные коммуникации. Затем к первоначальной группе стран подключались другие соседние государства.</w:t>
      </w:r>
    </w:p>
    <w:p>
      <w:pPr>
        <w:pStyle w:val="Normal"/>
        <w:widowControl w:val="false"/>
        <w:spacing w:lineRule="auto" w:line="360"/>
        <w:ind w:firstLine="709"/>
        <w:jc w:val="both"/>
        <w:rPr/>
      </w:pPr>
      <w:r>
        <w:rPr>
          <w:sz w:val="28"/>
          <w:szCs w:val="28"/>
        </w:rPr>
        <w:t>В-третьих, предпосылкой возникновения новых интеграционных блоков является так называемый демонстрационный эффект. Дело в том, что в странах, участвующих в международной экономической интеграции, обычно происходит ускорение темпов экономического роста, снижение инфляции, рост занятости и другие положительные экономические сдвиги, что оказывает определенное стимулирующее воздействие на другие страны.</w:t>
      </w:r>
    </w:p>
    <w:p>
      <w:pPr>
        <w:pStyle w:val="Normal"/>
        <w:widowControl w:val="false"/>
        <w:spacing w:lineRule="auto" w:line="360"/>
        <w:ind w:firstLine="709"/>
        <w:jc w:val="both"/>
        <w:rPr/>
      </w:pPr>
      <w:r>
        <w:rPr>
          <w:sz w:val="28"/>
          <w:szCs w:val="28"/>
        </w:rPr>
        <w:t>Международная экономическая интеграция не может быть спонтанной. Опыт показал: для реального обобществления производства между любыми странами нужно сознательно осуществить процесс развития международного регионального разделения труда и международной производственной кооперации, опираясь при этом на определенные экономические ориентиры. Таким образом, важной основополагающей спецификой интеграционного этапа развития экономического сотрудничества заинтересованных стран является то, что оно обязательно предусматривает политическое решение сторон о переводе взаимного разделения труда на новый уровень и свободного развития международной производственной кооперации. Такой переход международного регионального разделения труда на интеграционный этап направляет обязательно на сознательное коллективное регулирование правительствами заинтересованных стран многих внешнеэкономических акций и изменение национальных процессов воспроизводства в соответствии с этими акциями.</w:t>
      </w:r>
    </w:p>
    <w:p>
      <w:pPr>
        <w:pStyle w:val="Normal"/>
        <w:widowControl w:val="false"/>
        <w:spacing w:lineRule="auto" w:line="360"/>
        <w:ind w:firstLine="709"/>
        <w:jc w:val="both"/>
        <w:rPr/>
      </w:pPr>
      <w:r>
        <w:rPr>
          <w:sz w:val="28"/>
          <w:szCs w:val="28"/>
        </w:rPr>
        <w:t>Отношение объединяющихся стран к третьим странам – проблема экономической интеграции. Каждая международная экономическая интеграция образуется именно как региональное обобществление производства. Однако очень часто в экономической литературе и особенно в периодической печати можно встретить утверждение, что эта интеграция не изолируется от третьих стран, не отгораживается от них непреодолимыми барьерами. Естественно, полной изоляции интегрирующихся партнеров от третьих стран не существует. Но все-таки обычные экономические отношения нельзя приравнивать к интеграции. Это потому, что у любой интеграции есть какая-то экономическая грань, которая отгораживает ее участников от третьих стран.</w:t>
      </w:r>
    </w:p>
    <w:p>
      <w:pPr>
        <w:pStyle w:val="Normal"/>
        <w:widowControl w:val="false"/>
        <w:spacing w:lineRule="auto" w:line="360"/>
        <w:ind w:firstLine="709"/>
        <w:jc w:val="both"/>
        <w:rPr/>
      </w:pPr>
      <w:r>
        <w:rPr>
          <w:sz w:val="28"/>
          <w:szCs w:val="28"/>
        </w:rPr>
        <w:t>Участники международной экономической интеграции ставят задачу повышения эффективности функционирующих предприятий до высокого уровня не только на своей территории, но и во всем интегрирующемся содружестве, а неинтегрирующие, но сотрудничающие с ними государства прежде всего заботятся о своих индивидуальных интересах и не являются союзными или договорными партнерами по повышению эффективности во всей группе сотрудничающих государств. В этом заключается принципиальная разница между ними. Третьи страны не берут на себя никаких обязательств по переестройке всей структуры своей экономики, по доведению до определенного условленного уровня затрат ресурсов и других экономических показателей, которые являются признаком интегрирующегося коллектива государств. Вот почему хотя объединяющиеся страны и не представляют изолированной организации, но, вступив на путь интеграции, должны действовать обособленно в определенном смысле слова. Намечается, что эти государства будут сотрудничать на основе не просто развития международного разделения труда и международной производственной кооперации, а на основе формирования этих кардинальных путей обобществления международного производства в направлении скорейшего повышения производительности труда, результативности производства во всех странах сообщества. Обособленности от мира нет, но определенное экономическое обособление налицо.</w:t>
      </w:r>
    </w:p>
    <w:p>
      <w:pPr>
        <w:pStyle w:val="Normal"/>
        <w:widowControl w:val="false"/>
        <w:spacing w:lineRule="auto" w:line="360"/>
        <w:ind w:firstLine="709"/>
        <w:jc w:val="both"/>
        <w:rPr/>
      </w:pPr>
      <w:r>
        <w:rPr>
          <w:sz w:val="28"/>
          <w:szCs w:val="28"/>
        </w:rPr>
        <w:t>Таким образом, интеграционные процессы приближают к развитию экономического регионализма, в результате которого отдельные группы стран формируют для себя более благоприятные условия для торговли, для перемещения капиталов и рабочей силы, чем для всех других стран.</w:t>
      </w:r>
    </w:p>
    <w:p>
      <w:pPr>
        <w:pStyle w:val="Normal"/>
        <w:widowControl w:val="false"/>
        <w:spacing w:lineRule="auto" w:line="360"/>
        <w:ind w:firstLine="709"/>
        <w:jc w:val="both"/>
        <w:rPr/>
      </w:pPr>
      <w:r>
        <w:rPr>
          <w:sz w:val="28"/>
          <w:szCs w:val="28"/>
        </w:rPr>
        <w:t>В настоящее время насчитывается около 20 международных экономических объединений интеграционного типа, расположенных в разных частях земного шара.</w:t>
      </w:r>
    </w:p>
    <w:p>
      <w:pPr>
        <w:pStyle w:val="Book"/>
        <w:widowControl w:val="false"/>
        <w:shd w:fill="FDFEFF" w:val="clear"/>
        <w:spacing w:lineRule="auto" w:line="360"/>
        <w:ind w:firstLine="709"/>
        <w:jc w:val="center"/>
        <w:rPr>
          <w:bCs/>
          <w:color w:val="FFFFFF"/>
          <w:sz w:val="28"/>
          <w:szCs w:val="28"/>
        </w:rPr>
      </w:pPr>
      <w:bookmarkStart w:id="2" w:name="t43"/>
      <w:bookmarkEnd w:id="2"/>
      <w:r>
        <w:rPr>
          <w:bCs/>
          <w:color w:val="FFFFFF"/>
          <w:sz w:val="28"/>
          <w:szCs w:val="28"/>
        </w:rPr>
        <w:t>международная интеграция африка</w:t>
      </w:r>
      <w:r>
        <w:br w:type="page"/>
      </w:r>
    </w:p>
    <w:p>
      <w:pPr>
        <w:pStyle w:val="Normal"/>
        <w:widowControl w:val="false"/>
        <w:spacing w:lineRule="auto" w:line="360"/>
        <w:ind w:firstLine="709"/>
        <w:jc w:val="both"/>
        <w:rPr>
          <w:sz w:val="28"/>
          <w:szCs w:val="28"/>
        </w:rPr>
      </w:pPr>
      <w:r>
        <w:rPr>
          <w:sz w:val="28"/>
          <w:szCs w:val="28"/>
        </w:rPr>
        <w:t>2. Формы международной экономической интеграц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8"/>
        </w:rPr>
        <w:t>Международная экономическая интеграция в своем развитии проходит ряд ступеней:</w:t>
      </w:r>
    </w:p>
    <w:p>
      <w:pPr>
        <w:pStyle w:val="Normal"/>
        <w:widowControl w:val="false"/>
        <w:spacing w:lineRule="auto" w:line="360"/>
        <w:ind w:firstLine="709"/>
        <w:jc w:val="both"/>
        <w:rPr/>
      </w:pPr>
      <w:r>
        <w:rPr>
          <w:sz w:val="28"/>
          <w:szCs w:val="28"/>
        </w:rPr>
        <w:t>1) зону свободной торговли;</w:t>
      </w:r>
    </w:p>
    <w:p>
      <w:pPr>
        <w:pStyle w:val="Normal"/>
        <w:widowControl w:val="false"/>
        <w:spacing w:lineRule="auto" w:line="360"/>
        <w:ind w:firstLine="709"/>
        <w:jc w:val="both"/>
        <w:rPr/>
      </w:pPr>
      <w:r>
        <w:rPr>
          <w:sz w:val="28"/>
          <w:szCs w:val="28"/>
        </w:rPr>
        <w:t>2) таможенный союз;</w:t>
      </w:r>
    </w:p>
    <w:p>
      <w:pPr>
        <w:pStyle w:val="Normal"/>
        <w:widowControl w:val="false"/>
        <w:spacing w:lineRule="auto" w:line="360"/>
        <w:ind w:firstLine="709"/>
        <w:jc w:val="both"/>
        <w:rPr/>
      </w:pPr>
      <w:r>
        <w:rPr>
          <w:sz w:val="28"/>
          <w:szCs w:val="28"/>
        </w:rPr>
        <w:t>3) общий рынок;</w:t>
      </w:r>
    </w:p>
    <w:p>
      <w:pPr>
        <w:pStyle w:val="Normal"/>
        <w:widowControl w:val="false"/>
        <w:spacing w:lineRule="auto" w:line="360"/>
        <w:ind w:firstLine="709"/>
        <w:jc w:val="both"/>
        <w:rPr/>
      </w:pPr>
      <w:r>
        <w:rPr>
          <w:sz w:val="28"/>
          <w:szCs w:val="28"/>
        </w:rPr>
        <w:t>4) экономический союз и политический союз.</w:t>
      </w:r>
    </w:p>
    <w:p>
      <w:pPr>
        <w:pStyle w:val="Normal"/>
        <w:widowControl w:val="false"/>
        <w:spacing w:lineRule="auto" w:line="360"/>
        <w:ind w:firstLine="709"/>
        <w:jc w:val="both"/>
        <w:rPr/>
      </w:pPr>
      <w:r>
        <w:rPr>
          <w:sz w:val="28"/>
          <w:szCs w:val="28"/>
        </w:rPr>
        <w:t>Все эти ступени имеют характерную особенность, которая заключается в том, что между странами, вступившими в тот или иной вид интеграции, устраняются определенные экономические барьеры. В итоге в пределах интеграционного объединения формируется общее рыночное пространство, где разворачивается свободная конкуренция, и под действием рыночных регуляторов (цен, процентов и т. д.) возникает более эффективная территориальная и отраслевая структура производства. Из-за этого все страны только выигрывают, так как увеличивается производительность труда и экономятся расходы на таможенный контроль. В то же время каждая ступень интеграции имеет специфические черты.</w:t>
      </w:r>
    </w:p>
    <w:p>
      <w:pPr>
        <w:pStyle w:val="Normal"/>
        <w:widowControl w:val="false"/>
        <w:spacing w:lineRule="auto" w:line="360"/>
        <w:ind w:firstLine="709"/>
        <w:jc w:val="both"/>
        <w:rPr/>
      </w:pPr>
      <w:r>
        <w:rPr>
          <w:sz w:val="28"/>
          <w:szCs w:val="28"/>
        </w:rPr>
        <w:t>Зона свободной торговли – участвующие в ней страны добровольно отрекаются от защиты своих национальных рынков только во взаимоотношениях со своими партнерами по данному объединению. С третьими странами каждый участник зоны свободной торговли определяет свои собственные тарифы. Такой вид интеграции используется странами ЕАСТ, НАФТА и др. интеграционными группами.</w:t>
      </w:r>
    </w:p>
    <w:p>
      <w:pPr>
        <w:pStyle w:val="Normal"/>
        <w:widowControl w:val="false"/>
        <w:spacing w:lineRule="auto" w:line="360"/>
        <w:ind w:firstLine="709"/>
        <w:jc w:val="both"/>
        <w:rPr/>
      </w:pPr>
      <w:r>
        <w:rPr>
          <w:sz w:val="28"/>
          <w:szCs w:val="28"/>
        </w:rPr>
        <w:t>Таможенный союз. Участники союза совместно устанавливают единый таможенный тариф для третьих стран, что дает возможность более надежно защищать формирующееся единое региональное рыночное пространство и представляется на международной арене в качестве объединенного торгового блока. Но при этом участники данного интеграционного объединения лишаются части своего внешнеэкономического суверенитета. Подобный вариант интеграции осуществлялся в рамках Европейского союза.</w:t>
      </w:r>
    </w:p>
    <w:p>
      <w:pPr>
        <w:pStyle w:val="Normal"/>
        <w:widowControl w:val="false"/>
        <w:spacing w:lineRule="auto" w:line="360"/>
        <w:ind w:firstLine="709"/>
        <w:jc w:val="both"/>
        <w:rPr/>
      </w:pPr>
      <w:r>
        <w:rPr>
          <w:sz w:val="28"/>
          <w:szCs w:val="28"/>
        </w:rPr>
        <w:t>Общий рынок. Здесь остаются значимыми все условия таможенного союза. Кроме того, в рамках общего рынка устраняются ограничения на перемещение различных факторов производства, что усиливает экономическую взаимозависимость стран-членов данного интеграционного объединения. При этом свобода межстранового передвижения требует более высокого организационного уровня межгосударственной координации экономической политики.</w:t>
      </w:r>
    </w:p>
    <w:p>
      <w:pPr>
        <w:pStyle w:val="Normal"/>
        <w:widowControl w:val="false"/>
        <w:spacing w:lineRule="auto" w:line="360"/>
        <w:ind w:firstLine="709"/>
        <w:jc w:val="both"/>
        <w:rPr/>
      </w:pPr>
      <w:r>
        <w:rPr>
          <w:sz w:val="28"/>
          <w:szCs w:val="28"/>
        </w:rPr>
        <w:t>Общий рынок не является завершающим этапом развития международной экономической интеграции.</w:t>
      </w:r>
    </w:p>
    <w:p>
      <w:pPr>
        <w:pStyle w:val="Normal"/>
        <w:widowControl w:val="false"/>
        <w:spacing w:lineRule="auto" w:line="360"/>
        <w:ind w:firstLine="709"/>
        <w:jc w:val="both"/>
        <w:rPr/>
      </w:pPr>
      <w:r>
        <w:rPr>
          <w:sz w:val="28"/>
          <w:szCs w:val="28"/>
        </w:rPr>
        <w:t>Для формирования зрелого рыночного пространства необходимо выполнить следующие мероприятия:</w:t>
      </w:r>
    </w:p>
    <w:p>
      <w:pPr>
        <w:pStyle w:val="Normal"/>
        <w:widowControl w:val="false"/>
        <w:spacing w:lineRule="auto" w:line="360"/>
        <w:ind w:firstLine="709"/>
        <w:jc w:val="both"/>
        <w:rPr/>
      </w:pPr>
      <w:r>
        <w:rPr>
          <w:sz w:val="28"/>
          <w:szCs w:val="28"/>
        </w:rPr>
        <w:t>1) сделать одинаковые уровни налогов;</w:t>
      </w:r>
    </w:p>
    <w:p>
      <w:pPr>
        <w:pStyle w:val="Normal"/>
        <w:widowControl w:val="false"/>
        <w:spacing w:lineRule="auto" w:line="360"/>
        <w:ind w:firstLine="709"/>
        <w:jc w:val="both"/>
        <w:rPr/>
      </w:pPr>
      <w:r>
        <w:rPr>
          <w:sz w:val="28"/>
          <w:szCs w:val="28"/>
        </w:rPr>
        <w:t>2) устранить бюджетные субсидии отдельным предприятиям и отраслям;</w:t>
      </w:r>
    </w:p>
    <w:p>
      <w:pPr>
        <w:pStyle w:val="Normal"/>
        <w:widowControl w:val="false"/>
        <w:spacing w:lineRule="auto" w:line="360"/>
        <w:ind w:firstLine="709"/>
        <w:jc w:val="both"/>
        <w:rPr/>
      </w:pPr>
      <w:r>
        <w:rPr>
          <w:sz w:val="28"/>
          <w:szCs w:val="28"/>
        </w:rPr>
        <w:t>3) преодолеть различия в национальных трудовых и хозяйственных законодательствах;</w:t>
      </w:r>
    </w:p>
    <w:p>
      <w:pPr>
        <w:pStyle w:val="Normal"/>
        <w:widowControl w:val="false"/>
        <w:spacing w:lineRule="auto" w:line="360"/>
        <w:ind w:firstLine="709"/>
        <w:jc w:val="both"/>
        <w:rPr/>
      </w:pPr>
      <w:r>
        <w:rPr>
          <w:sz w:val="28"/>
          <w:szCs w:val="28"/>
        </w:rPr>
        <w:t>4) унифицировать национальные технические и санитарные стандарты;</w:t>
      </w:r>
    </w:p>
    <w:p>
      <w:pPr>
        <w:pStyle w:val="Normal"/>
        <w:widowControl w:val="false"/>
        <w:spacing w:lineRule="auto" w:line="360"/>
        <w:ind w:firstLine="709"/>
        <w:jc w:val="both"/>
        <w:rPr/>
      </w:pPr>
      <w:r>
        <w:rPr>
          <w:sz w:val="28"/>
          <w:szCs w:val="28"/>
        </w:rPr>
        <w:t>5) скоординировать национальные кредитно-финансовые структуры и системы социальной защиты.</w:t>
      </w:r>
    </w:p>
    <w:p>
      <w:pPr>
        <w:pStyle w:val="Normal"/>
        <w:widowControl w:val="false"/>
        <w:spacing w:lineRule="auto" w:line="360"/>
        <w:ind w:firstLine="709"/>
        <w:jc w:val="both"/>
        <w:rPr/>
      </w:pPr>
      <w:r>
        <w:rPr>
          <w:sz w:val="28"/>
          <w:szCs w:val="28"/>
        </w:rPr>
        <w:t>Реализация этих мероприятий и дальнейшая координация национальной налоговой, антиинфляционной, валютной, промышленной, сельскохозяйственной и социальной политики участников данного интеграционного блока повлечет за собой создание единого внутрирегионального рынка. Эту ступень интеграции принято называть экономическим союзом. На данном этапе объединяющиеся страны создают управленческие структуры, способные не только наблюдать и координировать экономические действия, но и принимать оперативные решения от имени всего интернационального блока.</w:t>
      </w:r>
    </w:p>
    <w:p>
      <w:pPr>
        <w:pStyle w:val="Normal"/>
        <w:widowControl w:val="false"/>
        <w:spacing w:lineRule="auto" w:line="360"/>
        <w:ind w:firstLine="709"/>
        <w:jc w:val="both"/>
        <w:rPr/>
      </w:pPr>
      <w:r>
        <w:rPr>
          <w:sz w:val="28"/>
          <w:szCs w:val="28"/>
        </w:rPr>
        <w:t>Предпосылки для высшей ступени региональной интеграции политического союза образуются с развитием экономического союза в странах. Этот вид региональной интеграции предусматривает преобразование зрелого единого рыночного пространства в единый хозяйственно-политический организм. В результате перехода от экономического союза к политическому взаимные внешнеэкономические связи участвующих в нем стран перестраиваются во внутригосударственные. Проблема международных экономических отношений в границах данного региона перестает существов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Интеграционные процессы в Африке</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8"/>
        </w:rPr>
        <w:t>Интеграционные процессы в Африке начались еще в начале 1960-х гг. Страны этого континента имели различный уровень экономического развития. Если сравнивать его с мировым, то он был и остается низким. И тогда, и в настоящее время отмечается широкий разброс в доходах, по финансовому потенциалу, транспортным возможностям и т. д. К началу 1990-х гг. из четырех десятков стран, которые относятся к разряду так называемых слаборазвитых, 25 расположены на африканском континенте. При этом ВВП на душу населения колеблется от 80 долларов в Мозамбике до 500 долларов в Мавритании. После 1960 г. на континенте возникло около 40 различных международных организаций экономического и финансового профиля, которые выступали за развитие интеграции как по широкому кругу экономических сфер деятельности, так и в рамках отдельных отраслей, хотя в основополагающих документах не всегда присутствовали дефиниции «интеграция» или «международное разделение труда».</w:t>
      </w:r>
    </w:p>
    <w:p>
      <w:pPr>
        <w:pStyle w:val="Normal"/>
        <w:widowControl w:val="false"/>
        <w:spacing w:lineRule="auto" w:line="360"/>
        <w:ind w:firstLine="709"/>
        <w:jc w:val="both"/>
        <w:rPr/>
      </w:pPr>
      <w:r>
        <w:rPr>
          <w:sz w:val="28"/>
          <w:szCs w:val="28"/>
        </w:rPr>
        <w:t>Большое влияние на развитие интеграционных процессов в Африке оказывали бывшие метрополии, но, как правило, такое воздействие использовалось для достижения известных целей – не выпускать из сферы интересов и т. д. Примером могут служить различные группировки франкоязычных, англоязычных стран и др.</w:t>
      </w:r>
    </w:p>
    <w:p>
      <w:pPr>
        <w:pStyle w:val="Normal"/>
        <w:widowControl w:val="false"/>
        <w:spacing w:lineRule="auto" w:line="360"/>
        <w:ind w:firstLine="709"/>
        <w:jc w:val="both"/>
        <w:rPr/>
      </w:pPr>
      <w:r>
        <w:rPr>
          <w:sz w:val="28"/>
          <w:szCs w:val="28"/>
        </w:rPr>
        <w:t>На начальном этапе появлялись организации, присущие африканским условиям, например семь организаций так называемого «речного профиля»: ОМВГ (Организация по освоению бассейна реки Гамбия), ОМВС (Организация по освоению бассейна реки Сенегал), Организация по эксплуатации и развитию бассейна реки Катеры и др. Возникновение этих организаций – естественный процесс, присущий данному континенту, специфическим и экономическим условиям, имеющимся на тот момент в Африке.</w:t>
      </w:r>
    </w:p>
    <w:p>
      <w:pPr>
        <w:pStyle w:val="Normal"/>
        <w:widowControl w:val="false"/>
        <w:spacing w:lineRule="auto" w:line="360"/>
        <w:ind w:firstLine="709"/>
        <w:jc w:val="both"/>
        <w:rPr/>
      </w:pPr>
      <w:r>
        <w:rPr>
          <w:sz w:val="28"/>
          <w:szCs w:val="28"/>
        </w:rPr>
        <w:t>Были также созданы структуры, которые согласно оценкам африканских исследователей могли вполне стать своего рода центрами для «концентрации процессов и превращения их в интеграционные»: Африканская лесопромышленная организация, Международный союз стран-производителей какао, Ассоциация по развитию рисоводства в Западной Африке и др.</w:t>
      </w:r>
    </w:p>
    <w:p>
      <w:pPr>
        <w:pStyle w:val="Normal"/>
        <w:widowControl w:val="false"/>
        <w:spacing w:lineRule="auto" w:line="360"/>
        <w:ind w:firstLine="709"/>
        <w:jc w:val="both"/>
        <w:rPr/>
      </w:pPr>
      <w:r>
        <w:rPr>
          <w:sz w:val="28"/>
          <w:szCs w:val="28"/>
        </w:rPr>
        <w:t>Именно такой процесс мог иметь продолжение, так как страны в общем имели монокультурную структуру производства, а другие экономические составляющие, которые могли бы в чем-то препятствовать сближению, кооперации, расширению торговли, все-таки не преобладали.</w:t>
      </w:r>
    </w:p>
    <w:p>
      <w:pPr>
        <w:pStyle w:val="Normal"/>
        <w:widowControl w:val="false"/>
        <w:spacing w:lineRule="auto" w:line="360"/>
        <w:ind w:firstLine="709"/>
        <w:jc w:val="both"/>
        <w:rPr/>
      </w:pPr>
      <w:r>
        <w:rPr>
          <w:sz w:val="28"/>
          <w:szCs w:val="28"/>
        </w:rPr>
        <w:t>Однако в силу целого ряда причин как объективного, так и субъективного характера развитие шло довольно вяло. Не следует забывать и то, что в 1960-1970-е г. в Африке отмечалось очень сильное влияние ТНК. Так, в 1977 г. прекратило свое существование Восточноафриканское Сообщество (ВАС). ВАС – группировка, которая подавала большие надежды апологетам интеграции. Тем не менее деятельность ТНК, которая контролировала товарные потоки от сбыта до реализации, на определенном этапе сорвала программы регионального сотрудничества.</w:t>
      </w:r>
    </w:p>
    <w:p>
      <w:pPr>
        <w:pStyle w:val="Normal"/>
        <w:widowControl w:val="false"/>
        <w:spacing w:lineRule="auto" w:line="360"/>
        <w:ind w:firstLine="709"/>
        <w:jc w:val="both"/>
        <w:rPr/>
      </w:pPr>
      <w:r>
        <w:rPr>
          <w:sz w:val="28"/>
          <w:szCs w:val="28"/>
        </w:rPr>
        <w:t>Вследствие активной деятельности экономической дипломатии развивающихся стран, в том числе африканских, мировым сообществом были отрегулированы отдельные подходы ТНК к сотрудничеству. Через серию Ломейских конвенций были разработаны условия сотрудничества стран-членов Евросоюза (следовательно, и входящих в них бывших метрополий) с развивающимися странами.</w:t>
      </w:r>
    </w:p>
    <w:p>
      <w:pPr>
        <w:pStyle w:val="Normal"/>
        <w:widowControl w:val="false"/>
        <w:spacing w:lineRule="auto" w:line="360"/>
        <w:ind w:firstLine="709"/>
        <w:jc w:val="both"/>
        <w:rPr/>
      </w:pPr>
      <w:r>
        <w:rPr>
          <w:sz w:val="28"/>
          <w:szCs w:val="28"/>
        </w:rPr>
        <w:t>С точки зрения некоторых специалистов в Африке региональные интеграционные процессы начинают все более подчиняться экономической логике.</w:t>
      </w:r>
    </w:p>
    <w:p>
      <w:pPr>
        <w:pStyle w:val="Normal"/>
        <w:widowControl w:val="false"/>
        <w:spacing w:lineRule="auto" w:line="360"/>
        <w:ind w:firstLine="709"/>
        <w:jc w:val="both"/>
        <w:rPr/>
      </w:pPr>
      <w:r>
        <w:rPr>
          <w:sz w:val="28"/>
          <w:szCs w:val="28"/>
        </w:rPr>
        <w:t>В связи с приоритетными потребностями все больше усилий направляется на реализацию Договора о поэтапном создании Африканского экономического сообщества (АфЭС), выступающего как общий рынок на основе имеющихся региональных организаций. Соглашение о нем вступило в силу в мае 1994 г.</w:t>
      </w:r>
    </w:p>
    <w:p>
      <w:pPr>
        <w:pStyle w:val="Normal"/>
        <w:widowControl w:val="false"/>
        <w:spacing w:lineRule="auto" w:line="360"/>
        <w:ind w:firstLine="709"/>
        <w:jc w:val="both"/>
        <w:rPr/>
      </w:pPr>
      <w:r>
        <w:rPr>
          <w:sz w:val="28"/>
          <w:szCs w:val="28"/>
        </w:rPr>
        <w:t>План постепенного создания АфЭС, который состоит из шести этапов, должен быть реализован в течение 34 лет. Главными элементами АфЭС являются уже существующие субрегиональные группировки: ЭКОВАС, КОМЕСА, САДК, САМЭСГЦА, ЮДЕАК. В связи с этим первоочередное внимание уделялось именно им, их всемерному укреплению и усилению скординированности их деятельности.</w:t>
      </w:r>
    </w:p>
    <w:p>
      <w:pPr>
        <w:pStyle w:val="Normal"/>
        <w:widowControl w:val="false"/>
        <w:spacing w:lineRule="auto" w:line="360"/>
        <w:ind w:firstLine="709"/>
        <w:jc w:val="both"/>
        <w:rPr/>
      </w:pPr>
      <w:r>
        <w:rPr>
          <w:sz w:val="28"/>
          <w:szCs w:val="28"/>
        </w:rPr>
        <w:t>Преобразование АфЭС во многом зависит от дальнейшего «самочувствия» субрегиональных африканских группировок, которое в настоящее время оставляет желать лучшего.</w:t>
      </w:r>
    </w:p>
    <w:p>
      <w:pPr>
        <w:pStyle w:val="Normal"/>
        <w:widowControl w:val="false"/>
        <w:spacing w:lineRule="auto" w:line="360"/>
        <w:ind w:firstLine="709"/>
        <w:jc w:val="both"/>
        <w:rPr/>
      </w:pPr>
      <w:r>
        <w:rPr>
          <w:sz w:val="28"/>
          <w:szCs w:val="28"/>
        </w:rPr>
        <w:t>Возможно, практический эффект от АфЭС – процесс довольно далекого будущего. Однако сам процесс развития Сообщества может дать толчок модернизации и унификации структур экономического взаимодействия африканских стран, повысить интенсивность и объем их сотрудничества, что в конечном результате должно привести к расширению африканских рынков, появлению сравнительно крупных потребностей в связи с оснащением новых предприятий и других объектов, создаваемых в Африке на коллективной основе.</w:t>
      </w:r>
    </w:p>
    <w:p>
      <w:pPr>
        <w:pStyle w:val="Normal"/>
        <w:widowControl w:val="false"/>
        <w:spacing w:lineRule="auto" w:line="360"/>
        <w:ind w:firstLine="709"/>
        <w:jc w:val="both"/>
        <w:rPr/>
      </w:pPr>
      <w:r>
        <w:rPr>
          <w:sz w:val="28"/>
          <w:szCs w:val="28"/>
        </w:rPr>
        <w:t>В Западной Африке наиболее видима кое-какая активизация деятельности Экономического сообщества западноафриканских государств (ЭКОВАС), которая ставит своей целью поэтапное создание общего рынка в регионе. ЭКОВАС образовано в 1975г., в его состав входят 16 государств. В июле 1995г. на 18-ом саммите ЭКОВАС было оглашено официальное вступление в силу обновленного договора о Сообществе (подписан в Котону в 1993г.), с которым ряд государств этого субрегиона сотрудничают.</w:t>
      </w:r>
    </w:p>
    <w:p>
      <w:pPr>
        <w:pStyle w:val="Normal"/>
        <w:widowControl w:val="false"/>
        <w:spacing w:lineRule="auto" w:line="360"/>
        <w:ind w:firstLine="709"/>
        <w:jc w:val="both"/>
        <w:rPr>
          <w:sz w:val="28"/>
          <w:szCs w:val="28"/>
        </w:rPr>
      </w:pPr>
      <w:r>
        <w:rPr>
          <w:sz w:val="28"/>
          <w:szCs w:val="28"/>
        </w:rPr>
        <w:t xml:space="preserve">Реализация планов Сообщества встречается с существенными трудностями, обусловленными различием в уровнях экономического развития государств, их неодинаковыми подходами к применению властных и рыночных рычагов для решения экономических, финансовых, торговых и иных задач. Увеличению результативности ЭКОВАС в большей степени препятствуют соперничество между франко– и англоязычными странами субрегиона и их более близкая, чем в других регионах, привязанность к бывшим метрополиям, </w:t>
      </w:r>
    </w:p>
    <w:p>
      <w:pPr>
        <w:pStyle w:val="Normal"/>
        <w:widowControl w:val="false"/>
        <w:spacing w:lineRule="auto" w:line="360"/>
        <w:ind w:firstLine="709"/>
        <w:jc w:val="both"/>
        <w:rPr/>
      </w:pPr>
      <w:r>
        <w:rPr>
          <w:sz w:val="28"/>
          <w:szCs w:val="28"/>
        </w:rPr>
        <w:t>а также внутренние проблемы в Нигерии, являющаяся, по мнению ряда государств, «локомотивом» интеграционных процессов в Западной Африке.</w:t>
      </w:r>
    </w:p>
    <w:p>
      <w:pPr>
        <w:pStyle w:val="Normal"/>
        <w:widowControl w:val="false"/>
        <w:spacing w:lineRule="auto" w:line="360"/>
        <w:ind w:firstLine="709"/>
        <w:jc w:val="both"/>
        <w:rPr>
          <w:sz w:val="28"/>
          <w:szCs w:val="28"/>
        </w:rPr>
      </w:pPr>
      <w:r>
        <w:rPr>
          <w:sz w:val="28"/>
          <w:szCs w:val="28"/>
        </w:rPr>
        <w:t xml:space="preserve">Существует договор о преобразовании Зоны преференциальной торговли стран Восточной и Южной Африки (ЗПТ) в Общий рынок Восточной и Южной Африки (КОМЕСА), который был подписан в ноябре 1993г. в Кампале (Уганда). В планах этого договора – формирование общего рынка, валютного союза – к 2020г., сотрудничество в экономической, юридической и административной сферах. Идея создания Общего рынка предусматривала слияние Сообщества развития Юга Африки (САДК) и ЗПТ в КОМЕСА. </w:t>
      </w:r>
    </w:p>
    <w:p>
      <w:pPr>
        <w:pStyle w:val="Normal"/>
        <w:widowControl w:val="false"/>
        <w:spacing w:lineRule="auto" w:line="360"/>
        <w:ind w:firstLine="709"/>
        <w:jc w:val="both"/>
        <w:rPr>
          <w:sz w:val="28"/>
          <w:szCs w:val="28"/>
        </w:rPr>
      </w:pPr>
      <w:r>
        <w:rPr>
          <w:sz w:val="28"/>
          <w:szCs w:val="28"/>
        </w:rPr>
        <w:t>На саммите САДК (август 1994г.) в Габороне (Ботсвана) утвердили решение о раздельном существовании 2 организаций – в южной и восточной Африке соответственно.</w:t>
      </w:r>
      <w:r>
        <w:rPr>
          <w:sz w:val="28"/>
        </w:rPr>
        <w:t xml:space="preserve"> </w:t>
      </w:r>
    </w:p>
    <w:p>
      <w:pPr>
        <w:pStyle w:val="Normal"/>
        <w:widowControl w:val="false"/>
        <w:spacing w:lineRule="auto" w:line="360"/>
        <w:ind w:firstLine="709"/>
        <w:jc w:val="both"/>
        <w:rPr/>
      </w:pPr>
      <w:r>
        <w:rPr>
          <w:sz w:val="28"/>
          <w:szCs w:val="28"/>
        </w:rPr>
        <w:t>На заседании Совета Министров КОМЕСА с участием 16 стран-членов, которое проходило в апреле 1996г., кроме рассмотрения итогов деятельности в 1995г., были поставлены задачи по развитию интеграции: необходимость наращивания промышленного производства в регионе, снятие тарифных барьеров в торговле, введение общего внешнего тарифа. Были отмечены следующие положительные факты: постоянный прирост объема внутрирегиональной торговли (в среднем 10,1 % в год), частичное сокращение таможенных тарифов, отмена странами почти всех нетарифных барьеров.</w:t>
      </w:r>
    </w:p>
    <w:p>
      <w:pPr>
        <w:pStyle w:val="Normal"/>
        <w:widowControl w:val="false"/>
        <w:spacing w:lineRule="auto" w:line="360"/>
        <w:ind w:firstLine="709"/>
        <w:jc w:val="both"/>
        <w:rPr/>
      </w:pPr>
      <w:r>
        <w:rPr>
          <w:sz w:val="28"/>
          <w:szCs w:val="28"/>
        </w:rPr>
        <w:t>Одновременно создание Общего рынка в этом африканском регионе затруднено тем, что между странами наблюдается существенное расслоение в экономическом развитии, непостоянны политическая обстановка и валютно-финансовая сфера.</w:t>
      </w:r>
    </w:p>
    <w:p>
      <w:pPr>
        <w:pStyle w:val="Normal"/>
        <w:widowControl w:val="false"/>
        <w:spacing w:lineRule="auto" w:line="360"/>
        <w:ind w:firstLine="709"/>
        <w:jc w:val="both"/>
        <w:rPr/>
      </w:pPr>
      <w:r>
        <w:rPr>
          <w:sz w:val="28"/>
          <w:szCs w:val="28"/>
        </w:rPr>
        <w:t>Сообщество развития Юга Африки (САДК) представляет собой политико экономический региональный блок, образованный в 1992г. на основе Конференции по координации развития стран Юга Африки (САДКК), существовавшей с 1980г. Сейчас САДК состоит из 12 государств.</w:t>
      </w:r>
    </w:p>
    <w:p>
      <w:pPr>
        <w:pStyle w:val="Normal"/>
        <w:widowControl w:val="false"/>
        <w:spacing w:lineRule="auto" w:line="360"/>
        <w:ind w:firstLine="709"/>
        <w:jc w:val="both"/>
        <w:rPr/>
      </w:pPr>
      <w:r>
        <w:rPr>
          <w:sz w:val="28"/>
          <w:szCs w:val="28"/>
        </w:rPr>
        <w:t>Учредителями САДК было задумано, что развитие сотрудничества должно идти по позиции «гибкой геометрии» и разнотемповости интеграционных процессов как между отдельными странами, так и группами стран внутри Сообщества. Сегодняшняя программа действий Сообщества оценивается в 8,5 млрд долларов и содержит 446 совместных проектов. Финансирование программы лишь на 10–15 % может быть обеспечено за счет собственных ресурсов.</w:t>
      </w:r>
    </w:p>
    <w:p>
      <w:pPr>
        <w:pStyle w:val="Normal"/>
        <w:widowControl w:val="false"/>
        <w:spacing w:lineRule="auto" w:line="360"/>
        <w:ind w:firstLine="709"/>
        <w:jc w:val="both"/>
        <w:rPr/>
      </w:pPr>
      <w:r>
        <w:rPr>
          <w:sz w:val="28"/>
          <w:szCs w:val="28"/>
        </w:rPr>
        <w:t>На совещательной конференции с участием внешних доноров по вопросам мобилизации финансовых и трудовых ресурсов (Лилонгве, февраль 1995 г.) была принята резолюция о создании специальных органов по темам финансирования и инвестиций и по темам труда и занятости.</w:t>
      </w:r>
    </w:p>
    <w:p>
      <w:pPr>
        <w:pStyle w:val="Normal"/>
        <w:widowControl w:val="false"/>
        <w:spacing w:lineRule="auto" w:line="360"/>
        <w:ind w:firstLine="709"/>
        <w:jc w:val="both"/>
        <w:rPr/>
      </w:pPr>
      <w:r>
        <w:rPr>
          <w:sz w:val="28"/>
          <w:szCs w:val="28"/>
        </w:rPr>
        <w:t>В рамках САДК такие органы пока еще обладают совещательным статусом. В августе этого же года было установлено формирование единой энергосистемы стран Юга Африки. Подписан также соответствующий Меморандум и Протокол о совместном использовании водных ресурсов.</w:t>
      </w:r>
    </w:p>
    <w:p>
      <w:pPr>
        <w:pStyle w:val="Normal"/>
        <w:widowControl w:val="false"/>
        <w:spacing w:lineRule="auto" w:line="360"/>
        <w:ind w:firstLine="709"/>
        <w:jc w:val="both"/>
        <w:rPr/>
      </w:pPr>
      <w:r>
        <w:rPr>
          <w:sz w:val="28"/>
          <w:szCs w:val="28"/>
        </w:rPr>
        <w:t>Тогда же решили активизировать усилия по формированию к 2000г. на Юге Африки Зоны свободной торговли. Сформировались основные «доноры» («сотрудничающие партнеры») САДК – Скандинавские страны, которые дали до 50 % внешнего финансирования, Европейский Союз и США. В сентябре 1994г. с ЕС была подписана Берлинская декларация, которая предусматривает обмен интеграционным опытом, коллективное планирование и воплощение в жизнь программ развития.</w:t>
      </w:r>
    </w:p>
    <w:p>
      <w:pPr>
        <w:pStyle w:val="Normal"/>
        <w:widowControl w:val="false"/>
        <w:spacing w:lineRule="auto" w:line="360"/>
        <w:ind w:firstLine="709"/>
        <w:jc w:val="both"/>
        <w:rPr/>
      </w:pPr>
      <w:r>
        <w:rPr>
          <w:sz w:val="28"/>
          <w:szCs w:val="28"/>
        </w:rPr>
        <w:t>В феврале 1996г. был подписан двусторонний Меморандум о взаимопонимании в торгово-экономической области с США, предусматривающий в качестве приоритетных сфер сотрудничества агробизнес, энергетику, финансы, развитие инфраструктуры и др.</w:t>
      </w:r>
    </w:p>
    <w:p>
      <w:pPr>
        <w:pStyle w:val="Normal"/>
        <w:widowControl w:val="false"/>
        <w:spacing w:lineRule="auto" w:line="360"/>
        <w:ind w:firstLine="709"/>
        <w:jc w:val="both"/>
        <w:rPr/>
      </w:pPr>
      <w:r>
        <w:rPr>
          <w:sz w:val="28"/>
          <w:szCs w:val="28"/>
        </w:rPr>
        <w:t>США направляют африканских партнеров главным образом на развитие взаимодействия по линии частного предпринимательства с постепенным сворачиванием государственных программ.</w:t>
      </w:r>
    </w:p>
    <w:p>
      <w:pPr>
        <w:pStyle w:val="Normal"/>
        <w:widowControl w:val="false"/>
        <w:spacing w:lineRule="auto" w:line="360"/>
        <w:ind w:firstLine="709"/>
        <w:jc w:val="both"/>
        <w:rPr/>
      </w:pPr>
      <w:r>
        <w:rPr>
          <w:sz w:val="28"/>
          <w:szCs w:val="28"/>
        </w:rPr>
        <w:t>В наше время в Сообществе предпринимаются меры по постепенной унификации подходов к формированию приемлемого для всех инвестиционного климата, налогового и таможенного законодательства.</w:t>
      </w:r>
    </w:p>
    <w:p>
      <w:pPr>
        <w:pStyle w:val="Normal"/>
        <w:widowControl w:val="false"/>
        <w:spacing w:lineRule="auto" w:line="360"/>
        <w:ind w:firstLine="709"/>
        <w:jc w:val="both"/>
        <w:rPr/>
      </w:pPr>
      <w:r>
        <w:rPr>
          <w:sz w:val="28"/>
          <w:szCs w:val="28"/>
        </w:rPr>
        <w:t>Интеграционные процессы на Юге Африки происходят с некоторыми трудностями, встречаясь с преградами объективного и субъективного характера. Даже в этом регионе, где расположены относительно благополучные страны, между ними сохраняются серьезные отличия в экономическом и социальном развитии, расстановке и личных амбициях некоторых государственных лидеров.</w:t>
      </w:r>
    </w:p>
    <w:p>
      <w:pPr>
        <w:pStyle w:val="Normal"/>
        <w:widowControl w:val="false"/>
        <w:spacing w:lineRule="auto" w:line="360"/>
        <w:ind w:firstLine="709"/>
        <w:jc w:val="both"/>
        <w:rPr/>
      </w:pPr>
      <w:r>
        <w:rPr>
          <w:sz w:val="28"/>
          <w:szCs w:val="28"/>
        </w:rPr>
        <w:t>Конечно, характер субрегионального развития во многом обусловливается позицией ЮАР, экономически сильной страны в регионе. Трансформация САДК в истинно крепкую интеграционную группировку требует определенного времени. В Центральной Африке в плане экономической интеграции в некоторой степени динамично развивался Таможенный и экономический союз ЦА (ЮДЕАК), состоящий из шести стран.</w:t>
      </w:r>
    </w:p>
    <w:p>
      <w:pPr>
        <w:pStyle w:val="Normal"/>
        <w:widowControl w:val="false"/>
        <w:spacing w:lineRule="auto" w:line="360"/>
        <w:ind w:firstLine="709"/>
        <w:jc w:val="both"/>
        <w:rPr/>
      </w:pPr>
      <w:r>
        <w:rPr>
          <w:sz w:val="28"/>
          <w:szCs w:val="28"/>
        </w:rPr>
        <w:t>За все время существования внутрирегиональная торговля возросла в 25 раз. В результате чего введен единый внешний таможенный тариф, на основе совместного участия стран ЮДЕАК в «зоне французского франка» образован Валютный союз Центральной Африки с центральным институтом, который называется Банк государств Центральной Африки. Он выпускает платежные средства, единые для всех участников. В пределах ЮДЕАК функционируют также органы кредитного сотрудничества: Банк развития государств Центральной Африки и Фонд солидарности.</w:t>
      </w:r>
    </w:p>
    <w:p>
      <w:pPr>
        <w:pStyle w:val="Normal"/>
        <w:widowControl w:val="false"/>
        <w:spacing w:lineRule="auto" w:line="360"/>
        <w:ind w:firstLine="709"/>
        <w:jc w:val="both"/>
        <w:rPr/>
      </w:pPr>
      <w:r>
        <w:rPr>
          <w:sz w:val="28"/>
          <w:szCs w:val="28"/>
        </w:rPr>
        <w:t>К проблемам развития этой экономической группировки следует отнести разный уровень экономического развития стран, однородность и слабую диверсификацию национальных экономик, неразвитость инфра-структуры, политическую нестабильность в раде стран.</w:t>
      </w:r>
    </w:p>
    <w:p>
      <w:pPr>
        <w:pStyle w:val="Normal"/>
        <w:widowControl w:val="false"/>
        <w:spacing w:lineRule="auto" w:line="360"/>
        <w:ind w:firstLine="709"/>
        <w:jc w:val="both"/>
        <w:rPr>
          <w:sz w:val="28"/>
          <w:szCs w:val="28"/>
        </w:rPr>
      </w:pPr>
      <w:r>
        <w:rPr>
          <w:sz w:val="28"/>
          <w:szCs w:val="28"/>
        </w:rPr>
        <w:t>Члены Союза приняли решение о постепенной модификации ЮДЕАК в Экономическое и Валютное Сообщество (ЭВСЦА), т. е. о выходе на более высокий уровень интеграции. Такое заключение было принято в марте 1994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Общий рынок Восточной и Южной Африки (КОМЕС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iCs/>
          <w:sz w:val="28"/>
          <w:szCs w:val="28"/>
        </w:rPr>
        <w:t>Экономическое сообщество стран Восточной и Южной Африки, сокр. КОМЕСА</w:t>
      </w:r>
      <w:r>
        <w:rPr>
          <w:iCs/>
          <w:sz w:val="28"/>
          <w:szCs w:val="28"/>
          <w:lang w:val="en-US"/>
        </w:rPr>
        <w:t xml:space="preserve"> (Community of East and South Africa, </w:t>
      </w:r>
      <w:r>
        <w:rPr>
          <w:iCs/>
          <w:sz w:val="28"/>
          <w:szCs w:val="28"/>
        </w:rPr>
        <w:t>сокр</w:t>
      </w:r>
      <w:r>
        <w:rPr>
          <w:iCs/>
          <w:sz w:val="28"/>
          <w:szCs w:val="28"/>
          <w:lang w:val="en-US"/>
        </w:rPr>
        <w:t xml:space="preserve">. </w:t>
      </w:r>
      <w:r>
        <w:rPr>
          <w:iCs/>
          <w:sz w:val="28"/>
          <w:szCs w:val="28"/>
        </w:rPr>
        <w:t>COMESA)</w:t>
      </w:r>
      <w:r>
        <w:rPr>
          <w:sz w:val="28"/>
          <w:szCs w:val="28"/>
        </w:rPr>
        <w:t xml:space="preserve"> — интеграционное объединение в форме зоны преференциальной торговли, предусматривающее поэтапное создание вначале зоны свободной торговли, а затем таможенного союза и общего рынка. В ноябре 1993 г. в Кампале (Уганда) был подписан Договор о преобразовании Зоны преференциальной торговли стран Восточной и Южной Африки (ЗПТ) в Общий рынок Восточной и Южной Африки (КОМЕСА), включающий 20 стран, в планах которого — формирование Общего рынка к 2000 г., валютного союза — к 2020 г., сотрудничество в экономической, юридической и административной сферах. Идея создания Общего рынка предусматривала слияние Сообщества развития Юга Африки (САДК) и ЗПТ в КОМЕСА. Однако в августе 1994 г. на саммите САДК в Габороне (Ботсвана) было принято решение о раздельном существовании двух организаций — в Южной и Восточной Африке соответственно. </w:t>
      </w:r>
    </w:p>
    <w:p>
      <w:pPr>
        <w:pStyle w:val="Normal"/>
        <w:widowControl w:val="false"/>
        <w:spacing w:lineRule="auto" w:line="360"/>
        <w:ind w:firstLine="709"/>
        <w:jc w:val="both"/>
        <w:rPr/>
      </w:pPr>
      <w:r>
        <w:rPr>
          <w:sz w:val="28"/>
          <w:szCs w:val="28"/>
        </w:rPr>
        <w:t>В апреле 1996г. на заседании Совета министров КОМЕСА с участием 16 стран-членов были поставлены задачи по развитию интеграции: необходимость наращивания промышленного производства в регионе, снятие тарифных барьеров в торговле, введение общего внешнего тарифа. Однако создание Общего рынка в этом Африканском регионе затруднено тем, что между странами отмечается значительный "дифферанс" в экономическом развитии, не стабильны политическая обстановка и валютно-финансовая сферы.</w:t>
      </w:r>
    </w:p>
    <w:p>
      <w:pPr>
        <w:pStyle w:val="Normal"/>
        <w:widowControl w:val="false"/>
        <w:spacing w:lineRule="auto" w:line="360"/>
        <w:ind w:firstLine="709"/>
        <w:jc w:val="both"/>
        <w:rPr>
          <w:sz w:val="28"/>
          <w:szCs w:val="28"/>
        </w:rPr>
      </w:pPr>
      <w:r>
        <w:rPr>
          <w:sz w:val="28"/>
          <w:szCs w:val="28"/>
        </w:rPr>
        <w:t xml:space="preserve">В 1989г. ряд африканских стран вместе с наиболее развитыми странами Азии и Латинской Америки образовали "Группу 15" с целью расширить торгово-экономическое сотрудничество и установить постоянный диалог с мировыми державами. Из африканских стран в "Группу 15" вошли Алжир, Египет, Зимбабве, Нигерия и Сенегал. </w:t>
      </w:r>
    </w:p>
    <w:p>
      <w:pPr>
        <w:pStyle w:val="Normal"/>
        <w:widowControl w:val="false"/>
        <w:spacing w:lineRule="auto" w:line="360"/>
        <w:ind w:firstLine="709"/>
        <w:jc w:val="both"/>
        <w:rPr>
          <w:sz w:val="28"/>
          <w:szCs w:val="28"/>
        </w:rPr>
      </w:pPr>
      <w:r>
        <w:rPr>
          <w:sz w:val="28"/>
          <w:szCs w:val="28"/>
        </w:rPr>
        <w:t xml:space="preserve">Сознавая, что нынешняя сырьевая ориентация промышленного производства и внешней торговли не дает никаких шансов на равноправную интеграцию в мировое хозяйство, представители африканских государств в 1996г. приняли решение о создании Союза за индустриализацию Африки. Его цель - содействие промышленному развитию африканских государств, повышению конкурентоспособности их промышленной продукции на международном рынке, поощрение в регионе партнерских отношений в сфере промышленного производства, а также привлечение членов международного сообщества к участию в индустриализации Африки и оказанию ей помощи. </w:t>
      </w:r>
    </w:p>
    <w:p>
      <w:pPr>
        <w:pStyle w:val="Normal"/>
        <w:widowControl w:val="false"/>
        <w:spacing w:lineRule="auto" w:line="360"/>
        <w:ind w:firstLine="709"/>
        <w:jc w:val="both"/>
        <w:rPr>
          <w:sz w:val="28"/>
          <w:szCs w:val="28"/>
        </w:rPr>
      </w:pPr>
      <w:r>
        <w:rPr>
          <w:sz w:val="28"/>
          <w:szCs w:val="28"/>
        </w:rPr>
        <w:t xml:space="preserve">Все это, конечно, не означает, что найдено решение экономических проблем континента. Это лишь свидетельствует об активизации поисков адекватной стратегии экономического развития, которая в большей степени отвечала бы национальным интересам африканских стран и открывала бы новые пути и резервы преодоления ими экономических трудностей. </w:t>
      </w:r>
    </w:p>
    <w:p>
      <w:pPr>
        <w:pStyle w:val="Normal"/>
        <w:widowControl w:val="false"/>
        <w:spacing w:lineRule="auto" w:line="360"/>
        <w:ind w:firstLine="709"/>
        <w:jc w:val="both"/>
        <w:rPr>
          <w:sz w:val="28"/>
          <w:szCs w:val="28"/>
        </w:rPr>
      </w:pPr>
      <w:r>
        <w:rPr>
          <w:sz w:val="28"/>
          <w:szCs w:val="28"/>
        </w:rPr>
        <w:t>В настоящее время Организация объединяет 20 стран с общим населением порядка 400 млн. человек и совокупным ВВП около 700 млрд. долл. США. Членами КОМЕСА являются: Ангола, Бурунди, Джибути, Египет, Замбия, Зимбабве, Кения, Коморские острова, Демократическая Республика Конго, Ливия, Маврикий, Мадагаскар, Малави, Руанда, Свазиленд, Сейшельские острова, Судан, Уганда, Эритрея, Эфиопия Вышли из КОМЕСА Лесото (1997г.), Мозамбик (1997г.), Танзания (2000г.), Намибия (2004г.).</w:t>
      </w:r>
    </w:p>
    <w:p>
      <w:pPr>
        <w:pStyle w:val="Normal"/>
        <w:widowControl w:val="false"/>
        <w:spacing w:lineRule="auto" w:line="360"/>
        <w:ind w:firstLine="709"/>
        <w:jc w:val="both"/>
        <w:rPr/>
      </w:pPr>
      <w:r>
        <w:rPr>
          <w:sz w:val="28"/>
          <w:szCs w:val="28"/>
        </w:rPr>
        <w:t>С октября 2000г. функционирует зона свободной торговли (ЗСТ) КОМЕСА. В настоящее время в нее входят 13 государств (в текущем году присоединятся еще 3-4 страны-участницы Организации). Объем торговли превышает 7 млрд. долл. США.</w:t>
      </w:r>
    </w:p>
    <w:p>
      <w:pPr>
        <w:pStyle w:val="Normal"/>
        <w:widowControl w:val="false"/>
        <w:spacing w:lineRule="auto" w:line="360"/>
        <w:ind w:firstLine="709"/>
        <w:jc w:val="both"/>
        <w:rPr>
          <w:sz w:val="28"/>
          <w:szCs w:val="28"/>
        </w:rPr>
      </w:pPr>
      <w:r>
        <w:rPr>
          <w:sz w:val="28"/>
          <w:szCs w:val="28"/>
        </w:rPr>
        <w:t xml:space="preserve">Цели КОМЕСА - стимулирование экономического роста, создание благоприятных условий для инвестиций и внедрения передовых технологий, развитие сотрудничества в целях укрепления мира, безопасности и стабиль-ности, выработка согласованной линии в международных делах. </w:t>
      </w:r>
    </w:p>
    <w:p>
      <w:pPr>
        <w:pStyle w:val="Normal"/>
        <w:widowControl w:val="false"/>
        <w:spacing w:lineRule="auto" w:line="360"/>
        <w:ind w:firstLine="709"/>
        <w:jc w:val="both"/>
        <w:rPr>
          <w:sz w:val="28"/>
          <w:szCs w:val="28"/>
        </w:rPr>
      </w:pPr>
      <w:r>
        <w:rPr>
          <w:sz w:val="28"/>
          <w:szCs w:val="28"/>
        </w:rPr>
        <w:t>В рамках КОМЕСА действуют 12 Технических комитетов, курирующих вопросы сотрудничества в различных отраслях, создано также несколько специализированных институтов: Банк торговли и развития (Найроби); Клиринговая палата (Хараре), Ассоциация коммерческих банков (Хараре); Институт кожевенного производства (Аддис-Абеба), Центр металлургических технологий (Хараре), Бизнес-ассоциация Восточной и Южной Африки (Найроби), Африканское агентство по страхованию</w:t>
      </w:r>
      <w:r>
        <w:rPr>
          <w:iCs/>
          <w:sz w:val="28"/>
          <w:szCs w:val="28"/>
        </w:rPr>
        <w:t xml:space="preserve"> </w:t>
      </w:r>
      <w:r>
        <w:rPr>
          <w:sz w:val="28"/>
          <w:szCs w:val="28"/>
        </w:rPr>
        <w:t xml:space="preserve">торговых операций и др. </w:t>
      </w:r>
    </w:p>
    <w:p>
      <w:pPr>
        <w:pStyle w:val="Normal"/>
        <w:widowControl w:val="false"/>
        <w:spacing w:lineRule="auto" w:line="360"/>
        <w:ind w:firstLine="709"/>
        <w:jc w:val="both"/>
        <w:rPr>
          <w:sz w:val="28"/>
          <w:szCs w:val="28"/>
        </w:rPr>
      </w:pPr>
      <w:r>
        <w:rPr>
          <w:sz w:val="28"/>
          <w:szCs w:val="28"/>
        </w:rPr>
        <w:t xml:space="preserve">Осуществляются программы и проекты по либерализации торговли, таможенному сотрудничеству (включая создание единой компьютерной информационной сети), оптимизации управления транспортными потоками, созданию правовой базы для инвестиционной деятельности и развития частного сектора. Разрабатываются меры по переходу к единой системе стандартов, формированию общей промышленной политики, введению системы взаимосвязанных курсов национальных валют, а также по развитию приграничной торговли. Предпринимаются усилия по расширению специально созданного при КОМЕСА Фонда сотрудничества, призванного финансировать проекты и программы, способствующие региональной интеграции. </w:t>
      </w:r>
    </w:p>
    <w:p>
      <w:pPr>
        <w:pStyle w:val="Normal"/>
        <w:widowControl w:val="false"/>
        <w:spacing w:lineRule="auto" w:line="360"/>
        <w:ind w:firstLine="709"/>
        <w:jc w:val="both"/>
        <w:rPr>
          <w:sz w:val="28"/>
          <w:szCs w:val="28"/>
        </w:rPr>
      </w:pPr>
      <w:r>
        <w:rPr>
          <w:sz w:val="28"/>
          <w:szCs w:val="28"/>
        </w:rPr>
        <w:t xml:space="preserve">Важное место в работе КОМЕСА отводится вопросам энергетики. В июле 2005г. в Лусаке состоялось первое заседание комитета по проблемам энергоснабжения КОМЕСА. В рамках комитета разрабатывается программа совместного использования энергетических ресурсов стран Общего рынка. В феврале 2005г. сформирован Восточно-африканский энергетический пул со штаб-квартирой в Аддис-Абебе. </w:t>
      </w:r>
    </w:p>
    <w:p>
      <w:pPr>
        <w:pStyle w:val="Normal"/>
        <w:widowControl w:val="false"/>
        <w:spacing w:lineRule="auto" w:line="360"/>
        <w:ind w:firstLine="709"/>
        <w:jc w:val="both"/>
        <w:rPr>
          <w:sz w:val="28"/>
          <w:szCs w:val="28"/>
        </w:rPr>
      </w:pPr>
      <w:r>
        <w:rPr>
          <w:sz w:val="28"/>
          <w:szCs w:val="28"/>
        </w:rPr>
        <w:t xml:space="preserve">Наряду с вопросами экономической интеграции в КОМЕСА уделяется растущее внимание и политической проблематике, обеспечению региональной стабильности, урегулированию и предупреждению кризисных ситуаций, развитию демократических институтов и гражданского общества. В качестве инструментария принятия решений по конкретным проблемам в этой сфере на саммите Организации в Джибути в 2006г. разработан консультационный механизм и создана специальная рабочая группа. </w:t>
      </w:r>
    </w:p>
    <w:p>
      <w:pPr>
        <w:pStyle w:val="Normal"/>
        <w:widowControl w:val="false"/>
        <w:spacing w:lineRule="auto" w:line="360"/>
        <w:ind w:firstLine="709"/>
        <w:jc w:val="both"/>
        <w:rPr>
          <w:sz w:val="28"/>
          <w:szCs w:val="28"/>
        </w:rPr>
      </w:pPr>
      <w:r>
        <w:rPr>
          <w:sz w:val="28"/>
          <w:szCs w:val="28"/>
        </w:rPr>
        <w:t xml:space="preserve">Ведущим донором КОМЕСА выступает Евросоюз; объем предоставленной помощи - 324 млн.евро, а в период 2008-2013 гг. она составит 465 млн. евро. На второе место в 2006г. вышел Китай (20 млн.долл.), далее следуют США (10 млн.долл.), Великобритания (4 млн.долл.), Индия, Япония, Канада, а также Всемирный банк и АфБР. </w:t>
      </w:r>
    </w:p>
    <w:p>
      <w:pPr>
        <w:pStyle w:val="Normal"/>
        <w:widowControl w:val="false"/>
        <w:spacing w:lineRule="auto" w:line="360"/>
        <w:ind w:firstLine="709"/>
        <w:jc w:val="both"/>
        <w:rPr>
          <w:sz w:val="28"/>
          <w:szCs w:val="28"/>
        </w:rPr>
      </w:pPr>
      <w:r>
        <w:rPr>
          <w:sz w:val="28"/>
          <w:szCs w:val="28"/>
        </w:rPr>
        <w:t xml:space="preserve">С октября 2001г. действует рамочное соглашение между КОМЕСА и США о развитии взаимной торговли и поощрении инвестиций. </w:t>
      </w:r>
    </w:p>
    <w:p>
      <w:pPr>
        <w:pStyle w:val="Normal"/>
        <w:widowControl w:val="false"/>
        <w:spacing w:lineRule="auto" w:line="360"/>
        <w:ind w:firstLine="709"/>
        <w:jc w:val="both"/>
        <w:rPr>
          <w:sz w:val="28"/>
          <w:szCs w:val="28"/>
        </w:rPr>
      </w:pPr>
      <w:r>
        <w:rPr>
          <w:sz w:val="28"/>
          <w:szCs w:val="28"/>
        </w:rPr>
        <w:t xml:space="preserve">С 2006г. при секретариате КОМЕСА на уровне глав дипмиссий Аккредитованы США, Великобритания, Италия, Франция, Индия, Китай и Куба, а с января с.г. - посол России в Замбии (специальный представитель Российской Федерации при КОМЕСА). </w:t>
      </w:r>
    </w:p>
    <w:p>
      <w:pPr>
        <w:pStyle w:val="Normal"/>
        <w:widowControl w:val="false"/>
        <w:spacing w:lineRule="auto" w:line="360"/>
        <w:ind w:firstLine="709"/>
        <w:jc w:val="both"/>
        <w:rPr>
          <w:sz w:val="28"/>
          <w:szCs w:val="28"/>
        </w:rPr>
      </w:pPr>
      <w:r>
        <w:rPr>
          <w:sz w:val="28"/>
          <w:szCs w:val="28"/>
        </w:rPr>
        <w:t xml:space="preserve">Россия развивает сотрудничество со странами КОМЕСА на преимущественно двусторонней основе. </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Стремление к объединению африканских стран берет начало рубежа с 1950-1960-х гг., периода получения политической независимости. Именно в этот период стали создаваться первые интеграционные группировки, которые рассматривались как ключевое направление экономического развития освободившихся от колониальной зависимости стран, инструмент реформирования и интеграции национальных экономик в мировое хозяйство. Важную роль в инициировании интеграционных соглашений сыграла Экономическая комиссия ООН для Африки (ЭКА), призвавшая страны проводить политику импортозамещения в целях сокращения зависимости от внешнего мира и «опоры на собственные силы», ускорения экономического развития. С учетом рекомендаций ЭКА в основу Устава Организации африканского единства (1963г.) был положен принцип регионализма и определена стратегическая цель создания общего африканского союза.</w:t>
      </w:r>
    </w:p>
    <w:p>
      <w:pPr>
        <w:pStyle w:val="Normal"/>
        <w:widowControl w:val="false"/>
        <w:spacing w:lineRule="auto" w:line="360"/>
        <w:ind w:firstLine="709"/>
        <w:jc w:val="both"/>
        <w:rPr>
          <w:sz w:val="28"/>
          <w:szCs w:val="28"/>
        </w:rPr>
      </w:pPr>
      <w:r>
        <w:rPr>
          <w:sz w:val="28"/>
          <w:szCs w:val="28"/>
        </w:rPr>
        <w:t>Следующим этапом можно считать Лагосский план действий (1980г.) по формированию Панафриканского общего рынка к 2000 году на основе постепенного перехода от зоны свободной торговли, общего рынка к экономическому союзу в трех субрегионах в Восточной и Южной Африке, Центральной Африке и Западной Африке. В качестве стержней объединения были избраны ведущие группировки Общий рынок стран Восточной и Южной Африки (КОМЕСА), Экономическое сообщество стран Западной Африки (ЭКОВАС) и Экономическое сообщество стран Центральной Африки (ЭККАС).</w:t>
      </w:r>
    </w:p>
    <w:p>
      <w:pPr>
        <w:pStyle w:val="Normal"/>
        <w:widowControl w:val="false"/>
        <w:spacing w:lineRule="auto" w:line="360"/>
        <w:ind w:firstLine="709"/>
        <w:jc w:val="both"/>
        <w:rPr>
          <w:sz w:val="28"/>
          <w:szCs w:val="28"/>
        </w:rPr>
      </w:pPr>
      <w:r>
        <w:rPr>
          <w:sz w:val="28"/>
          <w:szCs w:val="28"/>
        </w:rPr>
        <w:t>В целом, интеграционные тенденции в Африке носят формальный характер. Хотя созданы полные или частичные зоны свободной торговли и таможенные союзы, но уровень экономической взаимозависимости и взаимодополняемости крайне низкий в силу объективных и субъективных причин экономического и политического характера. Кроме того, торговые преференции часто распространяются на товары, не являющиеся предметом взаимной торговли. В основном, африканские страны развивают производственное сотрудничество.</w:t>
      </w:r>
    </w:p>
    <w:p>
      <w:pPr>
        <w:pStyle w:val="Normal"/>
        <w:widowControl w:val="false"/>
        <w:spacing w:lineRule="auto" w:line="360"/>
        <w:ind w:firstLine="709"/>
        <w:jc w:val="both"/>
        <w:rPr>
          <w:sz w:val="28"/>
          <w:szCs w:val="28"/>
        </w:rPr>
      </w:pPr>
      <w:r>
        <w:rPr>
          <w:sz w:val="28"/>
          <w:szCs w:val="28"/>
        </w:rPr>
        <w:t xml:space="preserve">В настоящее время ведется активизация поисков адекватной стратегии экономического развития, которая в большей степени отвечала бы национальным интересам африканских стран и открывала бы новые пути и резервы преодоления ими экономических трудносте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Список использованной литературы</w:t>
      </w:r>
    </w:p>
    <w:p>
      <w:pPr>
        <w:pStyle w:val="Normal"/>
        <w:widowControl w:val="false"/>
        <w:spacing w:lineRule="auto" w:line="360"/>
        <w:ind w:firstLine="709"/>
        <w:jc w:val="both"/>
        <w:rPr>
          <w:sz w:val="28"/>
          <w:szCs w:val="20"/>
          <w:lang w:val="en-US"/>
        </w:rPr>
      </w:pPr>
      <w:r>
        <w:rPr>
          <w:sz w:val="28"/>
          <w:szCs w:val="20"/>
          <w:lang w:val="en-US"/>
        </w:rPr>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Бандурин В.В., Рацич Б.Г., Чатиц М. Глобализация мировой экономики и Россия. – М.: Буквица, 1999. – 279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Боброва В.В., Кальвина Ю.И. Мировая экономика: Учебное пособие. Оренбург: ГОУ ОГУ, 2004. – 208 с.</w:t>
      </w:r>
    </w:p>
    <w:p>
      <w:pPr>
        <w:pStyle w:val="Normal"/>
        <w:widowControl w:val="false"/>
        <w:numPr>
          <w:ilvl w:val="0"/>
          <w:numId w:val="2"/>
        </w:numPr>
        <w:tabs>
          <w:tab w:val="clear" w:pos="708"/>
          <w:tab w:val="left" w:pos="0" w:leader="none"/>
          <w:tab w:val="left" w:pos="426" w:leader="none"/>
        </w:tabs>
        <w:spacing w:lineRule="auto" w:line="360"/>
        <w:ind w:left="0" w:hanging="0"/>
        <w:jc w:val="both"/>
        <w:rPr>
          <w:bCs/>
          <w:sz w:val="28"/>
          <w:szCs w:val="28"/>
        </w:rPr>
      </w:pPr>
      <w:r>
        <w:rPr>
          <w:rStyle w:val="StrongEmphasis"/>
          <w:b w:val="false"/>
          <w:sz w:val="28"/>
          <w:szCs w:val="28"/>
        </w:rPr>
        <w:t>Зверев Ю.М. Мировая экономика и международные экономические отношения: Учебное пособие. - Калининград: Калининградский ун-т, 2000. - 82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стюнина Г.М. Интеграция в Африке /Г.М. Костюнина// Международная экономическая интеграция: учебное пособие/ под ред. Н.Н. Ливенцева.- М.: Экономистъ, 2006. – С. 297-320.</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Сергеев П.В. Мировая экономика: Учебное пособие по курсам «Мировая экономика» «Мировое хозяйство и международные экономические отношения на современном этапе». – М.: Юриспруденция, 1999. – 160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Ю.А. Щербанин, К.Л. Рожков, Е.В. Рыбалкин, Г.Фишер. Международные экономические отношения. Интеграция: Учебное пособие для ВУЗов. – М.: Банки и Биржи, ЮНИТИ, 1997. – 128 с.</w:t>
      </w:r>
    </w:p>
    <w:p>
      <w:pPr>
        <w:pStyle w:val="Normal"/>
        <w:widowControl w:val="false"/>
        <w:tabs>
          <w:tab w:val="clear" w:pos="708"/>
          <w:tab w:val="left" w:pos="426" w:leader="none"/>
        </w:tabs>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MS Sans Serif" w:hAnsi="MS Sans Serif" w:cs="MS Sans Serif"/>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P">
    <w:name w:val="p"/>
    <w:basedOn w:val="Normal"/>
    <w:qFormat/>
    <w:pPr>
      <w:spacing w:before="0" w:after="24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4:00Z</dcterms:created>
  <dc:creator>Admin</dc:creator>
  <dc:description/>
  <cp:keywords/>
  <dc:language>en-US</dc:language>
  <cp:lastModifiedBy>SYSTEM</cp:lastModifiedBy>
  <dcterms:modified xsi:type="dcterms:W3CDTF">2011-09-04T23:44:00Z</dcterms:modified>
  <cp:revision>2</cp:revision>
  <dc:subject/>
  <dc:title/>
</cp:coreProperties>
</file>