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16.png" ContentType="image/png"/>
  <Override PartName="/word/media/image5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Поперечное пиление плоскими круглыми пилам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Наибольший диаметр хлыста в зоне пропила, с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Порода древесин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Влажность древесины, %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4. Число часов работы после заточки пилы, ч.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иаметр пильного диска, м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635" cy="28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шкива на пильном валу, мм, </w:t>
      </w:r>
      <w:r>
        <w:rPr>
          <w:sz w:val="28"/>
          <w:lang w:val="en-US"/>
        </w:rPr>
        <w:t>d</w:t>
      </w:r>
      <w:r>
        <w:rPr>
          <w:sz w:val="28"/>
        </w:rPr>
        <w:t xml:space="preserve"> = (0,15 … 0,20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max</w:t>
      </w:r>
      <w:r>
        <w:rPr>
          <w:sz w:val="28"/>
        </w:rPr>
        <w:t xml:space="preserve"> – </w:t>
      </w:r>
      <w:r>
        <w:rPr>
          <w:sz w:val="28"/>
          <w:szCs w:val="20"/>
        </w:rPr>
        <w:t>наибольший диаметр хлыста в зоне пропила</w:t>
      </w:r>
      <w:r>
        <w:rPr>
          <w:sz w:val="28"/>
        </w:rPr>
        <w:t>, мм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 xml:space="preserve"> – запас на кривизну и неровность хлыста, мм, </w:t>
      </w:r>
      <w:r>
        <w:rPr>
          <w:sz w:val="28"/>
          <w:lang w:val="en-US"/>
        </w:rPr>
        <w:t>c</w:t>
      </w:r>
      <w:r>
        <w:rPr>
          <w:sz w:val="28"/>
        </w:rPr>
        <w:t xml:space="preserve"> = 10 … 20 мм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 xml:space="preserve"> – припуск на перезаточку пилы, мм, </w:t>
      </w:r>
      <w:r>
        <w:rPr>
          <w:sz w:val="28"/>
          <w:lang w:val="en-US"/>
        </w:rPr>
        <w:t>e</w:t>
      </w:r>
      <w:r>
        <w:rPr>
          <w:sz w:val="28"/>
        </w:rPr>
        <w:t xml:space="preserve"> = 50 … 60 мм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 xml:space="preserve"> – запас на ограждение привода пилы, мм, </w:t>
      </w:r>
      <w:r>
        <w:rPr>
          <w:sz w:val="28"/>
          <w:lang w:val="en-US"/>
        </w:rPr>
        <w:t>s</w:t>
      </w:r>
      <w:r>
        <w:rPr>
          <w:sz w:val="28"/>
        </w:rPr>
        <w:t xml:space="preserve"> = 15 … 20 м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римечание: </w:t>
      </w:r>
      <w:r>
        <w:rPr>
          <w:sz w:val="28"/>
        </w:rPr>
        <w:t>параметры пильного диска (диаметр, толщина, количество зубьев) принимают в соответствии с ГОСТ 980 – 80 (см. приложение).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Шаг зубьев пильного диска, мм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25500" cy="53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Z</w:t>
      </w:r>
      <w:r>
        <w:rPr>
          <w:sz w:val="28"/>
        </w:rPr>
        <w:t xml:space="preserve"> – количество зубьев, шт.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Ширина пропила, мм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56005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</w:rPr>
        <w:t xml:space="preserve"> – толщина пильного диска, мм;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 – </w:t>
      </w:r>
      <w:r>
        <w:rPr>
          <w:sz w:val="28"/>
        </w:rPr>
        <w:t xml:space="preserve">величина развода зубьев на одну сторону, мм,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 xml:space="preserve"> = 0,7 мм.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Максимальная скорость надвигания пильного диска, м / с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0165" cy="553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</w:rPr>
        <w:t xml:space="preserve"> – коэффициент прочности зуба;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твердой древесины: </w:t>
      </w:r>
      <w:r>
        <w:rPr>
          <w:sz w:val="28"/>
          <w:lang w:val="en-US"/>
        </w:rPr>
        <w:t>i</w:t>
      </w:r>
      <w:r>
        <w:rPr>
          <w:sz w:val="28"/>
        </w:rPr>
        <w:t xml:space="preserve"> = 0,2 … 0,3; для мягкой древесины: </w:t>
      </w:r>
      <w:r>
        <w:rPr>
          <w:sz w:val="28"/>
          <w:lang w:val="en-US"/>
        </w:rPr>
        <w:t>i</w:t>
      </w:r>
      <w:r>
        <w:rPr>
          <w:sz w:val="28"/>
        </w:rPr>
        <w:t xml:space="preserve"> = 0,3 … 0,4;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р – скорость резания, м / с, </w:t>
      </w:r>
      <w:r>
        <w:rPr>
          <w:sz w:val="28"/>
          <w:lang w:val="en-US"/>
        </w:rPr>
        <w:t>V</w:t>
      </w:r>
      <w:r>
        <w:rPr>
          <w:sz w:val="28"/>
        </w:rPr>
        <w:t>р = 50 … 60 м / с.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Подача на зуб, мм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7900" cy="590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60" r="-3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5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</w:rPr>
        <w:t xml:space="preserve"> – скорость надвигания пильного диска, м / с, </w:t>
      </w:r>
      <w:r>
        <w:rPr>
          <w:sz w:val="28"/>
          <w:lang w:val="en-US"/>
        </w:rPr>
        <w:t>U</w:t>
      </w:r>
      <w:r>
        <w:rPr>
          <w:sz w:val="28"/>
        </w:rPr>
        <w:t xml:space="preserve"> ≤ </w:t>
      </w:r>
      <w:r>
        <w:rPr>
          <w:sz w:val="28"/>
          <w:lang w:val="en-US"/>
        </w:rPr>
        <w:t>Umax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Основное значение удельной работы резанию, Дж / м3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04900" cy="60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6)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z</w:t>
      </w:r>
      <w:r>
        <w:rPr>
          <w:sz w:val="28"/>
        </w:rPr>
        <w:t xml:space="preserve"> – подача на зуб, мм;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</w:rPr>
        <w:t xml:space="preserve"> – ширина пропила, мм.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Поправочный коэффициент на влажность древесины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622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)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W</w:t>
      </w:r>
      <w:r>
        <w:rPr>
          <w:sz w:val="28"/>
        </w:rPr>
        <w:t xml:space="preserve"> – влажность древесины, %.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Поправочный коэффициент на затупление зубьев пилы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83360" cy="368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8" r="-2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8)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Т – </w:t>
      </w:r>
      <w:r>
        <w:rPr>
          <w:sz w:val="28"/>
          <w:szCs w:val="26"/>
        </w:rPr>
        <w:t>число часов работы после заточки пилы, ч.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Удельная работа резания, Дж / м3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034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9)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КП – поправочный коэффициент на породу древесины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осна: КП = 1,0 Ель: КП = 0,95 Осина: КП = 0,85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Берёза: КП = 1,25 Лиственница: КП = 1,1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0. Усилие резания, Н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46225" cy="634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0)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b</w:t>
      </w:r>
      <w:r>
        <w:rPr>
          <w:sz w:val="28"/>
        </w:rPr>
        <w:t xml:space="preserve"> – ширина пропила, м;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</w:rPr>
        <w:t xml:space="preserve"> – средняя высота пропила, м, </w:t>
      </w:r>
      <w:r>
        <w:rPr>
          <w:sz w:val="28"/>
          <w:lang w:val="en-US"/>
        </w:rPr>
        <w:t>H</w:t>
      </w:r>
      <w:r>
        <w:rPr>
          <w:sz w:val="28"/>
        </w:rPr>
        <w:t xml:space="preserve"> = 0,5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Dmax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 Усилие надвигания, Н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30275" cy="330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1)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>с – коэффициент соотношения усилия резания и надвигания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30605" cy="292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2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 Мощность резания, кВт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06500" cy="615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3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 – коэффициент полезного действия</w:t>
      </w:r>
      <w:r>
        <w:rPr>
          <w:sz w:val="28"/>
          <w:szCs w:val="28"/>
        </w:rPr>
        <w:t xml:space="preserve"> привода пильного диска,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= 0,92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. Мощность на надвигание пильного диска, кВт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06500" cy="590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4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 – коэффициент полезного действия </w:t>
      </w:r>
      <w:r>
        <w:rPr>
          <w:sz w:val="28"/>
          <w:szCs w:val="28"/>
        </w:rPr>
        <w:t>привода надвигания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ильного диска,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 = 0,80 … 0,84.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 Мощность электродвигателя пильного диска, кВт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16000" cy="61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5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 xml:space="preserve">м – коэффициент допустимой перегрузки по моменту, </w:t>
      </w:r>
      <w:r>
        <w:rPr>
          <w:sz w:val="28"/>
          <w:lang w:val="en-US"/>
        </w:rPr>
        <w:t>K</w:t>
      </w:r>
      <w:r>
        <w:rPr>
          <w:sz w:val="28"/>
        </w:rPr>
        <w:t>м = 1,5 … 1,8;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</w:rPr>
        <w:t xml:space="preserve">к – коэффициент использования кинетической энергии вращающихся масс, </w:t>
      </w:r>
      <w:r>
        <w:rPr>
          <w:sz w:val="28"/>
          <w:lang w:val="en-US"/>
        </w:rPr>
        <w:t>K</w:t>
      </w:r>
      <w:r>
        <w:rPr>
          <w:sz w:val="28"/>
        </w:rPr>
        <w:t>к = 1,15 … 1,20.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pacing w:lineRule="auto" w:line="360"/>
        <w:jc w:val="center"/>
        <w:rPr/>
      </w:pPr>
      <w:r>
        <w:rPr>
          <w:b/>
          <w:sz w:val="28"/>
        </w:rPr>
        <w:t xml:space="preserve">Основные размеры плоских круглых пил (ГОСТ </w:t>
      </w:r>
      <w:r>
        <w:rPr/>
        <w:t>980 - 80)</w:t>
      </w:r>
    </w:p>
    <w:tbl>
      <w:tblPr>
        <w:tblW w:w="6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13"/>
        <w:gridCol w:w="1671"/>
        <w:gridCol w:w="1671"/>
      </w:tblGrid>
      <w:tr>
        <w:trPr/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 мм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, мм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зубьев, шт.</w:t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9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9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сполнение 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сполнение 2</w:t>
            </w:r>
          </w:p>
        </w:tc>
      </w:tr>
      <w:tr>
        <w:trPr/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 4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9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9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3,2 3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9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4,0 4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9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72, 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9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4,5 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9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72, 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9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5,0 5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9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72, 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</w:tbl>
    <w:p>
      <w:pPr>
        <w:pStyle w:val="Normal"/>
        <w:tabs>
          <w:tab w:val="clear" w:pos="708"/>
          <w:tab w:val="left" w:pos="6309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6309" w:leader="none"/>
        </w:tabs>
        <w:spacing w:lineRule="auto" w:line="36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Окорка круглых лесоматериалов на роторных станк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Порода древесин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Диаметр бревна, с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Длина бревна, 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 Скорость подачи, м / с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. Количество короснимателей, ш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6. Ширина контактной кромки, с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0"/>
        </w:rPr>
      </w:pPr>
      <w:r>
        <w:rPr>
          <w:b/>
          <w:sz w:val="28"/>
        </w:rPr>
        <w:drawing>
          <wp:inline distT="0" distB="0" distL="0" distR="0">
            <wp:extent cx="3514090" cy="1657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Средний диаметр бревна, 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56665" cy="5403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бревна, м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 xml:space="preserve"> – длина бревна, м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 xml:space="preserve"> – сбег бревна, м / м.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бъем бревна, м3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33500" cy="5473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Вес бревна, Н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0683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)</w:t>
      </w:r>
    </w:p>
    <w:p>
      <w:pPr>
        <w:pStyle w:val="Normal"/>
        <w:tabs>
          <w:tab w:val="clear" w:pos="708"/>
          <w:tab w:val="left" w:pos="6309" w:leader="none"/>
        </w:tabs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окорка лесоматериал раскалывание станок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</w:rPr>
        <w:t xml:space="preserve"> – объемная масса древесины, кг / м3,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</w:rPr>
        <w:t xml:space="preserve"> = 800 … 950 кг / м3.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Ширина снимаемой полоски коры, 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52500" cy="5848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</w:rPr>
        <w:t xml:space="preserve"> – скорость подачи, м / с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</w:rPr>
        <w:t xml:space="preserve"> – количество короснимателей, шт.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 – частота вращения ротора, мин -1, </w:t>
      </w:r>
      <w:r>
        <w:rPr>
          <w:sz w:val="28"/>
          <w:lang w:val="en-US"/>
        </w:rPr>
        <w:t>n</w:t>
      </w:r>
      <w:r>
        <w:rPr>
          <w:sz w:val="28"/>
        </w:rPr>
        <w:t xml:space="preserve"> = 430 мин -1.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Удельное сопротивление окорке, Н / м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ели:</w:t>
      </w:r>
      <w:r>
        <w:rPr>
          <w:sz w:val="28"/>
        </w:rPr>
        <w:drawing>
          <wp:inline distT="0" distB="0" distL="0" distR="0">
            <wp:extent cx="1068705" cy="609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5.1)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сосны </w:t>
      </w:r>
      <w:r>
        <w:rPr>
          <w:sz w:val="28"/>
        </w:rPr>
        <w:drawing>
          <wp:inline distT="0" distB="0" distL="0" distR="0">
            <wp:extent cx="1244600" cy="609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5.2)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b</w:t>
      </w:r>
      <w:r>
        <w:rPr>
          <w:sz w:val="28"/>
          <w:szCs w:val="20"/>
        </w:rPr>
        <w:t>0</w:t>
      </w:r>
      <w:r>
        <w:rPr>
          <w:sz w:val="28"/>
        </w:rPr>
        <w:t xml:space="preserve"> – ширина снимаемой полоски коры, мм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Усилие резания на одном короснимателе, Н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92300" cy="295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6)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 xml:space="preserve"> – давление кромки короснимателя, Н / м, </w:t>
      </w:r>
      <w:r>
        <w:rPr>
          <w:sz w:val="28"/>
          <w:lang w:val="en-US"/>
        </w:rPr>
        <w:t>q</w:t>
      </w:r>
      <w:r>
        <w:rPr>
          <w:sz w:val="28"/>
        </w:rPr>
        <w:t xml:space="preserve"> = 15000 … 30000 Н / м;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</w:rPr>
        <w:t xml:space="preserve"> – </w:t>
      </w:r>
      <w:r>
        <w:rPr>
          <w:sz w:val="28"/>
          <w:szCs w:val="20"/>
        </w:rPr>
        <w:t>ширина контактной кромки, м;</w:t>
      </w:r>
    </w:p>
    <w:p>
      <w:pPr>
        <w:pStyle w:val="Normal"/>
        <w:tabs>
          <w:tab w:val="clear" w:pos="708"/>
          <w:tab w:val="left" w:pos="121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 xml:space="preserve">к – коэффициент трения короснимателя,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 xml:space="preserve">к = </w:t>
      </w:r>
      <w:r>
        <w:rPr>
          <w:sz w:val="28"/>
          <w:szCs w:val="28"/>
        </w:rPr>
        <w:t>0,18 … 0,20.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Усилие холостого хода механизма подачи, Н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17520" cy="5899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0"/>
        </w:rPr>
        <w:t>1</w:t>
      </w:r>
      <w:r>
        <w:rPr>
          <w:sz w:val="28"/>
        </w:rPr>
        <w:t xml:space="preserve"> – коэффициент трения подшипников подающих вальцов,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0"/>
        </w:rPr>
        <w:t xml:space="preserve">1 = </w:t>
      </w:r>
      <w:r>
        <w:rPr>
          <w:sz w:val="28"/>
          <w:szCs w:val="28"/>
        </w:rPr>
        <w:t>0,01 … 0,05;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п </w:t>
      </w:r>
      <w:r>
        <w:rPr>
          <w:sz w:val="28"/>
        </w:rPr>
        <w:t>–</w:t>
      </w:r>
      <w:r>
        <w:rPr>
          <w:sz w:val="28"/>
          <w:szCs w:val="28"/>
        </w:rPr>
        <w:t xml:space="preserve"> диаметр подшипника, 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п = 0,05 м;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– коэффициент трения качения вальцов по бревну, м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0,03 м;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в </w:t>
      </w:r>
      <w:r>
        <w:rPr>
          <w:sz w:val="28"/>
        </w:rPr>
        <w:t xml:space="preserve">– диаметр подающих вальцов, 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в = 0,3 м;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в </w:t>
      </w:r>
      <w:r>
        <w:rPr>
          <w:sz w:val="28"/>
        </w:rPr>
        <w:t xml:space="preserve">– общее количество подающих вальцов, шт.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= 6 шт.;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t>G</w:t>
      </w:r>
      <w:r>
        <w:rPr>
          <w:sz w:val="28"/>
        </w:rPr>
        <w:t xml:space="preserve">в – вес одного вальца, Н, </w:t>
      </w:r>
      <w:r>
        <w:rPr>
          <w:sz w:val="28"/>
          <w:lang w:val="en-US"/>
        </w:rPr>
        <w:t>G</w:t>
      </w:r>
      <w:r>
        <w:rPr>
          <w:sz w:val="28"/>
        </w:rPr>
        <w:t>в = 1300 Н.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Усилие на подачу бревна, Н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90495" cy="295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8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0"/>
        </w:rPr>
        <w:t>0</w:t>
      </w:r>
      <w:r>
        <w:rPr>
          <w:sz w:val="28"/>
        </w:rPr>
        <w:t xml:space="preserve"> – коэффициент соотношения между радиальным и осевым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илиями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0"/>
        </w:rPr>
        <w:t xml:space="preserve">0 </w:t>
      </w:r>
      <w:r>
        <w:rPr>
          <w:sz w:val="28"/>
        </w:rPr>
        <w:t>= 0,2 … 0,3.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Скорость резания, м / с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56665" cy="5403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9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Вес ротора, Н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2285" cy="4356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0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г – масса окорочной головки, кг, </w:t>
      </w:r>
      <w:r>
        <w:rPr>
          <w:sz w:val="28"/>
          <w:lang w:val="en-US"/>
        </w:rPr>
        <w:t>M</w:t>
      </w:r>
      <w:r>
        <w:rPr>
          <w:sz w:val="28"/>
        </w:rPr>
        <w:t>г = 670 кг;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к – масса короснимателя, кг, </w:t>
      </w:r>
      <w:r>
        <w:rPr>
          <w:sz w:val="28"/>
          <w:lang w:val="en-US"/>
        </w:rPr>
        <w:t>M</w:t>
      </w:r>
      <w:r>
        <w:rPr>
          <w:sz w:val="28"/>
        </w:rPr>
        <w:t>к = 6,9 кг.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 Окружная скорость подшипника, м / с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18565" cy="5403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1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р – диаметр ротора, м, </w:t>
      </w:r>
      <w:r>
        <w:rPr>
          <w:sz w:val="28"/>
          <w:lang w:val="en-US"/>
        </w:rPr>
        <w:t>d</w:t>
      </w:r>
      <w:r>
        <w:rPr>
          <w:sz w:val="28"/>
        </w:rPr>
        <w:t>р = 0,8 м.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 Мощность привода ротора, Вт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24100" cy="647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2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 xml:space="preserve">п – коэффициент трения подшипника ротора,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>п = 0,01;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 – </w:t>
      </w:r>
      <w:r>
        <w:rPr>
          <w:sz w:val="28"/>
        </w:rPr>
        <w:t>коэффициент полезного действия механизма привода ротора,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= 0,80 … 0,85.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. Мощность механизма подачи, Вт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66800" cy="5848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3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 – коэффициент полезного действия механизма привода подачи,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= 0,75 … 0,80.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4. Сменная производительность окорочного станка, м3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62300" cy="5778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4)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Т – время смены, ч., Т = 7 (8) ч.;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пз – подготовительно-заключительное время, ч, Тпз = 0,5 ч;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φ1 – коэффициент использования рабочего времени, φ1 = 0,85;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φ2 – коэффициент загрузки окорочного станка, φ2 = 0,8 … 0,9;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9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редний сбег бревен хвойных пород</w:t>
      </w:r>
    </w:p>
    <w:tbl>
      <w:tblPr>
        <w:tblW w:w="7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902"/>
        <w:gridCol w:w="903"/>
        <w:gridCol w:w="902"/>
        <w:gridCol w:w="903"/>
        <w:gridCol w:w="902"/>
        <w:gridCol w:w="903"/>
        <w:gridCol w:w="903"/>
      </w:tblGrid>
      <w:tr>
        <w:trPr>
          <w:trHeight w:val="649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ревна, с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 … 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 … 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 … 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 … 2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 … 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 … 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 … 38</w:t>
            </w:r>
          </w:p>
        </w:tc>
      </w:tr>
      <w:tr>
        <w:trPr>
          <w:trHeight w:val="649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Сбег, мм </w:t>
            </w:r>
            <w:r>
              <w:rPr>
                <w:sz w:val="20"/>
                <w:lang w:val="en-US"/>
              </w:rPr>
              <w:t xml:space="preserve">/ </w:t>
            </w:r>
            <w:r>
              <w:rPr>
                <w:sz w:val="20"/>
              </w:rPr>
              <w:t>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</w:tbl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Раскалывание короткомерных лесоматери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Порода древесин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Длина чурака, 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Диаметр чурака, 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 Состояние древесин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. Скорость движения цепи, м / с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6. Угол клина, град.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ес чурака, Н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97050" cy="5403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чурака, м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 xml:space="preserve"> – длина чурака, м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</w:rPr>
        <w:t xml:space="preserve"> – </w:t>
      </w:r>
      <w:r>
        <w:rPr>
          <w:sz w:val="28"/>
        </w:rPr>
        <w:t>объемная масса древесины, кг / м3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хая: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</w:rPr>
        <w:t xml:space="preserve"> = 750 … 800, сырая: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</w:rPr>
        <w:t xml:space="preserve"> = 850 … 950, мерзлая: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</w:rPr>
        <w:t xml:space="preserve"> = 900 … 950.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Коэффициент клина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58900" cy="5848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</w:rPr>
        <w:t xml:space="preserve"> – угол трения клина о древесину;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</w:rPr>
        <w:t xml:space="preserve"> = 110 … 14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 – </w:t>
      </w:r>
      <w:r>
        <w:rPr>
          <w:sz w:val="28"/>
        </w:rPr>
        <w:t>угол клина, град.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Коэффициент, учитывающий влияние ширины опоры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71955" cy="8172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B</w:t>
      </w:r>
      <w:r>
        <w:rPr>
          <w:sz w:val="28"/>
        </w:rPr>
        <w:t xml:space="preserve"> – расчетная ширина опоры, м;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</w:t>
      </w:r>
      <w:r>
        <w:rPr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 xml:space="preserve">, то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 xml:space="preserve">; если </w:t>
      </w:r>
      <w:r>
        <w:rPr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 xml:space="preserve">, то </w:t>
      </w:r>
      <w:r>
        <w:rPr>
          <w:sz w:val="28"/>
          <w:lang w:val="en-US"/>
        </w:rPr>
        <w:t>B</w:t>
      </w:r>
      <w:r>
        <w:rPr>
          <w:sz w:val="28"/>
        </w:rPr>
        <w:t xml:space="preserve"> = 0,1 м (ширина опоры)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дельное сопротивление раскалыванию, Н / м2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5965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чурака, м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 xml:space="preserve"> – длина чурака, м.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Сопротивление раскалыванию, нормальное к плоскости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калывания, Н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42465" cy="3143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13" r="-1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5)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КП – поправочный коэффициент на породу древесины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на, Ель: КП = 1,0 Берёза: КП = 1,2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С – поправочный коэффициент на состояние древесины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хая: КС = 1,0 Сырая: КС = 1,1 Мерзлая: КС = 1,5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Усилие раскалывания чурака, Н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35100" cy="2832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6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КЗ – коэффициент, учитывающий степень заострения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жущей кромки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строй кромки: КЗ = 1,0; для затупленной кромки: КЗ = 1,10 … 1,15.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Усилие на упоре, Н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16100" cy="6159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 xml:space="preserve">т – коэффициент трения скольжения упора по опоре,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>т = 0,15 … 0,22;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</w:rPr>
        <w:t xml:space="preserve">о – высота упора, м, </w:t>
      </w:r>
      <w:r>
        <w:rPr>
          <w:sz w:val="28"/>
          <w:lang w:val="en-US"/>
        </w:rPr>
        <w:t>h</w:t>
      </w:r>
      <w:r>
        <w:rPr>
          <w:sz w:val="28"/>
        </w:rPr>
        <w:t>о = 0,16 м;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хв – длина хвостовика упора, м, </w:t>
      </w:r>
      <w:r>
        <w:rPr>
          <w:sz w:val="28"/>
          <w:lang w:val="en-US"/>
        </w:rPr>
        <w:t>L</w:t>
      </w:r>
      <w:r>
        <w:rPr>
          <w:sz w:val="28"/>
        </w:rPr>
        <w:t>хв = 0,32 м.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Тяговое усилие цепи при раскалывании, Н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0" cy="3238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8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 xml:space="preserve">т – вес погонного метра тягового органа, Н / м, </w:t>
      </w:r>
      <w:r>
        <w:rPr>
          <w:sz w:val="28"/>
          <w:lang w:val="en-US"/>
        </w:rPr>
        <w:t>q</w:t>
      </w:r>
      <w:r>
        <w:rPr>
          <w:sz w:val="28"/>
        </w:rPr>
        <w:t>т = 200 Н / м;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o</w:t>
      </w:r>
      <w:r>
        <w:rPr>
          <w:sz w:val="28"/>
        </w:rPr>
        <w:t xml:space="preserve"> – длина транспортера, м, </w:t>
      </w:r>
      <w:r>
        <w:rPr>
          <w:sz w:val="28"/>
          <w:lang w:val="en-US"/>
        </w:rPr>
        <w:t>Lo</w:t>
      </w:r>
      <w:r>
        <w:rPr>
          <w:sz w:val="28"/>
        </w:rPr>
        <w:t xml:space="preserve"> = 2,0 … 2,5 м;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 xml:space="preserve">г – коэффициент трения скольжения чурака по опоре,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>т = 0,35 … 0,45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Мощность привода цепного колуна, Вт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80110" cy="609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59" r="-4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9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</w:rPr>
        <w:t xml:space="preserve"> – скорость движения цепи, м / с;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 – </w:t>
      </w:r>
      <w:r>
        <w:rPr>
          <w:sz w:val="28"/>
        </w:rPr>
        <w:t>коэффициент полезного действия механизма привода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епного колуна,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 = 0,80 … 0,85.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0. Сменная производительность цепного колуна, м3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35300" cy="6159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0)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Т – время смены, ч., Т = 7 (8) ч.;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пз – подготовительно-заключительное время, ч., Тпз = 0,5 ч.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φ1 – коэффициент использования рабочего времени, φ1 = 0,85;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φ2 – коэффициент загрузки цепного колуна, φ2 = 0,50 … 0,85;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ч – объем чурака, м3;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m – коэффициент, учитывающий повторные расколы поленьев.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= 1,0 ( диаметр чурака до 0,26 м );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= 1,5 ( диаметр чурака 0,26 … 0,40 м );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= 2,5 ( диаметр чурака более 0,40 м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Окорка фрезерован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орода древеси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ремя работы фрезы после заточки, 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Влажность древесины,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Толщина срезаемого слоя коры,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Толщина срезаемого слоя древесины,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Ширина окариваемой поверхности, мм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еличина подачи на нож, 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82700" cy="596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</w:rPr>
        <w:t xml:space="preserve"> – скорость подачи, м / с, </w:t>
      </w:r>
      <w:r>
        <w:rPr>
          <w:sz w:val="28"/>
          <w:lang w:val="en-US"/>
        </w:rPr>
        <w:t>u</w:t>
      </w:r>
      <w:r>
        <w:rPr>
          <w:sz w:val="28"/>
        </w:rPr>
        <w:t xml:space="preserve"> = 0,3 м / с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– количество ножей на фрезе, шт., </w:t>
      </w:r>
      <w:r>
        <w:rPr>
          <w:sz w:val="28"/>
          <w:lang w:val="en-US"/>
        </w:rPr>
        <w:t>m</w:t>
      </w:r>
      <w:r>
        <w:rPr>
          <w:sz w:val="28"/>
        </w:rPr>
        <w:t xml:space="preserve"> = 8 шт.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</w:rPr>
        <w:t xml:space="preserve"> – </w:t>
      </w:r>
      <w:r>
        <w:rPr>
          <w:sz w:val="28"/>
        </w:rPr>
        <w:t xml:space="preserve">угловая скорость фрезы, рад. / с,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</w:rPr>
        <w:t xml:space="preserve"> = 103 рад. / с.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сновное значение удельной работы резания для древесины, Дж / м3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06500" cy="6159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z</w:t>
      </w:r>
      <w:r>
        <w:rPr>
          <w:sz w:val="28"/>
        </w:rPr>
        <w:t xml:space="preserve"> – величина подачи на нож, мм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</w:rPr>
        <w:t>д – толщина срезаемого слоя древесины, мм.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сновное значение удельной работы резания для коры, Дж / м3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18565" cy="635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</w:rPr>
        <w:t>к – толщина срезаемого слоя коры, мм.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оправочный коэффициент на влажность древесины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80465" cy="6159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)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W</w:t>
      </w:r>
      <w:r>
        <w:rPr>
          <w:sz w:val="28"/>
        </w:rPr>
        <w:t xml:space="preserve"> – влажность древесины, %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Поправочный коэффициент на затупление ножей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83360" cy="368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98" r="-2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5)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</w:rPr>
        <w:t xml:space="preserve"> – время работы фрезы после заточки, ч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Удельная работа резания для древесины, Дж / м3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92300" cy="2736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6)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КП – поправочный коэффициент на породу древесины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ль: КП = 1,0 Осина: КП = 0,85 Берёза: КП = 1,25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Удельная работа резания для коры, Дж / м3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60550" cy="2736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)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КП – поправочный коэффициент на породу древесины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ль: КП = 1,1 Осина: КП = 1,15 Берёза: КП = 1,05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Удельная работа резания, дж / м3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3085" cy="5848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8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Толщина срезаемого слоя, м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6165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9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Мощность привода механизма резания, Вт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48815" cy="5848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0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Z</w:t>
      </w:r>
      <w:r>
        <w:rPr>
          <w:sz w:val="28"/>
        </w:rPr>
        <w:t xml:space="preserve"> – количество фрез, шт., </w:t>
      </w:r>
      <w:r>
        <w:rPr>
          <w:sz w:val="28"/>
          <w:lang w:val="en-US"/>
        </w:rPr>
        <w:t>Z</w:t>
      </w:r>
      <w:r>
        <w:rPr>
          <w:sz w:val="28"/>
        </w:rPr>
        <w:t xml:space="preserve"> = 2 шт.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</w:rPr>
        <w:t xml:space="preserve"> – ширина окариваемой поверхности, м;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 – </w:t>
      </w:r>
      <w:r>
        <w:rPr>
          <w:sz w:val="28"/>
        </w:rPr>
        <w:t>коэффициент полезного действия механизма привода фрезы,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= 0,80 … 0,85.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1. Сменная производительность шпалоокорочного станка, шт.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06700" cy="6534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1)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Т – время смены, ч, Т = 7 (8) ч.;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пз – подготовительно-заключительное время, Тпз = 0,5 ч;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φ1 – коэффициент использования рабочего времени, φ1 = 0,85;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φ2 – коэффициент загрузки шпалоокорочного станка, φ2 = 0,50 … 0,60;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 xml:space="preserve">ш – длина шпалы, м, </w:t>
      </w:r>
      <w:r>
        <w:rPr>
          <w:sz w:val="28"/>
          <w:lang w:val="en-US"/>
        </w:rPr>
        <w:t>L</w:t>
      </w:r>
      <w:r>
        <w:rPr>
          <w:sz w:val="28"/>
        </w:rPr>
        <w:t>ш = 2,75 м.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Расчёт параметров дисковой рубительной машины </w:t>
      </w:r>
      <w:r>
        <w:rPr>
          <w:b/>
          <w:bCs/>
          <w:sz w:val="28"/>
          <w:szCs w:val="28"/>
        </w:rPr>
        <w:t>МРНП-30Н-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Угол встречи вектора скорости резания с направлением волокон древесины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1, гра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Угол наклона между линией лезвия ножа и направлением волокон древесины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2, гра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Число ножей </w:t>
      </w:r>
      <w:r>
        <w:rPr>
          <w:sz w:val="28"/>
          <w:lang w:val="en-US"/>
        </w:rPr>
        <w:t>Z</w:t>
      </w:r>
      <w:r>
        <w:rPr>
          <w:sz w:val="28"/>
        </w:rPr>
        <w:t>, ш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Выпуск ножей </w:t>
      </w:r>
      <w:r>
        <w:rPr>
          <w:sz w:val="28"/>
          <w:lang w:val="en-US"/>
        </w:rPr>
        <w:t>h</w:t>
      </w:r>
      <w:r>
        <w:rPr>
          <w:sz w:val="28"/>
        </w:rPr>
        <w:t>,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Порода древесного сырь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Период работы машины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Минимальный диаметр чураков, м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13305" cy="5403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Rp</w:t>
      </w:r>
      <w:r>
        <w:rPr>
          <w:sz w:val="28"/>
        </w:rPr>
        <w:t xml:space="preserve"> – радиус резания, </w:t>
      </w:r>
      <w:r>
        <w:rPr>
          <w:sz w:val="28"/>
          <w:lang w:val="en-US"/>
        </w:rPr>
        <w:t>Rp</w:t>
      </w:r>
      <w:r>
        <w:rPr>
          <w:sz w:val="28"/>
        </w:rPr>
        <w:t xml:space="preserve"> = 535 мм.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лина элементов щепы, мм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8765" cy="6534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Толщина элементов щепы, мм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1365" cy="558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64" r="-4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</w:t>
      </w:r>
      <w:r>
        <w:rPr>
          <w:sz w:val="28"/>
        </w:rPr>
        <w:drawing>
          <wp:inline distT="0" distB="0" distL="0" distR="0">
            <wp:extent cx="817245" cy="520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σск., σсж – пределы прочности древесины на скалывание и сжатие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доль волокон, Па.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Угол встречи (угол среза элементов щепы ), град.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62175" cy="2832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Удельная сила резания для конкретных условий, Н / м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06900" cy="3333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к</w:t>
      </w:r>
      <w:r>
        <w:rPr>
          <w:sz w:val="28"/>
          <w:lang w:val="en-US"/>
        </w:rPr>
        <w:t>ρ</w:t>
      </w:r>
      <w:r>
        <w:rPr>
          <w:sz w:val="28"/>
        </w:rPr>
        <w:t xml:space="preserve"> – коэффициент, учитывающий затупление ножей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стрых ножей: к</w:t>
      </w:r>
      <w:r>
        <w:rPr>
          <w:sz w:val="28"/>
          <w:lang w:val="en-US"/>
        </w:rPr>
        <w:t>ρ</w:t>
      </w:r>
      <w:r>
        <w:rPr>
          <w:sz w:val="28"/>
        </w:rPr>
        <w:t xml:space="preserve"> = 1,0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затупленных ножей: к</w:t>
      </w:r>
      <w:r>
        <w:rPr>
          <w:sz w:val="28"/>
          <w:lang w:val="en-US"/>
        </w:rPr>
        <w:t>ρ</w:t>
      </w:r>
      <w:r>
        <w:rPr>
          <w:sz w:val="28"/>
        </w:rPr>
        <w:t xml:space="preserve"> = 1,25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lang w:val="en-US"/>
        </w:rPr>
        <w:t>w</w:t>
      </w:r>
      <w:r>
        <w:rPr>
          <w:sz w:val="28"/>
        </w:rPr>
        <w:t xml:space="preserve"> – коэффициент, учитывающий влажность древесины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lang w:val="en-US"/>
        </w:rPr>
        <w:t>w</w:t>
      </w:r>
      <w:r>
        <w:rPr>
          <w:sz w:val="28"/>
        </w:rPr>
        <w:t xml:space="preserve"> = 1,1 (</w:t>
      </w:r>
      <w:r>
        <w:rPr>
          <w:sz w:val="28"/>
          <w:lang w:val="en-US"/>
        </w:rPr>
        <w:t>W</w:t>
      </w:r>
      <w:r>
        <w:rPr>
          <w:sz w:val="28"/>
        </w:rPr>
        <w:t xml:space="preserve"> = 25…30 %)</w:t>
      </w:r>
    </w:p>
    <w:p>
      <w:pPr>
        <w:pStyle w:val="Normal"/>
        <w:tabs>
          <w:tab w:val="clear" w:pos="708"/>
          <w:tab w:val="left" w:pos="3325" w:leader="none"/>
          <w:tab w:val="left" w:pos="3540" w:leader="none"/>
          <w:tab w:val="left" w:pos="58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lang w:val="en-US"/>
        </w:rPr>
        <w:t>w</w:t>
      </w:r>
      <w:r>
        <w:rPr>
          <w:sz w:val="28"/>
        </w:rPr>
        <w:t xml:space="preserve"> = 1,0 (</w:t>
      </w:r>
      <w:r>
        <w:rPr>
          <w:sz w:val="28"/>
          <w:lang w:val="en-US"/>
        </w:rPr>
        <w:t>W</w:t>
      </w:r>
      <w:r>
        <w:rPr>
          <w:sz w:val="28"/>
        </w:rPr>
        <w:t xml:space="preserve"> = 50…57 %)</w:t>
      </w:r>
    </w:p>
    <w:p>
      <w:pPr>
        <w:pStyle w:val="Normal"/>
        <w:tabs>
          <w:tab w:val="clear" w:pos="708"/>
          <w:tab w:val="left" w:pos="121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с – коэффициент, учитывающий состояние древесины</w:t>
      </w:r>
    </w:p>
    <w:p>
      <w:pPr>
        <w:pStyle w:val="Normal"/>
        <w:tabs>
          <w:tab w:val="clear" w:pos="708"/>
          <w:tab w:val="left" w:pos="121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има: кс = 1,4 лето: кс = 1,0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п – коэффициент, учитывающий породу древесины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на: кп = 1,0 осина: кп = 0,85 ель, пихта: кп = 0,87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рёза: кп = 1,25 лиственница: кп = 1,07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Средний диаметр измельчаемых чураков, м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5400" cy="54737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dmin</w:t>
      </w:r>
      <w:r>
        <w:rPr>
          <w:sz w:val="28"/>
        </w:rPr>
        <w:t xml:space="preserve"> – минимальный диаметр чураков, м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max</w:t>
      </w:r>
      <w:r>
        <w:rPr>
          <w:sz w:val="28"/>
        </w:rPr>
        <w:t xml:space="preserve"> – максимальный диаметр чураков, м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Средняя ширина измельчаемого материала, м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17575" cy="6159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Сила резания на ноже, Н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29970" cy="673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Угловая скорость ножевого диска, рад. / с</w:t>
      </w:r>
    </w:p>
    <w:p>
      <w:pPr>
        <w:pStyle w:val="Normal"/>
        <w:tabs>
          <w:tab w:val="clear" w:pos="708"/>
          <w:tab w:val="left" w:pos="720" w:leader="none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" cy="2178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74065" cy="5403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n – частота вращения ножевого диска, мин -1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Скорость резания, м / с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65200" cy="6153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>1 – диаметр окружности, проходящей посередине длины ножей,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креплённых на диске, м; </w:t>
      </w:r>
      <w:r>
        <w:rPr>
          <w:sz w:val="28"/>
          <w:lang w:val="en-US"/>
        </w:rPr>
        <w:t>D</w:t>
      </w:r>
      <w:r>
        <w:rPr>
          <w:sz w:val="28"/>
        </w:rPr>
        <w:t>1 = 1070 мм.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 Среднее число одновременно работающих ножей, шт.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62100" cy="6718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Н – толщина измельчаемого материала, м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для круглых лесоматериалов Н = </w:t>
      </w:r>
      <w:r>
        <w:rPr>
          <w:sz w:val="28"/>
          <w:lang w:val="en-US"/>
        </w:rPr>
        <w:t>d</w:t>
      </w:r>
      <w:r>
        <w:rPr>
          <w:sz w:val="28"/>
        </w:rPr>
        <w:t>ср.)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 Мощность резания, Вт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0165" cy="673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η – КПД передачи от двигателя к ножевому диску, η = 0,95.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. Установочная мощность электродвигателя, Вт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7765" cy="35941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101" r="-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Кз – коэффициент загрузки: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убительных машин с плоским диском:</w:t>
      </w:r>
    </w:p>
    <w:p>
      <w:pPr>
        <w:pStyle w:val="Normal"/>
        <w:tabs>
          <w:tab w:val="clear" w:pos="708"/>
          <w:tab w:val="left" w:pos="63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лоножевых (8 ножей и менее): Кз = 0,7…1,0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оножевых (более 8 ножей): Кз = 0,3…0,6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убительных машин с геликоидальным диском: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ногоножевых (12 … 16 ножей): Кз = 0,1…0,3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Nуст. выбираем электродвигатель.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 Средняя угловая скорость ножевого диска, рад. / с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6665" cy="6159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Кд – коэффициент снижения угловой скорости ножевого диска,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д = 0,4…0,5.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 Время резания, с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3800" cy="7467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 xml:space="preserve">бр – длина бревна, </w:t>
      </w:r>
      <w:r>
        <w:rPr>
          <w:sz w:val="28"/>
          <w:lang w:val="en-US"/>
        </w:rPr>
        <w:t>L</w:t>
      </w:r>
      <w:r>
        <w:rPr>
          <w:sz w:val="28"/>
        </w:rPr>
        <w:t>бр = Lмах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. Время на восстановление ножевым диском нормальной угловой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рости, с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4710" cy="9175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– масса ножевого диска, кг; </w:t>
      </w:r>
      <w:r>
        <w:rPr>
          <w:sz w:val="28"/>
          <w:lang w:val="en-US"/>
        </w:rPr>
        <w:t>m</w:t>
      </w:r>
      <w:r>
        <w:rPr>
          <w:sz w:val="28"/>
        </w:rPr>
        <w:t xml:space="preserve"> = 1500 кг.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 – диаметр ножевого диска, м; </w:t>
      </w:r>
      <w:r>
        <w:rPr>
          <w:sz w:val="28"/>
          <w:lang w:val="en-US"/>
        </w:rPr>
        <w:t>D</w:t>
      </w:r>
      <w:r>
        <w:rPr>
          <w:sz w:val="28"/>
        </w:rPr>
        <w:t xml:space="preserve"> = 1,27 м.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. Возможный коэффициент загрузки рубительной машины.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74676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. По значению К’з корректируем Nуст.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К’з &gt; Кз, то Nуст. необходимо пересчитать: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8400" cy="381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. Производительность рубительной машины, м3 / ч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для круглых лесоматериалов)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63800" cy="4273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φ1 – коэффициент использования рабочего времени, φ1 = 0,7…0,8.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φ2 – коэффициент использования машинного времени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многоножевых рубительных машин: φ2 = 0,1 … 0,4</w:t>
      </w:r>
    </w:p>
    <w:p>
      <w:pPr>
        <w:pStyle w:val="Normal"/>
        <w:tabs>
          <w:tab w:val="clear" w:pos="708"/>
          <w:tab w:val="left" w:pos="103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малоножевых рубительных машин: φ2 = 0,5 … 0,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75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7.wmf"/><Relationship Id="rId47" Type="http://schemas.openxmlformats.org/officeDocument/2006/relationships/image" Target="media/image8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header" Target="head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31:00Z</dcterms:created>
  <dc:creator>Мигунов В.И.</dc:creator>
  <dc:description/>
  <cp:keywords/>
  <dc:language>en-US</dc:language>
  <cp:lastModifiedBy>SYSTEM</cp:lastModifiedBy>
  <dcterms:modified xsi:type="dcterms:W3CDTF">2011-09-04T23:31:00Z</dcterms:modified>
  <cp:revision>2</cp:revision>
  <dc:subject/>
  <dc:title>Продольное пиление лесопильными рамами</dc:title>
</cp:coreProperties>
</file>