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  <w:t>ФЕДЕРАЛЬНОЕ АГЕНТСТВО ПО ОБРАЗОВАНИЮ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4"/>
        </w:rPr>
        <w:t>ГОСУДАРСТВЕННОЕ ОБРАЗОВАТЕЛЬНОЕ УЧРЕЖДЕНИЕ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  <w:t>ВЫСШЕГО ПРОФЕССИОНАЛЬНОГО ОБРАЗОВАНИЯ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  <w:t>«РОССИЙСКИЙ ГОСУДАРСТВЕННЫЙ УНИВЕРСИТЕТ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  <w:t>им. А.И. ГЕРЦЕНА»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 Волхове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антика синтаксических связей при переводе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  <w:tab w:val="left" w:pos="3930" w:leader="none"/>
        </w:tabs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тудентка 4 курса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пециальности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«050303Иностранный язык (английский)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бухова Дарья Александровна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а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цен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олотина Юлия Петровна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хов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рода значения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синтаксической связи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синтаксической функции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ипы синтаксических связей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чинение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чинение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икация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заимодействие типов синтаксической связи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блема эквивалентности в переводе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нтаксические преобразования на уровне словосочетаний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нтаксические преобразования на уровне предложений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повсеместной распространенностью английского языка, очень часто появляется необходимость в переводе тех или иных англоязычных текстов. Причем перевод должен быть сделан как можно качественнее для удобства восприятия. Полноценный перевод требует по возможности передачи содержания текста средствами родного языка. В этом случае перед нами встаёт одна из важнейших проблем перевода: эквивалентность перевода. Как создать качественный текст, соответствующий нормам переводного языка, сохранив при этом всю полноту информации?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  <w:tab w:val="left" w:pos="54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анная работа посвящена изучению семантики синтаксических связей при переводе. Актуальность курсовой работы обусловлена, во-первых, потребностью общества в эквивалентности исходного и переводного текстов, а, во-вторых, недостаточностью работ по исследованию роли синтаксических связей в переводе. Синтаксические связи играют большую роль в передаче содержания текста. Поэтому целью данного исследования является выяснение того, каким образом сохраняются значения синтаксических связей при переводе с английского на русский язык. Для достижения этой цели в настоящей работе рассматриваются понятия «семантика», «синтаксическая связь» и «эквивалентность перевода». Кроме того, анализируются типы синтаксических связей, их значения и способы сохранения этих связей при переводе. В заключении обобщается изученная информация. Предмет исследования в данной работе – семантика синтаксических связей выступает. Объект исследования – это способы сохранения семантики синтаксических связей при переводе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ы: синхронного анализа, </w:t>
      </w:r>
      <w:r>
        <w:rPr>
          <w:sz w:val="28"/>
          <w:szCs w:val="28"/>
        </w:rPr>
        <w:t>гипотетико-дедуктивный метод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ом для исследования послужили учебники по теоретической грамматике английского языка и учебники по теории и практике перевода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ая значимость работы состоит в раскрытии роли синтаксических связей при переводе, позволяющих создавать тексты на переводном языке эквивалентные исходным текстам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значимость работы заключается в возможности использования результатов исследования при переводе текстов с английского языка на русский, а также на практических занятиях по переводу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работы включает в себя введение, теоретическую главу, выводов по главе, заключения и список литературы, насчитывающий 20 научно-теоретических источников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а значения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а́нтика</w:t>
      </w:r>
      <w:r>
        <w:rPr>
          <w:sz w:val="28"/>
          <w:szCs w:val="28"/>
        </w:rPr>
        <w:t xml:space="preserve"> — раздел языкознания, изучающий значение единиц языка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[17, 113]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начение является языковой категорией. Все проблемы, связанные со значением различным языковых единиц, будь то лексических или грамматических: слов и их форм, словосочетаний, предложений и последовательности предложений (языкового контекста) – их полисемии, синонимии, антонимии, омонимии, – изучаются в отрасли лингвистики, каковой является семантика. Значение как языковая категория имеет историко-социальную природу. То есть, значение любой языковой единицы всегда будет иметь объективный характер для социально-культурного сообщества, потому что значение – это социально кодифицированная форма общественного опыта. Любой тип значения имеет свою референцию в реальной действительности, даже если она является воображаемой. [13, 48] Последовательность высказываний, правильно выстроенная с точки зрения норм языка и логически связанная, имеет значение, но не имеет смысла, то есть она не является текстом и не будет им до тех пор, пока не будет соотнесена с релевантными факторами данной коммуникативной ситуации. Это лишь языковой контекст, имеющий контекстуальное значение, семантику или, что то же самое, языковое содержание текста. Одно и то же языковое содержание может породить много текстов различным, порой даже противоположным смыслом, в зависимости от разных коммуникативных ситуаций. Например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очешь кофе?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(Да/Нет). Я после кофе не сплю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может быть интерпретирован как отрицательный или положительный. Например, он будем положительным, если говорящий хочет бодрствовать и продолжать работать. [11, 79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ивный характер языковых значений не подразумевает, что они воспринимаются индивидом как абсолютные. Каждый коммуникант воспринимает и интерпретирует языковое значение в зависимости от своих мотивов и целей, своих экстралингвистических знаний, ценностей и предпочтений, и именно здесь осуществляется выход из сферы значения (лингвистика) и вхождение в сферу смысла (коммуникация). [17, 113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ак, семантика текста есть результат взаимодействия значений его различных элементов (слов, грамматических форм, структур предложений, просодии), иными словами понятие значения распространяется не только на лексику, но и на все единицы языкового контекста в их взаимодействии. Поэтому понятия «семантика текста» и «содержание текста» подразумевают значение языкового контекста в целом, включая как грамматические формы, так и лексику в их семантическом взаимодействии. Таким образом, синтаксис является частью семантики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2. Понятие синтаксической связи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зыке существуют два противоположных вида связей между языковыми элементами. Это парадигматические связи и синтагматические. Парадигматической связь определяется как межклассовая связь единиц языка, обладающих какими-то общими элементами и одинаковой структурой. Данный вид связи существуют между словоформами, принадлежащими к одному категориальному ряду (напр. </w:t>
      </w:r>
      <w:r>
        <w:rPr>
          <w:sz w:val="28"/>
          <w:szCs w:val="28"/>
          <w:lang w:val="en-GB"/>
        </w:rPr>
        <w:t>mak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ask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elp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working</w:t>
      </w:r>
      <w:r>
        <w:rPr>
          <w:sz w:val="28"/>
          <w:szCs w:val="28"/>
        </w:rPr>
        <w:t xml:space="preserve"> и т. д.) или между формами одного слова (напр.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s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ask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ask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ask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sk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sked</w:t>
      </w:r>
      <w:r>
        <w:rPr>
          <w:sz w:val="28"/>
          <w:szCs w:val="28"/>
        </w:rPr>
        <w:t xml:space="preserve"> и т. д.) и пр. В устной и письменной речи языковые единицы характеризуются протяженностью и смежностью. На эти две характеристики и опирается синтагматическая связь. Она связывает элементы языка в речевом потоке. Это могут быть: связи между фонемами в составе морфем (напр. между фонемами [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>:], [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] и [к] в морфеме [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>:</w:t>
      </w:r>
      <w:r>
        <w:rPr>
          <w:sz w:val="28"/>
          <w:szCs w:val="28"/>
          <w:lang w:val="en-GB"/>
        </w:rPr>
        <w:t>sk</w:t>
      </w:r>
      <w:r>
        <w:rPr>
          <w:sz w:val="28"/>
          <w:szCs w:val="28"/>
        </w:rPr>
        <w:t xml:space="preserve">]), связи между морфемами в составе слов (напр. между морфемами </w:t>
      </w:r>
      <w:r>
        <w:rPr>
          <w:sz w:val="28"/>
          <w:szCs w:val="28"/>
          <w:lang w:val="en-GB"/>
        </w:rPr>
        <w:t>ask</w:t>
      </w:r>
      <w:r>
        <w:rPr>
          <w:sz w:val="28"/>
          <w:szCs w:val="28"/>
        </w:rPr>
        <w:t>- и -</w:t>
      </w:r>
      <w:r>
        <w:rPr>
          <w:sz w:val="28"/>
          <w:szCs w:val="28"/>
          <w:lang w:val="en-GB"/>
        </w:rPr>
        <w:t>ing</w:t>
      </w:r>
      <w:r>
        <w:rPr>
          <w:sz w:val="28"/>
          <w:szCs w:val="28"/>
        </w:rPr>
        <w:t xml:space="preserve"> в словоформе </w:t>
      </w:r>
      <w:r>
        <w:rPr>
          <w:sz w:val="28"/>
          <w:szCs w:val="28"/>
          <w:lang w:val="en-GB"/>
        </w:rPr>
        <w:t>asking</w:t>
      </w:r>
      <w:r>
        <w:rPr>
          <w:sz w:val="28"/>
          <w:szCs w:val="28"/>
        </w:rPr>
        <w:t xml:space="preserve">), связи между словами в строе предложения (напр. между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aske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im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sk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im</w:t>
      </w:r>
      <w:r>
        <w:rPr>
          <w:sz w:val="28"/>
          <w:szCs w:val="28"/>
        </w:rPr>
        <w:t>), наконец, связи между предложениями в строе сложного синтаксического целого. [1, 159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данного противопоставления связей можно определить понятие «синтаксическая связь» как </w:t>
      </w:r>
      <w:r>
        <w:rPr>
          <w:b/>
          <w:bCs/>
          <w:sz w:val="28"/>
          <w:szCs w:val="28"/>
        </w:rPr>
        <w:t xml:space="preserve">синтагматическую связь между словами и группами слов. </w:t>
      </w:r>
      <w:r>
        <w:rPr>
          <w:bCs/>
          <w:sz w:val="28"/>
          <w:szCs w:val="28"/>
        </w:rPr>
        <w:t>[1, 159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синтаксическая связь — это не что иное, как связь между словами и группами слов в речевой цепи, в строе связной речи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е понимание синтаксических связей является весьма широким. Согласно ему, между любыми двумя словами в одной и той же речевой цепи существует синтаксическая связь. Так, в предложении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l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re</w:t>
      </w:r>
      <w:r>
        <w:rPr>
          <w:sz w:val="28"/>
          <w:szCs w:val="28"/>
        </w:rPr>
        <w:t xml:space="preserve"> существует синтаксическая связь не только между </w:t>
      </w:r>
      <w:r>
        <w:rPr>
          <w:sz w:val="28"/>
          <w:szCs w:val="28"/>
          <w:lang w:val="en-GB"/>
        </w:rPr>
        <w:t>ol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и т. д., но и между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dog</w:t>
      </w:r>
      <w:r>
        <w:rPr>
          <w:sz w:val="28"/>
          <w:szCs w:val="28"/>
        </w:rPr>
        <w:t xml:space="preserve"> (через глагол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GB"/>
        </w:rPr>
        <w:t>ol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(через существительное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GB"/>
        </w:rPr>
        <w:t>ol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black</w:t>
      </w:r>
      <w:r>
        <w:rPr>
          <w:sz w:val="28"/>
          <w:szCs w:val="28"/>
        </w:rPr>
        <w:t xml:space="preserve"> (через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dog</w:t>
      </w:r>
      <w:r>
        <w:rPr>
          <w:sz w:val="28"/>
          <w:szCs w:val="28"/>
        </w:rPr>
        <w:t>) и т. д. Иначе говоря, в предложении существуют опосредованные синтаксические связи между всеми входящими в его состав словами. [19, 127] Это наиболее широкое понимание синтаксической связи, поэтому оно является недостаточным для того, чтобы с его помощью можно было установить структуру предложения, взаимные отношения входящих в состав предложения слов и групп слов. Для этого требуется введение более узкого понятия непосредственной синтаксической связи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посредственной синтаксической связью называется синтаксическая связь между двумя такими словами или группами слов (или словом и группой слов), которые при членении данного сочетания по непосредственным составляющим (НС) на определенном уровне членения оказываются непосредственно составляющими одной и той же более крупной составляющей. </w:t>
      </w:r>
      <w:r>
        <w:rPr>
          <w:bCs/>
          <w:sz w:val="28"/>
          <w:szCs w:val="28"/>
        </w:rPr>
        <w:t>[1, 161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рнем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ыдущ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The old man saw a black dog there. </w:t>
      </w:r>
      <w:r>
        <w:rPr>
          <w:sz w:val="28"/>
          <w:szCs w:val="28"/>
        </w:rPr>
        <w:t>Согласно определению, в этом предложении существует непосредственная синтаксическая связь между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ловосочетаниями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l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re</w:t>
      </w:r>
      <w:r>
        <w:rPr>
          <w:sz w:val="28"/>
          <w:szCs w:val="28"/>
        </w:rPr>
        <w:t>, так как они являются непосредственно составляющими одного и того же предложения;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ловами </w:t>
      </w:r>
      <w:r>
        <w:rPr>
          <w:sz w:val="28"/>
          <w:szCs w:val="28"/>
          <w:lang w:val="en-GB"/>
        </w:rPr>
        <w:t>ol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 xml:space="preserve">, ибо они являются непосредственно составляющими одного и того же словосочетания </w:t>
      </w:r>
      <w:r>
        <w:rPr>
          <w:sz w:val="28"/>
          <w:szCs w:val="28"/>
          <w:lang w:val="en-GB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ловосочетанием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l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og</w:t>
      </w:r>
      <w:r>
        <w:rPr>
          <w:sz w:val="28"/>
          <w:szCs w:val="28"/>
        </w:rPr>
        <w:t xml:space="preserve"> и словом </w:t>
      </w:r>
      <w:r>
        <w:rPr>
          <w:sz w:val="28"/>
          <w:szCs w:val="28"/>
          <w:lang w:val="en-GB"/>
        </w:rPr>
        <w:t>there</w:t>
      </w:r>
      <w:r>
        <w:rPr>
          <w:sz w:val="28"/>
          <w:szCs w:val="28"/>
        </w:rPr>
        <w:t xml:space="preserve">, ибо они являются непосредственно составляющими одного и того же словосочетания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l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re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ловом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и словосочетанием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l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og</w:t>
      </w:r>
      <w:r>
        <w:rPr>
          <w:sz w:val="28"/>
          <w:szCs w:val="28"/>
        </w:rPr>
        <w:t xml:space="preserve">, ибо они являются непосредственно составляющими одного и того же словосочетания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l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og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ловами </w:t>
      </w:r>
      <w:r>
        <w:rPr>
          <w:sz w:val="28"/>
          <w:szCs w:val="28"/>
          <w:lang w:val="en-GB"/>
        </w:rPr>
        <w:t>blac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dog</w:t>
      </w:r>
      <w:r>
        <w:rPr>
          <w:sz w:val="28"/>
          <w:szCs w:val="28"/>
        </w:rPr>
        <w:t xml:space="preserve">, ибо они являются непосредственно составляющими одного и того же словосочетания </w:t>
      </w:r>
      <w:r>
        <w:rPr>
          <w:sz w:val="28"/>
          <w:szCs w:val="28"/>
          <w:lang w:val="en-GB"/>
        </w:rPr>
        <w:t>bl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og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говорить о том, что все члены предложения напрямую или посредством каких-либо других членов этого предложения взаимосвязаны внутри него. Изучение опосредованной связи членов предложения требует рассмотрения понятия «синтаксическая функция»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нятие синтаксической функции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4"/>
        </w:rPr>
        <w:t>семантика синтаксическая связь перевод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определение одного из наиболее важных понятий синтаксиса, а именно, определение понятия синтаксической функции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нтаксической функцией слова или группы слов называется та непосредственная синтаксическая связь, благодаря которой данное слово или группа слов включается в предложение. </w:t>
      </w:r>
      <w:r>
        <w:rPr>
          <w:bCs/>
          <w:sz w:val="28"/>
          <w:szCs w:val="28"/>
        </w:rPr>
        <w:t>[17, 68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ому определению понятия синтаксической функции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чиненный член словосочетания употребляется в определенной синтаксической функции по отношению к подчиняющему члену (напр. в </w:t>
      </w:r>
      <w:r>
        <w:rPr>
          <w:sz w:val="28"/>
          <w:szCs w:val="28"/>
          <w:lang w:val="en-GB"/>
        </w:rPr>
        <w:t>rea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ok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ater</w:t>
      </w:r>
      <w:r>
        <w:rPr>
          <w:sz w:val="28"/>
          <w:szCs w:val="28"/>
        </w:rPr>
        <w:t xml:space="preserve"> слова </w:t>
      </w:r>
      <w:r>
        <w:rPr>
          <w:sz w:val="28"/>
          <w:szCs w:val="28"/>
          <w:lang w:val="en-GB"/>
        </w:rPr>
        <w:t>book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cold</w:t>
      </w:r>
      <w:r>
        <w:rPr>
          <w:sz w:val="28"/>
          <w:szCs w:val="28"/>
        </w:rPr>
        <w:t xml:space="preserve"> употребляются в определенной функции по отношению к словам </w:t>
      </w:r>
      <w:r>
        <w:rPr>
          <w:sz w:val="28"/>
          <w:szCs w:val="28"/>
          <w:lang w:val="en-GB"/>
        </w:rPr>
        <w:t>read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water</w:t>
      </w:r>
      <w:r>
        <w:rPr>
          <w:sz w:val="28"/>
          <w:szCs w:val="28"/>
        </w:rPr>
        <w:t>), ибо он включается в строй предложения именно благодаря своей синтаксической связи с подчиняющим членом; с другой стороны, подчиняющий член (</w:t>
      </w:r>
      <w:r>
        <w:rPr>
          <w:sz w:val="28"/>
          <w:szCs w:val="28"/>
          <w:lang w:val="en-GB"/>
        </w:rPr>
        <w:t>read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water</w:t>
      </w:r>
      <w:r>
        <w:rPr>
          <w:sz w:val="28"/>
          <w:szCs w:val="28"/>
        </w:rPr>
        <w:t xml:space="preserve"> в наших примерах) включается в предложение не благодаря своей связи с подчиненным членом, а благодаря своей связи с каким-либо другим словом, по отношению к которому он сам является подчиненным (напр. </w:t>
      </w:r>
      <w:r>
        <w:rPr>
          <w:sz w:val="28"/>
          <w:szCs w:val="28"/>
          <w:lang w:val="en-GB"/>
        </w:rPr>
        <w:t>s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rea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oks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  <w:lang w:val="en-GB"/>
        </w:rPr>
        <w:t>giv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ater</w:t>
      </w:r>
      <w:r>
        <w:rPr>
          <w:sz w:val="28"/>
          <w:szCs w:val="28"/>
        </w:rPr>
        <w:t>). Поэтому мы говорим, что подчиненный член употребляется в определенной синтаксической функции по отношению к подчиняющему члену, но подчиняющий член не имеет никакой синтаксической функции относительно подчиненного ему члена. [19, 170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лежащее включается в предложение благодаря своей синтаксической связи со сказуемым и наоборот, сказуемое включается в предложение благодаря своей синтаксической связи с подлежащим. Поэтому мы говорим, что в предложении типа </w:t>
      </w:r>
      <w:r>
        <w:rPr>
          <w:sz w:val="28"/>
          <w:szCs w:val="28"/>
          <w:lang w:val="en-GB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me</w:t>
      </w:r>
      <w:r>
        <w:rPr>
          <w:sz w:val="28"/>
          <w:szCs w:val="28"/>
        </w:rPr>
        <w:t xml:space="preserve"> слово </w:t>
      </w:r>
      <w:r>
        <w:rPr>
          <w:sz w:val="28"/>
          <w:szCs w:val="28"/>
          <w:lang w:val="en-GB"/>
        </w:rPr>
        <w:t>John</w:t>
      </w:r>
      <w:r>
        <w:rPr>
          <w:sz w:val="28"/>
          <w:szCs w:val="28"/>
        </w:rPr>
        <w:t xml:space="preserve"> употребляется в определенной синтаксической функции (подлежащего) относительно слова </w:t>
      </w:r>
      <w:r>
        <w:rPr>
          <w:sz w:val="28"/>
          <w:szCs w:val="28"/>
          <w:lang w:val="en-GB"/>
        </w:rPr>
        <w:t>came</w:t>
      </w:r>
      <w:r>
        <w:rPr>
          <w:sz w:val="28"/>
          <w:szCs w:val="28"/>
        </w:rPr>
        <w:t xml:space="preserve">, а слово </w:t>
      </w:r>
      <w:r>
        <w:rPr>
          <w:sz w:val="28"/>
          <w:szCs w:val="28"/>
          <w:lang w:val="en-GB"/>
        </w:rPr>
        <w:t>came</w:t>
      </w:r>
      <w:r>
        <w:rPr>
          <w:sz w:val="28"/>
          <w:szCs w:val="28"/>
        </w:rPr>
        <w:t xml:space="preserve"> употребляется в определенной синтаксической функции (сказуемого) относительно слова </w:t>
      </w:r>
      <w:r>
        <w:rPr>
          <w:sz w:val="28"/>
          <w:szCs w:val="28"/>
          <w:lang w:val="en-GB"/>
        </w:rPr>
        <w:t>John</w:t>
      </w:r>
      <w:r>
        <w:rPr>
          <w:sz w:val="28"/>
          <w:szCs w:val="28"/>
        </w:rPr>
        <w:t>. [19, 171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чинительные словосочетания (напр. </w:t>
      </w:r>
      <w:r>
        <w:rPr>
          <w:sz w:val="28"/>
          <w:szCs w:val="28"/>
          <w:lang w:val="en-GB"/>
        </w:rPr>
        <w:t>p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encils</w:t>
      </w:r>
      <w:r>
        <w:rPr>
          <w:sz w:val="28"/>
          <w:szCs w:val="28"/>
        </w:rPr>
        <w:t xml:space="preserve">) включаются в предложение не благодаря внутренней связи своих членов друг с другом (напр. не благодаря связи </w:t>
      </w:r>
      <w:r>
        <w:rPr>
          <w:sz w:val="28"/>
          <w:szCs w:val="28"/>
          <w:lang w:val="en-GB"/>
        </w:rPr>
        <w:t>pens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GB"/>
        </w:rPr>
        <w:t>pencils</w:t>
      </w:r>
      <w:r>
        <w:rPr>
          <w:sz w:val="28"/>
          <w:szCs w:val="28"/>
        </w:rPr>
        <w:t>), а благодаря связи всего словосочетания (или каждого из его членов в отдельности) с каким-либо третьим членом. Наприме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GB"/>
        </w:rPr>
        <w:t>bought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pen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an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pencils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GB"/>
        </w:rPr>
        <w:t>Pen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an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pencils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GB"/>
        </w:rPr>
        <w:t>were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GB"/>
        </w:rPr>
        <w:t>bought</w:t>
      </w:r>
      <w:r>
        <w:rPr>
          <w:b/>
          <w:bCs/>
          <w:sz w:val="28"/>
          <w:szCs w:val="28"/>
          <w:lang w:val="en-US"/>
        </w:rPr>
        <w:t xml:space="preserve">; </w:t>
      </w:r>
      <w:r>
        <w:rPr>
          <w:bCs/>
          <w:sz w:val="28"/>
          <w:szCs w:val="28"/>
          <w:lang w:val="en-US"/>
        </w:rPr>
        <w:t>etc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этому мы говорим, что члены сочинительных словосочетаний употребляются в той или иной синтаксической функции не относительно друг друга, а относительно какого-либо третьего члена (относительно </w:t>
      </w:r>
      <w:r>
        <w:rPr>
          <w:sz w:val="28"/>
          <w:szCs w:val="28"/>
          <w:lang w:val="en-GB"/>
        </w:rPr>
        <w:t>bou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w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ught</w:t>
      </w:r>
      <w:r>
        <w:rPr>
          <w:sz w:val="28"/>
          <w:szCs w:val="28"/>
        </w:rPr>
        <w:t xml:space="preserve"> в наших примерах). [19, 171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одной и той же синтаксической функции могут употребляться разные морфологические единицы (слова разных частей речи) и синтаксические конструкции; </w:t>
      </w:r>
      <w:r>
        <w:rPr>
          <w:sz w:val="28"/>
          <w:szCs w:val="28"/>
        </w:rPr>
        <w:t>и наоборот, одно и то же слово или одна и та же синтаксическая конструкция могут употребляться в разных синтаксических функциях. [1, 165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в функции подлежащего могут быть употреблены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. слова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существительны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GB"/>
        </w:rPr>
        <w:t>Wor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wa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difficult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местоимения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GB"/>
        </w:rPr>
        <w:t>I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wa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difficult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лаголы (в форме инфинитива): То </w:t>
      </w:r>
      <w:r>
        <w:rPr>
          <w:sz w:val="28"/>
          <w:szCs w:val="28"/>
          <w:lang w:val="en-GB"/>
        </w:rPr>
        <w:t>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ifficult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синтаксические конструкции (группы слов)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ловосочета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Субстантивные</w:t>
      </w:r>
      <w:r>
        <w:rPr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  <w:lang w:val="en-GB"/>
        </w:rPr>
        <w:t xml:space="preserve">This hard work </w:t>
      </w:r>
      <w:r>
        <w:rPr>
          <w:sz w:val="28"/>
          <w:szCs w:val="28"/>
          <w:lang w:val="en-GB"/>
        </w:rPr>
        <w:t>was difficult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Глагольные</w:t>
      </w:r>
      <w:r>
        <w:rPr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Т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GB"/>
        </w:rPr>
        <w:t xml:space="preserve">work with him there </w:t>
      </w:r>
      <w:r>
        <w:rPr>
          <w:sz w:val="28"/>
          <w:szCs w:val="28"/>
          <w:lang w:val="en-GB"/>
        </w:rPr>
        <w:t>was difficult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  <w:lang w:val="en-GB"/>
        </w:rPr>
        <w:t xml:space="preserve">What he asked me to do </w:t>
      </w:r>
      <w:r>
        <w:rPr>
          <w:sz w:val="28"/>
          <w:szCs w:val="28"/>
          <w:lang w:val="en-GB"/>
        </w:rPr>
        <w:t xml:space="preserve">was difficult;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 [1, 166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, как дано определение понятию «синтаксическая связь» (и понятию «синтаксическая функция», являющемуся одним из видов синтаксической связи)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еобходимо рассмотреть вопрос о различных </w:t>
      </w:r>
      <w:r>
        <w:rPr>
          <w:b/>
          <w:bCs/>
          <w:sz w:val="28"/>
          <w:szCs w:val="28"/>
        </w:rPr>
        <w:t xml:space="preserve">типах </w:t>
      </w:r>
      <w:r>
        <w:rPr>
          <w:sz w:val="28"/>
          <w:szCs w:val="28"/>
        </w:rPr>
        <w:t>синтаксической связи, существующих в языке. Знакомство с синтаксической структурой предложения в различных языках приводит к выводу, что синтаксические связи в строе предложения не являются однотипными. Естественно, одной из центральных проблем синтаксиса является вопрос о классификации и критериях выделения различных типов синтаксической связи слов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4. Типы синтаксических связей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</w:t>
      </w:r>
      <w:r>
        <w:rPr>
          <w:b/>
          <w:bCs/>
          <w:sz w:val="28"/>
          <w:szCs w:val="28"/>
        </w:rPr>
        <w:t xml:space="preserve">три </w:t>
      </w:r>
      <w:r>
        <w:rPr>
          <w:sz w:val="28"/>
          <w:szCs w:val="28"/>
        </w:rPr>
        <w:t xml:space="preserve">основных типа синтаксической связи: </w:t>
      </w:r>
      <w:r>
        <w:rPr>
          <w:b/>
          <w:bCs/>
          <w:sz w:val="28"/>
          <w:szCs w:val="28"/>
        </w:rPr>
        <w:t xml:space="preserve">подчинительная </w:t>
      </w:r>
      <w:r>
        <w:rPr>
          <w:sz w:val="28"/>
          <w:szCs w:val="28"/>
        </w:rPr>
        <w:t xml:space="preserve">связь, или </w:t>
      </w:r>
      <w:r>
        <w:rPr>
          <w:b/>
          <w:bCs/>
          <w:sz w:val="28"/>
          <w:szCs w:val="28"/>
        </w:rPr>
        <w:t xml:space="preserve">подчинение, сочинительная </w:t>
      </w:r>
      <w:r>
        <w:rPr>
          <w:sz w:val="28"/>
          <w:szCs w:val="28"/>
        </w:rPr>
        <w:t xml:space="preserve">связь, или </w:t>
      </w:r>
      <w:r>
        <w:rPr>
          <w:b/>
          <w:bCs/>
          <w:sz w:val="28"/>
          <w:szCs w:val="28"/>
        </w:rPr>
        <w:t xml:space="preserve">сочинение,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предикативная </w:t>
      </w:r>
      <w:r>
        <w:rPr>
          <w:sz w:val="28"/>
          <w:szCs w:val="28"/>
        </w:rPr>
        <w:t xml:space="preserve">связь, или </w:t>
      </w:r>
      <w:r>
        <w:rPr>
          <w:b/>
          <w:bCs/>
          <w:sz w:val="28"/>
          <w:szCs w:val="28"/>
        </w:rPr>
        <w:t>предикация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ем разграничения этих трех типов синтаксической связи должно служить понятие </w:t>
      </w:r>
      <w:r>
        <w:rPr>
          <w:b/>
          <w:bCs/>
          <w:sz w:val="28"/>
          <w:szCs w:val="28"/>
        </w:rPr>
        <w:t xml:space="preserve">синтаксической функции </w:t>
      </w:r>
      <w:r>
        <w:rPr>
          <w:sz w:val="28"/>
          <w:szCs w:val="28"/>
        </w:rPr>
        <w:t xml:space="preserve">в том ее понимании, какое было дано выше. Ту или иную группу синтаксически связанных между собой слов (словосочетаний, предложений) следует относить к одному из вышеуказанных типов — подчинительному, сочинительному или предикативному — на основе </w:t>
      </w:r>
      <w:r>
        <w:rPr>
          <w:b/>
          <w:bCs/>
          <w:sz w:val="28"/>
          <w:szCs w:val="28"/>
        </w:rPr>
        <w:t xml:space="preserve">одинаковости или неодинаковости синтаксической функции всей группы в целом и ее НС. </w:t>
      </w:r>
      <w:r>
        <w:rPr>
          <w:bCs/>
          <w:sz w:val="28"/>
          <w:szCs w:val="28"/>
        </w:rPr>
        <w:t xml:space="preserve">[1, 169] </w:t>
      </w:r>
      <w:r>
        <w:rPr>
          <w:sz w:val="28"/>
          <w:szCs w:val="28"/>
        </w:rPr>
        <w:t xml:space="preserve">Эта одинаковость или неодинаковость синтаксической функции устанавливается методом субституции, т. е. путем подстановки одной или нескольких НС вместо всей группы в целом. Возможность или невозможность такого рода подстановки при сохранении </w:t>
      </w:r>
      <w:r>
        <w:rPr>
          <w:b/>
          <w:bCs/>
          <w:sz w:val="28"/>
          <w:szCs w:val="28"/>
        </w:rPr>
        <w:t>грамматической</w:t>
      </w:r>
      <w:r>
        <w:rPr>
          <w:b/>
          <w:sz w:val="28"/>
          <w:szCs w:val="28"/>
        </w:rPr>
        <w:t xml:space="preserve"> правильности</w:t>
      </w:r>
      <w:r>
        <w:rPr>
          <w:sz w:val="28"/>
          <w:szCs w:val="28"/>
        </w:rPr>
        <w:t xml:space="preserve"> структуры всей конструкции и определенного </w:t>
      </w:r>
      <w:r>
        <w:rPr>
          <w:b/>
          <w:bCs/>
          <w:sz w:val="28"/>
          <w:szCs w:val="28"/>
        </w:rPr>
        <w:t xml:space="preserve">семантического инварианта </w:t>
      </w:r>
      <w:r>
        <w:rPr>
          <w:sz w:val="28"/>
          <w:szCs w:val="28"/>
        </w:rPr>
        <w:t>свидетельствует об одинаковости или неодинаковости синтаксической функции всей группы в целом и ее НС и тем самым дает основания для отнесения данной группы к тому или иному типу синтаксической связи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4.1 Подчинение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чинением (</w:t>
      </w:r>
      <w:r>
        <w:rPr>
          <w:bCs/>
          <w:sz w:val="28"/>
          <w:szCs w:val="28"/>
          <w:lang w:val="en-GB"/>
        </w:rPr>
        <w:t>subordination</w:t>
      </w:r>
      <w:r>
        <w:rPr>
          <w:bCs/>
          <w:sz w:val="28"/>
          <w:szCs w:val="28"/>
        </w:rPr>
        <w:t>) называется такой тип синтаксической связи, при котором синтаксическая функция всей группы в целом совпадает с синтаксической функцией только одной из ее НС, но отличается от синтаксической функции другой ее НС. [7, 68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 НС, синтаксическая функция которой совпадает с синтаксической функцией всей группы в целом, называется ядром группы (</w:t>
      </w:r>
      <w:r>
        <w:rPr>
          <w:sz w:val="28"/>
          <w:szCs w:val="28"/>
          <w:lang w:val="en-GB"/>
        </w:rPr>
        <w:t>head</w:t>
      </w:r>
      <w:r>
        <w:rPr>
          <w:sz w:val="28"/>
          <w:szCs w:val="28"/>
        </w:rPr>
        <w:t xml:space="preserve">). Та НС, синтаксическая функция которой отличается от синтаксической функции всей группы в целом, называется </w:t>
      </w:r>
      <w:r>
        <w:rPr>
          <w:bCs/>
          <w:sz w:val="28"/>
          <w:szCs w:val="28"/>
        </w:rPr>
        <w:t xml:space="preserve">адъюнктом 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adjunct</w:t>
      </w:r>
      <w:r>
        <w:rPr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отношения подчинения производится путем </w:t>
      </w:r>
      <w:r>
        <w:rPr>
          <w:bCs/>
          <w:sz w:val="28"/>
          <w:szCs w:val="28"/>
        </w:rPr>
        <w:t xml:space="preserve">проверки на субституцию 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substitu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est</w:t>
      </w:r>
      <w:r>
        <w:rPr>
          <w:sz w:val="28"/>
          <w:szCs w:val="28"/>
        </w:rPr>
        <w:t>). При замене всей подчинительной группы в целом ее ядром сохраняется грамматическая правильность всей конструкции при неизменности, в определенных пределах, ее семантического содержания («семантический инвариант»). При замене же всей подчинительной группы в целом ее адъюнктом либо получается грамматически неправильная конструкция, либо, если и получается грамматически правильная конструкция, то ее структура изменяется по сравнению с первоначальной, в силу чего происходит нарушение семантической инвариантности предложения. [7, 68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Понятие «семантического инварианта», как и все семантические понятия вообще, крайне трудно формализовать, т. е. определить точным образом. Тем не менее, требование семантической инвариантности при субституции представляется интуитивно бесспорным, а само установление такой инвариантности на практике не представляет, как правило, каких-либо трудностей: так, любой информант подтвердит, что в предложениях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k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os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k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ost</w:t>
      </w:r>
      <w:r>
        <w:rPr>
          <w:sz w:val="28"/>
          <w:szCs w:val="28"/>
        </w:rPr>
        <w:t xml:space="preserve"> такой семантический инвариант наличествует, в то время как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k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os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ost</w:t>
      </w:r>
      <w:r>
        <w:rPr>
          <w:sz w:val="28"/>
          <w:szCs w:val="28"/>
        </w:rPr>
        <w:t xml:space="preserve"> семантически нетождественны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подчинительная связь существует между </w:t>
      </w:r>
      <w:r>
        <w:rPr>
          <w:sz w:val="28"/>
          <w:szCs w:val="28"/>
          <w:lang w:val="en-GB"/>
        </w:rPr>
        <w:t>tal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 в словосочетании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, так как синтаксическая функция этого словосочетания всегда тождественна синтаксической функции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, но всегда отлична от синтаксической функции </w:t>
      </w:r>
      <w:r>
        <w:rPr>
          <w:sz w:val="28"/>
          <w:szCs w:val="28"/>
          <w:lang w:val="en-GB"/>
        </w:rPr>
        <w:t>tall</w:t>
      </w:r>
      <w:r>
        <w:rPr>
          <w:sz w:val="28"/>
          <w:szCs w:val="28"/>
        </w:rPr>
        <w:t>. В этом можно убедиться на основании анализа следующих конструкций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bCs/>
          <w:sz w:val="28"/>
          <w:szCs w:val="28"/>
          <w:lang w:val="en-GB"/>
        </w:rPr>
        <w:t>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tal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boy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</w:rPr>
        <w:t xml:space="preserve">. Здесь все словосочетание в целом употребляется в синтаксической функции подлежащего, причем эта его синтаксическая функция совпадает с функцией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, в то время как </w:t>
      </w:r>
      <w:r>
        <w:rPr>
          <w:sz w:val="28"/>
          <w:szCs w:val="28"/>
          <w:lang w:val="en-GB"/>
        </w:rPr>
        <w:t>tall</w:t>
      </w:r>
      <w:r>
        <w:rPr>
          <w:sz w:val="28"/>
          <w:szCs w:val="28"/>
        </w:rPr>
        <w:t xml:space="preserve"> употребляется в иной синтаксической функции (присубстантивного подчиненного члена). Это устанавливается при помощи проверки на субституцию: </w:t>
      </w:r>
      <w:r>
        <w:rPr>
          <w:bCs/>
          <w:sz w:val="28"/>
          <w:szCs w:val="28"/>
          <w:lang w:val="en-GB"/>
        </w:rPr>
        <w:t>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tal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boy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</w:rPr>
        <w:t xml:space="preserve">. —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boy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</w:rPr>
        <w:t xml:space="preserve">. Но невозможна субституция </w:t>
      </w:r>
      <w:r>
        <w:rPr>
          <w:bCs/>
          <w:sz w:val="28"/>
          <w:szCs w:val="28"/>
          <w:lang w:val="en-GB"/>
        </w:rPr>
        <w:t>Tall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 является ядром,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all</w:t>
      </w:r>
      <w:r>
        <w:rPr>
          <w:sz w:val="28"/>
          <w:szCs w:val="28"/>
        </w:rPr>
        <w:t xml:space="preserve"> — адъюнктом данной группы, а вся группа (словосочетание) — подчинительной. [8, 94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Не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tal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boy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десь все словосочетание в целом употребляется в синтаксической функции приглагольного подчиненного члена (дополнения), причем эта его синтаксическая функция, опять-таки, совпадает 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интаксической функцией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, но отличается от синтаксической функции </w:t>
      </w:r>
      <w:r>
        <w:rPr>
          <w:sz w:val="28"/>
          <w:szCs w:val="28"/>
          <w:lang w:val="en-GB"/>
        </w:rPr>
        <w:t>tall</w:t>
      </w:r>
      <w:r>
        <w:rPr>
          <w:sz w:val="28"/>
          <w:szCs w:val="28"/>
        </w:rPr>
        <w:t xml:space="preserve">, в чем нас убеждает следующая проверка на субституцию: Не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tal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boy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— Не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boy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о невозможно: Не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tall</w:t>
      </w:r>
      <w:r>
        <w:rPr>
          <w:bCs/>
          <w:sz w:val="28"/>
          <w:szCs w:val="28"/>
        </w:rPr>
        <w:t>. [8, 97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бституция должна производиться таким образом, чтобы при опущении той или иной составляющей синтаксические связи всех других составляющих в предложении не менялись, за исключением устранения опускаемого члена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в предложении: Не </w:t>
      </w:r>
      <w:r>
        <w:rPr>
          <w:sz w:val="28"/>
          <w:szCs w:val="28"/>
          <w:lang w:val="en-GB"/>
        </w:rPr>
        <w:t>is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goo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boy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о всей группы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 можно подставить как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GB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, так и </w:t>
      </w:r>
      <w:r>
        <w:rPr>
          <w:sz w:val="28"/>
          <w:szCs w:val="28"/>
          <w:lang w:val="en-GB"/>
        </w:rPr>
        <w:t>good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GB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ood</w:t>
      </w:r>
      <w:r>
        <w:rPr>
          <w:sz w:val="28"/>
          <w:szCs w:val="28"/>
        </w:rPr>
        <w:t xml:space="preserve">. Однако только первая подстановка удовлетворяет выдвинутому выше требованию: при опущении </w:t>
      </w:r>
      <w:r>
        <w:rPr>
          <w:sz w:val="28"/>
          <w:szCs w:val="28"/>
          <w:lang w:val="en-GB"/>
        </w:rPr>
        <w:t>good</w:t>
      </w:r>
      <w:r>
        <w:rPr>
          <w:sz w:val="28"/>
          <w:szCs w:val="28"/>
        </w:rPr>
        <w:t xml:space="preserve"> синтаксические функции всех прочих слов в предложении не меняются. При опущении же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 структура предложения меняется еще и в том отношении, что </w:t>
      </w:r>
      <w:r>
        <w:rPr>
          <w:sz w:val="28"/>
          <w:szCs w:val="28"/>
          <w:lang w:val="en-GB"/>
        </w:rPr>
        <w:t>good</w:t>
      </w:r>
      <w:r>
        <w:rPr>
          <w:sz w:val="28"/>
          <w:szCs w:val="28"/>
        </w:rPr>
        <w:t xml:space="preserve">, которое прежде было непосредственно связано с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, теперь вступает в непосредственную синтаксическую связь со служебным глаголом </w:t>
      </w:r>
      <w:r>
        <w:rPr>
          <w:sz w:val="28"/>
          <w:szCs w:val="28"/>
          <w:lang w:val="en-GB"/>
        </w:rPr>
        <w:t>is</w:t>
      </w:r>
      <w:r>
        <w:rPr>
          <w:sz w:val="28"/>
          <w:szCs w:val="28"/>
        </w:rPr>
        <w:t xml:space="preserve">; поэтому подстановка </w:t>
      </w:r>
      <w:r>
        <w:rPr>
          <w:sz w:val="28"/>
          <w:szCs w:val="28"/>
          <w:lang w:val="en-GB"/>
        </w:rPr>
        <w:t>good</w:t>
      </w:r>
      <w:r>
        <w:rPr>
          <w:sz w:val="28"/>
          <w:szCs w:val="28"/>
        </w:rPr>
        <w:t xml:space="preserve"> вместо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 должна быть отвергнута, как не удовлетворяющая требованию неизменности синтаксических связей всех других составляющих предложения. Стало быть,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 является ядром,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ood</w:t>
      </w:r>
      <w:r>
        <w:rPr>
          <w:sz w:val="28"/>
          <w:szCs w:val="28"/>
        </w:rPr>
        <w:t xml:space="preserve"> — адъюнктом данного словосочетания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ледует иметь в виду, что возможность или невозможность подстановки должна определяться не единичной проверкой в каком-либо одном индивидуальном окружении, а проверкой на подстановку </w:t>
      </w:r>
      <w:r>
        <w:rPr>
          <w:bCs/>
          <w:sz w:val="28"/>
          <w:szCs w:val="28"/>
        </w:rPr>
        <w:t xml:space="preserve">во всех конструктивно возможных случаях </w:t>
      </w:r>
      <w:r>
        <w:rPr>
          <w:sz w:val="28"/>
          <w:szCs w:val="28"/>
        </w:rPr>
        <w:t xml:space="preserve">синтаксического употребления данной конструкции. Так, словосочетание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y</w:t>
      </w:r>
      <w:r>
        <w:rPr>
          <w:sz w:val="28"/>
          <w:szCs w:val="28"/>
        </w:rPr>
        <w:t xml:space="preserve"> должно проверяться на субституцию не только в конструкции: Не </w:t>
      </w:r>
      <w:r>
        <w:rPr>
          <w:sz w:val="28"/>
          <w:szCs w:val="28"/>
          <w:lang w:val="en-GB"/>
        </w:rPr>
        <w:t>is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goo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boy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о и в других конструкциях, где оно может встречаться: </w:t>
      </w:r>
      <w:r>
        <w:rPr>
          <w:bCs/>
          <w:sz w:val="28"/>
          <w:szCs w:val="28"/>
          <w:lang w:val="en-GB"/>
        </w:rPr>
        <w:t>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goo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boy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  <w:lang w:val="en-GB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goo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boy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т. д. Только в этом случае можно действительно установить подлинный характер синтаксических связей в анализируемой группе слов. [8, 99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Сочинение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чинением (</w:t>
      </w:r>
      <w:r>
        <w:rPr>
          <w:bCs/>
          <w:sz w:val="28"/>
          <w:szCs w:val="28"/>
          <w:lang w:val="en-GB"/>
        </w:rPr>
        <w:t>co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GB"/>
        </w:rPr>
        <w:t>ordination</w:t>
      </w:r>
      <w:r>
        <w:rPr>
          <w:bCs/>
          <w:sz w:val="28"/>
          <w:szCs w:val="28"/>
        </w:rPr>
        <w:t>) называется такой тип синтаксической связи, при котором синтаксическая функция всей группы в целом совпадает с синтаксической функцией любой из ее НС. [7, 81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установление типа синтаксической связи производится методом субституции. Так, в словосочетании </w:t>
      </w:r>
      <w:r>
        <w:rPr>
          <w:sz w:val="28"/>
          <w:szCs w:val="28"/>
          <w:lang w:val="en-GB"/>
        </w:rPr>
        <w:t>p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encils</w:t>
      </w:r>
      <w:r>
        <w:rPr>
          <w:sz w:val="28"/>
          <w:szCs w:val="28"/>
        </w:rPr>
        <w:t xml:space="preserve"> существует сочинительная связь, так как функция всего сочетания в целом всегда совпадает с функцией как первого, так и второго его члена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(1) </w:t>
      </w:r>
      <w:r>
        <w:rPr>
          <w:bCs/>
          <w:sz w:val="28"/>
          <w:szCs w:val="28"/>
          <w:lang w:val="en-GB"/>
        </w:rPr>
        <w:t>Pens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GB"/>
        </w:rPr>
        <w:t>and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GB"/>
        </w:rPr>
        <w:t>pencils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wer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purchased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Здесь все словосочетание в целом употребляется в синтаксической функции подлежащего, причем эта его функция тождественна с функцией любого члена данного словосочетания: и </w:t>
      </w:r>
      <w:r>
        <w:rPr>
          <w:sz w:val="28"/>
          <w:szCs w:val="28"/>
          <w:lang w:val="en-GB"/>
        </w:rPr>
        <w:t>pens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GB"/>
        </w:rPr>
        <w:t>pencils</w:t>
      </w:r>
      <w:r>
        <w:rPr>
          <w:sz w:val="28"/>
          <w:szCs w:val="28"/>
        </w:rPr>
        <w:t xml:space="preserve"> являются подлежащими, в чем нас убеждает возможность подстановки любого НС сочетания вместо всего сочетания в целом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GB"/>
        </w:rPr>
        <w:t xml:space="preserve">Pens and pencils </w:t>
      </w:r>
      <w:r>
        <w:rPr>
          <w:sz w:val="28"/>
          <w:szCs w:val="28"/>
          <w:lang w:val="en-GB"/>
        </w:rPr>
        <w:t xml:space="preserve">were purchased. </w:t>
      </w:r>
      <w:r>
        <w:rPr>
          <w:sz w:val="28"/>
          <w:szCs w:val="28"/>
          <w:lang w:val="en-US"/>
        </w:rPr>
        <w:t xml:space="preserve">— </w:t>
      </w:r>
      <w:r>
        <w:rPr>
          <w:bCs/>
          <w:sz w:val="28"/>
          <w:szCs w:val="28"/>
          <w:lang w:val="en-GB"/>
        </w:rPr>
        <w:t xml:space="preserve">Pens </w:t>
      </w:r>
      <w:r>
        <w:rPr>
          <w:sz w:val="28"/>
          <w:szCs w:val="28"/>
          <w:lang w:val="en-GB"/>
        </w:rPr>
        <w:t>were purchased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— </w:t>
      </w:r>
      <w:r>
        <w:rPr>
          <w:bCs/>
          <w:sz w:val="28"/>
          <w:szCs w:val="28"/>
          <w:lang w:val="en-GB"/>
        </w:rPr>
        <w:t xml:space="preserve">Pencils </w:t>
      </w:r>
      <w:r>
        <w:rPr>
          <w:sz w:val="28"/>
          <w:szCs w:val="28"/>
          <w:lang w:val="en-GB"/>
        </w:rPr>
        <w:t>were purchased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рансформацио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тор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Pen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an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pencil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wer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purchase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ова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Pens were purchased. Pencils were purchased.</w:t>
      </w:r>
      <w:r>
        <w:rPr>
          <w:sz w:val="28"/>
          <w:szCs w:val="28"/>
          <w:lang w:val="en-US"/>
        </w:rPr>
        <w:t xml:space="preserve"> —</w:t>
      </w:r>
      <w:r>
        <w:rPr>
          <w:iCs/>
          <w:sz w:val="28"/>
          <w:szCs w:val="28"/>
          <w:lang w:val="en-US"/>
        </w:rPr>
        <w:t xml:space="preserve">&gt; </w:t>
      </w:r>
      <w:r>
        <w:rPr>
          <w:sz w:val="28"/>
          <w:szCs w:val="28"/>
          <w:lang w:val="en-GB"/>
        </w:rPr>
        <w:t>Pens were purchased and pencils were purchased.</w:t>
      </w:r>
      <w:r>
        <w:rPr>
          <w:sz w:val="28"/>
          <w:szCs w:val="28"/>
          <w:lang w:val="en-US"/>
        </w:rPr>
        <w:t>—</w:t>
      </w:r>
      <w:r>
        <w:rPr>
          <w:iCs/>
          <w:sz w:val="28"/>
          <w:szCs w:val="28"/>
          <w:lang w:val="en-US"/>
        </w:rPr>
        <w:t xml:space="preserve">&gt; </w:t>
      </w:r>
      <w:r>
        <w:rPr>
          <w:sz w:val="28"/>
          <w:szCs w:val="28"/>
          <w:lang w:val="en-GB"/>
        </w:rPr>
        <w:t>Pens and pencils were purchased. [8, 101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(2) </w:t>
      </w:r>
      <w:r>
        <w:rPr>
          <w:sz w:val="28"/>
          <w:szCs w:val="28"/>
          <w:lang w:val="en-GB"/>
        </w:rPr>
        <w:t xml:space="preserve">He bought </w:t>
      </w:r>
      <w:r>
        <w:rPr>
          <w:bCs/>
          <w:sz w:val="28"/>
          <w:szCs w:val="28"/>
          <w:lang w:val="en-GB"/>
        </w:rPr>
        <w:t xml:space="preserve">pens and pencils. </w:t>
      </w:r>
      <w:r>
        <w:rPr>
          <w:sz w:val="28"/>
          <w:szCs w:val="28"/>
        </w:rPr>
        <w:t xml:space="preserve">И здесь возможна подстановка любого члена вместо всего словосочетания: Не </w:t>
      </w:r>
      <w:r>
        <w:rPr>
          <w:sz w:val="28"/>
          <w:szCs w:val="28"/>
          <w:lang w:val="en-GB"/>
        </w:rPr>
        <w:t>bought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pens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  <w:lang w:val="en-GB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ught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pencils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предложения также можно установить соответствующую трансформационную историю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  <w:tab w:val="left" w:pos="2857" w:leader="none"/>
          <w:tab w:val="left" w:pos="3179" w:leader="none"/>
        </w:tabs>
        <w:suppressAutoHyphens w:val="true"/>
        <w:spacing w:lineRule="auto" w:line="360"/>
        <w:ind w:firstLine="709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e bought pens. He bought pencils.</w:t>
      </w:r>
      <w:r>
        <w:rPr>
          <w:sz w:val="28"/>
          <w:szCs w:val="28"/>
          <w:lang w:val="en-US"/>
        </w:rPr>
        <w:tab/>
        <w:t>—</w:t>
      </w:r>
      <w:r>
        <w:rPr>
          <w:iCs/>
          <w:sz w:val="28"/>
          <w:szCs w:val="28"/>
          <w:lang w:val="en-US"/>
        </w:rPr>
        <w:t xml:space="preserve">&gt; </w:t>
      </w:r>
      <w:r>
        <w:rPr>
          <w:sz w:val="28"/>
          <w:szCs w:val="28"/>
          <w:lang w:val="en-GB"/>
        </w:rPr>
        <w:t xml:space="preserve">He bought pens and he bought pencils. </w:t>
      </w:r>
      <w:r>
        <w:rPr>
          <w:sz w:val="28"/>
          <w:szCs w:val="28"/>
          <w:lang w:val="en-US"/>
        </w:rPr>
        <w:t>—</w:t>
      </w:r>
      <w:r>
        <w:rPr>
          <w:iCs/>
          <w:sz w:val="28"/>
          <w:szCs w:val="28"/>
          <w:lang w:val="en-US"/>
        </w:rPr>
        <w:t xml:space="preserve">&gt; </w:t>
      </w:r>
      <w:r>
        <w:rPr>
          <w:sz w:val="28"/>
          <w:szCs w:val="28"/>
          <w:lang w:val="en-GB"/>
        </w:rPr>
        <w:t>He bought pens and pencils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(3) </w:t>
      </w:r>
      <w:r>
        <w:rPr>
          <w:sz w:val="28"/>
          <w:szCs w:val="28"/>
          <w:lang w:val="en-GB"/>
        </w:rPr>
        <w:t xml:space="preserve">My father was </w:t>
      </w:r>
      <w:r>
        <w:rPr>
          <w:bCs/>
          <w:sz w:val="28"/>
          <w:szCs w:val="28"/>
          <w:lang w:val="en-GB"/>
        </w:rPr>
        <w:t xml:space="preserve">strict but just. </w:t>
      </w:r>
      <w:r>
        <w:rPr>
          <w:sz w:val="28"/>
          <w:szCs w:val="28"/>
        </w:rPr>
        <w:t>Здесь также возможна субституция любого члена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My father was </w:t>
      </w:r>
      <w:r>
        <w:rPr>
          <w:bCs/>
          <w:sz w:val="28"/>
          <w:szCs w:val="28"/>
          <w:lang w:val="en-GB"/>
        </w:rPr>
        <w:t xml:space="preserve">strict. My </w:t>
      </w:r>
      <w:r>
        <w:rPr>
          <w:sz w:val="28"/>
          <w:szCs w:val="28"/>
          <w:lang w:val="en-GB"/>
        </w:rPr>
        <w:t xml:space="preserve">father was </w:t>
      </w:r>
      <w:r>
        <w:rPr>
          <w:bCs/>
          <w:sz w:val="28"/>
          <w:szCs w:val="28"/>
          <w:lang w:val="en-GB"/>
        </w:rPr>
        <w:t>just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онная история этого предложения такова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My father was strict. My father was just.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  <w:lang w:val="en-GB"/>
        </w:rPr>
        <w:t xml:space="preserve">&gt; My father was strict but my father was just. </w:t>
      </w:r>
      <w:r>
        <w:rPr>
          <w:sz w:val="28"/>
          <w:szCs w:val="28"/>
          <w:lang w:val="en-US"/>
        </w:rPr>
        <w:t xml:space="preserve">—&gt; </w:t>
      </w:r>
      <w:r>
        <w:rPr>
          <w:sz w:val="28"/>
          <w:szCs w:val="28"/>
          <w:lang w:val="en-GB"/>
        </w:rPr>
        <w:t>My father was strict but just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подстановка должна сопровождаться определенными трансформациями, напр. заменой способа выражения отрицания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4)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saw </w:t>
      </w:r>
      <w:r>
        <w:rPr>
          <w:bCs/>
          <w:sz w:val="28"/>
          <w:szCs w:val="28"/>
          <w:lang w:val="en-GB"/>
        </w:rPr>
        <w:t>neither John nor Mary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e did not see John. He did not see Mary.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  <w:lang w:val="en-GB"/>
        </w:rPr>
        <w:t xml:space="preserve">&gt; He did not see John and he did not see Mary. </w:t>
      </w:r>
      <w:r>
        <w:rPr>
          <w:sz w:val="28"/>
          <w:szCs w:val="28"/>
          <w:lang w:val="en-US"/>
        </w:rPr>
        <w:t>—</w:t>
      </w:r>
      <w:r>
        <w:rPr>
          <w:iCs/>
          <w:sz w:val="28"/>
          <w:szCs w:val="28"/>
          <w:lang w:val="en-US"/>
        </w:rPr>
        <w:t xml:space="preserve">&gt; </w:t>
      </w:r>
      <w:r>
        <w:rPr>
          <w:sz w:val="28"/>
          <w:szCs w:val="28"/>
          <w:lang w:val="en-GB"/>
        </w:rPr>
        <w:t xml:space="preserve">He did not see John or Mary. </w:t>
      </w:r>
      <w:r>
        <w:rPr>
          <w:sz w:val="28"/>
          <w:szCs w:val="28"/>
          <w:lang w:val="en-US"/>
        </w:rPr>
        <w:t>—</w:t>
      </w:r>
      <w:r>
        <w:rPr>
          <w:iCs/>
          <w:sz w:val="28"/>
          <w:szCs w:val="28"/>
          <w:lang w:val="en-US"/>
        </w:rPr>
        <w:t xml:space="preserve">&gt; </w:t>
      </w:r>
      <w:r>
        <w:rPr>
          <w:sz w:val="28"/>
          <w:szCs w:val="28"/>
          <w:lang w:val="en-GB"/>
        </w:rPr>
        <w:t>He saw neither John nor Mary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чинительная связь существует также и в сочетаниях типа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o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hauc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ri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ptain</w:t>
      </w:r>
      <w:r>
        <w:rPr>
          <w:sz w:val="28"/>
          <w:szCs w:val="28"/>
        </w:rPr>
        <w:t xml:space="preserve"> и им подобных, что доказывается проверкой на субституцию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It was written by </w:t>
      </w:r>
      <w:r>
        <w:rPr>
          <w:bCs/>
          <w:sz w:val="28"/>
          <w:szCs w:val="28"/>
          <w:lang w:val="en-GB"/>
        </w:rPr>
        <w:t xml:space="preserve">the poet Chaucer. </w:t>
      </w:r>
      <w:r>
        <w:rPr>
          <w:bCs/>
          <w:sz w:val="28"/>
          <w:szCs w:val="28"/>
          <w:lang w:val="en-US"/>
        </w:rPr>
        <w:t xml:space="preserve">— </w:t>
      </w:r>
      <w:r>
        <w:rPr>
          <w:bCs/>
          <w:sz w:val="28"/>
          <w:szCs w:val="28"/>
          <w:lang w:val="en-GB"/>
        </w:rPr>
        <w:t xml:space="preserve">It </w:t>
      </w:r>
      <w:r>
        <w:rPr>
          <w:sz w:val="28"/>
          <w:szCs w:val="28"/>
          <w:lang w:val="en-GB"/>
        </w:rPr>
        <w:t xml:space="preserve">was </w:t>
      </w:r>
      <w:r>
        <w:rPr>
          <w:bCs/>
          <w:sz w:val="28"/>
          <w:szCs w:val="28"/>
          <w:lang w:val="en-GB"/>
        </w:rPr>
        <w:t>written by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GB"/>
        </w:rPr>
        <w:t>the poet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It was written by </w:t>
      </w:r>
      <w:r>
        <w:rPr>
          <w:bCs/>
          <w:sz w:val="28"/>
          <w:szCs w:val="28"/>
          <w:lang w:val="en-GB"/>
        </w:rPr>
        <w:t>Chaucer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GB"/>
        </w:rPr>
        <w:t xml:space="preserve">My friend the captain </w:t>
      </w:r>
      <w:r>
        <w:rPr>
          <w:sz w:val="28"/>
          <w:szCs w:val="28"/>
          <w:lang w:val="en-GB"/>
        </w:rPr>
        <w:t xml:space="preserve">came. </w:t>
      </w:r>
      <w:r>
        <w:rPr>
          <w:sz w:val="28"/>
          <w:szCs w:val="28"/>
          <w:lang w:val="en-US"/>
        </w:rPr>
        <w:t xml:space="preserve">— </w:t>
      </w:r>
      <w:r>
        <w:rPr>
          <w:bCs/>
          <w:sz w:val="28"/>
          <w:szCs w:val="28"/>
          <w:lang w:val="en-GB"/>
        </w:rPr>
        <w:t xml:space="preserve">My friend </w:t>
      </w:r>
      <w:r>
        <w:rPr>
          <w:sz w:val="28"/>
          <w:szCs w:val="28"/>
          <w:lang w:val="en-GB"/>
        </w:rPr>
        <w:t>came.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GB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captain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me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3 Предикация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икацией (</w:t>
      </w:r>
      <w:r>
        <w:rPr>
          <w:bCs/>
          <w:sz w:val="28"/>
          <w:szCs w:val="28"/>
          <w:lang w:val="en-GB"/>
        </w:rPr>
        <w:t>predication</w:t>
      </w:r>
      <w:r>
        <w:rPr>
          <w:bCs/>
          <w:sz w:val="28"/>
          <w:szCs w:val="28"/>
        </w:rPr>
        <w:t>) называется такой тип синтаксической связи, при котором синтаксическая функция всей группы в целом отлична от синтаксической функции каждой из ее НС. [7, 84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икативная связь характерна, прежде всего, для сочетания «подлежащее +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зуемое»: функции подлежащего и сказуемого, очевидно, отличаются от функции всего (независимого) предложения в целом (нулевой). Это подтверждается проверкой на субституцию: вместо: Не </w:t>
      </w:r>
      <w:r>
        <w:rPr>
          <w:sz w:val="28"/>
          <w:szCs w:val="28"/>
          <w:lang w:val="en-GB"/>
        </w:rPr>
        <w:t>came</w:t>
      </w:r>
      <w:r>
        <w:rPr>
          <w:sz w:val="28"/>
          <w:szCs w:val="28"/>
        </w:rPr>
        <w:t xml:space="preserve"> невозможно употребить ни Не, ни </w:t>
      </w:r>
      <w:r>
        <w:rPr>
          <w:sz w:val="28"/>
          <w:szCs w:val="28"/>
          <w:lang w:val="en-GB"/>
        </w:rPr>
        <w:t>Came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й характер предикативной связи ясно прослеживается в сложноподчиненном предложении. Так, в предложении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knew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GB"/>
        </w:rPr>
        <w:t>that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  <w:lang w:val="en-GB"/>
        </w:rPr>
        <w:t>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ha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come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я всего придаточного предложения в целом (дополнение) отличается от функции как его подлежащего </w:t>
      </w:r>
      <w:r>
        <w:rPr>
          <w:sz w:val="28"/>
          <w:szCs w:val="28"/>
          <w:lang w:val="en-GB"/>
        </w:rPr>
        <w:t>he</w:t>
      </w:r>
      <w:r>
        <w:rPr>
          <w:sz w:val="28"/>
          <w:szCs w:val="28"/>
        </w:rPr>
        <w:t xml:space="preserve">, так и сказуемого </w:t>
      </w:r>
      <w:r>
        <w:rPr>
          <w:sz w:val="28"/>
          <w:szCs w:val="28"/>
          <w:lang w:val="en-GB"/>
        </w:rPr>
        <w:t>h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me</w:t>
      </w:r>
      <w:r>
        <w:rPr>
          <w:sz w:val="28"/>
          <w:szCs w:val="28"/>
        </w:rPr>
        <w:t xml:space="preserve">. Это, опять-таки, подтверждает субституция: ни одна из НС придаточного предложения не может быть подставлена вместо всего придаточного предложения в целом, так как ни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k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e</w:t>
      </w:r>
      <w:r>
        <w:rPr>
          <w:sz w:val="28"/>
          <w:szCs w:val="28"/>
        </w:rPr>
        <w:t xml:space="preserve">, н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k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me</w:t>
      </w:r>
      <w:r>
        <w:rPr>
          <w:sz w:val="28"/>
          <w:szCs w:val="28"/>
        </w:rPr>
        <w:t xml:space="preserve"> не являются правильными предложениями. [9, 67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группы «подлежащее + сказуемое», предикативная связь характеризует также некоторые типы словосочетаний. Так, в предложении: Не </w:t>
      </w:r>
      <w:r>
        <w:rPr>
          <w:sz w:val="28"/>
          <w:szCs w:val="28"/>
          <w:lang w:val="en-GB"/>
        </w:rPr>
        <w:t>st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re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val="en-GB"/>
        </w:rPr>
        <w:t>h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hand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h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pockets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енное словосочетание является предикативным, поскольку его функция отличается от функции его членов, что доказывается невозможностью субституции: ни Не </w:t>
      </w:r>
      <w:r>
        <w:rPr>
          <w:sz w:val="28"/>
          <w:szCs w:val="28"/>
          <w:lang w:val="en-GB"/>
        </w:rPr>
        <w:t>st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ands</w:t>
      </w:r>
      <w:r>
        <w:rPr>
          <w:sz w:val="28"/>
          <w:szCs w:val="28"/>
        </w:rPr>
        <w:t xml:space="preserve">, ни Не </w:t>
      </w:r>
      <w:r>
        <w:rPr>
          <w:sz w:val="28"/>
          <w:szCs w:val="28"/>
          <w:lang w:val="en-GB"/>
        </w:rPr>
        <w:t>st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re</w:t>
      </w:r>
      <w:r>
        <w:rPr>
          <w:sz w:val="28"/>
          <w:szCs w:val="28"/>
        </w:rPr>
        <w:t>, (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t>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ockets</w:t>
      </w:r>
      <w:r>
        <w:rPr>
          <w:sz w:val="28"/>
          <w:szCs w:val="28"/>
        </w:rPr>
        <w:t xml:space="preserve"> не являются правильными предложениями. [4, 65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4.4 Взаимодействие типов синтаксической связи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в, таким образом, существование в языке трех основных типов синтаксической связи — подчинительной, сочинительной и предикативной — и указав критерии определения типа связи, следует теперь рассмотреть вопрос о том, как группируются между собой эти типы связи, и нет ли между ними каких-нибудь общих черт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структуры подчинительных, сочинительных и предикативных групп показывает, что каждый из этих трех типов синтаксической связи имеет черты как сходства, так и различия с каждым другим типом связи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чинительную связь объединяет с сочинительной то, что </w:t>
      </w:r>
      <w:r>
        <w:rPr>
          <w:b/>
          <w:bCs/>
          <w:sz w:val="28"/>
          <w:szCs w:val="28"/>
        </w:rPr>
        <w:t xml:space="preserve">ни та, ни другая не могут образовывать предложения. </w:t>
      </w:r>
      <w:r>
        <w:rPr>
          <w:sz w:val="28"/>
          <w:szCs w:val="28"/>
        </w:rPr>
        <w:t>Этим оба этих типа связи отличаются от связи предикативной, которая одна из всех типов синтаксической связи может образовывать предложения. Подчинительная связь может образовывать только словосочетания; сочинительная — либо словосочетания (</w:t>
      </w:r>
      <w:r>
        <w:rPr>
          <w:sz w:val="28"/>
          <w:szCs w:val="28"/>
          <w:lang w:val="en-GB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i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stri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ju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etc</w:t>
      </w:r>
      <w:r>
        <w:rPr>
          <w:sz w:val="28"/>
          <w:szCs w:val="28"/>
        </w:rPr>
        <w:t>.), либо синтаксически связанные группы самостоятельных предложений, неточно именуемые «сложносочиненными предложениями» (</w:t>
      </w:r>
      <w:r>
        <w:rPr>
          <w:sz w:val="28"/>
          <w:szCs w:val="28"/>
          <w:lang w:val="en-GB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eav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i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lowing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a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b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tay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o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GB"/>
        </w:rPr>
        <w:t>etc</w:t>
      </w:r>
      <w:r>
        <w:rPr>
          <w:sz w:val="28"/>
          <w:szCs w:val="28"/>
        </w:rPr>
        <w:t>.). [20, 241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чинительную связь объединяет с предикативной то, что оба эти типа синтаксической связи характеризуются </w:t>
      </w:r>
      <w:r>
        <w:rPr>
          <w:b/>
          <w:bCs/>
          <w:sz w:val="28"/>
          <w:szCs w:val="28"/>
        </w:rPr>
        <w:t xml:space="preserve">равноправием компонентов </w:t>
      </w:r>
      <w:r>
        <w:rPr>
          <w:sz w:val="28"/>
          <w:szCs w:val="28"/>
        </w:rPr>
        <w:t xml:space="preserve">этой связи, в отличие от подчинения, при котором всегда выделяется </w:t>
      </w:r>
      <w:r>
        <w:rPr>
          <w:b/>
          <w:bCs/>
          <w:sz w:val="28"/>
          <w:szCs w:val="28"/>
        </w:rPr>
        <w:t xml:space="preserve">подчиняющий </w:t>
      </w:r>
      <w:r>
        <w:rPr>
          <w:sz w:val="28"/>
          <w:szCs w:val="28"/>
        </w:rPr>
        <w:t xml:space="preserve">член (ядро) и </w:t>
      </w:r>
      <w:r>
        <w:rPr>
          <w:b/>
          <w:bCs/>
          <w:sz w:val="28"/>
          <w:szCs w:val="28"/>
        </w:rPr>
        <w:t xml:space="preserve">подчиненный </w:t>
      </w:r>
      <w:r>
        <w:rPr>
          <w:sz w:val="28"/>
          <w:szCs w:val="28"/>
        </w:rPr>
        <w:t xml:space="preserve">член (адъюнкт). При сочинении, как и при предикации, нельзя выделить ни подчиняющего, ни подчиненного члена, ибо оба этих типа синтаксической связи характеризуются одинаковым (положительным или отрицательным) отношением своих компонентов к синтаксической функции всей группы в целом: функция компонентов связи либо в равной мере </w:t>
      </w:r>
      <w:r>
        <w:rPr>
          <w:b/>
          <w:bCs/>
          <w:sz w:val="28"/>
          <w:szCs w:val="28"/>
        </w:rPr>
        <w:t xml:space="preserve">тождественна </w:t>
      </w:r>
      <w:r>
        <w:rPr>
          <w:sz w:val="28"/>
          <w:szCs w:val="28"/>
        </w:rPr>
        <w:t xml:space="preserve">(сочинение), либо в равной мере </w:t>
      </w:r>
      <w:r>
        <w:rPr>
          <w:b/>
          <w:bCs/>
          <w:sz w:val="28"/>
          <w:szCs w:val="28"/>
        </w:rPr>
        <w:t xml:space="preserve">нетождественна </w:t>
      </w:r>
      <w:r>
        <w:rPr>
          <w:sz w:val="28"/>
          <w:szCs w:val="28"/>
        </w:rPr>
        <w:t>(предикация) функции всего сочетания в целом. [20, 241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Наконец, подчинительную связь объединяет с предикативной то, что как та, так и другая всегда образуют </w:t>
      </w:r>
      <w:r>
        <w:rPr>
          <w:b/>
          <w:bCs/>
          <w:sz w:val="28"/>
          <w:szCs w:val="28"/>
        </w:rPr>
        <w:t xml:space="preserve">двучленные группы, </w:t>
      </w:r>
      <w:r>
        <w:rPr>
          <w:sz w:val="28"/>
          <w:szCs w:val="28"/>
        </w:rPr>
        <w:t xml:space="preserve">т. е. при членении по НС как подчинительная, так и предикативная группа всегда дают на каждом уровне членения всего </w:t>
      </w:r>
      <w:r>
        <w:rPr>
          <w:b/>
          <w:bCs/>
          <w:sz w:val="28"/>
          <w:szCs w:val="28"/>
        </w:rPr>
        <w:t xml:space="preserve">два </w:t>
      </w:r>
      <w:r>
        <w:rPr>
          <w:sz w:val="28"/>
          <w:szCs w:val="28"/>
        </w:rPr>
        <w:t xml:space="preserve">члена. В отличие от этих двух типов связи, сочинительная связь может образовывать группы со сколь угодным числом членов (конечно, не менее двух), т. е. сочинительные группы не поддаются бинарному (двучленному) членению. </w:t>
      </w:r>
      <w:r>
        <w:rPr>
          <w:sz w:val="28"/>
          <w:szCs w:val="28"/>
          <w:lang w:val="en-US"/>
        </w:rPr>
        <w:t xml:space="preserve">[19, 189] </w:t>
      </w:r>
      <w:r>
        <w:rPr>
          <w:sz w:val="28"/>
          <w:szCs w:val="28"/>
        </w:rPr>
        <w:t>С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пр</w:t>
      </w:r>
      <w:r>
        <w:rPr>
          <w:sz w:val="28"/>
          <w:szCs w:val="28"/>
          <w:lang w:val="en-US"/>
        </w:rPr>
        <w:t xml:space="preserve">.: </w:t>
      </w:r>
      <w:r>
        <w:rPr>
          <w:b/>
          <w:bCs/>
          <w:sz w:val="28"/>
          <w:szCs w:val="28"/>
          <w:lang w:val="en-GB"/>
        </w:rPr>
        <w:t xml:space="preserve">Books, papers, pens, pencils, blotters, </w:t>
      </w:r>
      <w:r>
        <w:rPr>
          <w:sz w:val="28"/>
          <w:szCs w:val="28"/>
          <w:lang w:val="en-US"/>
        </w:rPr>
        <w:t xml:space="preserve">... </w:t>
      </w:r>
      <w:r>
        <w:rPr>
          <w:sz w:val="28"/>
          <w:szCs w:val="28"/>
          <w:lang w:val="en-GB"/>
        </w:rPr>
        <w:t xml:space="preserve">were on the table;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онрад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feared </w:t>
      </w:r>
      <w:r>
        <w:rPr>
          <w:b/>
          <w:bCs/>
          <w:sz w:val="28"/>
          <w:szCs w:val="28"/>
          <w:lang w:val="en-GB"/>
        </w:rPr>
        <w:t>neither God, nor devil, nor man, nor wind, nor sea, nor his own conscience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целом можно представить следующую схему взаимных отношений различных типов синтаксической связи слов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85490" cy="202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20, 240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5. Проблема эквивалентности в переводе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евод можно рассматривать как процесс создания теста на переводном языке (ПЯ) в определённых отношениях равноценного тексту на исходном языке (ИЯ). [14, 56] Такое понимание перевода делает актуальным вопрос эквивалентности в переводе. Эквивалентность объектов означает их равенство в каком-либо отношении. Каковы же условия эквивалентности в переводе? В наиболее обобщенном виде они выглядят следующим образом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Исходный текст (ИТ) и переводной текст (ПТ) должны обладать (относительно) </w:t>
      </w:r>
      <w:r>
        <w:rPr>
          <w:b/>
          <w:bCs/>
          <w:sz w:val="28"/>
          <w:szCs w:val="28"/>
        </w:rPr>
        <w:t xml:space="preserve">равными коммуникативно-функциональными свойствами </w:t>
      </w:r>
      <w:r>
        <w:rPr>
          <w:bCs/>
          <w:sz w:val="28"/>
          <w:szCs w:val="28"/>
        </w:rPr>
        <w:t>(«вести себя» относительно одинаковым образом в сферах соответственно носителей ИЯ и ПЯ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меру, допустимую в рамах первого условия, ИТ и ПТ должны быть </w:t>
      </w:r>
      <w:r>
        <w:rPr>
          <w:b/>
          <w:bCs/>
          <w:sz w:val="28"/>
          <w:szCs w:val="28"/>
        </w:rPr>
        <w:t>максимально аналогичны друг другу в семантико-структурном отношении</w:t>
      </w:r>
      <w:r>
        <w:rPr>
          <w:bCs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 всех компенсирующих отклонениях между ИТ и ПТ </w:t>
      </w:r>
      <w:r>
        <w:rPr>
          <w:b/>
          <w:sz w:val="28"/>
          <w:szCs w:val="28"/>
        </w:rPr>
        <w:t>не должны возникать семантико-структурные расхождения,</w:t>
      </w:r>
      <w:r>
        <w:rPr>
          <w:sz w:val="28"/>
          <w:szCs w:val="28"/>
        </w:rPr>
        <w:t xml:space="preserve"> недопустимые в переводе. [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, 57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6. Синтаксические преобразования на уровне словосочетаний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 качестве единицы перевода рассматривается не отдельное слово или грамматическая форма, а сочетание языковых единиц, возникают специфические осложнения, с которыми приходится иметь дело переводчику. Эти осложнения определяются, в основном, двумя факторами: несовпадением лексико-грамматической сочетаемости и различием правил синтаксической сочетаемости, причём и тот и другой могут действовать как отдельно, так и одновременно. [10, 190] В результате переводчик оказывается перед выбором: сохранить исходный вид словосочетания, применять частичное преобразование или применять полное преобразование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иём, полный перевод, применяется в тех случаях, когда: а) оба правила сочетаемости полностью совпадают в ИТ и ПТ; б) общий способ перевода, выбранный для данного ИТ требует подробной передачи особенностей ИТ (например, в случае академического перевода какого-либо текста; или под воздействием побочных прагматических факторов, например, требование получателя перевода, или стремление передать национально-культурные особенности; и т.д.). Так название романа Ф. Достоевского «Братья Карамазовы» обычно передаётся полным переводом, сохраняющим даже исходный порядок слов: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oth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ramazov</w:t>
      </w:r>
      <w:r>
        <w:rPr>
          <w:sz w:val="28"/>
          <w:szCs w:val="28"/>
        </w:rPr>
        <w:t xml:space="preserve"> – хотя более нормативным для английского языка было бы сочетание «The Karamazov Brothers». [10, 190] Выражение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ople</w:t>
      </w:r>
      <w:r>
        <w:rPr>
          <w:sz w:val="28"/>
          <w:szCs w:val="28"/>
        </w:rPr>
        <w:t xml:space="preserve"> может быть передано полным переводом язык простого народа (в этом случае перевод будет соответствовать высокому стилю и включать положительные коннотации), хотя возможен и частичный перевод с преобразованием порядка слов и функционально-морфологической заменой простонародный язык (перевод нейтрального стиля, причем с незначительным присутствием отрицательной коннотации). [10, 191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ый перевод допускает несколько вариантов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 к р а щ е н и е (пропуск одного или нескольких элементов исходного словосочетания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 а сш и р е н и е (добавление одного или нескольких элементов в словосочетание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 у н к ц и о н а л ь н а я з а м е н а (изменение лексико-семантического или морфологического статуса одного или нескольких элементов исходного словосочетания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е р е с т а н о в к а (изменение порядка слов в рамках словосочетания)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нь часто бывает так, что переводчик использует одновременно разные варианты в рамках общего приёма частичного перевода. Так, словосочетание </w:t>
      </w:r>
      <w:r>
        <w:rPr>
          <w:sz w:val="28"/>
          <w:szCs w:val="28"/>
          <w:lang w:val="en-US"/>
        </w:rPr>
        <w:t>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haeolog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sband</w:t>
      </w:r>
      <w:r>
        <w:rPr>
          <w:sz w:val="28"/>
          <w:szCs w:val="28"/>
        </w:rPr>
        <w:t xml:space="preserve"> может быть преобразовано за счёт сочетания перестановки и функционально-морфологической замены её муж-археолог или за счёт сочетание перестановки и расширения её муж, археолог по профессии. Сокращение, как правило, связано либо с различиями в традиционном наименовании объектов, либо со стилистическими особенностями контекста: выражение creative acti</w:t>
      </w:r>
      <w:r>
        <w:rPr>
          <w:sz w:val="28"/>
          <w:szCs w:val="28"/>
          <w:lang w:val="en-US"/>
        </w:rPr>
        <w:t>vity</w:t>
      </w:r>
      <w:r>
        <w:rPr>
          <w:sz w:val="28"/>
          <w:szCs w:val="28"/>
        </w:rPr>
        <w:t xml:space="preserve"> может быть передано как полным переводом творческая деятельность, так и частичным, за счёт приема сокращения в сочетании с лексико-семантической заменой, творчество; словосочетание for a short time может быть передано либо полным переводом на короткий срок, либо за счёт сокращения в сочетании с антонимией ненадолго; выражение civil servants может соответствовать полному переводу государственные служащие, но может получить и сокращенную форму чиновники, в зависимости от оценочных коннотаций, которые допустимы в данном контексте. В случае традиционных различий в способе выражения сокращение исходного словосочетание является единственным верным приёмом при переводе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7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Домашний скот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The cattl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 в своём ум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-Insane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Воспитание и образовани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-Education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vening meal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Ужи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aily bread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Пропитание</w:t>
            </w:r>
            <w:r>
              <w:rPr>
                <w:szCs w:val="28"/>
                <w:lang w:val="en-US"/>
              </w:rPr>
              <w:t xml:space="preserve"> и </w:t>
            </w:r>
            <w:r>
              <w:rPr>
                <w:szCs w:val="28"/>
              </w:rPr>
              <w:t>хлеб насущный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сложные проблемы, как правило, возникают при переводе атрибутивных словосочетаний. Перевод таких словосочетаний зависит от следующих факторов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их отношений между элементами словосочета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а словосочета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го стилистического статуса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из этих условий в отдельности и любая их комбинация могут определить направление преобразования и применение переводческих приёмов и, следовательно, требуют предварительного семантического анализа. Например, в предложении </w:t>
      </w:r>
      <w:r>
        <w:rPr>
          <w:sz w:val="28"/>
          <w:szCs w:val="28"/>
          <w:lang w:val="en-US"/>
        </w:rPr>
        <w:t>Ma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now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min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rou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ench</w:t>
      </w:r>
      <w:r>
        <w:rPr>
          <w:sz w:val="28"/>
          <w:szCs w:val="28"/>
        </w:rPr>
        <w:t xml:space="preserve"> выделенное словосочетание составляет определённую трудность для перевода, поскольку переведенное дословно («английское видное положение») оно лишается смысла в русском языке. [16, 130] Семантический анализ показывает, что слово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, по существу, является не столько определением к слову </w:t>
      </w:r>
      <w:r>
        <w:rPr>
          <w:sz w:val="28"/>
          <w:szCs w:val="28"/>
          <w:lang w:val="en-US"/>
        </w:rPr>
        <w:t>prominence</w:t>
      </w:r>
      <w:r>
        <w:rPr>
          <w:sz w:val="28"/>
          <w:szCs w:val="28"/>
        </w:rPr>
        <w:t>, сколько объектом действия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), поэтому в данном случае уместно применить функциональную замену: «вошли в английский язык», изменив синтаксическую функцию одного из компонентов словосочетания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членные английские атрибутивные словосочетания при переводе на русский язык нередко обнаруживают своеобразный семантический камуфляж: каждый элемент такого словосочетания может выполнять совершенно иные синтаксические функции, например, дополнений, обстоятельств, причём относящихся к совершенно иным словам, нежели формально определяемое слово в данном словосочетании. Выражение business </w:t>
      </w:r>
      <w:r>
        <w:rPr>
          <w:b/>
          <w:sz w:val="28"/>
          <w:szCs w:val="28"/>
        </w:rPr>
        <w:t>card etiquette</w:t>
      </w:r>
      <w:r>
        <w:rPr>
          <w:sz w:val="28"/>
          <w:szCs w:val="28"/>
        </w:rPr>
        <w:t>, будучи формально атрибутивным, на самом деле включает сочетание объектов, находящихся друг с другом в объектных отношениях. Выявление этих глубинных отношений, в данном случае, между словами card и etiquette и позволяет правильно перевести подобные фразы: например, правила вручения визитных карточек. [11, 190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синтаксис позволяет строить атрибутивные словосочетания, в которых определяющий компонент может быть выражен не отдельным словом, а целым словосочетанием или даже предложением (иногда такие определения, по существу, являются стилистическим приёмом – особым видом эпитета). Перевод таких «двухэтажных» словосочетаний, как правило, укладывается в рамки таких приёмов, как сокращение или распространение, но иногда требует и дополнительных функциональных преобразований или описательного перевода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3603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Out-of-town visitors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приезж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посетит</w:t>
            </w:r>
            <w:r>
              <w:rPr>
                <w:szCs w:val="28"/>
              </w:rPr>
              <w:t xml:space="preserve">ели </w:t>
            </w:r>
          </w:p>
        </w:tc>
      </w:tr>
      <w:tr>
        <w:trPr>
          <w:trHeight w:val="601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Out-of-the-way places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места, где редко бывают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he better-than-anticipated results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- показатели выше запланированных 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n-hour-early visitor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гость, явившийся на час раньше срока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16, 132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словосочетаний, представляющих трудность для перевода и требующих преобразования, следует отметить особую группу английских производных словосочетаний, образованных по морфологическому способу – за счёт добавления к определяемому слову суффикса, который относится ко всему понятию, выраженному словосочетанием. Этот способ именования понятий является довольно продуктивным и часто используется в современной англоязычной прессе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3603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 do good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 a do-gooder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 watch birds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 a bird-watcher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16, </w:t>
      </w:r>
      <w:r>
        <w:rPr>
          <w:sz w:val="28"/>
          <w:szCs w:val="28"/>
          <w:lang w:val="en-US"/>
        </w:rPr>
        <w:t>132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словосочетания с трудом поддаются переводу и, как правило, требуют либо распространения, либо описания, либо даже комментария. Так, если </w:t>
      </w:r>
      <w:r>
        <w:rPr>
          <w:sz w:val="28"/>
          <w:szCs w:val="28"/>
          <w:lang w:val="en-US"/>
        </w:rPr>
        <w:t>bir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atcher</w:t>
      </w:r>
      <w:r>
        <w:rPr>
          <w:sz w:val="28"/>
          <w:szCs w:val="28"/>
        </w:rPr>
        <w:t xml:space="preserve"> можно преобразовать в «любитель наблюдать за птицами», то выражение тип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stomer</w:t>
      </w:r>
      <w:r>
        <w:rPr>
          <w:sz w:val="28"/>
          <w:szCs w:val="28"/>
        </w:rPr>
        <w:t xml:space="preserve"> нуждается в более пространном переводе, развивающим внутреннюю структуру компонента «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>» (not to show up at the appointed time): «клиент, который не является в заказанный срок (в ресторане) или место (в гостинице и т.п.)»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интаксические преобразования на уровне предложений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, наиболее сложная по формальному и семантическому составу единица языка, является одновременно и единицей речи и в качестве таковой и поэтому испытывает наибольшее воздействие прагматического фактора в процессе знакообразования. [10, 210] Любой предложение обязательно связано и обусловлено авторской установкой, а потому может, с точки зрения перевода, иметь разные интерпретации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задача переводчика облегчается тем, что практически все компоненты предложения могут при переводе частично или полностью менять свой грамматический и/или лексико-семантический облик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менчивым в этом отношении является подлежащее. При переводе с английского на русский подлежащее, причем не только так называемое формально, но и вполне значимое, может вообще исчезать (нулевой перевод)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oor will not open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открыть дверь. [2, 34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евести это предложение, сохраняя исходную структуру, то есть с подлежащим, дверь не открывается, оно может иметь другое значение, чем в исходном тексте, например «эту дверь вообще не открывают», тогда как в исходном предложении присутствует модальное значение разового действия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еревода формального подлежащего с английского языка на русский решается, как правило, с помощью таких приёмов, как нулевой перевод, функциональная замена, перестановка. Нулевой перевод используется для английских предложений с формальным подлежащим, которое носит исключительно формальный характер и не имеет лексико-семантического содержания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 is a long way to the final solution. 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окончательного решения ещё далеко. [2, 34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тех случаях, когда формальное подлежащее содержит какие-либо значимые семы, которые в русском языке требуют лексического воплощения, требуется функциональная замена, т.е. лексическая единица, включающая какие-либо семы, присущие исходному формальному подлежащему. К числу таких подлежащих можно отнести местоимения you, we, they и one, употребляемые в неопределенном смысле, например, для обобщения, назидания, для обозначения неизвестного субъекта действия. В таких случаях перевод может обращаться к функционально подобным, но формально иным синтаксическим структурам в русском языке, т.е. к неопределенно-личным, обобщенно-личным и безличным предложениям. Если же исходная неопределённость сопровождается более явными семантическими компонентами, то при переводе употребляется функциональная замена – личная синтаксическая структура, в которой подлежащее выражается уже не местоимением, а каким-либо обобщенно-значимым словом, обычно употребляется слово «человек»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ed</w:t>
      </w:r>
      <w:r>
        <w:rPr>
          <w:sz w:val="28"/>
          <w:szCs w:val="28"/>
        </w:rPr>
        <w:t xml:space="preserve">. </w:t>
        <w:tab/>
        <w:t xml:space="preserve"> Человек должен быть образованным./Надо быть образованным. [2, 35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левой перевод практически никогда не используется для сказуемого за исключением перевода с английского языка назывных или бытийных предложений, в которых смысл исходного сказуемого заключается в констатации бытия того или иного объекта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ere is an apple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т яблоко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is my sister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стр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[2,35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замена является наиболее частым приёмом при переводе сказуемого. Наиболее распространенный вариант – это замена глагольного сказуемого именным – и наоборот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unting and fishing provided the chief occupation and food supply of the Northwest Indians of America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ота и рыболовство были основным занятиями и источниками пищи для индейцев Северо-Западной Америки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s very evasive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н вёл себя очень уклончиво. </w:t>
      </w:r>
      <w:r>
        <w:rPr>
          <w:sz w:val="28"/>
          <w:szCs w:val="28"/>
        </w:rPr>
        <w:t>[2, 35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распространенным вариантом функциональной замены является распространение (противоположный ему приём – стяжение), которое заключается в превращении единичного члена предложения в группу или в целое придаточное предложение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ch was Tolstoy’s fame that Yasnaya Polyana became a place of pilgrimage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а Толстого была настолько велика, что Ясная Поляна превратилась в место паломничества. [2, 37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замена проявляется особенно устойчиво как различие при передаче эмфазы, эмоционального выделения нового в сообщении, в ИЯ и ПЯ: в английском языке эмфаза выражается преимущественно синтаксическими конструкциями, в то время как в русском преимущественными выразителями эмфазы являются лексические компоненты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Mr. Evans whom I saw in that house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стретила в этом доме именно мистера Эванса. [6, 31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функциональная замена дополняется таким приёмом, как перестановка компонентов предложения. Этот приём используется, когда последовательность элементов, при общности значения, определяется речевыми традициями и условиями, например в способе выражения отрицания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had no money but they had their wits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их не было денег, зато была голова на плечах. [2, 40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ерестановка сопровождает различие в принципах актуального членения предложения в ИЯ и ПЯ, например, при определении места обстоятельства при глаголе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was breathing hard and sweating profusely. 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тяжело дышал и сильно вспотел. [6, 28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различие в порядке слов и его функциональных особенностях в русском и английском языках заставляет переводчика достаточно часто обращаться к приёму перестановки, что связано прежде всего с разницей в восприятии актуального членения предложения. Так в русском предложении коммуникативно значимые компоненты, несущие новую информацию тяготеют к концу фразы, вплоть до членения именного сказуемого. (Вернулся он оттуда совершенно иным человеком). В английском предложении рема может выражаться любыми способами, которые не требуют обязательного помещения значимой информации в конце фразы (например, с помощью неопределенного артикля или специфических оборотов). [10, 215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важным различием, обусловливающим применение при переводе перестановки является свободное место обстоятельств времени в русском предложении в противоположность английскому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синтаксически и лексико-семантически сложных предложений вышеназванные приёмы могут дополняться более кардинальным преобразование структуры исходного предложения: расщеплением и объединением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щепление заключается в том, что одно длинное или сложное по составу предложение разбивается на два или более. Этот приём может быть обусловлен как грамматическими соображениями (например, в случае различия в допустимости набора синтаксических оборотов), так и прагматическими (например, если предложение претерпевает целый ряд преобразований, приводящих к коммуникативно избыточному или стилистически неадекватному количеству придаточных или иных синтаксических оборотов)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ый расщеплению приём – стяжение, объединение нескольких простых предложений в одно более сложное, применяется, как правило, в условиях различия синтаксических или стилистических традиций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внимания также ещё один приём, который используется в связи с предложениями: антонимический перевод, т.е. замена отрицательной или вопросительной формы предложения на утвердительную и наоборот. Условия применения такого преобразования связаны, как правило, с лексико-семантическим составом сказуемого. При переводе на русский язык с английского чаще всего отрицательная форма предложения меняется на утвердительную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«No kidding, I’m sorry», I kept telling her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ерьёзно, я действительно сожалею об этом», твердил я ей. [18, 211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воде с русского на английский язык чаще имеет место преобразование утвердительной формы в отрицательную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обиделся и молчал всю дорогу до дома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aking offence at me, he didn’t say a word all the way back home. </w:t>
      </w:r>
      <w:r>
        <w:rPr>
          <w:sz w:val="28"/>
          <w:szCs w:val="28"/>
        </w:rPr>
        <w:t>[8, 214]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приёмов преобразования предложения можно включить и так называемое добавление – и его противоположность опущение. Добавление чаще всего применяется при переводе с английского языка на русский, в силу большей лаконичности, присущей английскому синтаксису; соответственно перевод с русского на английский допускает иногда значительные опущения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с является частью семантики, которая изучает значения языковых единиц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ироком понимании синтаксическая связь – это синтагматическая связь между словами и группами слов. В более узком понимании синтаксическая связь представляет собой </w:t>
      </w:r>
      <w:r>
        <w:rPr>
          <w:bCs/>
          <w:sz w:val="28"/>
          <w:szCs w:val="28"/>
        </w:rPr>
        <w:t>связь между двумя такими словами или группами слов (или словом и группой слов), которые при членении данного сочетания по непосредственным составляющим (НС) на определенном уровне членения оказываются непосредственно составляющими одной и той же более крупной составляющей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нтаксическая связь подразделяется на три типа: подчинение, сочинение и предикацию, имеют определенные сходства и различия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Эквивалентность ИТ и ПТ подразумевает их равенство в определённом отношении. Наиболее общие условия эквивалентности в переводе: 1) равенство коммуникативно-функциональных свойств ИТ и ПТ; 2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аксимальная аналогичность текстов в семантико-структурном отношении; 3) </w:t>
      </w:r>
      <w:r>
        <w:rPr>
          <w:sz w:val="28"/>
          <w:szCs w:val="28"/>
        </w:rPr>
        <w:t>отсутствие семантико-структурных расхождений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уровне словосочетания используются следующие приёмы преобразования: 1) полный перевод; 2) частичный перевод, который в свою очередь включает сокращение, расширение, функциональную замену и перестановку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образования предложений применяются следующие приёмы: нулевой перевод; функциональная замена; перестановка; расщепление; стяжение; антонимичный перевод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лось изучение способов сохранения значения синтаксических связей при переводе. Как выяснилось, этот вопрос играет важную роль в теории и практике перевода. Поэтому столь необходимо разрабатывать эту проблему. Проанализировав понятия синтаксической связи и синтаксической функции, можно сделать вывод, что это один из основополагающих моментов в построении связного высказывания, не зависимо от того, будет ли это одно предложение или целый текст. В течение дальнейшего изучения вопроса были выявлены три типа синтаксической связи и проведен их сравнительный анализ. Помимо этого каждый тип связи была проанализирован в отдельности. Каждый тип имеет свои особенности, но при этом все они тесно взаимосвязаны, благодаря некоторым сходным моментам. Всё это необходимо учитывать при переводе текста, поскольку синтаксические связи несут большую смысловую нагрузку. В ходе исследования были определены основные приёмы синтаксических преобразований на уровне словосочетания и предложения. Понимание и правильное применение этих приёмов способствует решению проблемы эквивалентности ИТ и ПТ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нтаксические связи – это средство передачи смысла и от правильной интерпретации синтаксических связей зависит качество перевода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андрова О.В., Комова Т.А. Современный английский язык. Морфология и синтаксис. – М.: Академия, 2007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спалова Н. П., Котлярова К. Н., Лазарева Н. Г. и др. Английский язык. Грамматические трудности перевода : учеб. пособие— М.: Дрофа, 2006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лох М.Я. Теоретические основы грамматики – М.: Высшая школа, 200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реус Е.В.. Теория и практика перевода с английского на русский – М.: Академия, 200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Бурак А.Л. </w:t>
      </w:r>
      <w:r>
        <w:rPr>
          <w:sz w:val="28"/>
          <w:szCs w:val="28"/>
          <w:lang w:val="en-US"/>
        </w:rPr>
        <w:t>Transl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>: Перевод и межкультурная коммуникация. Семантика предложения и абзаца. – М.: Р. Валент, 2006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ссон Л. Русские проблемы в английской речи. Слова и фразы в контексте двух культур. – М.: Р. Валент, 2007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ревич В.В. Теоретическая грамматика английского языка. – М.: Флинта, Наука, 2007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ражевская Т.А., Беляева Л.М. Трудности перевода с английского языка на русский. – М.: Международные отношения, 1972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нова И.П., Бурлакова В.В., Почепцов Г.Г. Теоретическая грамматика современного английского языка – М.: Академия, 1999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закова Т.А. Практические основы перевода. – С-пб.: Союз, 2003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Козеренко Е. Б. Проблема эквивалентности языковых структур при переводе и семантическом выравнивании параллельных текстов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Институт проблем информатики РАН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иссаров В.Н. Лингвистика перевода – М.: Международные отношения, 198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ьвовская З.Д. Современные проблемы перевода – М.: URSS, 2007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32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тышев Л.К., Семёнов А.Л. Перевод. Теория, практика и методика преподавания. М.: Академия, 2008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3240" w:leader="none"/>
        </w:tabs>
        <w:spacing w:lineRule="auto" w:line="360"/>
        <w:ind w:left="0" w:hanging="0"/>
        <w:rPr>
          <w:sz w:val="28"/>
          <w:szCs w:val="28"/>
        </w:rPr>
      </w:pPr>
      <w:bookmarkStart w:id="0" w:name="%23parshin"/>
      <w:bookmarkEnd w:id="0"/>
      <w:r>
        <w:rPr>
          <w:sz w:val="28"/>
          <w:szCs w:val="28"/>
        </w:rPr>
        <w:t>Паршин A.Д. Теория и практика перевода – М.: Наука, 1999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колова Л.А. Трофимова Е.П. Калевич. Грамматические трудности перевода с английского на русский. – М.: Высшая школа, 2008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Худяков А.А. Теоретическая грамматика английского языка. – М.: Академия, 2007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Швейцер А. Д. Теория Перевода: статус, проблемы, аспекты </w:t>
      </w:r>
      <w:r>
        <w:rPr>
          <w:sz w:val="28"/>
          <w:szCs w:val="28"/>
        </w:rPr>
        <w:t>- М.: Наука, 200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Radford, A. </w:t>
      </w:r>
      <w:r>
        <w:rPr>
          <w:iCs/>
          <w:sz w:val="28"/>
          <w:szCs w:val="28"/>
          <w:lang w:val="en-US"/>
        </w:rPr>
        <w:t>English Syntax: An Introduction</w:t>
      </w:r>
      <w:r>
        <w:rPr>
          <w:sz w:val="28"/>
          <w:szCs w:val="28"/>
          <w:lang w:val="en-US"/>
        </w:rPr>
        <w:t>, Cambridge University Press, Cambridge, 2004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4"/>
          <w:lang w:val="en-GB"/>
        </w:rPr>
        <w:t xml:space="preserve">Rayevska </w:t>
      </w:r>
      <w:r>
        <w:rPr>
          <w:sz w:val="28"/>
          <w:szCs w:val="24"/>
          <w:lang w:val="en-US"/>
        </w:rPr>
        <w:t xml:space="preserve">N. </w:t>
      </w:r>
      <w:r>
        <w:rPr>
          <w:sz w:val="28"/>
          <w:szCs w:val="24"/>
          <w:lang w:val="en-GB"/>
        </w:rPr>
        <w:t xml:space="preserve">M. </w:t>
      </w:r>
      <w:r>
        <w:rPr>
          <w:sz w:val="28"/>
          <w:szCs w:val="28"/>
          <w:lang w:val="en-GB"/>
        </w:rPr>
        <w:t>Modern English Grammar</w:t>
      </w:r>
      <w:r>
        <w:rPr>
          <w:sz w:val="28"/>
          <w:szCs w:val="24"/>
          <w:lang w:val="en-GB"/>
        </w:rPr>
        <w:t xml:space="preserve">. </w:t>
      </w:r>
      <w:r>
        <w:rPr>
          <w:sz w:val="28"/>
          <w:szCs w:val="28"/>
          <w:lang w:val="en-GB"/>
        </w:rPr>
        <w:t>For Senior Courses of the Foreign Language Faculties in Universities and Teachers' Training Colleges</w:t>
      </w:r>
      <w:r>
        <w:rPr>
          <w:sz w:val="28"/>
          <w:szCs w:val="28"/>
          <w:lang w:val="en-US"/>
        </w:rPr>
        <w:t>, 2001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21"/>
        </w:tabs>
        <w:ind w:left="242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70"/>
        </w:tabs>
        <w:ind w:left="277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" w:hAnsi="Franklin Gothic Book" w:eastAsia="Times New Roman" w:cs="Franklin Gothic Book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28:00Z</dcterms:created>
  <dc:creator>Universal Support</dc:creator>
  <dc:description/>
  <cp:keywords/>
  <dc:language>en-US</dc:language>
  <cp:lastModifiedBy>SYSTEM</cp:lastModifiedBy>
  <cp:lastPrinted>2010-12-28T19:00:00Z</cp:lastPrinted>
  <dcterms:modified xsi:type="dcterms:W3CDTF">2011-09-04T23:28:00Z</dcterms:modified>
  <cp:revision>2</cp:revision>
  <dc:subject/>
  <dc:title>Синтакси́ческая связь — связь, возникающая между компонентами сложного предложения</dc:title>
</cp:coreProperties>
</file>