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Оглавл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ехнология как социальный феномен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Социальные технологии: понятие и сущность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Классификации социальных технолог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ипы социальных технолог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Универсальные социальные технолог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1 Социальная диагност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2 Социальная терап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3 Социальная профилактик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4 Социальная реабилитац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5 Социальная адаптаци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6 Социальное консультирова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Частные социальные технологи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Социальная работа с бедными и малоимущим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Социальная работа с мигрантам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Социальная работа с инвалидам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4 Социальная работа с пожилыми людьм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5 Социальная работа с детьм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циальные технологии, используемые при решении проблем детей и семьи на примере ГОУСОССЗН "Мурманский Центр социальной помощи семье и детям"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иблиографический список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tabs>
          <w:tab w:val="clear" w:pos="709"/>
          <w:tab w:val="left" w:pos="726" w:leader="none"/>
        </w:tabs>
        <w:rPr>
          <w:bCs/>
          <w:iCs/>
          <w:smallCaps/>
          <w:color w:val="000000"/>
          <w:sz w:val="24"/>
          <w:szCs w:val="24"/>
          <w:lang w:val="en-US" w:eastAsia="en-US"/>
        </w:rPr>
      </w:pPr>
      <w:r>
        <w:rPr>
          <w:bCs/>
          <w:iCs/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tabs>
          <w:tab w:val="clear" w:pos="709"/>
          <w:tab w:val="left" w:pos="72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0"/>
        </w:rPr>
        <w:t xml:space="preserve">В условиях современного российского общества одной из актуальных и значимых проблем является проблема эффективной социальной защиты и поддержки различных групп населения. Для её успешного решения необходимы совместные усилия специалистов в различных областях деятельности, в том числе, профессиональных социальных работников, владеющих различными технологиями решения социальных проблем. </w:t>
      </w:r>
      <w:r>
        <w:rPr/>
        <w:t>При определении технологий в социальной работе необходимо учитывать, во-первых, общую трактовку социальных технологий, во-вторых, особенности социальной работы как одного из видов человеческой деятельности и, в-третьих, особенности объектов, субъектов, содержания, средств и других компонентов социальной работы как определенной целост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Актуальность обращения к данной теме обусловлена тем, что на современном этапе развития общества для более эффективной социальной защиты и поддержки различных групп населения возникает необходимость </w:t>
      </w:r>
      <w:r>
        <w:rPr>
          <w:szCs w:val="17"/>
        </w:rPr>
        <w:t>активизировать и упорядочить деятельность профессиональных социальных работников в соответствии с потребностями современного общества в целом и его отдельных сфе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епень разработанности темы. Анализируемая проблема представляется недостаточно разработанной в России. Значительное количество работ посвящено теоретическим исследованиям и мало применяется на практике. Отсутствует единая типология социальных технолог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ктуальность темы и ее теоретическая и практическая значимость обусловили выбор направления исследования, цели и задачи работы, ее объект и предм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анной курсовой работы является</w:t>
      </w:r>
      <w:r>
        <w:rPr>
          <w:i/>
          <w:szCs w:val="17"/>
        </w:rPr>
        <w:t xml:space="preserve">: </w:t>
      </w:r>
      <w:r>
        <w:rPr>
          <w:szCs w:val="17"/>
        </w:rPr>
        <w:t>раскрытие содержания и сущности технологий социальной работы, определение их мест в системе социальных технологий, описание специфики, объекта и предмета воздействия, основных элементов и составных частей технологий социальной работы; классификация технологии социальной работы по степени общности и масштабам воздействия на социальные объекты различной степени сложности, раскрытие внутренней структуры каждого из выделенных клас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достижения этой цели в работе поставлены следующие задачи: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скрыть сущность понятия социальные технологии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ить типологию социальных технологий.</w:t>
      </w:r>
    </w:p>
    <w:p>
      <w:pPr>
        <w:pStyle w:val="Normal"/>
        <w:numPr>
          <w:ilvl w:val="0"/>
          <w:numId w:val="3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анализировать существующие технологии социальной работы с детьми и семьями, применяемые в ГОУСОССЗН "Мурманский Центр социальной помощи семье и детя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ъектом данной курсовой работы является процесс социальной работы специалистов, применение ими различных социальных технолог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ом - люди, оказавшиеся в трудной жизненной ситу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Основная гипотеза: разработка и более активное применение на практике социальных технологий повлияет на </w:t>
      </w:r>
      <w:r>
        <w:rPr>
          <w:szCs w:val="20"/>
        </w:rPr>
        <w:t>эффективность социальной защиты и поддержки различных групп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написании курсовой работы были использованы следующие основные методы: гипотетический, аналитический, статистический анализ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визна работы обусловлена недостаточной изученностью социальных технологий и отсутствием их единой классиф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рсовая работа состоит из следующих структурных компонентов: во введении раскрывается актуальность рассматриваемой проблемы, определяются объект, предмет, цель, задачи исследования, основная гипотеза; в первой части рассматриваются понятие и сущность социальных технологий, их классификация; во второй части раскрыты основные типы социальных технологий; в третьей части описаны социальные технологии, используемые при решении проблем детей и семьи на примере ГОУСОССЗН "Мурманский Центр социальной помощи семье и детям"; в заключении содержатся выводы по цели и задачам курсовой рабо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Практическая значимость исследования состоит в том, что </w:t>
      </w:r>
      <w:r>
        <w:rPr>
          <w:szCs w:val="17"/>
        </w:rPr>
        <w:t>материал, изложенный в курсовой работе, даёт возможность активизировать и упорядочить деятельность профессиональных социальных работников в соответствии с потребностями современного общества в целом и его отдельных сфер.</w:t>
      </w:r>
      <w:r>
        <w:br w:type="page"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/>
        <w:t>Технология как социальный феномен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1.1 Социальные технологии: понятие и сущн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нятие "социальная технология" стало использоваться в науке только в 40-х гг. XX в. Основу данного понятия составляет термин "технология", но технология не в традиционном смысле, затрагивающие только материальное производство, а в более широком - затрагивающем и социальную сфер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До сих пор в теории социологии не выработано единое понятие социальной технологии. Так, Курбатов В.И. и Курбатова О.В. </w:t>
      </w:r>
      <w:r>
        <w:rPr>
          <w:rStyle w:val="FootnoteCharacters"/>
          <w:rStyle w:val="FootnoteAnchor"/>
          <w:color w:val="000000"/>
        </w:rPr>
        <w:footnoteReference w:id="2"/>
      </w:r>
      <w:r>
        <w:rPr/>
        <w:t xml:space="preserve"> определяют ее как упорядоченную во времени и пространстве последовательность процессов социальной деятельности, совокупность навыков, методов, приемов, направленных на достижение определенной цели, реализацию социального заказа; а также как разработку методов и методик результативного и рационального целенаправленного социального воздействия. В то же время Иванов В.Н. и Патрушев В.И. дают даже три определения понятию "социальная технология"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ециально организованная область знания о способах и процедурах оптимизации жизнедеятельности человека в условиях нарастающей взаимозависимости, динамики и обновления общественных процессов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особ осуществления деятельности на основе ее рационального расчленения на процедуры и операции с их последующей координацией и синхронизацией и выбор оптимальных средств, методов их выполнения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тод управления социальными процессами, обеспечивающий систему их воспроизводства в определенных параметрах - качество, свойство, объемы, целостности деятельности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жно утверждать, что для современного научного знания сущность технологии определяется через два основных понятия: операция и процедура, где операция - это конкретные действия, направленные на решение определённой задачи, а процедура - это набор определённых необходимых действий. Исходя из этого, можно предложить следующее определение понятия "технология" - это способ реализации людьми конкретного сложного процесса путём расчленения его на систему последовательных, взаимосвязанных процедур и операций, которые выполняются более или менее однозначно и имеют целью эффективное достижение поставленной цели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.С. Данакин конкретизирует понимание социальных технологий как способа осуществления деятельности на основе ее рационального расчленения на процедуры и операции с их последующей координацией и синхронизацией и выбора оптимальных средств, методов их выполнения. Достоинством данного определения является, в частности, то, что оно может быть отнесено ко всем видам человеческой деятельности, в том числе, конечно же, к социальной работе как интегрированному, универсальному виду деятельности, направленной на удовлетворение социально-гарантированных и личностных интересов и потребностей людей, и прежде всего социально уязвимых груп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понятие "социальная технология" в научной литературе используется в следующих основных значения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вокупность способов, методов, средств, приемов организации человеческой деятельности с целью воздействия на социальные процессы и социальные систем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исание способов, методов, средств, приемов организации человеческой деятельности в методиках, которые включают в себя следующие разделы: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цели, задачи и возможности метод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ланируемое итоговое состояние социального субъекта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меняемые метод и приемы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особы, условия и последовательность их применения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обходимое время для осуществления данной технологии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валификация работников;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пособы обучения приемам технологи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ласть знания, рассматривающая вопросы создания, использования, распространения соответствующих методов и процедур преобразовательной деятельности, т.е. являющаяся научной дисциплиной. Например, общественные науки связаны прежде всего с решением практических задач, обусловленных функционированием и совершенствованием социальных объектов, под которыми в данном случае понимаются не только группы, слои людей, отдельных индивидов, но и социальные явления и процессы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а деятельность по целенаправленному преобразованию социальных субъектов. Оптимизация развития и функционирования объектов, субъектов, явлений, социальных процессов настоятельно требует использования технологического подхода к управлению социальной деятельностью, так как масштаб происходящих изменений, вовлечение людских, материальных, информационных и других ресурсов настолько велики, что спонтанность, стихийность такого движения, чрезмерное количество ошибок привели бы к неоправданной растрате сил и сред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этому формирование политики, определяемой современным обществом и проводимой современным государством, возможно только на основе технологизации, предусматривающей максимально эффективное и целесообразное использование ресурсов и средств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  <w:r>
        <w:br w:type="page"/>
      </w:r>
    </w:p>
    <w:p>
      <w:pPr>
        <w:pStyle w:val="Heading1"/>
        <w:ind w:hanging="0"/>
        <w:rPr/>
      </w:pPr>
      <w:r>
        <w:rPr/>
        <w:t>1.2 Классификации социальных технолог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е технологии весьма разнообразны, что обусловлено многообразием социального мира, социальной жиз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социальных технологий может быть осуществлена по различным основаниям: видам, уровням, сферам применения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числу наиболее значимых оснований относятс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масштабам решаемых социальных проблем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ниверсальные социальные технологии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частные социальные техн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универсальным технологиям можно отнести технологии социальной диагностики состояния какого-либо социального явления, а к частным - конкретную технологию, используемую при решении конкретной задачи, например, технологию педагогического воздействи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уровню социальной деятельности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лобальные социальные технологии, используемые в масштабах всего человече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гиональные социальные технологии, дающие эффект при решени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блем в условиях конкретного регион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циональные социальные технологии, основанные на особенностях национальных традиций, психологии менталитета и т.п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сударственные, позволяющие решать социальную проблему в пределах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нкретного государ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униципальные и пр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характеру решаемых зада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ые социальные технологии, предназначенные для обеспечения оптимального и результативного функционирования существующих социальных систем в различных сферах общественной жизн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новационные социальные технологии, направленные на обеспечение оптимального перехода различных социальных систем в иное качество; - технологии разрешения социальных противоречий и конфликтов, позволяющие найти и реализовать наиболее оптимальные пути и методы решения подобных проблем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характеру воздействия на социальные процесс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ующие социальные технологии, позволяющие создать новый социальный объек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имулирующие социальные технологии, предметом воздействия которых являются отдельные стороны процесса функционирования данного объек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держивающие социальные технологии, определённым образом регулирующие процесс функционирования социального объект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рушающие социальные технологии, результатом действия которых становится исчезновение социального объекта в целом или какой-либо его част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характеру и содержанию используемых средств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о-распорядительные и административные социальные технолог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правовые технолог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дико-социальные технолог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ологические технолог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дагогические технологии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тересным представляется выделение определённых типов социальных технологий по такому основанию как цели функционирования. В этом случае можно говорить о таких типах социальных технологий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е технологии, ориентированные на созидание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е технологии, ориентированные на изменение или исправление условий протекания процесса или квазитехнолог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е технологии, ориентированные на уничтожение, разрушение, исчезновение или антитехнологии</w:t>
      </w:r>
      <w:r>
        <w:rPr>
          <w:rStyle w:val="FootnoteCharacters"/>
          <w:rStyle w:val="FootnoteAnchor"/>
          <w:color w:val="000000"/>
        </w:rPr>
        <w:footnoteReference w:id="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социальные технологии - это неоднозначное и многообразное явление. Решение любой социальной проблемы подразумевает использование ряда технологий в их взаимосвязи и взаимозависимости.</w:t>
      </w:r>
      <w:r>
        <w:br w:type="page"/>
      </w:r>
    </w:p>
    <w:p>
      <w:pPr>
        <w:pStyle w:val="Heading1"/>
        <w:ind w:hanging="0"/>
        <w:rPr/>
      </w:pPr>
      <w:r>
        <w:rPr/>
        <w:t>2. Типы социальных технолог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ind w:hanging="0"/>
        <w:rPr/>
      </w:pPr>
      <w:r>
        <w:rPr/>
        <w:t>2.1 Универсальные социальные технологии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1.1 Социальная диагнос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пешного решения социальных проблем необходимо, чтобы своевременно и в полном объёме были замечены, осмыслены и осознаны как сами проблемы (их корни, содержание, перспективы и возможные последствия), так и возможные пути и способы их решения. Это возможно в том случае, если специалист (социальный работник) владеет навыками деятельности, которую можно определить как социальная диагности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диагностика - это выявление, обозначение и изучение причинно-следственных связей и взаимоотношений, порождающих комплекс социальных проблем различного уровня организации</w:t>
      </w:r>
      <w:r>
        <w:rPr>
          <w:rStyle w:val="FootnoteCharacters"/>
          <w:rStyle w:val="FootnoteAnchor"/>
          <w:color w:val="000000"/>
        </w:rPr>
        <w:footnoteReference w:id="5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пех деятельности социального работника во многом зависит от того, насколько точно и своевременно будут вскрыты им социальные проблемы клиента. Последовательная реализация основных стадий социальной диагностики основывается на строго определённых принципах, соблюдение которых гарантирует получение достоверных результатов и формирование реалистичной программы дальнейшей деятельности, как клиента, так и социального работника</w:t>
      </w:r>
      <w:r>
        <w:rPr>
          <w:rStyle w:val="FootnoteCharacters"/>
          <w:rStyle w:val="FootnoteAnchor"/>
          <w:color w:val="000000"/>
        </w:rPr>
        <w:footnoteReference w:id="6"/>
      </w:r>
      <w:r>
        <w:rPr/>
        <w:t>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1.2 Социальная терап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терапия - это комплекс решений, процедур, мероприятий и действий, направленных на решение социальных проблем различного уровня организации</w:t>
      </w:r>
      <w:r>
        <w:rPr>
          <w:rStyle w:val="FootnoteCharacters"/>
          <w:rStyle w:val="FootnoteAnchor"/>
          <w:color w:val="000000"/>
        </w:rPr>
        <w:footnoteReference w:id="7"/>
      </w:r>
      <w:r>
        <w:rPr/>
        <w:t>. Из этого определения следует, что социальная терапия это явление, которое можно рассматривать и анализировать на различных уровнях организации общества. Уровни социальной организации будут определять цели, задачи, возможности и методы, используемые в процессе социально-терапевтического воздействия на конкретный социальный объект. Процесс социальной терапии направлен на решение самых разнообразных задач. Их характер и содержание определяются конкретной проблемой или группой проблем, стоящих перед субъектом и требующих своего решения. Тем не менее, можно говорить о существовании основных типов задач социальной терапии. Среди них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правление, коррекция поведения и деятельности субъек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упреждение дисфункци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нормального развития субъек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амоутверждение личности субъе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шение всех этих задач с необходимостью предполагает использование различных методов, основные из которых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дминистративные. Характерными особенностями этих методов является, во-первых, жёсткое следование формальным нормам и правилам, существующим в обществе (законы, инструкции, положения и т.п.)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ие методы. Данная группа методов социальной терапии предполагает, что в процессе их использования могут быть учтены и проанализированы экономические интересы и экономическое положение того или иного социального субъекта. Примерами подобных методов являются экономические льготы, экономическая поддержка (пособия, пенсии и т.п.) и экономические санк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олого-педагогические методы. В отличие от административных и экономических методов социальной терапии, психолого-педагогические методы направлены, в первую очередь, на отдельного человека или на малые социальные группы. Использование этих методов на практике предполагает воздействие как на систему взаимоотношений в малых группах, так и на внутренний мир человека, его систему ценностных ориентаций и идеал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объектом воздействия выделяются следующие виды социальной терапи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дивидуальная, которая применяется в отношении отдельного человека, разрешение проблем которого требует конфиденциальности (сексуальное насилие, семейные неурядицы и т.п.) к тем, кто не желает или по каким-либо причинам не может участвовать в групповой терапии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рупповая, представляющая собой стратегию воздействия, направленную на оказание помощи людям в преодолении личностных нарушений или социального неустройства с использованием групп (при руководстве социального работника или иного специалиста - психолога, врача, педагога). Группы могут формироваться по многим принципам: возрастные, половые, профессиональные, учебные, для совместной деятельности и т.п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емейная терапия - работа социального работника или другого специалиста с семьёй, которая рассматривается как целостная единица. Стремясь оказать необходимую помощь в гармонизации внутрисемейных отношений, в преодолении семейных проблем и разрешении внутрисемейных конфликтов, специалист стремится раскрыть внутригрупповые роли членов семьи, их взаимные обязанности, побудить их к более гибкому поведению и т.п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1.3 Социальная профилакт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Социальная профилактика - это сознательная, целенаправленная, социально организованная деятельность по предотвращению возможных социальных, психолого-педагогических, правовых и других проблем и достижению желаемого результата. </w:t>
      </w:r>
      <w:r>
        <w:rPr>
          <w:rStyle w:val="FootnoteCharacters"/>
          <w:rStyle w:val="FootnoteAnchor"/>
          <w:color w:val="000000"/>
        </w:rPr>
        <w:footnoteReference w:id="8"/>
      </w:r>
    </w:p>
    <w:p>
      <w:pPr>
        <w:pStyle w:val="Style16"/>
        <w:rPr/>
      </w:pPr>
      <w:r>
        <w:rPr/>
        <w:t>социальная помощь универсальная частна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едённое выше определение понятия "социальная профилактика" позволяет выделить основные цели, на достижение которых направлен этот процесс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ление причин и условий, способствующих возникновению какой-либо проблемы или комплекса пробле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меньшение вероятности или предупреждение возникновения недопустимых отклонений от системы социальных стандартов и норм в деятельности и поведении человека или групп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едотвращение возможных психологических, социокультурных и других коллизий у человека или групп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хранение, поддержание и защита оптимального уровня и образа жизни люд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действие человеку или группе в достижении поставленных целей, раскрытие их внутренних потенциалов и творческих способн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ализация социальной профилактики предполагает использование самых разнообразных приёмов и методов деятельности. На сегодняшний день можно говорить о существовании следующих методов социальной профилакти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едико-социальные - направлены на создание необходимых условий для сохранения приемлемого уровня физического и социального здоровья человека. К их числу относятся медико-социальное просвещение, пропаганда здорового образа жизни, медико-социальный патронаж и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онно-административные - создание системы социального контроля, разработка соответствующей правовой и законодательной базу, формирование системы органов и учреждений для осуществления деятельности по социальной профилактике. К этой группе методов относятся социальный контроль и социальный надзор, социальное управление и социальное планирование и ряд други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авовые - разработка и создание соответствующей системы правовых норм и правил поведения и деятельности людей во всех областях социальной жизни и создание эффективной и действующей системы контроля за исполнением этих норм и правил. К этой группе методов относятся правовое просвещение, правовой контроль, правовые санкции и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едагогические - формирование у различных социальных субъектов социально приемлемой системы ценностей, норм, стереотипов и идеалов, повышение уровня знаний и расширения кругозора. К их числу относятся давно и хорошо всем известные методы образования, воспитания и просвещ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номические - направлены на поддержание приемлемого и достойного уровня жизни человека и создание необходимых условий для удовлетворения его материальных потребностей. Наиболее часто для решения таких задач используются экономическое стимулирование, экономическое поощрение, экономические льготы и экономическая поддержка и т.п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итические - создание в обществе эффективной системы политических прав, свобод, ценностей и ориентиров, позволяющих всем социальным субъектам отстаивать свои интересы в социально приемлемых и допустимых рамках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1.4 Социальная реабилита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реабилитация - это комплекс мер, направленных на восстановление разрушенных или утраченных в силу каких-либо причин общественных связей и отношений, социально и личностно значимых характеристик, свойств и возможностей субъекта. Это осознанный, целенаправленный, внутренне оранизованный процесс</w:t>
      </w:r>
      <w:r>
        <w:rPr>
          <w:rStyle w:val="FootnoteCharacters"/>
          <w:rStyle w:val="FootnoteAnchor"/>
          <w:color w:val="000000"/>
        </w:rPr>
        <w:footnoteReference w:id="9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акторы, которые обуславливают потребность субъекта в социальнореабилитационных мерах, можно разделить на две основные групп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бъективные, т.е. социально или природно обусловленные: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растные изменения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родные, техногенные или экологические катастрофы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яжёлые заболевания или травмы;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е катастрофы (экономический кризис, вооружённый конфликт, рост национальной напряжённости и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убъективные или личностно обусловленные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зменение целей, интересов и ценностных ориентаций субъекта и его собственные действия (уход из семьи, увольнение по собственному желанию или отказ от продолжения учёбы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виантные формы поведения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 воздействием этих и им подобных факторов, человек или группа, во-первых, оттесняются на периферию социальной жизни, постепенно приобретая некоторые маргинальные качества и характеристики и, во-вторых, утрачивают чувство идентичности между собой и окружающим миром. Результатом этих процессов становится ситуация социальной или личностной недостаточности, которая может сопровождаться разрушением человеческой лич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средствам социальной реабилитации, которыми располагает современное общество, можно отнести следующие системы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дравоохране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разования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фессиональной подготовки и переподготовк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редства массовых коммуникаций и массовой информа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ганизации и учреждения психологической поддержки, помощи и коррекц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щественные и негосударственные организации, работающие в сфере решения специфических социальных и личностных проблем (трудоустройство инвалидов или несовершеннолетних, помощь жертвам сексуального или семейного насилия и т.п.)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1.5 Социальная адаптац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амом общем виде понятие "социальная адаптация" можно определить следующим образом: это процесс взаимодействия субъекта социальной средой, в ходе которого согласовываются требования и ожидания его участни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частвуя в процессе социальной адаптации клиента, социальный работник должен помнить о том, что рассматриваемый процесс представляет собой единство следующих стадий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даптационный шок, под которым понимается общее расстройство функций социального субъекта или системы, вследствие какого-либо потрясения социогенного характера, вызванного резким нарушением привычного взаимодействия с внешней средой</w:t>
      </w:r>
      <w:r>
        <w:rPr>
          <w:rStyle w:val="FootnoteCharacters"/>
          <w:rStyle w:val="FootnoteAnchor"/>
          <w:color w:val="000000"/>
        </w:rPr>
        <w:footnoteReference w:id="10"/>
      </w:r>
      <w:r>
        <w:rPr/>
        <w:t>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билизация адаптационных ресурсов. Здесь для субъектов, сумевших пережить стадию адаптационного шока, наступает этап глубокого осмысления ситуации и концентрации усилий на сознательном поиске выхода из неё. Эта стадия связана с активным, сознательным поиском, выбором и освоением на поведенческом уровне новых моделей жизнедеятельности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вет на "вызов среды". Это завершающая стадия процесса социальной адаптации. Её содержание представляет собой реализацию конкретной модели поведения и деятельности, которые выбираются субъектом с учётом собственных адаптивных ресурсов и возможностей, представлений о происходящем, а также основных характеристик социальной среды, в которой протекает процесс социальной адапт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довательная смена основных этапов социальной адаптации предполагает использование на каждом из них различных механизмов, каждый из которых отличается своеобразием и адаптивными возможностями, появляющимися у человека или группы и решающих с их помощью проблему адаптации к новым условиям своей жизнедеятельности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1.6 Социальное консультирова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в теории и практике социальной работы существуют два основных взаимодополняющих друг друга подхода к определению сущности консультирования</w:t>
      </w:r>
      <w:r>
        <w:rPr>
          <w:rStyle w:val="FootnoteCharacters"/>
          <w:rStyle w:val="FootnoteAnchor"/>
          <w:color w:val="000000"/>
        </w:rPr>
        <w:footnoteReference w:id="11"/>
      </w:r>
      <w:r>
        <w:rPr/>
        <w:t>С.135-136)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ункциональный, при нём консультирование понимается как метод, обеспечивающий клиента практическими советами и помощью, как любая форма оказания клиенту помощи в отношении содержания, процесса или структуры решаемой задачи, когда сам консультант не отвечает за её решение, но помогает тем, кто несёт такую ответственность. При таком подходе консультант выступает как помощник в решении какой-либо задачи или проблемы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фессиональный, при нём консультирование рассматривается как особая профессиональная служба, оказывающая услуги гражданам и организациям с помощью специально обученных и квалифицированных лиц, помогающим выявить социальные проблемы клиента, проанализировать их, дать рекомендации по их решению и содействовать, при необходимости, выполнению принятых решений и полученных рекоменд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в практике социальной работы в целом и социального консультирования в частности используются следующие формы и способы деятельности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нолог клиента и его последующий анализ совместно с консультанто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иалог, свободная беседа клиента и консультан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тветы консультанта на прямые вопросы клиен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нообразные тестирования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зличные тренинги и обучения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кую бы форму работы с клиентом не избрал консультант в каждом конкретном случае, необходимо помнить, что любая из них требует от специалиста, во-первых, искреннего желания помочь человеку, во-вторых, деликатности при контакте с ним, и, в-третьих, тщательности, осторожности и постепенности в работе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2.2 Частные социальные технологии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2.1 Социальная работа с бедными и малоимущи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ой определения бедности для большинства исследователей является наличие у человека или группы возможности удовлетворить свои потребности. При этом, необходимо различать различные виды бедности, существенно отличающиеся друг от дру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первых, это абсолютная бедность, представляющая собой такое экономическое состояние субъекта, при котором имеющийся у него доход не позволяет удовлетворять даже первичные потребности (в пище, одежде, жилище и т.п.). Абсолютная бедность представляет собой наиболее тяжёлую её разновидность. Человек или группа, находящиеся в этом состоянии, испытывают не только серьёзные материальные затруднения, но, и испытывают и морально-нравственные страдания и переживания. Именно данная категория бедных нуждается в первоочередной помощи и поддержке со стороны государства и общ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-вторых, это относительная бедность, представляющая собой такое материальное и имущественное положение субъекта, при котором имеющийся в его распоряжении доход недостаточен по сравнению с доходами других людей или групп. Эта разновидность бедности связана, в первую очередь, с субъективной оценкой человеком своего материального положения. Реально это положение может быть достаточно благополучным, но в сравнении с положением других восприниматься как бедн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носительная бедность тоже является основанием для определённой социальной помощи, но в этом случае эта помощь должна носить, скорее, психологический характер, направленный на переоценку субъектом своего материального положения, своих притязаний и возможностей их удовлетворя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направлениями социальной работы с бедными и малоимущими слоями населения являются: социальная поддержка и социальная помощь. Социальная поддержка - это деятельность, направленная на активизацию собственных сил и возможностей человека или группы по изменению своего материального и имущественного положения. Это направление работы предполагает, что основные усилия для решения экономических проблем конкретного социального субъекта принимаются им самостоятельно, а социальные работники или другие специалисты оказывают ему в этом необходимую помощь: консультируют, предлагают определённые ресурсы и возможности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помощь - это деятельность, направленная на то, чтобы полностью или частично решить материальные проблемы субъекта через деятельность соответствующих учреждений и организаций. Как правило, объектами социальной помощи становятся те личности и социальные группы, возможности которых самостоятельно решить свои материальные проблемы по тем или иным причинам ограниче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видами социальной работы с бедными и малоимущими являю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териально-экономическая помощь (пособия, разовые выплаты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бытовая помощь (льготы и компенсации в оплате коммунальных услуг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коммуникативно-психологическая помощь (психологическое консультирование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фессионально-трудовая помощь (профессиональная переподготовка 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иентация, трудоустройство) и др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2.2 Социальная работа с мигрант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грация, миграционный процесс - это перемещение, переселение людей, связанное с изменением места пребывания и проживания сроком не менее чем на шесть месяцев</w:t>
      </w:r>
      <w:r>
        <w:rPr>
          <w:rStyle w:val="FootnoteCharacters"/>
          <w:rStyle w:val="FootnoteAnchor"/>
          <w:color w:val="000000"/>
        </w:rPr>
        <w:footnoteReference w:id="12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чинами, побуждающими или вынуждающими людей втягиваться в процессы перемещений по территориям, могут быть явления и факторы разного порядка. Чаще всего, к основным причинам миграции относят следующие: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экономические (поиск рабочих мест, возможностей для само-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ализации, получения образования, вступление в брак и т.п.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литические (преследование по политическим мотивам, политический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отест, стремление к распространению своих политических взглядов и принципов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тнические (этническая рознь, угнетение и преследование по этнически признакам, стремление к этническому воссоединению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лигиозные (религиозная нетерпимость и рознь, религиозное паломничество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енные (военные действия на определённой территории и желание людей избежать их возможных последствий)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экологические (неблагоприятные природные условия региона, экологические катастрофы и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держание и основные аспекты технологии социальной работы с мигрантами во многом определяются тем, к какой категории этих лиц они принадлежат. Рассматривая внутреннюю структуру такой социальной общности, как мигранты, необходимо анализировать её по таким основаниям как, во-первых, по направлениям перемещения людей и, во-вторых, по причинам, которые вынудили их к перемещ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ервому основанию можно выделить такие категории мигрантов как эмигранты (выезжающие из страны) и иммигранты (въезжающие в страну). В этих случаях возникающие проблемы, в основном, носят менее острый характер, так как человек, сознательно принимая решение о въезде или выезде из страны, рассчитывает на определённую поддержку (наличие приглашения на работу или на учёбу, наличие родственников или друзей, у которых можно найти пристанище и т.п.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второму основанию выделяются беженцы и вынужденные переселенцы. Это наиболее тяжёлые категории мигрантов с точки зрения обременённости различными сопутствующими проблемами. Именно эти люди нуждаются в социальной поддержке и помощи со стороны государства и общества, в которое они попадают. Поэтому, социальная работа с мигрантами - это, чаще всего, деятельность, направленная на оказание людям срочной или экстренной социальной помощ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 способом решения социальных проблем мигрантов и регулирования миграционных потоков на территории Российской федерации является миграционная политика, представляющая собой совокупность социально-политических концепций и взглядов на миграционную ситуацию в стране, а также конкретных организационно-правовых и социально-экономических мероприятий по регулированию миграционных процессов, направленных на создание условий для обустройства и социальной адаптации мигрантов. Основными направлениями реализации миграционной политики являю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ёт и постоянный анализ миграционной ситуации в обществ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ятельность по оказанию практической помощи, необходимой конкретным категориям мигрантов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организация социальной среды для более эффективной адаптации мигрантов в новых услов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работа с мигрантами осуществляется по следующим основным направления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удовая и профессиональная адаптация. Реализация этого направления деятельности предполагает использование трудового и профессионального потенциала мигрантов на новом месте жительства и в новых условиях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шение проблем материальной компенсации понесённого мигрантами ущерба. Это направление деятельности предполагает работу по предоставлению мигрантам какого-либо жилья, оказание необходимой медицинской помощи, установление размеров понесённого ими ущерба, назначение и выплату установленных законом пособий и создание первичных условий для последующей социально-психологической и социально-трудовой адаптации и реабилитации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и последующее развитие гармоничной системы взаимоотношений мигрантов с местным населением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и развитие системы правовой защиты мигрантов, пресечение и недопущение всех форм их дискриминации. При этом, собственно правовые пути и способы решения этой задачи должны дополняться другими: образовательными, просветительскими, информационными, социокультурными и т.п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ологическая адаптация и реабилитация мигрантов. В этом случае речь идёт о профессиональной деятельности таких специалистов как психологи и психотерапевты, психиатры и психологи-консультанты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условий, необходимых для успешной интеграции мигрантов в новое для них общество. Это направление деятельности предполагает принятие мер для достижения реального социального равенства мигрантов и местного населения, создание системы межкультурных коммуникаций, оказание необходимой помощи для включения мигрантов в новую социальную и культурную среду: образовательные услуги, развитие системы социальной защиты, поддержка языка и культуры мигрантов и т.п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2.3 Социальная работа с инвалид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временном российском законодательстве принято следующее определение понятия "инвалид" - это лицо, которое в связи с ограничением жизнедеятельности, в силу физических и умственных недостатков, нуждается в социальной помощи и защите</w:t>
      </w:r>
      <w:r>
        <w:rPr>
          <w:rStyle w:val="FootnoteCharacters"/>
          <w:rStyle w:val="FootnoteAnchor"/>
          <w:color w:val="000000"/>
        </w:rPr>
        <w:footnoteReference w:id="13"/>
      </w:r>
      <w:r>
        <w:rPr/>
        <w:t>. Таким образом, согласно законодательству Российской Федерации, основанием для предоставления инвалиду определённого объёма социальной помощи является ограничение системы его жизнедеятельности, т.е., полная или частичная утрата человеком способности к самообслуживанию, передвижению, ориентации, контролю за своим поведением и занятиям трудовой деятель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иды инвалидности можно выделять и анализировать по целому ряду основан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возрастным характеристикам: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ети-инвалиды;</w:t>
      </w:r>
    </w:p>
    <w:p>
      <w:pPr>
        <w:pStyle w:val="Normal"/>
        <w:numPr>
          <w:ilvl w:val="0"/>
          <w:numId w:val="3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валиды-взросл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происхождению инвалидност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нвалиды дет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й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уд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 общему заболевани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пособности передвигать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обильны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маломобильные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подвиж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степени трудоспособности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рудоспособные (инвалиды 3-й группы)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но трудоспособные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ременно нетрудоспособные (инвалиды 2-й группы);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трудоспособные (инвалиды 1-й группы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такой внутригрупповой стратификацией инвалидов как социальной категории в обществе разрабатывается и реализуется соответствующая социальная политика, направленная на защиту интересов этой группы людей. К основным принципам реализации социальной политики в отношении инвалидов относятся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го партнёрства, совместная деятельность по социальной поддержке и защите инвалидов как государственными, так и негосударственными организациями (общественных, религиозных, политических)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й солидарности, предполагающий формирование и воспитание у здоровых и трудоспособных граждан готовности помогать инвалидам и поддерживать их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частия, направленный на привлечение самих инвалидов к разработке соответствующих социальных и государственных программ, к решению собственных проблем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ых компенсаций, создание доступной и комфортной для инвалидов среды жизнедеятельности, предоставление им определённых льгот и преимуществ по сравнению с другими членами общества;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государственных и общественных гарантий, предполагающий, что неза-висимо от своего экономического, социально-политического и технологического состояния, общество и государство никогда не бросят инвалидов на произвол судьбы и не откажут им в социальной поддержке и помощи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2.4 Социальная работа с пожилыми людь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классификацией Всемирной организации здравоохранения (ВОЗ) пожилые люди подразделяются на категории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ица в возрасте от 60 до 74 лет - пожилые люд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ица в возрасте от 75 до 89 лет - старые люди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лица в возрасте от 90 лет и старше - долгожител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 работа с этой категорией населения должна строится исходя из присущих ей особенностей и тех социальных проблем, с которыми они сталкиваются в процессе своего социального и личностного функционирования. К основным проблемам пожилого возраста относятся следующие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граничение жизнедеятельности пожилых людей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ключение пожилого человека из активной жизнедеятельности и изменение характера его взаимоотношений с окружающими людьми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зкое снижение социального статуса пожилого человека в обществе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личия большого количества свободного времени и качество наполн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формами социальной поддержки пожилых людей являются: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вершенствование и развитие системы пенсионного обеспечения и пенсионного обслуживания, в том числе, негосударственных пенсионных фондов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вершенствование системы пенсионного законодательства и системы социальной поддержки и помощи пожилым людям в масштабах всего общества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еспечение и развитие трудовой занятости пожилых людей, с учётом их возможностей и способностей и при условии контроля за соблюдением их прав со стороны работодателей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здание и развитие системы учреждений для самореализации пожилых людей и их самоутверждения в новом социальном качестве (клубы, кооперативы, общественные организации и союзы)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дресная социальная поддержка одиноких пожилых людей и пожилых супружеских пар;</w:t>
      </w:r>
    </w:p>
    <w:p>
      <w:pPr>
        <w:pStyle w:val="Normal"/>
        <w:numPr>
          <w:ilvl w:val="0"/>
          <w:numId w:val="3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формирование в обществе должного отношения к пожилым людям на всех уровнях его организ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ой целью социальной поддержки пожилых людей должно стать обеспечение им возможности войти в новую систему социальных связей и отношений, сохраняя и используя их интеллектуальный, трудовой, социальный и личностный потенциал.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2.2.5 Социальная работа с деть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Конвенцией ООН о правах ребёнка (1989 г.) ребёнком признаётся лицо в возрасте до 18 лет, если национальным и государственным законодательством не установлен более ранний возраст совершеннолетия</w:t>
      </w:r>
      <w:r>
        <w:rPr>
          <w:rStyle w:val="FootnoteCharacters"/>
          <w:rStyle w:val="FootnoteAnchor"/>
          <w:color w:val="000000"/>
        </w:rPr>
        <w:footnoteReference w:id="14"/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ё множество социальных проблем, с которыми сталкиваются дети, можно с определённой степенью условности разделить на следующие группы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ождённые возрастными особенностями детей, (кризис переходного возраста, переход из дошкольного учреждения в среднюю школу, недоверие со стороны взрослых и т.п.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бусловленные основными характеристиками семьи ребёнка (жестокое обращение с ребёнком, непонимание в семье, отсутствие одного или обоих родителей, экономические трудности и т.п.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ождённые деятельностью некоторых социальных институтов и организаций, работающих с детьми (конфликты с педагогами в школе, педагогическая запущенность, детская преступность и т.п.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орождённые особенности социально-экономического и социально-политического развития общества (эксплуатация детей, сокращение детских учреждений, дети-беженцы, дети - участники незаконных вооружённых формирований, угроза жизни и здоровью детей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е методы социальной работы с детьми сводятся к следующим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психологические, направленные на внутренний мир ребёнка и предполагающие определённую коррекцию его системы ценностей и ориентаций, а также представлений и предпочтений, совершенствование его психологических возможностей и оказание соответствующей поддержки и помощи (методы психодиагностики и психокоррекции, психологическое консультирование и т.п.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педагогические, дающие возможность повысить образовательный и интеллектуальный уровень ребёнка, сформировать адекватную окружающим его условиям систему ценностных ориентаций и представлений (методы образования и просвещения, педагогической коррекции и педагогического консультирования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медицинские, предназначенные для оказания ребёнку своевременной и необходимой медицинской помощи (лечение, социально-медицинская реабилитация и адаптация, организация необходимой и комфортной среды жизнедеятельности и т.п.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правовые, включающие в себя определённые процедуры и операции, позволяющие привести процесс жизнедеятельности ребёнка в соответствие с существующими нормами закона и права (юридическая и правовая защита интересов ребёнка, правовое просвещение, правовой контроль, правовые санкции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экономические, направленные на решение проблем материального благосостояния ребёнка, создание необходимых ему для полноценной жизни и развития экономических условий (расширение и совершенствование системы экономических прав и возможностей детей, материальная поддержка и помощь, трудоустройство и т.п.)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циально-групповые, позволяющие социальному работнику и другим специалистам вести работу с социальным окружением ребёнка (семейное консультирование, коррекция системы отношений в детском коллективе, и организация детских коллективов, ориентированных на позитивную деятельность).</w:t>
      </w:r>
      <w:r>
        <w:br w:type="page"/>
      </w:r>
    </w:p>
    <w:p>
      <w:pPr>
        <w:pStyle w:val="Heading1"/>
        <w:ind w:hanging="0"/>
        <w:rPr/>
      </w:pPr>
      <w:r>
        <w:rPr/>
        <w:t>3. Социальные технологии, используемые при решении проблем детей и семьи на примере ГОУСОССЗН "Мурманский Центр социальной помощи семье и детям"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ачестве объекта изучения нами выбран "Мурманский Центр социальной помощи семье и детям". Центр функционирует с февраля 2004 года. Центр размещается по адресу: ул.К. Маркса, 32. Он действует за счет средств городского бюджета и доходов от спонсоров. В Центре работают психологи, социальные работники, социальный педагог, юри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тр оказывает населению следующие услуги: консультации психолога, юриста; психолого-педагогическую помощь и сопровождение семей, находящихся в трудной жизненной ситуации; компьютерную психодиагностику; профессиональную помощь родителям по воспитанию детей; осуществление мероприятий по повышению психологической культуры населения в сфере межличностного, семейного, родительского общения. Вся помощь оказывается бесплат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направлений деятельности Центра можно выделить следующие проекты: "Молодая семья", "Ранняя профилактика безнадзорности и правонарушений несовершеннолетних", "Примирение в семье", "Работа волонтеро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тнерами Центра являются детские поликлиники, детские дома, Центр социального здоровья молодежи и планирования семьи, Наркологический диспансер, Центр помощи детям, оставшимся без попечения родителей, и другие учре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дним из важных направлений деятельности центра является профилактика суицида среди детей и молодежи. Информация о суицидной попытке поступает в Центр в виде письма из Комиссии по делам несовершеннолетних и защите их прав. Социальный работник ознакамливается с данной информацией, анализирует ее, после чего посещает семью, в которой имеет место попытка суицида у подростка. Социальный работник анализирует обстановку, условия жизни, взаимоотношения в семье, после чего приглашает подростка и его родителей в Центр для проведения консультирования. Родители могут сами обратиться в Центр для оказания помощи подростку, совершившему попытку самоубийства. Также самостоятельно могут обратиться за помощью в Центр молодые люди (после 18 лет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нтре работают психолог, социальный работник, социальный педагог. Среди форм и методов оказания помощи молодому человеку, совершившему попытку суицида, можно выделить следующие: социальная диагностика, которая направлена на установление достоверной информации о клиенте и его окружении, а также на проектирование действий по оказанию необходимой помощи; основным методом социальной диагностики, применяемым в Центре, является беседа; социальное консультирование; социальная профилактика конфликтных отношений в семье как одной из причин суицида в молодежной среде. При необходимости применяется консультативная работа с семьей подростка, проводятся тренинги, способствующие адаптации молодого человека к окружающей его социальной сре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де консультирования специалист социальной работы помогает подростку и его родителям, или молодому человеку, изучить и понять причины суицидной попытки и предложить различные варианты, которые могут быть использованы для решения проблемы. При проведении индивидуального консультирования, что немаловажно, происходит поддержка клиента, осуществляется морально-психологическая помощ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цесс консультирования в Центре состоит из нескольких этапов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явление причин, вызвавших необходимость проведения консультирова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Анализ, оценка и диагностика проблем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е целей консультирован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становление стратегии и плана действ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ение соответствующих действ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ка результатов консультирования и вывод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новными принципами работы при проведении консультирования в Центре являются: установление отношений и поддерживание контакта с подростком, получение необходимой информации; идентификация и прояснение основной проблемы; оценка суицидального потенциала; оценка сил и ресурсов для планирования дальнейших действий; мобилизация ресурсов молодого человека и его окружения; выработка терапевтического плана и начало соответствующих дейст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роведении консультирования социальный работник рассматриваемого нами Центра опирается на следующие принципы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аботать с актуальной ситуацией (давность событий не более 2 месяцев)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е решать проблему, а формулировать ее. Необходимо указывать на причину суицидной попытки, на моральную боль, но не стремиться избавить от нее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ринятие сторонами обоюдного решения о продолжении работы, либо о направлении к психологу, в другую служб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целом, специалисты Центра выделяют 4 этапа проведения консультирования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ведение в проблему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риентация в проблеме молодого человека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оздействие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работка плана совместных действ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ервом этапе социальному работнику важно установить контакт с подростком, создать атмосферу взаимного уважения и доверия. Специалист должен уметь располагать к себе. Консультант помогает молодому человеку самому определить цель и задачи консультирования, то, что он хочет получить в результате консультаций. Социальный работник Центра ищет вместе с клиентом способы поведения, которые могут быть эффективны в данной ситуации. Специалист старается признавать как правильную любую точку зрения на проблему подростка. Специалисты Центра подчеркивают, что очень важно строить процесс консультирования с учетом чувств и мыслей обратившегося за помощ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имаемых мер по оказанию помощи детям и семьям, оказавшихся в трудной жизненной ситуации явно недостаточно. В Мурманске действует лишь один телефон доверия, население не обладает достаточной информацией о том, куда можно обратиться в случае наступления кризисной ситуации. Становится очевидным, что необходимо развивать сеть учреждений по оказанию помощи людям, находящимся в трудной жизненной ситуации, увеличить число телефонов доверия в городе. Это вызвано, прежде всего, возросшей конфликтностью в обществе, отсутствием понимания подростка в школе, семье, неумением найти друзей и возникновением чувства одино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рганизации социальных служб для детей и подростков очень важно четко определить их задачи. Важно создать в городе социально-реабилитационный центр, который включал бы в себя отделение диагностики с целью выявления дезадаптированных подростков, отделение социальной реабилитации, дневного пребывания и стациона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чебных заведениях необходимо наличие психолога и социального работника, которые должны оказывать реальную помощь подростку, испытывающему трудности в семье, в общении с друзьями, при переживаниях, связанных с неразделенным чувством любви и так далее. Сегодня деятельность психологов и социальных работников в школах не отвечает требованиям ситуации в среде молодежи, их работа не эффективна, практически отсутствуют индивидуальные консультации подростков по тем или иным вопросам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пределении технологий в социальной работе необходимо учитывать, во-первых, общую трактовку социальных технологий, во-вторых, особенности социальной работы как одного из видов человеческой деятельности и, в-третьих, особенности объектов, субъектов, содержания, средств и других компонентов социальной работы как определенной целостности. Представляется вполне приемлемым определение социальных технологий применительно к социальной работе, которое дается в отечественной литературе - они трактуются как совокупность приемов, методов и воздействий, применяемых социальными службами, отдельными учреждениями социального обслуживания и социальными работниками для достижения поставленных целей в процессе осуществления социальной работы, решения разного рода социальных проблем, обеспечения эффективности реализации задач социальной защиты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ые технологии в этой области общественной жизни базируются на реальном опыте социальной работы, принципах и теоретико-методологических закономерностях, выявленных социальными науками - социологией, теорией социальной работы, теорией управления, правом, социальной педагогикой, валеологией и д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лассификация технологий в социальной работе может быть самой разнообразной, т.к. технологии в социальной работе могут быть классифицированы по различным основания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зработка и применение технологий будут зависеть от дифференциации объекта. Как известно, объекты социальной работы довольно разнообразны. Это старики и пенсионеры, инвалиды и дети, подростки с девиантным поведением, бездомные, мигранты, неполные, многодетные семьи и др. Каждый из них имеет социально-демографические, психологические особенности, характеристики и специфические проблемы, присущие ему на конкретном этапе жизненного пу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успешного решения социальных проблем необходимо системное применение на практике социальных технологий квалифицированными специалистами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1. Курбатов В.И., Курбатова О.В. Социальное проектирование: Учеб. пособие. Ростов-на-Дону: Феникс, 2001.</w:t>
      </w:r>
    </w:p>
    <w:p>
      <w:pPr>
        <w:pStyle w:val="Style14"/>
        <w:rPr/>
      </w:pPr>
      <w:r>
        <w:rPr/>
        <w:t>2. Энциклопедия социальной работы. В 3-х т. - М.: Центр общечеловеческих ценностей, 1996.</w:t>
      </w:r>
    </w:p>
    <w:p>
      <w:pPr>
        <w:pStyle w:val="Style14"/>
        <w:rPr/>
      </w:pPr>
      <w:r>
        <w:rPr/>
        <w:t>3. Социальные технологии: Толковый словарь. - М., 1994</w:t>
      </w:r>
    </w:p>
    <w:p>
      <w:pPr>
        <w:pStyle w:val="Style14"/>
        <w:rPr/>
      </w:pPr>
      <w:r>
        <w:rPr/>
        <w:t>4. Теория и практика социальной работы. В 2-х т. - М.: Союз. - 1994</w:t>
      </w:r>
    </w:p>
    <w:p>
      <w:pPr>
        <w:pStyle w:val="Style14"/>
        <w:rPr/>
      </w:pPr>
      <w:r>
        <w:rPr/>
        <w:t>5. Социальная работа. Российский энциклопедический словарь. - М.: Союз, 1997.</w:t>
      </w:r>
    </w:p>
    <w:p>
      <w:pPr>
        <w:pStyle w:val="Style14"/>
        <w:rPr/>
      </w:pPr>
      <w:r>
        <w:rPr/>
        <w:t>6. Корель Л.В. Социальная адаптация: этюды апологий. - Новосибирск, 1997</w:t>
      </w:r>
    </w:p>
    <w:p>
      <w:pPr>
        <w:pStyle w:val="Style14"/>
        <w:rPr/>
      </w:pPr>
      <w:r>
        <w:rPr/>
        <w:t>7. Социальная работа: теория и практика / Отв. ред. Холостова Е.И., Сорвина А.С. - М.: ИНФРА-М, 2001.</w:t>
      </w:r>
    </w:p>
    <w:p>
      <w:pPr>
        <w:pStyle w:val="Style14"/>
        <w:rPr/>
      </w:pPr>
      <w:r>
        <w:rPr/>
        <w:t>8. Технология социальной работы / Под ред. Зайнышева И.Г. - М.: ВЛАДОС, 2000. - 240 с.</w:t>
      </w:r>
    </w:p>
    <w:p>
      <w:pPr>
        <w:pStyle w:val="Style14"/>
        <w:rPr/>
      </w:pPr>
      <w:r>
        <w:rPr/>
        <w:t>9. Подшивалкина В.И. Социальные технологии: проблемы методологии и практики. - Кишинёв: Центральная типография, 1997.</w:t>
      </w:r>
    </w:p>
    <w:p>
      <w:pPr>
        <w:pStyle w:val="Style14"/>
        <w:rPr/>
      </w:pPr>
      <w:r>
        <w:rPr/>
        <w:t xml:space="preserve">10. Кузнецова Л.П. Основные </w:t>
      </w:r>
      <w:r>
        <w:rPr>
          <w:bCs/>
        </w:rPr>
        <w:t>технологии</w:t>
      </w:r>
      <w:r>
        <w:rPr/>
        <w:t xml:space="preserve"> </w:t>
      </w:r>
      <w:r>
        <w:rPr>
          <w:bCs/>
        </w:rPr>
        <w:t>социальной</w:t>
      </w:r>
      <w:r>
        <w:rPr/>
        <w:t xml:space="preserve"> </w:t>
      </w:r>
      <w:r>
        <w:rPr>
          <w:bCs/>
        </w:rPr>
        <w:t>работы</w:t>
      </w:r>
      <w:r>
        <w:rPr/>
        <w:t xml:space="preserve">: Учебное </w:t>
      </w:r>
      <w:r>
        <w:rPr>
          <w:bCs/>
        </w:rPr>
        <w:t>пособие</w:t>
      </w:r>
      <w:r>
        <w:rPr/>
        <w:t>. - Владивосток: Изд-во ДВГТУ, 2002. - 92 с.</w:t>
      </w:r>
    </w:p>
    <w:p>
      <w:pPr>
        <w:pStyle w:val="Style14"/>
        <w:rPr/>
      </w:pPr>
      <w:r>
        <w:rPr/>
        <w:t xml:space="preserve">11. </w:t>
      </w:r>
      <w:r>
        <w:rPr>
          <w:bCs/>
        </w:rPr>
        <w:t>Технологии</w:t>
      </w:r>
      <w:r>
        <w:rPr/>
        <w:t xml:space="preserve"> </w:t>
      </w:r>
      <w:r>
        <w:rPr>
          <w:bCs/>
        </w:rPr>
        <w:t>социальной</w:t>
      </w:r>
      <w:r>
        <w:rPr/>
        <w:t xml:space="preserve"> </w:t>
      </w:r>
      <w:r>
        <w:rPr>
          <w:bCs/>
        </w:rPr>
        <w:t>работы</w:t>
      </w:r>
      <w:r>
        <w:rPr/>
        <w:t>.: Учебник под общ. ред. проф. - Е.И. Холостовой. - М.: Инфра-М, 2001.</w:t>
      </w:r>
      <w:r>
        <w:br w:type="page"/>
      </w:r>
    </w:p>
    <w:p>
      <w:pPr>
        <w:pStyle w:val="Heading1"/>
        <w:ind w:hanging="0"/>
        <w:rPr/>
      </w:pPr>
      <w:r>
        <w:rPr/>
        <w:t>Прилож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7"/>
        <w:rPr/>
      </w:pPr>
      <w:r>
        <w:rPr/>
        <w:t>Приложение 1. Выписка из Должностной инструкции специалиста по социальной работе ГОУСОССЗН "Мурманский центр социальной помощи семье и детям"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бщие полож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1 Специалист по социальной работе входит в состав группы по профилактике безнадзорности несовершеннолет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 Назначается и освобождается от должности приказом директора, подчиняется ему в своей деятель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Функциональные обязанн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 Выявляет, оказывает социально-психологическую и педагогическую помощь дезадаптированным несовершеннолетним, склонным к асоциальным поступкам и противоправному поведени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 Осуществляет социально-психологическое сопровождение семей, попавших в тяжелую жизненную ситуацию: выявляет проблему, составляет индивидуальную реабилитационную программу, отслеживает ее выполнение и результа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3 Участвует в разработке и реализации программ цен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4 Привлекает к реализации программ социальной реабилитации учреждения органов внутренних дел, образования, здравоохранения, культуры, спорта и т.д., занимающихся коррекционной и воспитательной работой с деть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5 Взаимодействует с различными организациями по проведению профилактических мероприятий, связанных с проблемой безнадзорности несовершеннолетн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6 Организует общественную защиту несовершеннолетних правонарушителей, в необходимых ситуациях выступает в качестве общественного защитника в суд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Пра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рашивать и получать необходимые материалы и документы, относящиеся к вопросам деятельности цен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ступать во взаимоотношения с подразделениями сторонних учреждений и организаций для решения вопросов, входящих в компетенцию цент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уществляет иные полномочия, связанные с выполнением возложенных на него функ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Необходимые знания и ум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ние особенностей психологии личности и отдельных категорий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нание законов, постановлений на федеральном, региональном и местном уровнях, иных нормативно-правовых актов в сфере социальной защиты прав ребенка.</w:t>
      </w:r>
      <w:r>
        <w:br w:type="page"/>
      </w:r>
    </w:p>
    <w:p>
      <w:pPr>
        <w:pStyle w:val="Style17"/>
        <w:rPr/>
      </w:pPr>
      <w:r>
        <w:rPr/>
        <w:t>Приложение 2. Договор о социальном сопровождении семь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а составления договора "_____"____________200___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стоящий договор заключен между специалистами ГОУСОССЗН "Мурманский центр социальной помощи семье и детям" и семьей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ю договора является определение функционального взаимодействия между специалистами ГОУСОССЗН "Мурманский центр социальной помощи семье и детям" и семьей для преодоления трудной жизненной ситуации в семь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ист по социальной работе ___________________________________, с одной стороны, и представитель семьи, ________________________________________, с другой стороны, заключили настоящий договор о нижеследующ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исты ГОУСОССЗН "Мурманский ЦСПСиД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Оказывают различные формы социально-психолого-педагогической помощи семье ежедневно с 9.00 до 20.00, кроме субботы и воскресень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Специалисты ГОУСОССЗН "Мурманский ЦСПСиД" обеспечивают социально-психолого-педагогическую поддержку семьи, которая выража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информировании семьи по социальным, педагогическим и психологическим вопроса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мощь в разрешении разногласий родителей в семейном воспитании и детско-родительских конфликт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сультирование родителей в трудных для них воспитательных ситуация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влечение к помощи третьих лиц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Специалисты ГОУСОССЗН "Мурманский ЦСПСиД" предлагают для выбора семье следующие виды помощ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циальна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сихологическа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ридическа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мь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 Информирует специалистов ГОУСОССЗН "Мурманский ЦСПСиД" о чрезвычайных ситуациях в семье и других факторах, способных нанести ущерб нормальному функционированию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осещает необходимые занятия и консультации, рекомендуемые специалистами ГОУСОССЗН "Мурманский ЦСПСиД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Обеспечивает условия для проведения обследования жилищно-бытовых условий семь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йствует договор с момента его подписания до "____"_________200___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писи сторо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иалист ГОУСОССЗН "Мурманский ЦСПСиД"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ставитель семьи___________________________</w:t>
      </w:r>
      <w:r>
        <w:br w:type="page"/>
      </w:r>
    </w:p>
    <w:p>
      <w:pPr>
        <w:pStyle w:val="Style17"/>
        <w:rPr/>
      </w:pPr>
      <w:r>
        <w:rPr/>
        <w:t>Приложение 3. Акт первичного обследования семь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ИО: 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а рождения: ______________ телефон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маш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дрес: 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став семь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есто работы (учебы) членов семь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ьзование льготам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я проживания: этаж____ отд. благоустр. кв. _______ отд. неблагоустр. кв. ___________ коммун. кв. ________ кол-во комнат 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Жилищно-бытовые услов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нитарное состояние: хор. _______ удовл. _______ неудовл. ________ крайне неудовл. 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личие задолженности по оплате жиль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Наличие проблем: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езультаты обследова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олнительная информац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ятые мер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а: "___"_________2009 спец. по соц. работе__________________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ата: "___"_________2009 клиент_____________________________</w:t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батов В.И., Курбатова О.В. Социальное проектирование: Учеб. пособие. Ростов-на-Дону: Феникс, 2001, с.11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position w:val="0"/>
          <w:sz w:val="28"/>
          <w:vertAlign w:val="baseline"/>
        </w:rPr>
        <w:t xml:space="preserve"> </w:t>
      </w:r>
      <w:r>
        <w:rPr/>
        <w:t>Энциклопедия социальной работы. В 3-х т. – М.: Центр общечеловеческих ценностей, 1996, с.268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технологии: Толковый словарь. - М., 1994, с.9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социальной работы. В 2-х т. - М.: Союз.- 1994, с.1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28"/>
          <w:sz w:val="20"/>
          <w:szCs w:val="20"/>
          <w:vertAlign w:val="baseline"/>
        </w:rPr>
        <w:t xml:space="preserve"> </w:t>
      </w:r>
      <w:r>
        <w:rPr/>
        <w:t>Энциклопедия социальной работы. В 3-х т. – М.: Центр общечеловеческих ценностей, 1996, с.290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ые технологии: Толковый словарь. - М., 1994, с.277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работа. Российский энциклопедический словарь. - М.: Союз, 1997, с.22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работа. Российский энциклопедический словарь. - М.: Союз, 1997, с.327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ель Л.В. Социальная адаптация: этюды апологий. - Новосибирск, 1997, с.12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-справочник по социальной работе. - М.: Юристъ, 1997, с.135-136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и практика социальной работы. В 2-х т. - М.: Союз.- 1994, с.285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циальная работа: теория и практика / Отв. ред. Холостова Е.И., Сорвина А.С..- М.: ИНФРА-М, 2001, с.211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ловарь-справочник по социальной работе. - М.: Юристъ, 1997, с.7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393" w:hanging="975"/>
      </w:pPr>
      <w:rPr>
        <w:rFonts w:cs="Times New Roman"/>
      </w:rPr>
    </w:lvl>
    <w:lvl w:ilvl="1">
      <w:start w:val="2"/>
      <w:numFmt w:val="bullet"/>
      <w:lvlText w:val="•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438" w:hanging="102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438" w:hanging="102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2438" w:hanging="102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438" w:hanging="102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2438" w:hanging="102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2145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1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8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размещено"/>
    <w:basedOn w:val="Normal"/>
    <w:qFormat/>
    <w:pPr/>
    <w:rPr>
      <w:color w:val="FFFFFF"/>
    </w:rPr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27:00Z</dcterms:created>
  <dc:creator>hpdv4</dc:creator>
  <dc:description/>
  <cp:keywords/>
  <dc:language>en-US</dc:language>
  <cp:lastModifiedBy>SYSTEM</cp:lastModifiedBy>
  <dcterms:modified xsi:type="dcterms:W3CDTF">2011-09-04T23:27:00Z</dcterms:modified>
  <cp:revision>2</cp:revision>
  <dc:subject/>
  <dc:title> </dc:title>
</cp:coreProperties>
</file>