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color w:val="000000"/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Style19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Механізми дії природних регуляторів росту рослин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Експериментальне дослідженн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елика роль в підвищенні продуктивності сільськогосподарських культур належить регуляторам росту рослин. Як встановлено дослідами вчених, їх застосування надає можливість спрямовано регулювати найважливіші процеси в рослинному організмі, найповніше реалізувати потенційні можливості сорту, закладені в геномі природою та селекцією. Важливим аспектом дії регуляторів росту є підвищення стійкості рослин до несприятливих факторів середовища - високих і низьких температур, нестачі вологи, фітотоксичної дії пестицидів, ураження хворобами та шкідникам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априклад, ріст регулятори, похідні піридину за характером теплового руху є аномальними "газоподібними " сполуками, в яких відбувається незагальмоване інерціальне обертання молекул схоже на обертання дзиги, на відміну від повільних броунівських зіткнень, властивих більшості хімічних сполук. Це в поєднанні з оптимальною обтичною дископодібною формою молекул сприяє їх легкому проходженню крізь напівпроникні мембрани рослинних клітин [1]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 Механізми дії природних регуляторів росту рослин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ідомо, що одним з основних механізмів дії природних регуляторів росту рослин (фітогормонів) є модифікація функціонування клітинного геному, зокрема активація синтезу білків і РНК, змінення матричної доступності ДНК. Завдяки унікальним особливостям геометричної структури і теплового руху молекул він легко проходить крізь напівпроникні мембрани рослинних клітин, змінюючи їх склад і підвищуючи проникні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дночасно під впливом ріст регуляторів посилюється робота Н+ - помпи і транспортні процеси, прискорюються процеси транскрипції, активізується синтез основних біомакромолекул - РНК і білків. Усі ці реакції на молекулярному рівні є основою інтенсифікації фізіологічних процесів росту та поділу клітин і, як наслідок інтегрального росту і розвитку рослин [2]. Особливого значення набуває можливість за допомогою регуляторів росту підвищувати стійкість рослин до уражень хворобами І фітопатогенними мікроорганізм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 даними Кафедри Біології УНУС, застосування регуляторів росту спільно з гербіцидами за обробки ними насіння озимої пшениці перед посівом показало, що РРР сприяють посиленню фізіологічних процесів в зоні росту рослин, їх кращому виживанню в критичні періоди, зменшенню фітотоксичної дії гербіцидів на рослини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сока ефективність регуляторів рослу обумовлена вмістом збалансованого комплексу біологічно активних речовин фітогормонів, ауксинів дитокішнової, гіберелінової активності, вуглеводів, амінокислот та мікроелементів. Вони спроможні не лише підвищувати врожайність, покращувати якість вирощеної продукції, а й збільшувати стійкість рослин до захворювань, стресових ситуацій, зменшувати норми використання пестицидів. Тому створення ефективних екологічно безпечних ріст-регуляторів і розробка технологій їх застосування є одним із пріоритетних напрямів у науковому забезпеченні агропромислового комплексу [3]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стосування регуляторів росту не лише підвищує врожайність сільськогосподарських культур, але й поліпшує якість сільськогосподарської продукції. [4]. Механізм ріст регулюючої дії стимуляторів на рослини пояснюється тим, що вони швидко проникають крізь мембрани в клітину, утворюючи комплекси з проміжними білками, можливо з рецепторами фітогормонів. Ці комплекси впливають на конформаційний стан хроматину. Одночасно з цим біостимулятори прискорюють в клітинах процеси трансляції тобто процес синтезу білків. Підсумком цих змін є прискорення всіх ростових процесів у рослині [5]. Тому завданнями наших досліджень було встановити як впливають різні біологічно-активні речовини на фізіолого-біохімічні процеси, що лежать в основі формування урожайності та продуктивності культури гречки.</w:t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 Експериментальне дослідже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сліди закладались на дослідному полі в сівозміні кафедри біології УНУС Грунт (чорнозем опідзолений, мало гумусний важко суглинковий). Норма висіву 4,5млн зерен (70 кг / га), сорт Єлена. Препарати вносили в фазу формування осі суцвіть і приквітників гречки обприскувачем " Автомакс". Повторність досліду7 за варіантами триразова. Розмір ділянки в повторностях 50 м2 облікова 30 м2. Загальна площа досліду 1050м" Витрати робочого розчину 300 л/г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1. Вплив дії біологічно-активних речовин на площу фотосинтетичної поверхні гречки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27"/>
        <w:gridCol w:w="1149"/>
        <w:gridCol w:w="1236"/>
        <w:gridCol w:w="1149"/>
        <w:gridCol w:w="1276"/>
        <w:gridCol w:w="115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аріант дослі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ількість листків з однієї рослин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% до контрол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лоща листків з однієї рослини см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% до контро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лоща листків на 1 гам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% до контро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Контроль 1 без препаратів ручної прополки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47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нтроль 2 без препаратів + ручна пропол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012^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Аверком 5 мл/га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.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7.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796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2,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Біолан 1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мл/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.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9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,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85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8,3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Бісил 1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мл/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8,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750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8,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Аверком + Біосил (5+1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мл/га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,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,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506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Аверком+ Біолан (5 +10мл/г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4,37 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18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8,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 таблиці 1 видно, що при застосуванні біологічно - активних речовин найбільша площа листкової поверхні гречки на одну рослину при обприскуванні Біосилом становить 129,9 % до контролю, дещо менша площа фотосинтетичної поверхні гречки була при обприскуванні ріст регулятором Біоланом і мікробіологічним препаратом Аверкомом що склало відповідно до варіантів 116,0 і 108,7% в порівнянні з контролем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стосування сумішей біолологічно-активних речовин показало, що найбільша площа асиміляційної поверхні на 1 рослині були при використанні суміші Аверкому + Біолан та становила 122,5 % до контролю. Обприскування рослин сумішшю препаратів Аверком + Біосил дало можливість збільшити площу листкової поверхні гречки на 2,2 % в порівнянні з контроле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 Вплив біологічно активних речовин на синтез хлорофілів в листках гречки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695"/>
        <w:gridCol w:w="1767"/>
        <w:gridCol w:w="1714"/>
        <w:gridCol w:w="1769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аріант до сліду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Фаза початку цвітіння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Фаза Плодоношення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% до контролю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% до контролю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нтроль без препаратів і ручної пропол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нтроль без препаратів + ручна пропол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Аверком 5 мг/ на 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,9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Біолан 10 мл/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,9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Біосил 10 мл/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9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Аверком 5 мл/га + Біосил 10 мл/га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1,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Аверком 5 мл/га + Біолан 10 мл/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6.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Як видно з даних таблиці 2 кількість зелених пігментів в листках гречки при обробці біологічно активними речовинами в різні фази розвитку рослин зростають. Так у фазу початку цвітіння застосування Біосилу дало змогу отримати найбільшу кількість фотосинтетичних пігментів в листках, що склало 106,9% до контрол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 обприскуванні рослин Аверкомом та Біоланом вміст хлорофілу був однаковий складав 103,4 % проти контролю. Найбільший вміст зелених пігментів спостерігався в варіанті із застосуванням суміші Аверкому + Біосил, що становив 120,7 % до контролю. В фазу плодоношення показники вмісту хлорофілу по варіантах дещо змінились. При використанні на гречці біологічно активних речовини Аверкому і Біолану вміст хлорофілу складав 120,9 % до контролю на обох варіантах, а при застосуванні Біосилу - 109,0% відповідно до контролю. При обробці сумішами Ростимуляторів росту рослин найбільший вміст хлорофілу був при використанні суміші Аверком + Біолан і становив 136,4 % проти контролю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3. Вплив біологічно-активних речовин на формування чистої продуктивності фотосинтезу гречки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236"/>
        <w:gridCol w:w="2268"/>
        <w:gridCol w:w="2202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ріант дослі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та продуктивність фотосинтез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 до коні рано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нтроль (без обробки препаратів і ручної пропол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нтроль (без обробки препаратів -  ручна прополк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ерком 5 мл /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,3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іолан 10 мл/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,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іосил 10 мл /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8,3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ерком 5 мл / га + Біосил 10 мл /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,3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ерком 5 мл. + Біолан 10 мл /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1,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стосування біологічно-активних речовин підвищує продуктивність фотосинтезу рослин гречки. Так при обприскуванні рослин гречки чиста продуктивність фотосинтезу на варіанті з внесенням Біосилу була найбільшою і становивила 108,3 %, дещо меншим цей показник був при використанні Аверкому і Біолану, що відповідно варіантам складало 106,3 і 105,2 % до контрол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 застосуванні суміші препаратів Аверкому + Біолан показник чистої продуктивності фотосинтезу становив 131,3 % до контролю, а при застосуванні Аверкому + Біосил 112,3 % \ (табл. З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4. Вплив ріст регулюючих речовин на врожайність посівів гречки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096"/>
        <w:gridCol w:w="1357"/>
        <w:gridCol w:w="1762"/>
        <w:gridCol w:w="119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ріант дослід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ожайні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 до коитоол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ав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 до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нтроль без лр. і ручн проп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 без препар + ручн</w:t>
            </w:r>
          </w:p>
          <w:p>
            <w:pPr>
              <w:pStyle w:val="Style21"/>
              <w:rPr/>
            </w:pPr>
            <w:r>
              <w:rPr/>
              <w:t>ітл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4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ерком 5мл /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1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іолан 10 мл/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8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9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іосил 10мл/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,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ерком5мл/га + Бюсил 10 мл4а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.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2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,4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ерком5мл/га+ Нолш 10мл/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5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,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бробка посівів біологічно активними речовинами позитивно впливала на врожайність рослин гречки (табл.4). Так при використанні Біосилу врожайність гречки становила 28,2 ц, що склало 127% до контролю (прибавка врожаю 6,0 ц\га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днак найвищою була врожайність при застосуванні суміші Аверкому + Біолан ЗОц, що становила 135, І% до контролю (прибавка 7,8 ц/га).</w:t>
      </w:r>
    </w:p>
    <w:p>
      <w:pPr>
        <w:pStyle w:val="Style18"/>
        <w:rPr>
          <w:lang w:val="uk-UA"/>
        </w:rPr>
      </w:pPr>
      <w:r>
        <w:rPr>
          <w:lang w:val="uk-UA"/>
        </w:rPr>
        <w:t>біологічна активна речовина рослинництво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тже застосування біологічно активних речовин в посівах гречки позитивно впливає на біологічні процеси рослин. Збільшується кількість листків на рослині, їх площа та вміст зелених пігментів в листках. зростає чиста продуктивність фотосинтезу, внаслідок чого зростає і врожайність посівів гречк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айбільш ефективним є використання суміші Аверкому 5 мл/га + Біосил 10 мл/га, що дає найбільшу врожайність гречки 30 ц/га, при 22,2 ц/га в контролі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rPr/>
      </w:pPr>
      <w:r>
        <w:rPr>
          <w:lang w:val="uk-UA"/>
        </w:rPr>
        <w:t>1. Пономаренко С.П. Українські регулятори росту рослин // Елементи регуляції в рослинництві: 36. наук, праць - К.: ВВП " Компас", 1998. - С12-19.</w:t>
      </w:r>
    </w:p>
    <w:p>
      <w:pPr>
        <w:pStyle w:val="Style14"/>
        <w:rPr/>
      </w:pPr>
      <w:r>
        <w:rPr>
          <w:lang w:val="uk-UA"/>
        </w:rPr>
        <w:t>2. Пономаренко Г.Т., Николаенко Т.К., Тюровиков ЮЛ., Боровикова Г.С. и др. Регуляторы роста растений на основе N - оксидов производных пиридина. Физико - химические свойства и механизм действия // сб." Регуляторы роста растений". - К., 1992. - С.28-55.</w:t>
      </w:r>
    </w:p>
    <w:p>
      <w:pPr>
        <w:pStyle w:val="Style14"/>
        <w:rPr/>
      </w:pPr>
      <w:r>
        <w:rPr>
          <w:lang w:val="uk-UA"/>
        </w:rPr>
        <w:t>3. Мойсейченко В.Ф., Єщенко В.О. Методичні рекомендації для проведення польових дослідів у землеробстві. - К.: УСГА, 1985. - С.70-72</w:t>
      </w:r>
    </w:p>
    <w:p>
      <w:pPr>
        <w:pStyle w:val="Style14"/>
        <w:rPr/>
      </w:pPr>
      <w:r>
        <w:rPr>
          <w:lang w:val="uk-UA"/>
        </w:rPr>
        <w:t>4. Доспехов Б.А. Методика полевого опыта. - М.: Агропромшдат, 1985. - С.248-256.</w:t>
      </w:r>
    </w:p>
    <w:p>
      <w:pPr>
        <w:pStyle w:val="Style14"/>
        <w:rPr>
          <w:lang w:val="uk-UA"/>
        </w:rPr>
      </w:pPr>
      <w:r>
        <w:rPr>
          <w:lang w:val="uk-UA"/>
        </w:rPr>
        <w:t>5. Пономаренко С.П., Николаенко Т.К., Троян В.М. и др. Регуляторы роста растений на основе N - оксидов производных триазина. Физико-химические свойства и механизм действия // Сб. Регуляторы роста растений. - К.; 1992. - С.28-55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25:00Z</dcterms:created>
  <dc:creator>Admin</dc:creator>
  <dc:description/>
  <cp:keywords/>
  <dc:language>en-US</dc:language>
  <cp:lastModifiedBy>SYSTEM</cp:lastModifiedBy>
  <dcterms:modified xsi:type="dcterms:W3CDTF">2011-09-04T23:25:00Z</dcterms:modified>
  <cp:revision>2</cp:revision>
  <dc:subject/>
  <dc:title>ВСТУП</dc:title>
</cp:coreProperties>
</file>