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pPr>
      <w:r>
        <w:rPr>
          <w:rFonts w:cs="Times New Roman" w:ascii="Times New Roman" w:hAnsi="Times New Roman"/>
          <w:color w:val="000000"/>
          <w:sz w:val="28"/>
          <w:szCs w:val="24"/>
        </w:rPr>
        <w:t>Занятие № 1. Предмет, задачи и методы психологии спорта</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color w:val="000000"/>
          <w:sz w:val="28"/>
          <w:szCs w:val="24"/>
        </w:rPr>
      </w:r>
    </w:p>
    <w:p>
      <w:pPr>
        <w:pStyle w:val="Style16"/>
        <w:suppressAutoHyphens w:val="true"/>
        <w:spacing w:lineRule="auto" w:line="360" w:before="0" w:after="0"/>
        <w:ind w:firstLine="709"/>
        <w:jc w:val="both"/>
        <w:rPr>
          <w:color w:val="000000"/>
          <w:sz w:val="28"/>
        </w:rPr>
      </w:pPr>
      <w:r>
        <w:rPr>
          <w:color w:val="000000"/>
          <w:sz w:val="28"/>
        </w:rPr>
        <w:t>1. Предмет спортивной психологии</w:t>
      </w:r>
    </w:p>
    <w:p>
      <w:pPr>
        <w:pStyle w:val="Style16"/>
        <w:suppressAutoHyphens w:val="true"/>
        <w:spacing w:lineRule="auto" w:line="360" w:before="0" w:after="0"/>
        <w:ind w:firstLine="709"/>
        <w:jc w:val="both"/>
        <w:rPr>
          <w:color w:val="000000"/>
          <w:sz w:val="28"/>
        </w:rPr>
      </w:pPr>
      <w:r>
        <w:rPr>
          <w:color w:val="000000"/>
          <w:sz w:val="28"/>
        </w:rPr>
      </w:r>
    </w:p>
    <w:p>
      <w:pPr>
        <w:pStyle w:val="Style16"/>
        <w:suppressAutoHyphens w:val="true"/>
        <w:spacing w:lineRule="auto" w:line="360" w:before="0" w:after="0"/>
        <w:ind w:firstLine="709"/>
        <w:jc w:val="both"/>
        <w:rPr/>
      </w:pPr>
      <w:r>
        <w:rPr>
          <w:color w:val="000000"/>
          <w:sz w:val="28"/>
        </w:rPr>
        <w:t>Предметом спортивной психологии спорта являются психологические особенности спортивной деятельности в ее разнообразных видах и психологические особенности личности спортсмена. Спорт занимает большое место в жизни современного общества. Он не только обеспечивает всестороннее физическое развитие человека, но и содействует воспитанию его морально-волевых качеств. Виды спорта многообразны, но все они требуют участие в спортивных соревнованиях и систематической тренировки. Разработка эффективных методов спортивной тренировки невозможна без изучения, с одной стороны, характерных особенностей и закономерностей спортивной деятельности, а с другой – личности спортсмена как субъекта этой деятельности. Наряду с другими науками психология спорта призвана дать анализ важнейших сторон спортивной деятельности и тем помочь рациональному решению многих связанных с ней практических вопросов.</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r>
    </w:p>
    <w:p>
      <w:pPr>
        <w:pStyle w:val="Heading1"/>
        <w:suppressAutoHyphens w:val="true"/>
        <w:spacing w:lineRule="auto" w:line="360" w:before="0" w:after="0"/>
        <w:ind w:firstLine="709"/>
        <w:jc w:val="both"/>
        <w:rPr/>
      </w:pPr>
      <w:r>
        <w:rPr>
          <w:b w:val="false"/>
          <w:color w:val="000000"/>
          <w:sz w:val="28"/>
          <w:szCs w:val="24"/>
        </w:rPr>
        <w:t>2. Возникновение и развитие спортивной психологии</w:t>
      </w:r>
    </w:p>
    <w:p>
      <w:pPr>
        <w:pStyle w:val="Style16"/>
        <w:suppressAutoHyphens w:val="true"/>
        <w:spacing w:lineRule="auto" w:line="360" w:before="0" w:after="0"/>
        <w:ind w:firstLine="709"/>
        <w:jc w:val="both"/>
        <w:rPr>
          <w:b/>
          <w:b/>
          <w:color w:val="000000"/>
          <w:sz w:val="28"/>
          <w:szCs w:val="24"/>
        </w:rPr>
      </w:pPr>
      <w:r>
        <w:rPr>
          <w:b/>
          <w:color w:val="000000"/>
          <w:sz w:val="28"/>
          <w:szCs w:val="24"/>
        </w:rPr>
      </w:r>
    </w:p>
    <w:p>
      <w:pPr>
        <w:pStyle w:val="Style16"/>
        <w:suppressAutoHyphens w:val="true"/>
        <w:spacing w:lineRule="auto" w:line="360" w:before="0" w:after="0"/>
        <w:ind w:firstLine="709"/>
        <w:jc w:val="both"/>
        <w:rPr>
          <w:color w:val="000000"/>
          <w:sz w:val="28"/>
        </w:rPr>
      </w:pPr>
      <w:r>
        <w:rPr>
          <w:color w:val="000000"/>
          <w:sz w:val="28"/>
        </w:rPr>
        <w:t>В развитии отечественной спортивной психологии можно выделить три основных этапа.</w:t>
      </w:r>
    </w:p>
    <w:p>
      <w:pPr>
        <w:pStyle w:val="Style16"/>
        <w:suppressAutoHyphens w:val="true"/>
        <w:spacing w:lineRule="auto" w:line="360" w:before="0" w:after="0"/>
        <w:ind w:firstLine="709"/>
        <w:jc w:val="both"/>
        <w:rPr/>
      </w:pPr>
      <w:r>
        <w:rPr>
          <w:bCs/>
          <w:color w:val="000000"/>
          <w:sz w:val="28"/>
        </w:rPr>
        <w:t>Этап зарождения</w:t>
      </w:r>
      <w:r>
        <w:rPr>
          <w:rStyle w:val="Appleconvertedspace"/>
          <w:color w:val="000000"/>
          <w:sz w:val="28"/>
        </w:rPr>
        <w:t> </w:t>
      </w:r>
      <w:r>
        <w:rPr>
          <w:color w:val="000000"/>
          <w:sz w:val="28"/>
        </w:rPr>
        <w:t>характеризуется реализацией методологических и экспериментальных возможностей, заимствованных из общей психологии. В первых работах, заложивших основы становления спортивной психологии, четко прослеживается стремление к описанию особенностей спортивной деятельности с позиции достижений обшей психологии. При этом основной акцент был сделан на описании сложности спортивных действий в эмоциональном, волевом и познавательном плане. Несколько позднее началось изучение психических явлений спортивной деятельности: предстартовые и стартовые психические состояния, психотренинг, специфика сенсомоторного реагирования, автоматизация двигательного навыка. Начато изучение психологической специфики некоторых видов спорта. В результате сформировались две школы психологов спорта : московская и санкт-петербургская (ленинградская), возлагаемые соответственно П. А.Рудиком и А.Ц.Пуни.</w:t>
      </w:r>
    </w:p>
    <w:p>
      <w:pPr>
        <w:pStyle w:val="Style16"/>
        <w:suppressAutoHyphens w:val="true"/>
        <w:spacing w:lineRule="auto" w:line="360" w:before="0" w:after="0"/>
        <w:ind w:firstLine="709"/>
        <w:jc w:val="both"/>
        <w:rPr/>
      </w:pPr>
      <w:r>
        <w:rPr>
          <w:bCs/>
          <w:color w:val="000000"/>
          <w:sz w:val="28"/>
        </w:rPr>
        <w:t>Этап становления</w:t>
      </w:r>
      <w:r>
        <w:rPr>
          <w:rStyle w:val="Appleconvertedspace"/>
          <w:color w:val="000000"/>
          <w:sz w:val="28"/>
        </w:rPr>
        <w:t> </w:t>
      </w:r>
      <w:r>
        <w:rPr>
          <w:color w:val="000000"/>
          <w:sz w:val="28"/>
        </w:rPr>
        <w:t>спортивной психологии может быть охарактеризован стремлением ее деятелей к обеспечению практики спортивной деятельности. Разрабатывался широкий круг вопросов, направленных на встраивание психологических достижений в культуру подготовки спортсменов и команд, где наряду с общефизической, специальной, технической, тактической была бы особо выделена психологическая подготовка. В русле этой идеи были определены психологические основы физической, технической и тактической подготовки, особенности достижения тренированности, спортивной формы, готовности к соревнованию, а также психологические предпосылки успешности соревновательной деятельности. Было продолжено изучение психологических особенностей различных видов спорта и развитие познавательных процессов. Изучались и возрастные особенности формирования двигательных навыков и психолого-педагогические условия успешного освоения спортивной деятельности.</w:t>
      </w:r>
    </w:p>
    <w:p>
      <w:pPr>
        <w:pStyle w:val="Style16"/>
        <w:suppressAutoHyphens w:val="true"/>
        <w:spacing w:lineRule="auto" w:line="360" w:before="0" w:after="0"/>
        <w:ind w:firstLine="709"/>
        <w:jc w:val="both"/>
        <w:rPr>
          <w:color w:val="000000"/>
          <w:sz w:val="28"/>
        </w:rPr>
      </w:pPr>
      <w:r>
        <w:rPr>
          <w:bCs/>
          <w:color w:val="000000"/>
          <w:sz w:val="28"/>
        </w:rPr>
        <w:t>Этап современного развития</w:t>
      </w:r>
      <w:r>
        <w:rPr>
          <w:rStyle w:val="Appleconvertedspace"/>
          <w:color w:val="000000"/>
          <w:sz w:val="28"/>
        </w:rPr>
        <w:t> </w:t>
      </w:r>
      <w:r>
        <w:rPr>
          <w:color w:val="000000"/>
          <w:sz w:val="28"/>
        </w:rPr>
        <w:t>спортивной психологии характеризуется углублением теоретических основ научных исследований, обращением к категориям деятельности и личности спортсмена, особым вниманием к социально-психологическим проблемам спорта, в том числе межличностных отношений, психологии управления. Психологического мониторинга – регулярного наблюдения за динамикой психики. Расширяется круг исследований, реализующих комплексную и системную методологию, укрепляются международные связи психологов спорта. В период серьезных преобразований в социальной сфере спортивная психология не утратила ни одного из своих целевых направлений приоритетов и организованности. В настоящее время психология спорта ("спортивная психология" по терминологии 2-го Международного конгресса 1995 года в Москве) – вполне определившееся и признанное направление отечественной психологии. Российская ассоциация психологов физической культуры и спорта – член Международной ассоциации спортивной психолог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Цели и задачи психологии спор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новные цели психологии спорта – изучение психологических закономерностей формирования у спортсменов и команд спортивного мастерства и качеств, необходимых для участия в соревнованиях, а также разработка психологически обоснованных методов тренировки и подготовки к соревнованиям (Мельников), 1987). Достижение этих целей предполагает решение следующих конкретных задач:</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зучение влияния спортивной деятельности на психику спортсменов:</w:t>
      </w:r>
    </w:p>
    <w:p>
      <w:pPr>
        <w:pStyle w:val="Normal"/>
        <w:numPr>
          <w:ilvl w:val="1"/>
          <w:numId w:val="4"/>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психологический анализ соревнований (общий и конкретный по отдельным видам спорта);</w:t>
      </w:r>
    </w:p>
    <w:p>
      <w:pPr>
        <w:pStyle w:val="Normal"/>
        <w:numPr>
          <w:ilvl w:val="1"/>
          <w:numId w:val="4"/>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выявление характера влияния соревнований на спортсменов;</w:t>
      </w:r>
    </w:p>
    <w:p>
      <w:pPr>
        <w:pStyle w:val="Normal"/>
        <w:numPr>
          <w:ilvl w:val="1"/>
          <w:numId w:val="4"/>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определение требований, предъявляемых соревнованиями к психике спортсмена;</w:t>
      </w:r>
    </w:p>
    <w:p>
      <w:pPr>
        <w:pStyle w:val="Normal"/>
        <w:numPr>
          <w:ilvl w:val="1"/>
          <w:numId w:val="4"/>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 определение (совместно с представителями других спортивных наук) совокупности моральных, волевых и других психологических качеств, необходимых спортсменам для успешного выступления на соревнованиях;</w:t>
      </w:r>
    </w:p>
    <w:p>
      <w:pPr>
        <w:pStyle w:val="Normal"/>
        <w:numPr>
          <w:ilvl w:val="1"/>
          <w:numId w:val="4"/>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 психологический анализ условий тренировочной деятельности и спортивного быта.</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работка психологических условий для повышения эффективности спортивных тренировок. Психология спорта призвана раскрыть механизмы и закономерности совершенствования спортивного мастерства, пути формирования специальных знаний, умений и навыков, а также условия, обеспечивающие успешность коллективных действий спортсмено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се это требует от психологов:</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психологического обоснования существующих методов и средств спортивной тренировки и поиска новых;</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определения путей для максимального использования возможностей организма спортсмена, как за счет развития психических функций, так и за счет создания аппаратурных методов тренировки (например, использования систем с «биологической обратной связью»);</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разработки методов психологического описания отдельных видов спорта (психограмм), методов психодиагностики спортивных способностей, социальной структуры и психологического климата команды;</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 разработки научно обоснованных методов моделирования соревновательной обстановки в условиях тренировок.</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работка психологических основ предсоревновательной подготовки спортсменов. В настоящее время коренным образом меняются содержание и характер предсоревновательной подготовки спортсменов. Для успешного выступления в соревнованиях уже недостаточно высокого уровня только физической и тактической подготовленности. Наряду с двигательными сенсомоторными навыками и умениями приобретают значимость интеллектуальные навыки, а также навыки коллективных действий. Поэтому в предсоревновательной подготовке все большую роль начинают играть различные психические процессы и состояния. Возрастает значение психологических факторов и, как следствие, психологической подготовки спортсменов к участию в соревнованиях. Разработка методов и приемов такой подготовки – одна из главных функций психологии спорта. Реализация этой функции предполагает:</w:t>
      </w:r>
    </w:p>
    <w:p>
      <w:pPr>
        <w:pStyle w:val="Normal"/>
        <w:numPr>
          <w:ilvl w:val="1"/>
          <w:numId w:val="6"/>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изучение закономерностей функционирования психики в условиях соревнований и разработка методов повышения устойчивости и надежности соревновательной деятельности;</w:t>
      </w:r>
    </w:p>
    <w:p>
      <w:pPr>
        <w:pStyle w:val="Normal"/>
        <w:numPr>
          <w:ilvl w:val="1"/>
          <w:numId w:val="6"/>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исследование психических состояний, развивающихся в предсоревновательных и соревновательных условиях;</w:t>
      </w:r>
    </w:p>
    <w:p>
      <w:pPr>
        <w:pStyle w:val="Normal"/>
        <w:numPr>
          <w:ilvl w:val="1"/>
          <w:numId w:val="6"/>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развитие психопрофилактики, формирование приемов, способов и путей психологической закалки спортсменов, повышения их устойчивости к психо-травмирующим воздействиям.</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зучение социально-психологических явлений в спортивном коллективе. Психология спорта изучает особенности функционирования спортивных коллективов и дает характеристику психологическим законам, управляющим их деятельностью. Решение этой задачи предполагает:</w:t>
      </w:r>
    </w:p>
    <w:p>
      <w:pPr>
        <w:pStyle w:val="Normal"/>
        <w:numPr>
          <w:ilvl w:val="1"/>
          <w:numId w:val="6"/>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изучение истоков и механизмов формирования внутригрупповых, коллективных феноменов (чувств, установок, традиций и т.п.), а также разработку методов управления ими с целью создания благоприятного психологического климата в спортивных командах;</w:t>
      </w:r>
    </w:p>
    <w:p>
      <w:pPr>
        <w:pStyle w:val="Normal"/>
        <w:numPr>
          <w:ilvl w:val="1"/>
          <w:numId w:val="6"/>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изучение психологических аспектов и закономерностей межличностного общения в спортивных командах и разработку критериев психологической совместимости спортсменов;</w:t>
      </w:r>
    </w:p>
    <w:p>
      <w:pPr>
        <w:pStyle w:val="Normal"/>
        <w:numPr>
          <w:ilvl w:val="1"/>
          <w:numId w:val="6"/>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выявление социально-психологических мотивов поведения и деятельности спортсменов;</w:t>
      </w:r>
    </w:p>
    <w:p>
      <w:pPr>
        <w:pStyle w:val="Normal"/>
        <w:numPr>
          <w:ilvl w:val="1"/>
          <w:numId w:val="6"/>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 изучение влияния личности тренера и стиля его руководства на успешность деятельности и психологию спортивной команды.</w:t>
      </w:r>
    </w:p>
    <w:p>
      <w:pPr>
        <w:pStyle w:val="Style16"/>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color w:val="000000"/>
          <w:sz w:val="28"/>
          <w:szCs w:val="24"/>
          <w:lang w:eastAsia="ru-RU"/>
        </w:rPr>
      </w:r>
    </w:p>
    <w:p>
      <w:pPr>
        <w:pStyle w:val="Style16"/>
        <w:suppressAutoHyphens w:val="true"/>
        <w:spacing w:lineRule="auto" w:line="360" w:before="0" w:after="0"/>
        <w:ind w:firstLine="709"/>
        <w:jc w:val="both"/>
        <w:rPr>
          <w:color w:val="000000"/>
          <w:sz w:val="28"/>
        </w:rPr>
      </w:pPr>
      <w:r>
        <w:rPr>
          <w:color w:val="000000"/>
          <w:sz w:val="28"/>
        </w:rPr>
        <w:t>4. Спортивная психология в системе наук</w:t>
      </w:r>
    </w:p>
    <w:p>
      <w:pPr>
        <w:pStyle w:val="Style16"/>
        <w:suppressAutoHyphens w:val="true"/>
        <w:spacing w:lineRule="auto" w:line="360" w:before="0" w:after="0"/>
        <w:ind w:firstLine="709"/>
        <w:jc w:val="both"/>
        <w:rPr>
          <w:bCs/>
          <w:color w:val="000000"/>
          <w:sz w:val="28"/>
        </w:rPr>
      </w:pPr>
      <w:r>
        <w:rPr>
          <w:bCs/>
          <w:color w:val="000000"/>
          <w:sz w:val="28"/>
        </w:rPr>
      </w:r>
    </w:p>
    <w:p>
      <w:pPr>
        <w:pStyle w:val="Style16"/>
        <w:suppressAutoHyphens w:val="true"/>
        <w:spacing w:lineRule="auto" w:line="360" w:before="0" w:after="0"/>
        <w:ind w:firstLine="709"/>
        <w:jc w:val="both"/>
        <w:rPr>
          <w:color w:val="000000"/>
          <w:sz w:val="28"/>
        </w:rPr>
      </w:pPr>
      <w:r>
        <w:rPr>
          <w:bCs/>
          <w:color w:val="000000"/>
          <w:sz w:val="28"/>
        </w:rPr>
        <w:t>Спортивная психология</w:t>
      </w:r>
      <w:r>
        <w:rPr>
          <w:rStyle w:val="Appleconvertedspace"/>
          <w:color w:val="000000"/>
          <w:sz w:val="28"/>
        </w:rPr>
        <w:t> </w:t>
      </w:r>
      <w:r>
        <w:rPr>
          <w:color w:val="000000"/>
          <w:sz w:val="28"/>
        </w:rPr>
        <w:t>– одно из тех направлений психологии, которые изучают специфику конкретных видов деятельности человека: таких, как психология труда, психология игры, педагогическая психология (психология обучения, воспитания, психология учителя). Место спортивной психологии в системе наук определяется двумя характеристиками : ее местом как отрасли психологической науки и местом в системе наук о спорте.Как отрасль психологии спортивная психология занимает срединное положение в системе естественных, философских и социальных научных дисциплин, иногда формируя и собственные научные направления. В естественно-научном направлении происходят взаимные обогащение и взаимопроверка спортивной психологии с физиологией, психофизиологией, медициной, биологией, математикой, физикой. В философском аспекте - как с общенаучными методологическими исследованиями (историзм, системный подход, так к со специально - научными (деятельностный, личностный, комплексный) подходами. В социальном направлении спортивная психология теснейшим образом связана с педагогикой (обучение и воспитание спортсменов, психология тренера), социологией (социальная психология спорта), культурологией (педагогика спорта, социология спорта, психология физической культуры).</w:t>
      </w:r>
    </w:p>
    <w:p>
      <w:pPr>
        <w:pStyle w:val="Style16"/>
        <w:suppressAutoHyphens w:val="true"/>
        <w:spacing w:lineRule="auto" w:line="360" w:before="0" w:after="0"/>
        <w:ind w:firstLine="709"/>
        <w:jc w:val="both"/>
        <w:rPr>
          <w:color w:val="000000"/>
          <w:sz w:val="28"/>
        </w:rPr>
      </w:pPr>
      <w:r>
        <w:rPr>
          <w:color w:val="000000"/>
          <w:sz w:val="28"/>
        </w:rPr>
        <w:t>Как одна из наук о спорте спортивная психологии более всего связана с теорией и методикой физического воспитания (психология физического воспитания), физиологией спорта (психофизиология спорта), спортивной гигиеной (психогигиена спорта), спортивной медициной, биомеханикой спорта, кинезиологией, спортивной метрологией и т.д.Не следует забывать и о том, что в спортивной психологии используется значительный арсенал вспомогательных методов, реализующих достижения математики, статистики, кибернетики, электроники, моделирования. Вместе с тем достижения спортивной психологии находят применение в создании различной гоночной техники, в приборном и демонстрационном обеспечении судейства соревнований, входят органичной составной частью в многочисленные информационные формы (телевидение, радио, печать).</w:t>
      </w:r>
    </w:p>
    <w:p>
      <w:pPr>
        <w:pStyle w:val="Style16"/>
        <w:suppressAutoHyphens w:val="true"/>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pPr>
      <w:r>
        <w:rPr>
          <w:rFonts w:cs="Times New Roman" w:ascii="Times New Roman" w:hAnsi="Times New Roman"/>
          <w:color w:val="000000"/>
          <w:sz w:val="28"/>
        </w:rPr>
        <w:t>Занятие № 2.</w:t>
      </w:r>
      <w:r>
        <w:rPr>
          <w:color w:val="000000"/>
          <w:sz w:val="28"/>
        </w:rPr>
        <w:t xml:space="preserve"> </w:t>
      </w:r>
      <w:r>
        <w:rPr>
          <w:rFonts w:cs="Times New Roman" w:ascii="Times New Roman" w:hAnsi="Times New Roman"/>
          <w:color w:val="000000"/>
          <w:sz w:val="28"/>
        </w:rPr>
        <w:t>Психология спортивной деятельности</w:t>
      </w:r>
    </w:p>
    <w:p>
      <w:pPr>
        <w:pStyle w:val="Style16"/>
        <w:suppressAutoHyphens w:val="true"/>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Style16"/>
        <w:suppressAutoHyphens w:val="true"/>
        <w:spacing w:lineRule="auto" w:line="360" w:before="0" w:after="0"/>
        <w:ind w:firstLine="709"/>
        <w:jc w:val="both"/>
        <w:rPr/>
      </w:pPr>
      <w:r>
        <w:rPr>
          <w:color w:val="000000"/>
          <w:sz w:val="28"/>
        </w:rPr>
        <w:t>1. Спортивная деятельность</w:t>
      </w:r>
    </w:p>
    <w:p>
      <w:pPr>
        <w:pStyle w:val="Style16"/>
        <w:suppressAutoHyphens w:val="true"/>
        <w:spacing w:lineRule="auto" w:line="360" w:before="0" w:after="0"/>
        <w:ind w:firstLine="709"/>
        <w:jc w:val="both"/>
        <w:rPr>
          <w:rStyle w:val="Applestylespan"/>
          <w:color w:val="000000"/>
          <w:sz w:val="28"/>
        </w:rPr>
      </w:pPr>
      <w:r>
        <w:rPr>
          <w:color w:val="000000"/>
          <w:sz w:val="28"/>
        </w:rPr>
      </w:r>
    </w:p>
    <w:p>
      <w:pPr>
        <w:pStyle w:val="Style16"/>
        <w:suppressAutoHyphens w:val="true"/>
        <w:spacing w:lineRule="auto" w:line="360" w:before="0" w:after="0"/>
        <w:ind w:firstLine="709"/>
        <w:jc w:val="both"/>
        <w:rPr>
          <w:color w:val="000000"/>
          <w:sz w:val="28"/>
        </w:rPr>
      </w:pPr>
      <w:r>
        <w:rPr>
          <w:rStyle w:val="Applestylespan"/>
          <w:color w:val="000000"/>
          <w:sz w:val="28"/>
        </w:rPr>
        <w:t>Спортивная деятельность - одна из сфер деятельности, где способности играют определяющую роль в достижениях человека. Однако до сих пор в проблеме способностей остается много спорных и дискуссионных моментов не только общетеоретического характера, но и применительно к специфике конкретной деятельности. Как показывает анализ многочисленных данных, это связано с тем, что в качестве способностей рассматривается любое проявление возможностей человека, определяющееся как социальными, так и врожденными биологическими факторами</w:t>
      </w:r>
    </w:p>
    <w:p>
      <w:pPr>
        <w:pStyle w:val="Style16"/>
        <w:suppressAutoHyphens w:val="true"/>
        <w:spacing w:lineRule="auto" w:line="360" w:before="0" w:after="0"/>
        <w:ind w:firstLine="709"/>
        <w:jc w:val="both"/>
        <w:rPr>
          <w:color w:val="000000"/>
          <w:sz w:val="28"/>
        </w:rPr>
      </w:pPr>
      <w:r>
        <w:rPr>
          <w:color w:val="000000"/>
          <w:sz w:val="28"/>
        </w:rPr>
      </w:r>
    </w:p>
    <w:p>
      <w:pPr>
        <w:pStyle w:val="Style16"/>
        <w:suppressAutoHyphens w:val="true"/>
        <w:spacing w:lineRule="auto" w:line="360" w:before="0" w:after="0"/>
        <w:ind w:firstLine="709"/>
        <w:jc w:val="both"/>
        <w:rPr>
          <w:color w:val="000000"/>
          <w:sz w:val="28"/>
        </w:rPr>
      </w:pPr>
      <w:r>
        <w:rPr>
          <w:color w:val="000000"/>
          <w:sz w:val="28"/>
        </w:rPr>
        <w:t>2. Мотивы спортивной деятельности</w:t>
      </w:r>
    </w:p>
    <w:p>
      <w:pPr>
        <w:pStyle w:val="Normal"/>
        <w:suppressAutoHyphens w:val="true"/>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iCs/>
          <w:color w:val="000000"/>
          <w:sz w:val="28"/>
          <w:szCs w:val="24"/>
        </w:rPr>
        <w:t>Непосредственные мотивы</w:t>
      </w:r>
      <w:r>
        <w:rPr>
          <w:rFonts w:cs="Times New Roman" w:ascii="Times New Roman" w:hAnsi="Times New Roman"/>
          <w:color w:val="000000"/>
          <w:sz w:val="28"/>
          <w:szCs w:val="24"/>
        </w:rPr>
        <w:t xml:space="preserve"> спортив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испытываемое спортсменом своеобразное чувство удовлетворения от проявления мышечной актив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эстетическое наслаждение красотой, точностью, ловкостью своих движен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стремление проявить себя смелым и решительным при выполнении трудных и опасных упражнен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удовлетворение, вызываемое участием в соревновании, являющемся важнейшей и обязательной стороной спор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5) стремление добиться рекордных результатов, доказать своё спортивное мастерство, добиться победы, как бы трудна она ни была и др.</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4"/>
        </w:rPr>
        <w:t>Опосредованные мотивы</w:t>
      </w:r>
      <w:r>
        <w:rPr>
          <w:rFonts w:cs="Times New Roman" w:ascii="Times New Roman" w:hAnsi="Times New Roman"/>
          <w:color w:val="000000"/>
          <w:sz w:val="28"/>
          <w:szCs w:val="24"/>
        </w:rPr>
        <w:t xml:space="preserve"> спортив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стремление стать сильным, крепким, здоровым ("занимаюсь спортом, потому что он укрепляет здоровье и делает человека бодрым и энергичны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стремление через спорт подготовить себя к практической деятельности ("занимаюсь спортом, так как хочу быть более сильным физичес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3) осознание общественной важности спортивной деятельности ("хочу завоёвывать мировые рекорды, защищать спортивное знамя своей страны").Мотивы спортивной деятельности не только многообразны, они отличаются динамическим характером, закономерно сменяя друг друга в процессе длительных занятий спортом. А. Ц. Пуни на основании специального исследования мотивов спортивной деятельности установил следующую </w:t>
      </w:r>
      <w:r>
        <w:rPr>
          <w:rFonts w:cs="Times New Roman" w:ascii="Times New Roman" w:hAnsi="Times New Roman"/>
          <w:iCs/>
          <w:color w:val="000000"/>
          <w:sz w:val="28"/>
          <w:szCs w:val="24"/>
        </w:rPr>
        <w:t>динамику развития мотивов,</w:t>
      </w:r>
      <w:r>
        <w:rPr>
          <w:rFonts w:cs="Times New Roman" w:ascii="Times New Roman" w:hAnsi="Times New Roman"/>
          <w:color w:val="000000"/>
          <w:sz w:val="28"/>
          <w:szCs w:val="24"/>
        </w:rPr>
        <w:t xml:space="preserve"> побуждающих заниматься спорто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3. Спортивные способ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before="0" w:after="0"/>
        <w:ind w:firstLine="709"/>
        <w:jc w:val="both"/>
        <w:rPr>
          <w:color w:val="000000"/>
          <w:sz w:val="28"/>
        </w:rPr>
      </w:pPr>
      <w:r>
        <w:rPr>
          <w:color w:val="000000"/>
          <w:sz w:val="28"/>
        </w:rPr>
        <w:t>- под способностями понимаются индивидуальные особенности, отличающие одного человека от другого;</w:t>
      </w:r>
    </w:p>
    <w:p>
      <w:pPr>
        <w:pStyle w:val="Style16"/>
        <w:suppressAutoHyphens w:val="true"/>
        <w:spacing w:lineRule="auto" w:line="360" w:before="0" w:after="0"/>
        <w:ind w:firstLine="709"/>
        <w:jc w:val="both"/>
        <w:rPr>
          <w:color w:val="000000"/>
          <w:sz w:val="28"/>
        </w:rPr>
      </w:pPr>
      <w:r>
        <w:rPr>
          <w:color w:val="000000"/>
          <w:sz w:val="28"/>
        </w:rPr>
        <w:t>- не всякие индивидуальные особенности представляют собой способности, а лишь такие, которые влияют на успешность деятельности;</w:t>
      </w:r>
    </w:p>
    <w:p>
      <w:pPr>
        <w:pStyle w:val="Style16"/>
        <w:suppressAutoHyphens w:val="true"/>
        <w:spacing w:lineRule="auto" w:line="360" w:before="0" w:after="0"/>
        <w:ind w:firstLine="709"/>
        <w:jc w:val="both"/>
        <w:rPr>
          <w:color w:val="000000"/>
          <w:sz w:val="28"/>
        </w:rPr>
      </w:pPr>
      <w:r>
        <w:rPr>
          <w:color w:val="000000"/>
          <w:sz w:val="28"/>
        </w:rPr>
        <w:t>- в структуру способностей не входят знания, умения и навыки, т.е. опыт человека, приобретенный в процессе жизни;</w:t>
      </w:r>
    </w:p>
    <w:p>
      <w:pPr>
        <w:pStyle w:val="Style16"/>
        <w:suppressAutoHyphens w:val="true"/>
        <w:spacing w:lineRule="auto" w:line="360" w:before="0" w:after="0"/>
        <w:ind w:firstLine="709"/>
        <w:jc w:val="both"/>
        <w:rPr>
          <w:color w:val="000000"/>
          <w:sz w:val="28"/>
        </w:rPr>
      </w:pPr>
      <w:r>
        <w:rPr>
          <w:color w:val="000000"/>
          <w:sz w:val="28"/>
        </w:rPr>
        <w:t>- ядро способностей составляют задатки, т.е. врожденные способности человека.</w:t>
      </w:r>
    </w:p>
    <w:p>
      <w:pPr>
        <w:pStyle w:val="Style16"/>
        <w:suppressAutoHyphens w:val="true"/>
        <w:spacing w:lineRule="auto" w:line="360" w:before="0" w:after="0"/>
        <w:ind w:firstLine="709"/>
        <w:jc w:val="both"/>
        <w:rPr>
          <w:color w:val="000000"/>
          <w:sz w:val="28"/>
        </w:rPr>
      </w:pPr>
      <w:r>
        <w:rPr>
          <w:color w:val="000000"/>
          <w:sz w:val="28"/>
        </w:rPr>
        <w:t>С.Л. Рубинштейн (1973) отмечал: "Способности - это закрепленная в индивиде система обобщенных психических деятельностей".</w:t>
      </w:r>
    </w:p>
    <w:p>
      <w:pPr>
        <w:pStyle w:val="Style16"/>
        <w:suppressAutoHyphens w:val="true"/>
        <w:spacing w:lineRule="auto" w:line="360" w:before="0" w:after="0"/>
        <w:ind w:firstLine="709"/>
        <w:jc w:val="both"/>
        <w:rPr>
          <w:color w:val="000000"/>
          <w:sz w:val="28"/>
        </w:rPr>
      </w:pPr>
      <w:r>
        <w:rPr>
          <w:color w:val="000000"/>
          <w:sz w:val="28"/>
        </w:rPr>
        <w:t>Однако желание конкретизировать понимание способностей, связав его с разными видами деятельности, приводит к недооценке активности личности как субъекта развития и возможности использования ею своих способностей.</w:t>
      </w:r>
    </w:p>
    <w:p>
      <w:pPr>
        <w:pStyle w:val="Style16"/>
        <w:suppressAutoHyphens w:val="true"/>
        <w:spacing w:lineRule="auto" w:line="360" w:before="0" w:after="0"/>
        <w:ind w:firstLine="709"/>
        <w:jc w:val="both"/>
        <w:rPr>
          <w:color w:val="000000"/>
          <w:sz w:val="28"/>
        </w:rPr>
      </w:pPr>
      <w:r>
        <w:rPr>
          <w:color w:val="000000"/>
          <w:sz w:val="28"/>
        </w:rPr>
        <w:t>В. Евстафьев под физическими способностями понимает "вид способностей человека, его развитые врожденные задатки, базирующиеся на психологических и морфологических особенностях организма и способствующие выполнению деятельности, связанной с физическими нагрузками".</w:t>
      </w:r>
    </w:p>
    <w:p>
      <w:pPr>
        <w:pStyle w:val="Style16"/>
        <w:suppressAutoHyphens w:val="true"/>
        <w:spacing w:lineRule="auto" w:line="360" w:before="0" w:after="0"/>
        <w:ind w:firstLine="709"/>
        <w:jc w:val="both"/>
        <w:rPr>
          <w:color w:val="000000"/>
          <w:sz w:val="28"/>
        </w:rPr>
      </w:pPr>
      <w:r>
        <w:rPr>
          <w:color w:val="000000"/>
          <w:sz w:val="28"/>
        </w:rPr>
        <w:t>Одним из ведущих специалистов в теории физической культуры и теории спорта Л.П. Матвеевым это понятие формулируется следующим образом: "Физические способности, как и двигательные способности, представляют собой своего рода комплексные образования, основу которых составляют физические качества, а форму проявления - двигательные умения и навыки"</w:t>
      </w:r>
    </w:p>
    <w:p>
      <w:pPr>
        <w:pStyle w:val="Style16"/>
        <w:suppressAutoHyphens w:val="true"/>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pPr>
      <w:r>
        <w:rPr>
          <w:rFonts w:cs="Times New Roman" w:ascii="Times New Roman" w:hAnsi="Times New Roman"/>
          <w:color w:val="000000"/>
          <w:sz w:val="28"/>
        </w:rPr>
        <w:t>Занятие №3. Психология личности в спорте</w:t>
      </w:r>
    </w:p>
    <w:p>
      <w:pPr>
        <w:pStyle w:val="Style16"/>
        <w:suppressAutoHyphens w:val="true"/>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Style16"/>
        <w:suppressAutoHyphens w:val="true"/>
        <w:spacing w:lineRule="auto" w:line="360" w:before="0" w:after="0"/>
        <w:ind w:firstLine="709"/>
        <w:jc w:val="both"/>
        <w:rPr>
          <w:color w:val="000000"/>
          <w:sz w:val="28"/>
        </w:rPr>
      </w:pPr>
      <w:r>
        <w:rPr>
          <w:color w:val="000000"/>
          <w:sz w:val="28"/>
        </w:rPr>
        <w:t xml:space="preserve">1. </w:t>
      </w:r>
      <w:r>
        <w:rPr>
          <w:bCs/>
          <w:color w:val="000000"/>
          <w:sz w:val="28"/>
        </w:rPr>
        <w:t>Особенности эмоциональных переживаний в спорт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ортивная деятельность отличается сильными и яркими эмоциональными переживаниями. Вне эмоций спорт немыслим. Насыщенность спортивных действий сильными чувствами, их эмоциональная увлекательность — это одно из важнейших условий положительного влияния спорта на личность человека. Но эмоциональные переживания в спорте, как и все другие эмоции, могут быть стеническими и астеническими и оказывать, как положительное, так и отрицательное влияние на органические процессы и поведение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и большого разнообразия эмоций, проявляющихся в процессе спортивной деятельности можно отметить следующе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Эмоциональные переживания, связанные со значительными изменениями, наступающими в жизнедеятельности организма в процессе спортивных занятий. Повышенная мышечная активность, составляющая характерную и необходимую особенность спортивных занятий, если они протекают нормально, всегда сопровождается образным состоянием эйфории (повышенной оживлённости действий, речи и т. п.), стеническими чувствами бодрости и жизнерадостности. В случаях перетренировки та же мышечная активность вызывает астенические эмоции: упадок сил, неудовольствие и др.2. Эмоциональные переживания, связанные с высоким уровнем совершенства в выполнении технически сложных, трудных и опасных физических упражнений. Эти эмоции отражают состояние повышенной общей работоспособности организма, переживание успеха в выполнении данного действия и вызванное этим сознание личного превосходства: приятно ощущать себя сильным, ловким, смелым, отважным, выносливым, уверенными в своих силах, способным выполнить не всякому доступное трудное упражнение. Эти чувства соотносятся со способностью спортсмена направлять большие усилия воли, направленные на преодоление значительных трудностей, что является существенной чертой его характера, мерилом, с помощью которого не только сам спортсмен, но и окружающие оценивают его личное достоинство. Достаточно указать на то, как вырастает не только в чужих глазах, но и в своих собственных спортсмен, успешно решивший спортивную задачу, потребовавшую больших волевых усил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 наоборот, в случае травматических повреждений или даже просто неудачной попытки при выполнении трудного упражнения, которыми иногда заканчиваются спортивные занятия, могут вызвать астенические эмоциональные переживания: неуверенность, боязнь, заторможенность и пр. Переживаемые при выполнении опасных физических упражнений стеническое чувство успеха часто имеет в своей основе преодоление страха, вызванного выполнением спортивных действий в сложных и трудных условиях. У опытного спортсмена, в совершенстве владеющего спортивной техникой, сознание опасности и сопровождающее его чувство страха не дезорганизуют поведение, а, наоборот, вызывают прилив сил, направленных на преодоление опасности. В этих случаях у спортсмена возникает стремление ещё и ещё раз испытать своеобразное чувство риска, в котором элемент страха вызывает удовольствие, поскольку он сопровождается сознанием собственного умения и силы, способных преодолеть опасное препятстви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Эмоциональные переживания, связанные с ходом спортивной борьбы. Эти эмоции всегда имеют очень напряжённый характер, в них отражается большие усилия, направленные на достижение победы или наилучшего результата. По своей интенсивности они намного превышают те эмоциональные состояния, которые доступны человеку в его обычной повседневной деятельности. Нередко они получают своеобразное отражение в мимике эмоционального напряжения. В процессе спортивной борьбы при удачном выполнении ответственного приёма (например, когда футбольный мяч забит в ворота противника) эмоциональное переживание успеха может достигнуть степени бурного аффекта радости. При неудачах нередко наступает чувство растерянности, упадка сил, неуверенности в себ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моциональные состояния во время спортивных состязаний часто характеризуются наличием сильного возбуждения, получившего название "спортивной злости" и имеющего огромное динамогенное значение. Во время этого состояния спортсмен ощущает в себе колоссальную силу, не чувствует усталости, все его психические процессы обострены, он проявляет способность к очень быстрым и сильным реакция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Эстетические эмоции. Чаще всего они бывают связаны с восприятием ритма движений, красоты их формы и других сторон, характеризующих совершенство выполнения физического упражнения. Эти чувства возникают при занятиях гимнастикой, фигурном катании на коньках и т. п. Большое эстетическое значение имеют чувства, вызываемые восприятием внешней обстановки, в которой протекают спортивные занятия или соревнования. Её торжественность, красивое внешнее оформление места занятий, одинаковая форма, в которую одеты участники, присутствие многочисленных зрителей, их внимательность, заинтересованность — всё это создаёт у участников соревнований приподнятое эмоциональное состояние и желание добиться успеха, показать с самой лучшей стороны свою спортивную подготовленность. Когда же внешняя обстановка спортивных соревнований слишком обыденна, это может привести к появлению у спортсмена астенических эмоциональных переживан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Нравственные чувства, связанные с глубоким сознанием общественного значения своей спортивной деятельности (ответственность перед коллективом за свои успехи и неудачи в спортивном состоянии чувства гордости и т. п.). Они являются могучим стимулом мобилизации всех сил спортсмена на преодоление трудностей. Исход спортивной борьбы очень часто зависит от нравственных чувств и стремлений спортсмена. Этому помогает чувство ответственности перед коллективом. Спортсмен, обладающий этим чувством, никогда не откажется от борьбы за интересы своего коллектива, какой бы трудной эта борьба ни был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Соревновательные и предсоревновательные психические состоя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ычно выделяют следующие характеристики динамики предсоревновательного и соревновательного психического напряжения: стартовое безразличие (СБ), боевая готовность (БГ), стартовая лихорадка (СЛ), стартовая апатия (СА).СБ означает, что спортсмен достаточно спокоен и объясняется тем, что предстоящие соревнования не представляют для него особой значимости, уровня его подготовленности вполне достаточно для победы. Считается, что СБ не может способствовать проявлению резервных возможностей организма, которые вскрываются только благодаря экстраординарным психическим состояниям. Поэтому состояние СБ определяется как неблагоприятно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стояние БГ является оптимальным, так как обеспечивает гармонию всех функций организма, когда возможно проявление его резервов. Понятно, что подведение спортсмена в таком состоянии к моменту старта требует огромного психопедагогического мастерства тренера. Но, даже при филигранном подведении спортсмена к конкретному соревнованию тренер должен быть готов к возникновению непрогнозируемых отрицательных факторов, которые могут в значительной мере понизить состояние БГ. Это могут быть различные организационные издержки, а также непосредственные воздействия психологического пла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Психическое напряжение, возрастая, может перейти в психическую напряженность и спортсмен попадает в состояние, называемое стартовой лихорадкой (СЛ) и характеризуемое дисгармонией функций и систем, обеспечивающих деятельность, наблюдается падение энергетических возможностей. В этом состоянии результат боя совершенно не предсказуем, хотя значительно больше шансов, что он будет отрицательным. Вполне понятно, что состояние СЛ является нежелательным. Следует отметить, что неконтролируемое состояние СЛ может привести к резкому падению психического напряжения и переходу в чрезвычайно опасное состояние, практически не поддающееся коррекции и называемое стартовой апатией (С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Приемы регуляции и саморегуляции состояний спортсмена</w:t>
      </w:r>
    </w:p>
    <w:p>
      <w:pPr>
        <w:pStyle w:val="Normal"/>
        <w:spacing w:lineRule="auto" w:line="360" w:before="0" w:after="0"/>
        <w:jc w:val="center"/>
        <w:rPr>
          <w:rFonts w:ascii="Times New Roman" w:hAnsi="Times New Roman" w:cs="Times New Roman"/>
          <w:color w:val="FFFFFF"/>
          <w:sz w:val="28"/>
          <w:szCs w:val="24"/>
        </w:rPr>
      </w:pPr>
      <w:r>
        <w:rPr>
          <w:rFonts w:cs="Times New Roman" w:ascii="Times New Roman" w:hAnsi="Times New Roman"/>
          <w:color w:val="FFFFFF"/>
          <w:sz w:val="28"/>
        </w:rPr>
        <w:t>психология спортсмен психическ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беждение и внушение как основные методы психолого-педагогического воздействияУбеждение и внушение – это воздействие на спортсмена извне. Их задача не только создавать нужные отношения и состояния, побуждать к действиям – непосредственным или отсроченным, вызывать переживания или волевые усилия тут же или какое-то время спустя, но и закладывать основу для самоубеждений и самовнушений. Воздействие извне формирует, совершенствует и корректирует систему саморегуляции. Воспитание и самовоспитание в спорте столь тесно переплетены, что разделять их можно только условно, на:</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екции и беседы для спортсменов;</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свенное внушение;</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етеротренинг и релаксация;</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ушенный отды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особы саморегуляции могут быть классифицированы по различным схемам и принципам. Предлагаемая классификация базируется на том, что сознательная саморегуляция – это контроль и изменение содержания и направленности сознания. Поэтому самым верным принципом надо признать учет объектов сознания. При грубом учете объектов сознания их можно разделить на две группы: внешние и внутренние. Внешние – это все многообразие окружающего человека мира. Внутренние – это наше «Я». Каждый человек создает концепцию своего «Я», которая всегда тройственна: это «Я» физическое, «Я» духовное и «Я» социальное. Сложные переживания, возникающие в процессе отражения и самоуправления каждой из этих составляющих «Я», есть большая часть процесса саморегуляции. Отсюда четыре группы способов саморегуляции психических состояний:</w:t>
      </w:r>
    </w:p>
    <w:p>
      <w:pPr>
        <w:pStyle w:val="Normal"/>
        <w:numPr>
          <w:ilvl w:val="1"/>
          <w:numId w:val="3"/>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ключение-переключение;</w:t>
      </w:r>
    </w:p>
    <w:p>
      <w:pPr>
        <w:pStyle w:val="Normal"/>
        <w:numPr>
          <w:ilvl w:val="1"/>
          <w:numId w:val="3"/>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троль и регуляция тонуса мимических мышц и скелетной мускулатуры, темпа движений и речи, специальные дыхательные упражнения;</w:t>
      </w:r>
    </w:p>
    <w:p>
      <w:pPr>
        <w:pStyle w:val="Normal"/>
        <w:numPr>
          <w:ilvl w:val="1"/>
          <w:numId w:val="3"/>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южетные представления и воображения, самовнушения;</w:t>
      </w:r>
    </w:p>
    <w:p>
      <w:pPr>
        <w:pStyle w:val="Normal"/>
        <w:numPr>
          <w:ilvl w:val="1"/>
          <w:numId w:val="3"/>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рьирование целеполагание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pPr>
      <w:r>
        <w:rPr>
          <w:rFonts w:cs="Times New Roman" w:ascii="Times New Roman" w:hAnsi="Times New Roman"/>
          <w:color w:val="000000"/>
          <w:sz w:val="28"/>
          <w:szCs w:val="24"/>
        </w:rPr>
        <w:t>Занятие № 4. Психология спортивных групп и коллектив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Социально-психологические особенности спортивной групп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портивная команда – это всегда спортивная группа. Спортивной группе присущи все те социально-психологические закономерности, которые свойственны малым группам. Психология и поведение отдельного человека как личности существенно зависят от социальной сред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циальная среда – сложно устроенное общество, в котором люди объединены друг с другом в многочисленные, разнообразные, более или менее устойчивые соединения – группы. Существуют понятия большие и малые группы:</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ольшие – государство, нация, народность, партия и др., выделяемые по профессиональным, экономическим, религиозым, культурным, образовательным, возрастным, половым и другим признакам;</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алые – небольшое объединение людей (от 2-3 до 20-30 человек), занятых каким-либо общим делом и находящихся в прямых взаимоотношениях друг с другом. Малая группа представляет собой элементарную ячейку общества. Примерами малых групп являются: семья, школьный класс, спортивный коллектив или команда, объединения близких друзей, приятелей и т.д.</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алую группу характеризует психологическая и поведенческая общность ее членов. Особое место в социально-психологической характеристике групп и коллективов занимают взаимоотношения. Как известно, взаимоотношения бывают: официальные и неофициальные, руководства и подчинения (лидерства), деловые и личные, рациональные и эмоциональные.</w:t>
      </w:r>
    </w:p>
    <w:p>
      <w:pPr>
        <w:pStyle w:val="Normal"/>
        <w:suppressAutoHyphens w:val="true"/>
        <w:spacing w:lineRule="auto" w:line="360" w:before="0" w:after="0"/>
        <w:ind w:left="709"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ссмотрим взаимоотношения в группе.</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фициальные отношения возникают на должностной основе;</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официальные – на базе личных или частных взаимоотношений людей;</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еловые – в связи с совместной работой или по ее поводу;</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личные складываются между людьми независимо от работы;</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циональные – на первом плане знания людей друг о друге и объективные оценки окружающих;</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моциональные – играют ведущую роль субъективные оценки, основанные на личном индивидуальном восприятии человека человеком;</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тношения руководства – управление группой или ее самоуправление обычно осуществляется через официально назначенных лиц (руководители) и через неофициальных лиц, имеющих высокий статус в группе (лидеры);</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тношения подчинения – подчинение отдельных членов группы через руководство руководителем или лидером групп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тношения в группах закономерно изменяются. Сначала, на исходном этапе развития, они бывают относительно безразличными, затем могут становиться конфликтными, а при благоприятных условиях превращаться в коллективистские.</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портивная группа – это одна из разновидностей малых групп. В состав такой группы входят не менее двух и не более 25 человек, объединенных общими целями спортивной деятельности, выполняемой под контролем тренера, инструктора, судьи.Эта деятельность характеризуется как индивидуальными, так и совместными физическими усилиями, направленными на достижение высоких личных и командных результатов, которые регламентированы временем, полом, возрастом, правилами и нормам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ледует различать физкультурные и спортивные группы. Каковы их отлич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еятельность физкультурных групп, хотя и регламентирована временем занятий, правилами, нормами, физическими усилиями и контролем сверху, не направлена на достижение высоких личных или командных результатов в смысле спортивной компетенции. Физкультурные группы преследуют цель укрепления здоровья, снятия умственной и физической усталости, восстановления психического равновесия и хорошего настроения. Спортивная группа является сложным в социальном отношении структурным образованием, состоящим из ряда подструктур: ранговой, ролевой, общения, взаимодействия, соподчинения, межличностных отношений по вертикали (тренер – спортсмен) и по горизонтали (спортсмен – спортсмен), сплоченности и согласования. Следует помнить о том, что существуют взаимопроникновения и взаимоотношения между этими подструктурами. Таким образом, структуру спортивной группы можно представить как сеть относительно упорядоченных и оптимально взаимосвязанных подструктур, каждая из которых, в соответствии с общими законами существования малых групп, делится на формальную и неформальную структур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ормальная структура создается в процессе учебно-тренировочной и соревновательной деятельности благодаря приказам, распоряжениям, указаниям вышестоящих организаций и требованиям тренера, взаимоотношениям спортсменов. Неформальная структура создается в процессе учебно-тренировочной и соревновательной деятельности благодаря определенной «степени свободы» развития связей в группе, основанных на симпатии, взаимном предпочтении, общих интересах и потребностях. Это нерегламентированные, спонтанно возникающие нормы поведения и действ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лавной особенностью формальной структуры является то, что она способствует объединению индивидов в группу, регулирует частоту контактов, плотность и качественную их сущность. В этом проявляется сдерживающая функция формальной структуры по отношению к неформальной. Нарушение сдерживающей функции характеризуется снижением дисциплинированности, ответственности за свои действия, ухудшением поведения, нарушением субординации. Группа перестает отвечать тем задачам, ради решения которых она была создана. Таким образом, преобладание неформальной структуры деятельности над формальной следует считать недопустимы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Если члены группы строят все свои связи и отношения только на основе инструкций и предписаний, с учетом ролевых действий и формальных статусов, то взаимоотношения в скором времени станут напряженными. Исключение из отношений между членами группы эмоциональных связей приводит к незнанию и непониманию многих личностных и профессиональных качеств друг друга, ухудшению отношений и в конечном счете к конфликту.</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ва типа структур – формальная и неформальная – всегда сосуществуют, образуя единую структурную систему. При этом соотношение структур должно быть оптимальны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ответствие формальных и неформальных структур способствует эффективной деятельности группы. Для образования более благоприятного соотношения этих структур необходимо знать основу существования формальной структуры:</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нструкции, установки, программа деятельности, разработанная тренером, руководством команды, вышестоящими организациями;</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ормы и правила, формируемые в самой группе в процессе основной деятельности;</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требности и мотивы членов группы;</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требности и мотивы тренера;</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ребования сложившейся ситуаци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спективные цели и задачи основ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мимо соответствия двух структур существуют еще и такие факторы, как совместимость, идентичность мышления, мотивация, система ценностей, уровень мастерства, чувство долга, чувство ответственности.</w:t>
      </w:r>
    </w:p>
    <w:p>
      <w:pPr>
        <w:pStyle w:val="Style16"/>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color w:val="000000"/>
          <w:sz w:val="28"/>
          <w:szCs w:val="24"/>
          <w:lang w:eastAsia="ru-RU"/>
        </w:rPr>
      </w:r>
      <w:r>
        <w:br w:type="page"/>
      </w:r>
    </w:p>
    <w:p>
      <w:pPr>
        <w:pStyle w:val="Normal"/>
        <w:spacing w:lineRule="auto" w:line="360" w:before="0" w:after="0"/>
        <w:ind w:firstLine="709"/>
        <w:jc w:val="both"/>
        <w:rPr>
          <w:color w:val="000000"/>
          <w:sz w:val="28"/>
        </w:rPr>
      </w:pPr>
      <w:r>
        <w:rPr>
          <w:rFonts w:cs="Times New Roman" w:ascii="Times New Roman" w:hAnsi="Times New Roman"/>
          <w:color w:val="000000"/>
          <w:sz w:val="28"/>
          <w:szCs w:val="24"/>
          <w:lang w:eastAsia="ru-RU"/>
        </w:rPr>
        <w:t>2.</w:t>
      </w:r>
      <w:r>
        <w:rPr>
          <w:color w:val="000000"/>
          <w:sz w:val="28"/>
        </w:rPr>
        <w:t xml:space="preserve"> </w:t>
      </w:r>
      <w:r>
        <w:rPr>
          <w:rFonts w:cs="Times New Roman" w:ascii="Times New Roman" w:hAnsi="Times New Roman"/>
          <w:color w:val="000000"/>
          <w:sz w:val="28"/>
          <w:szCs w:val="24"/>
          <w:lang w:eastAsia="ru-RU"/>
        </w:rPr>
        <w:t>Проблема психологической совместимости членов спортивного коллектива</w:t>
      </w:r>
    </w:p>
    <w:p>
      <w:pPr>
        <w:pStyle w:val="Style16"/>
        <w:suppressAutoHyphens w:val="true"/>
        <w:spacing w:lineRule="auto" w:line="360" w:before="0" w:after="0"/>
        <w:ind w:firstLine="709"/>
        <w:jc w:val="both"/>
        <w:rPr>
          <w:color w:val="000000"/>
          <w:sz w:val="28"/>
        </w:rPr>
      </w:pPr>
      <w:r>
        <w:rPr>
          <w:color w:val="000000"/>
          <w:sz w:val="28"/>
        </w:rPr>
      </w:r>
    </w:p>
    <w:p>
      <w:pPr>
        <w:pStyle w:val="Style16"/>
        <w:suppressAutoHyphens w:val="true"/>
        <w:spacing w:lineRule="auto" w:line="360" w:before="0" w:after="0"/>
        <w:ind w:firstLine="709"/>
        <w:jc w:val="both"/>
        <w:rPr>
          <w:color w:val="000000"/>
          <w:sz w:val="28"/>
        </w:rPr>
      </w:pPr>
      <w:r>
        <w:rPr>
          <w:color w:val="000000"/>
          <w:sz w:val="28"/>
        </w:rPr>
        <w:t>Совместимость членов спортивной команды обусловлена факторами двоякого рода:</w:t>
      </w:r>
    </w:p>
    <w:p>
      <w:pPr>
        <w:pStyle w:val="Style16"/>
        <w:suppressAutoHyphens w:val="true"/>
        <w:spacing w:lineRule="auto" w:line="360" w:before="0" w:after="0"/>
        <w:ind w:firstLine="709"/>
        <w:jc w:val="both"/>
        <w:rPr>
          <w:color w:val="000000"/>
          <w:sz w:val="28"/>
        </w:rPr>
      </w:pPr>
      <w:r>
        <w:rPr>
          <w:color w:val="000000"/>
          <w:sz w:val="28"/>
        </w:rPr>
        <w:t>1. Наличием у спортсменов функциональной совместимости, т.е.психологических и психофизиологических данных, облегчающих совместную игровую деятельность. Если два игрока выполняют совместное игровое действие (например, быструю комбинацию нападения в хоккее), но у одного замедленная реакция и неточная переработка информации, а другой реагирует быстро и с первого взгляда правильно оценивает сложившуюся в игре ситуацию, - такие игроки не отличаются совместимостью: у них отсутствует требуемая степень коммуникативности в выполнении совместных действий. Функциональные (основанные на психофизиологической совместимости) взаимоотношения - ведущие в спортивной деятельности, играющие главную роль во взаимодействии игроков. Поэтому поиск адекватной функциональной структуры предстоящей деятельности при решении тактических задач и соответствующий подбор команды являются необходимым условием и залогом дальнейшего совершенствования спортивного мастерства команды.</w:t>
      </w:r>
    </w:p>
    <w:p>
      <w:pPr>
        <w:pStyle w:val="Style16"/>
        <w:suppressAutoHyphens w:val="true"/>
        <w:spacing w:lineRule="auto" w:line="360" w:before="0" w:after="0"/>
        <w:ind w:firstLine="709"/>
        <w:jc w:val="both"/>
        <w:rPr>
          <w:color w:val="000000"/>
          <w:sz w:val="28"/>
        </w:rPr>
      </w:pPr>
      <w:r>
        <w:rPr>
          <w:color w:val="000000"/>
          <w:sz w:val="28"/>
        </w:rPr>
        <w:t>2. Характером сложившихся межличностных отношений между членами команды. Многочисленные примеры из спортивной практики говорят о том- что довольно часто та или иная команда, уступающая в технико-тактическом мастерстве другой, более сильной, команде, одерживает убедительную победу. В таких случаях обычно говорят, что команда выиграла за счет дружбы и моральной сплоченности ее членов.</w:t>
      </w:r>
    </w:p>
    <w:p>
      <w:pPr>
        <w:pStyle w:val="Style16"/>
        <w:suppressAutoHyphens w:val="true"/>
        <w:spacing w:lineRule="auto" w:line="360" w:before="0" w:after="0"/>
        <w:ind w:firstLine="709"/>
        <w:jc w:val="both"/>
        <w:rPr>
          <w:color w:val="000000"/>
          <w:sz w:val="28"/>
        </w:rPr>
      </w:pPr>
      <w:r>
        <w:rPr>
          <w:color w:val="000000"/>
          <w:sz w:val="28"/>
        </w:rPr>
        <w:t>Система личностных взаимоотношений создает для спортсменов условия не только заинтересованности, но и удовлетворения от пребывания в таком спортивном коллективе. Дружба, сплоченность спортивного коллектива, без которых немыслимы достижения в спорте определяются совместимостью в личностном аспекте (Установки, чувства, привычки, направленность личности, моральные принципы и т.п.).Таким образом, сыгранность спортивной команды достигается благодаря взаимному приспособлению (адаптации) как психофизиологических, так и личностных особенностей участников, формирующихся в условиях тренировочных занятий и соревнований, а также и в условиях проведения свободного времени и досуга. Многие тренеры, руководители спортивных команд, учитывая этот важный факт, добиваются высокой сыгранности команды за чет учета не только игровых и психологических особенностей спортсменов, но и их личностных качеств. В условиях современного развития спорта управление и руководство командой со стороны тренера невозможно без учета факторов совместимости членов спортивной команды. При этом различают психофизиологические и социально-психологические факторы совместимости.</w:t>
      </w:r>
    </w:p>
    <w:p>
      <w:pPr>
        <w:pStyle w:val="Style16"/>
        <w:suppressAutoHyphens w:val="true"/>
        <w:spacing w:lineRule="auto" w:line="360" w:before="0" w:after="0"/>
        <w:ind w:firstLine="709"/>
        <w:jc w:val="both"/>
        <w:rPr>
          <w:color w:val="000000"/>
          <w:sz w:val="28"/>
        </w:rPr>
      </w:pPr>
      <w:r>
        <w:rPr>
          <w:color w:val="000000"/>
          <w:sz w:val="28"/>
        </w:rPr>
        <w:t>Под психофизиологической совместимостью следует понимать соответствие людей друг другу по возрасту, уровню физического и сенсомоторного развития, по степени подготовленности, тренированности, по проявлению основных свойств нервной системы и т.п. Следовательно, психофизиологическая совместимость зависит от целого ряда факторов: это и чисто физические и физиологические особенности (рост, сила, выносливость, здоровье и пр.), это и особенности процессов восприятия, мышления, внимания, памяти, эмоций и др.Социально-психологическая совместимость основывается на общих целях, интересах и установках членов спортивного коллектива, единстве ценностных ориентаций и направленности личности членов коллектива, на особенностях социального типа поведения, отношениях к выполняемой деятельности ,товарищам по команде ит.д.Есть ряд особенностей во взаимоотношениях членов группы, которые присущи только спортивному коллективу: это взаимоотношение в спортивной команде игроков основного состава и запасных.</w:t>
      </w:r>
    </w:p>
    <w:p>
      <w:pPr>
        <w:pStyle w:val="Style16"/>
        <w:suppressAutoHyphens w:val="true"/>
        <w:spacing w:lineRule="auto" w:line="360" w:before="0" w:after="0"/>
        <w:ind w:firstLine="709"/>
        <w:jc w:val="both"/>
        <w:rPr>
          <w:color w:val="000000"/>
          <w:sz w:val="28"/>
        </w:rPr>
      </w:pPr>
      <w:r>
        <w:rPr>
          <w:color w:val="000000"/>
          <w:sz w:val="28"/>
        </w:rPr>
        <w:t>В спортивных играх клубных команд, как правило играет основной состав 1-2 игрока запаса( при количестве запасных 5-6 человек), причем каждый следующий запасной игрок обычно слабее предыдущего и тем более игрока основного состава. Руководители спортивной команды не всегда достаточно доверяют основным игрокам, что в свою очередь, передается и основным членам команды. Это нередко становится одним из источников отрицательных эмоциональных состояний у запасных игроков.Немаловажное значение в спортивном коллективе приобретают и взаимоотношения ветеранов и молодежи. Ветераны объективно занимают ведущее положение, достигнутое длительным пребыванием в данной команде, высоким мастерством в технике и тактике данного вида спорта, пользуются большим доверием со стороны тренера и руководства.</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3. Роль тренера в спортивном коллективе</w:t>
      </w:r>
    </w:p>
    <w:p>
      <w:pPr>
        <w:pStyle w:val="Normal"/>
        <w:suppressAutoHyphens w:val="tru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спех спортивной команды во многом обусловлен стилем руководства со стороны тренера. Широта взглядов, уровень знаний, навыков, умений, авторитет, любовь к своему виду спорта и воспитание настойчивости, умение сплотить дружный коллектив, разобраться в психологии спортсмена, решительность, требовательность, самокритичность, принципиальность - вот неполный перечень качеств, какими должен обладать тренер-педагог.</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вторитет тренера неотделим от всей его деятельности, знаний теории и практики спорта, высокой требовательности и т.п. Полноценные взаимоотношения между тренером и командой строятся на обоюдном уважении, доверии и дружбе. При решении всех вопросов, касающихся команды и ее членов, между тренером и спортсменами необходим тесный контакт. Однако при окончательном решении той или иной проблемы основная роль принадлежит тренеру. Хороший тренер всегда требователен и принципиален в первую очередь к самому себе, самокритично относится ко всей своей работе. Он должен быть новатором, уметь видеть все передовое в методике, тактике, чтобы не копировать, а творчески применять их в работе.</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бор тренера - один из очень важных вопросов в создании дружного, сплоченного спортивного коллектив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решении этого вопроса большую роль играют организаторские способности дружного, сплоченного спортивного коллектива. При решении этого вопроса большую роль играют организаторские способности тренер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Человек, не обладающий ими, даже если он большой знаток своего дела, не сможет стать тренеро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обенно важно, чтобы тренер наряду со своими специальными знаниями и способностями был хорошо эрудирован в вопросах психологии личности и спортивной деятельности, обладал бы не только теоретическими знаниями в этой важной для его профессии области, но и умел вникать в психологию руководимых им спортсменов, всего спортивного коллектива. Степень эффективности руководства тренера зависит от умения оценить особенности психических состояний каждого спортсмена при его взаимодействии с партнером и противником, умения своевременно и правильно устранить причины, ведущие к неудачам или конфликта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спешность коллективной деятельности спортивной команды во многом зависит как от характера сложившихся взаимоотношений между тренером и членами коллектива, так и от стиля и формы его руководства. Необходимым условием эффективности спортивной деятельности, высокой сплочённости команды является демократический тип управления и организации со стороны тренера. Авторитарное управление командой, когда вопросы выбора стратегии и тактики командных действий, организационные и методические опросы решаются без учета мнения команды, не только не обеспечивает сплоченности спортивного коллектива, но и приводит к худшей спортивной результатив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Большое значение в работе тренера имеет сдержанность во внешнем проявлении собственных эмоциональных, состояний и переживании астенического характера. Во время соревнований спортсмен особенно восприимчив ко всем внешним влиянием, и вид удрученного тренера способен вызывать совсем нежелательные реакции членов команды, участников состязаний и др.</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сем своим внешним видом, формами обращения со спортсменами тренер должен поддерживать их уверенность в своих силах и волю к победе. Это важное требование предполагает наличие у тренера способности управлять своими собственными эмоциональными состояниями в целях оказания должного психологического воздействия на спортивный коллекти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pacing w:lineRule="auto" w:line="360" w:before="0" w:after="0"/>
        <w:ind w:firstLine="709"/>
        <w:jc w:val="both"/>
        <w:rPr/>
      </w:pPr>
      <w:r>
        <w:rPr>
          <w:rFonts w:cs="Times New Roman" w:ascii="Times New Roman" w:hAnsi="Times New Roman"/>
          <w:color w:val="000000"/>
          <w:sz w:val="28"/>
          <w:szCs w:val="24"/>
          <w:lang w:eastAsia="ru-RU"/>
        </w:rPr>
        <w:t>Занятие № 5. Психологическая подготовка спортсмена</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4"/>
          <w:lang w:eastAsia="ru-RU"/>
        </w:rPr>
      </w:pPr>
      <w:r>
        <w:rPr>
          <w:rFonts w:cs="Times New Roman"/>
          <w:b w:val="false"/>
          <w:color w:val="000000"/>
          <w:sz w:val="28"/>
          <w:szCs w:val="24"/>
          <w:lang w:eastAsia="ru-RU"/>
        </w:rPr>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1. Основные понятия психологической подготовки</w:t>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Психологическая подготовка</w:t>
      </w:r>
      <w:r>
        <w:rPr>
          <w:rFonts w:cs="Times New Roman" w:ascii="Times New Roman" w:hAnsi="Times New Roman"/>
          <w:color w:val="000000"/>
          <w:sz w:val="28"/>
          <w:szCs w:val="24"/>
          <w:lang w:eastAsia="ru-RU"/>
        </w:rPr>
        <w:t> - один из аспектов использования научных достижений психологии, реализации ее средств и методов для повышения эффективности спортивной деятельности. В связи с этим психологическая подготовка теснейшим образом связана с повышением психологической культуры спорта, с междисциплинарным взаимодействием наук о спорте.</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есьма существенным понятийным компонентом психологической подготовки в спорте является взаимодействие видов подготовки (психологической, физической, специальной. технической, теоретической). Чаше всего психологическая подготовка рассматривается как один из видов подготовки. В этом случае ей, наряду с другими видами, отводится определенная роль в планировании тренировочного и соревновательного процессов, назначаются соответствующие цели, формы и методы. Такой подход упрощает решение организационных задач и структуирование подготовки, однако является проблематичным для решения задач системного взаимодействия различных ее видов. Например, спортсмен выполнил большой объем силовых нагрузок, но не занимался психотренингом. В логике рассмотрения психологической подготовки как одного из видов подготовки он носил свою физическую подготовленность, но не продвинулся в психологической. Однако выполнение силовой нагрузки потребовало от него значительных волевых усилий, сосредоточение внимания, вестибулярной устойчивости и проявление других психических качеств. В результате произошли изменения и в его психологической готовности, но они не были учтены. Та же самая силовая нагрузка вполне могла быть использована для развитии волевых качеств или сосредоточения внимания. Тогда (в той же логике разделения видов подготовки) не были бы учтены изменения физических кондиций, что тоже неверно.</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сихологическая подготовка может быть рассмотрена не только как особый вид подготовки, наряду с физической, специальной, тактической, теоретической, технической, но и как особая функция каждого из этих видов подготовки - функция формирования субъективного отношения, оценки значимости всех видов проделанной работы (в том числе и вне тренировки) для успеха в спортивной деятельности. Только в этом случае достигается более высокий системный уровень подготовки, когда все действия спортсмена организуются в соответствии с логикой высоких спортивных достижений, имеют четкую мотивационную структуру. И именно эта субъективизация способствует включению целенаправленных действий спортсмена в состав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Субъективизация</w:t>
      </w:r>
      <w:r>
        <w:rPr>
          <w:rFonts w:cs="Times New Roman" w:ascii="Times New Roman" w:hAnsi="Times New Roman"/>
          <w:color w:val="000000"/>
          <w:sz w:val="28"/>
          <w:szCs w:val="24"/>
          <w:lang w:eastAsia="ru-RU"/>
        </w:rPr>
        <w:t> - условие и процесс возникновения и развития активности человека, в котором его психика обогащается знаниями и средствами преобразования действительности, заключенными в осваиваемой деятельности. Последующее использование этого обогащенного психического образа самим субъектом при решении практических задач создает предпосылки для оценки соответствия этого образа реальной действительности. Практическая проверка реального значения психического образа для данного субъекта делает его сторонником, приверженцем или, напротив, противником осваиваем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так, психологическая подготовка - это формирование, развитие и совершенствование свойств психики, необходимых для успешной деятельности спортсменов и команд.</w:t>
      </w:r>
    </w:p>
    <w:p>
      <w:pPr>
        <w:pStyle w:val="Style16"/>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color w:val="000000"/>
          <w:sz w:val="28"/>
          <w:szCs w:val="24"/>
          <w:lang w:eastAsia="ru-RU"/>
        </w:rPr>
      </w:r>
    </w:p>
    <w:p>
      <w:pPr>
        <w:pStyle w:val="Style16"/>
        <w:suppressAutoHyphens w:val="true"/>
        <w:spacing w:lineRule="auto" w:line="360" w:before="0" w:after="0"/>
        <w:ind w:firstLine="709"/>
        <w:jc w:val="both"/>
        <w:rPr>
          <w:color w:val="000000"/>
          <w:sz w:val="28"/>
        </w:rPr>
      </w:pPr>
      <w:r>
        <w:rPr>
          <w:color w:val="000000"/>
          <w:sz w:val="28"/>
        </w:rPr>
        <w:t>2. Волевые усилия в психологии спорта</w:t>
      </w:r>
    </w:p>
    <w:p>
      <w:pPr>
        <w:pStyle w:val="Style16"/>
        <w:suppressAutoHyphens w:val="true"/>
        <w:spacing w:lineRule="auto" w:line="360" w:before="0" w:after="0"/>
        <w:ind w:firstLine="709"/>
        <w:jc w:val="both"/>
        <w:rPr>
          <w:color w:val="000000"/>
          <w:sz w:val="28"/>
        </w:rPr>
      </w:pPr>
      <w:r>
        <w:rPr>
          <w:color w:val="000000"/>
          <w:sz w:val="28"/>
        </w:rPr>
      </w:r>
    </w:p>
    <w:p>
      <w:pPr>
        <w:pStyle w:val="Style16"/>
        <w:suppressAutoHyphens w:val="true"/>
        <w:spacing w:lineRule="auto" w:line="360" w:before="0" w:after="0"/>
        <w:ind w:firstLine="709"/>
        <w:jc w:val="both"/>
        <w:rPr>
          <w:color w:val="000000"/>
          <w:sz w:val="28"/>
        </w:rPr>
      </w:pPr>
      <w:r>
        <w:rPr>
          <w:color w:val="000000"/>
          <w:sz w:val="28"/>
        </w:rPr>
        <w:t>Воля— фактор сознательного напряжения всех физических и духовных сил, направленных на достижение лучшего спортивного результата (например, в процессе финиширования). В основе этого лежит не только желание, но и мотив долженствования и глубокое понимание спортсменом необходимости преодоления самого себя ради достижения цели, ради великих переживаний, таких, например, как чувства победителя на пьедестале почета.</w:t>
      </w:r>
    </w:p>
    <w:p>
      <w:pPr>
        <w:pStyle w:val="Style16"/>
        <w:suppressAutoHyphens w:val="true"/>
        <w:spacing w:lineRule="auto" w:line="360" w:before="0" w:after="0"/>
        <w:ind w:firstLine="709"/>
        <w:jc w:val="both"/>
        <w:rPr>
          <w:color w:val="000000"/>
          <w:sz w:val="28"/>
        </w:rPr>
      </w:pPr>
      <w:r>
        <w:rPr>
          <w:color w:val="000000"/>
          <w:sz w:val="28"/>
        </w:rPr>
        <w:t>Эмоциональные и волевые состояния, являясь принципиально различными механизмами, в конечном счете приводят к одному и тому же результату — скачку в проявлении функций организма. Возникающее перед тренировкой или соревнованием и в ходе их состояние — это состояние сложного взаимодействия двух видов психического напряжения: эмоционального (автоматического) и волевого (произвольного).</w:t>
      </w:r>
    </w:p>
    <w:p>
      <w:pPr>
        <w:pStyle w:val="Style16"/>
        <w:suppressAutoHyphens w:val="true"/>
        <w:spacing w:lineRule="auto" w:line="360" w:before="0" w:after="0"/>
        <w:ind w:firstLine="709"/>
        <w:jc w:val="both"/>
        <w:rPr>
          <w:color w:val="000000"/>
          <w:sz w:val="28"/>
        </w:rPr>
      </w:pPr>
      <w:r>
        <w:rPr>
          <w:color w:val="000000"/>
          <w:sz w:val="28"/>
        </w:rPr>
        <w:t>Структурной единицей первого является переживание, второго — волевое усилие. При этом их сложное взаимодействие таково, что каждое из них проявляется не только в деятельности: само по себе или совместно, но и взаимно, друг в друге. Переживание и волевое усилие могут выступать как единство и борьба противоположностей. Нередко возникшее переживание достаточно успешно стимулирует спортсмена, сводя к минимуму необходимость включения волевого усилия; в то же время любое волевое усилие в своей основе имеет эмоциональное начало.</w:t>
      </w:r>
    </w:p>
    <w:p>
      <w:pPr>
        <w:pStyle w:val="Style16"/>
        <w:suppressAutoHyphens w:val="true"/>
        <w:spacing w:lineRule="auto" w:line="360" w:before="0" w:after="0"/>
        <w:ind w:firstLine="709"/>
        <w:jc w:val="both"/>
        <w:rPr>
          <w:color w:val="000000"/>
          <w:sz w:val="28"/>
        </w:rPr>
      </w:pPr>
      <w:r>
        <w:rPr>
          <w:color w:val="000000"/>
          <w:sz w:val="28"/>
        </w:rPr>
        <w:t xml:space="preserve">Предсоревновательное эмоциональное напряжение может регулироваться, оптимизироваться целенаправленным волевым усилием в том случае, когда слепой механизм эмоций включается слишком рано и с силой, грозящей истощением нервной системы еще до начала соревнований. Экстраординарное эмоционально-волевое состояние, определяющее пики достижений, всегда уникально. Его своеобразие и неповторимость определяются не только количественными и качественными характеристиками структурных единиц, но и системой их взаимодействия и консолидации в процессе формирования эмоционально-волевых состоянийЗанятие </w:t>
      </w:r>
      <w:r>
        <w:br w:type="page"/>
      </w:r>
    </w:p>
    <w:p>
      <w:pPr>
        <w:pStyle w:val="Normal"/>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6. Психологическая подготовка спортсмена к соревнованию</w:t>
      </w:r>
    </w:p>
    <w:p>
      <w:pPr>
        <w:pStyle w:val="Style16"/>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Style16"/>
        <w:spacing w:lineRule="auto" w:line="360" w:before="0" w:after="0"/>
        <w:ind w:firstLine="709"/>
        <w:jc w:val="both"/>
        <w:rPr>
          <w:color w:val="000000"/>
          <w:sz w:val="28"/>
        </w:rPr>
      </w:pPr>
      <w:r>
        <w:rPr>
          <w:color w:val="000000"/>
          <w:sz w:val="28"/>
        </w:rPr>
        <w:t>1. Формирование состояния готовности спортсмена к соревнованию</w:t>
      </w:r>
    </w:p>
    <w:p>
      <w:pPr>
        <w:pStyle w:val="Style16"/>
        <w:suppressAutoHyphens w:val="true"/>
        <w:spacing w:lineRule="auto" w:line="360" w:before="0" w:after="0"/>
        <w:ind w:firstLine="709"/>
        <w:jc w:val="both"/>
        <w:rPr>
          <w:rStyle w:val="Applestylespan"/>
          <w:color w:val="000000"/>
          <w:sz w:val="28"/>
        </w:rPr>
      </w:pPr>
      <w:r>
        <w:rPr>
          <w:color w:val="000000"/>
          <w:sz w:val="28"/>
        </w:rPr>
      </w:r>
    </w:p>
    <w:p>
      <w:pPr>
        <w:pStyle w:val="Style16"/>
        <w:suppressAutoHyphens w:val="true"/>
        <w:spacing w:lineRule="auto" w:line="360" w:before="0" w:after="0"/>
        <w:ind w:firstLine="709"/>
        <w:jc w:val="both"/>
        <w:rPr>
          <w:rStyle w:val="Applestylespan"/>
          <w:color w:val="000000"/>
          <w:sz w:val="28"/>
          <w:szCs w:val="18"/>
        </w:rPr>
      </w:pPr>
      <w:r>
        <w:rPr>
          <w:rStyle w:val="Applestylespan"/>
          <w:color w:val="000000"/>
          <w:sz w:val="28"/>
        </w:rPr>
        <w:t>Формирование состояния психической готовности к соревнованию требует специальной организации психической деятельности спортсменов, проявляющейся в определенном соотношении эмоциональных, волевых и познавательных процессов. Это состояние характеризуется: оптимальным уровнем эмоционального возбуждения, четким планом предстоящих тактических действий в соревновании, построенным с учетом сильных и слабых сторон в подготовленности конкретного противника, уверенностью в своих силах и возможностях партнеров, активным стремлением к победе в предстоящем соревновании, способностью управлять своими эмоциями в изменчивых условиях предсоревновательной ситуации. Необходимым условием состояния психической готовности спортсмена к соревнованию является определенная степень тренированности спортсмена, обеспечивающая высокий функциональный уровень протекания нервных и психических процессов</w:t>
      </w:r>
      <w:r>
        <w:rPr>
          <w:rStyle w:val="Applestylespan"/>
          <w:color w:val="000000"/>
          <w:sz w:val="28"/>
          <w:szCs w:val="18"/>
        </w:rPr>
        <w:t>.</w:t>
      </w:r>
    </w:p>
    <w:p>
      <w:pPr>
        <w:pStyle w:val="Style16"/>
        <w:suppressAutoHyphens w:val="true"/>
        <w:spacing w:lineRule="auto" w:line="360" w:before="0" w:after="0"/>
        <w:ind w:firstLine="709"/>
        <w:jc w:val="both"/>
        <w:rPr>
          <w:rStyle w:val="Applestylespan"/>
          <w:color w:val="000000"/>
          <w:sz w:val="28"/>
          <w:szCs w:val="18"/>
        </w:rPr>
      </w:pPr>
      <w:r>
        <w:rPr/>
      </w:r>
      <w:r>
        <w:br w:type="page"/>
      </w:r>
    </w:p>
    <w:p>
      <w:pPr>
        <w:pStyle w:val="Normal"/>
        <w:spacing w:lineRule="auto" w:line="360" w:before="0" w:after="0"/>
        <w:ind w:firstLine="709"/>
        <w:jc w:val="both"/>
        <w:rPr/>
      </w:pPr>
      <w:r>
        <w:rPr>
          <w:rFonts w:cs="Times New Roman" w:ascii="Times New Roman" w:hAnsi="Times New Roman"/>
          <w:color w:val="000000"/>
          <w:sz w:val="28"/>
        </w:rPr>
        <w:t>Занятие № 7. Психорегулирующие средства восстановления спортсменов</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b w:val="false"/>
          <w:color w:val="000000"/>
          <w:sz w:val="28"/>
          <w:szCs w:val="24"/>
        </w:rPr>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1. Регуляция психических состояний</w:t>
      </w:r>
    </w:p>
    <w:p>
      <w:pPr>
        <w:pStyle w:val="Normal"/>
        <w:suppressAutoHyphens w:val="tru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всей многогранности динамики психических состояний в спортивной деятельности специфика предмета психогигиены спорта позволяет определить три основных типа ситуаций, в которых используется психорегуляция: коррекция динамики усталости, снятие избыточного психического напряжения, преодоление состояния фрустраци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сихологи спорта разработали широкий спектр методик, средства успешного решения вопросов психогигиены в перечисленных выше типичных ситуациях, включающих как вмешательство извне (гетерорегуляцию), так и саморегуляцию. Решение задач психорегуляции осложняется, как правило, наличием особых фаз в динамике этих состояни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пример, нарастание усталости проходит фазы апатии, повышенной возбудимости и функциональных расстройств (вплоть до заболеваний).</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t>Коррекция динамики усталост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ррекция динамики усталости в самом общем виде сводится к назначению щадящего режима нагрузок, поскольку нарастание утомления сопровождается повышенной чувствительностью, болезненным восприятием воздействий, ранее воспринимавшихся как нормальные или малозначимые.</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качестве дополнительных средств психогигиены усталости могут быть использованы: смена деятельности, строгое соблюдение режима нагрузок и отдыха внушение и самовнушение сна и сноподобных состояний, обучение спортсменов рациональным приемам отдыха при кратковременных паузах, предусмотренных регламентом соревнований, а также электроанальгезия, электронаркоз, специальные аудио- и видеозаписи картин природы.</w:t>
      </w:r>
      <w:r>
        <w:br w:type="page"/>
      </w:r>
    </w:p>
    <w:p>
      <w:pPr>
        <w:pStyle w:val="Normal"/>
        <w:ind w:firstLine="709"/>
        <w:rPr/>
      </w:pPr>
      <w:r>
        <w:rPr>
          <w:rFonts w:cs="Times New Roman" w:ascii="Times New Roman" w:hAnsi="Times New Roman"/>
          <w:bCs/>
          <w:color w:val="000000"/>
          <w:kern w:val="2"/>
          <w:sz w:val="28"/>
          <w:szCs w:val="24"/>
          <w:lang w:eastAsia="ru-RU"/>
        </w:rPr>
        <w:t>2. Снятие избыточного психического напряжения</w:t>
      </w:r>
    </w:p>
    <w:p>
      <w:pPr>
        <w:pStyle w:val="Normal"/>
        <w:suppressAutoHyphens w:val="true"/>
        <w:spacing w:lineRule="auto" w:line="360" w:before="0" w:after="0"/>
        <w:ind w:firstLine="709"/>
        <w:jc w:val="both"/>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нятие избыточного психического напряжения сопряжено со стратегией десенсибилизации, то есть снижения чувствительности, вызвавшим неадекватное психическое напряжение, а также с устранением объективных причин стрессового состояния. К числу явных проявлений избыточного психического напряжения относится "предстартовая лихорадка". Она может быть вызвана непосильностью задачи, поставленной перед спортсменом или командой, переоценкой собственных сил и возможностей, своеобразным "заражением" нервозностью другого спортсмена или команды и т.п.</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уществует две принципиально различные ситуации, в которых необходимо снятие избыточного психического напряжения: ситуация перед стартом и возникновение избыточного волнения по ходу соревн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В </w:t>
      </w:r>
      <w:r>
        <w:rPr>
          <w:rFonts w:cs="Times New Roman" w:ascii="Times New Roman" w:hAnsi="Times New Roman"/>
          <w:bCs/>
          <w:color w:val="000000"/>
          <w:sz w:val="28"/>
          <w:szCs w:val="24"/>
          <w:lang w:eastAsia="ru-RU"/>
        </w:rPr>
        <w:t xml:space="preserve">первом </w:t>
      </w:r>
      <w:r>
        <w:rPr>
          <w:rFonts w:cs="Times New Roman" w:ascii="Times New Roman" w:hAnsi="Times New Roman"/>
          <w:color w:val="000000"/>
          <w:sz w:val="28"/>
          <w:szCs w:val="24"/>
          <w:lang w:eastAsia="ru-RU"/>
        </w:rPr>
        <w:t>случае: спортсмен </w:t>
      </w:r>
      <w:r>
        <w:rPr>
          <w:rFonts w:cs="Times New Roman" w:ascii="Times New Roman" w:hAnsi="Times New Roman"/>
          <w:bCs/>
          <w:color w:val="000000"/>
          <w:sz w:val="28"/>
          <w:szCs w:val="24"/>
          <w:lang w:eastAsia="ru-RU"/>
        </w:rPr>
        <w:t>может</w:t>
      </w:r>
      <w:r>
        <w:rPr>
          <w:rFonts w:cs="Times New Roman" w:ascii="Times New Roman" w:hAnsi="Times New Roman"/>
          <w:color w:val="000000"/>
          <w:sz w:val="28"/>
          <w:szCs w:val="24"/>
          <w:lang w:eastAsia="ru-RU"/>
        </w:rPr>
        <w:t> рассчитывать на помощь извне, а во втором чаше всего он должен полагаться на собственные возможност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редства которые используются для снятия предстартового избыточного психического напряжения, носят прежде всего успокаивающий характер. Наибольшей эффективности обладает сочетание гипносуггестивных воздействий и электроанальгезии, которая чаще всего играет роль отвлекающего фактора. Крайнее безразличие, "предстартовая апатия" после избыточного возбуждения встречается редко, хотя и не исключены полностью. При возникновении избыточного психического напряжения в процессе соревнования основное место отводится средствам саморегуляции; эффект саморегуляции зависит от владения арсеналом ее приемов, адаптированных к условиям соревнований конкретном виде спорт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r>
      <w:r>
        <w:br w:type="page"/>
      </w:r>
    </w:p>
    <w:p>
      <w:pPr>
        <w:pStyle w:val="Normal"/>
        <w:spacing w:lineRule="auto" w:line="360"/>
        <w:ind w:firstLine="709"/>
        <w:jc w:val="both"/>
        <w:rPr/>
      </w:pPr>
      <w:r>
        <w:rPr>
          <w:rFonts w:cs="Times New Roman" w:ascii="Times New Roman" w:hAnsi="Times New Roman"/>
          <w:bCs/>
          <w:color w:val="000000"/>
          <w:kern w:val="2"/>
          <w:sz w:val="28"/>
          <w:szCs w:val="24"/>
          <w:lang w:eastAsia="ru-RU"/>
        </w:rPr>
        <w:t>3. Преодоление состояния фрустрации (регуляция психических состояний)</w:t>
      </w:r>
    </w:p>
    <w:p>
      <w:pPr>
        <w:pStyle w:val="Normal"/>
        <w:suppressAutoHyphens w:val="true"/>
        <w:spacing w:lineRule="auto" w:line="360" w:before="0" w:after="0"/>
        <w:ind w:firstLine="709"/>
        <w:jc w:val="both"/>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еодоление состояния фрустрации - психического состояния, вызываемого неожиданным возникновением препятствий на пути к намеченной цели, переживанием неудачи. Непреодолимая разница между желаемым и реально достижимым служит предпосылкой для возникновения стойких негативных эмоций, а в сочетании с утомлением и стрессом представляет значительную опасность для психического здоровья спортсмена (не говоря уж об исходе соревнован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ратегия преодоления фрустрации характеризуется быстрым переходом от состояния спокойного рационального анализа ситуации к энергичным действиям по достижению цели. Успешному разрешению ситуации способствует устранение избыточной реакции на неудачи и внушение уверенности в своих силах. Для этих целей используется самовнушение и самоубежд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Особое место в регуляции психических состояний спортсменов </w:t>
      </w:r>
      <w:r>
        <w:rPr>
          <w:rFonts w:cs="Times New Roman" w:ascii="Times New Roman" w:hAnsi="Times New Roman"/>
          <w:bCs/>
          <w:color w:val="000000"/>
          <w:sz w:val="28"/>
          <w:szCs w:val="24"/>
          <w:lang w:eastAsia="ru-RU"/>
        </w:rPr>
        <w:t>занимают средства саморегуляции</w:t>
      </w:r>
      <w:r>
        <w:rPr>
          <w:rFonts w:cs="Times New Roman" w:ascii="Times New Roman" w:hAnsi="Times New Roman"/>
          <w:color w:val="000000"/>
          <w:sz w:val="28"/>
          <w:szCs w:val="24"/>
          <w:lang w:eastAsia="ru-RU"/>
        </w:rPr>
        <w:t>. Саморегуляция предполагает воздействие человека на самого себя с помощью слов, мысленных представлений и их сочетание. Различают самоубеждение и самовнушение.</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4"/>
          <w:lang w:eastAsia="ru-RU"/>
        </w:rPr>
        <w:t>Самоубеждение</w:t>
      </w:r>
      <w:r>
        <w:rPr>
          <w:rFonts w:cs="Times New Roman" w:ascii="Times New Roman" w:hAnsi="Times New Roman"/>
          <w:color w:val="000000"/>
          <w:sz w:val="28"/>
          <w:szCs w:val="24"/>
          <w:lang w:eastAsia="ru-RU"/>
        </w:rPr>
        <w:t> - воздействие на самого себя с помощью логически обоснованных доводов, на основе познания законов природы и общества.</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4"/>
          <w:lang w:eastAsia="ru-RU"/>
        </w:rPr>
        <w:t>Самовнушение</w:t>
      </w:r>
      <w:r>
        <w:rPr>
          <w:rFonts w:cs="Times New Roman" w:ascii="Times New Roman" w:hAnsi="Times New Roman"/>
          <w:color w:val="000000"/>
          <w:sz w:val="28"/>
          <w:szCs w:val="24"/>
          <w:lang w:eastAsia="ru-RU"/>
        </w:rPr>
        <w:t> - способ воздействия, основанный на вере, на доверии к источнику, когда истина принимается в готовом виде, без доказательств, но от этого она не становится менее значимой, чем познанная истин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 помощью средств саморегуляции можно управлять процессами, которые в обычных условиях регуляции не поддаются. В качестве примера приведем общеизвестные достижения йогов в регуляции обмена веществ, работы сердца, температуры тела. В культуре и науке народов мира накоплены обширные сведения о саморегуляци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порте чаще всего используются четыре разновидности психической саморегуляции: аутогенная тренировка, психорегулирующая тренировка, психомышечная тренировка и идеомоторная тренировка.</w:t>
      </w:r>
    </w:p>
    <w:p>
      <w:pPr>
        <w:pStyle w:val="Normal"/>
        <w:spacing w:lineRule="auto" w:line="360" w:before="0" w:after="0"/>
        <w:jc w:val="center"/>
        <w:rPr>
          <w:rFonts w:ascii="Times New Roman" w:hAnsi="Times New Roman" w:cs="Times New Roman"/>
          <w:color w:val="FFFFFF"/>
          <w:sz w:val="28"/>
          <w:szCs w:val="24"/>
          <w:lang w:eastAsia="ru-RU"/>
        </w:rPr>
      </w:pPr>
      <w:r>
        <w:rPr>
          <w:rFonts w:cs="Times New Roman" w:ascii="Times New Roman" w:hAnsi="Times New Roman"/>
          <w:color w:val="FFFFFF"/>
          <w:sz w:val="28"/>
          <w:szCs w:val="24"/>
          <w:lang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decimal"/>
      <w:lvlText w:val="%2)"/>
      <w:lvlJc w:val="left"/>
      <w:pPr>
        <w:tabs>
          <w:tab w:val="num" w:pos="2160"/>
        </w:tabs>
        <w:ind w:left="2160" w:hanging="360"/>
      </w:pPr>
      <w:rPr>
        <w:rFonts w:cs="Times New Roman"/>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Arial" w:hAnsi="Arial" w:cs="Arial"/>
      <w:b/>
      <w:bCs/>
      <w:i/>
      <w:iCs/>
      <w:sz w:val="28"/>
      <w:szCs w:val="28"/>
      <w:lang w:val="en-U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6:00Z</dcterms:created>
  <dc:creator>Valued eMachines Customer</dc:creator>
  <dc:description/>
  <cp:keywords/>
  <dc:language>en-US</dc:language>
  <cp:lastModifiedBy>SYSTEM</cp:lastModifiedBy>
  <dcterms:modified xsi:type="dcterms:W3CDTF">2011-09-04T23:06:00Z</dcterms:modified>
  <cp:revision>2</cp:revision>
  <dc:subject/>
  <dc:title/>
</cp:coreProperties>
</file>