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віт</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ознайомчу практику</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pPr>
      <w:r>
        <w:rPr>
          <w:rFonts w:cs="Times New Roman;Times New Roman" w:ascii="Times New Roman;Times New Roman" w:hAnsi="Times New Roman;Times New Roman"/>
          <w:color w:val="000000"/>
          <w:sz w:val="28"/>
          <w:szCs w:val="28"/>
          <w:lang w:val="uk-UA"/>
        </w:rPr>
        <w:t>в турфірмі «Ер Енд Джі Інтернешнл»</w:t>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color w:val="000000"/>
          <w:sz w:val="28"/>
          <w:szCs w:val="28"/>
          <w:lang w:val="uk-UA"/>
        </w:rPr>
        <w:t>Одеса-2008</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час проходження практики, я ознайомилася з якісною і добросовісною роботою співробітників туристичного агентства «Ер Енд Джі Інтернешн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уризм – тимчасовий виїзд особи з місця постійного проживання в оздоровчих, пізнавальних, професійно-ділових чи інших цілях без здійснення оплачувальної діяльності в місці перебування. Останнім часом туризм придбав значення соціального явища. Він перейшов з категорії елітного продукту в категорію продукту, доступного споживачеві. На початковому етапі свого розвитку туризм розглядався як елемент соціально-культурного впливу. В наші дні він вважається економічним і масовим соціальним явищем. Туристичні послуги в міжнародному товарообігу виступають як «невидимий» товар. Характерною особливістю і своєрідною гідністю туристичних послуг як товару є те, що значна частина цих послуг проводиться мінімальними витратами на місці і, як правило, без використання іноземної валюти. Міжнародний туризм як одна з форм міжнародних економічних відносин придбав в сучасних умовах величезні масштаби і став робити істотний вплив на політичні, економічні і культурні зв'язки між країнами. Крім того, в багатьох країнах доходи від туристичної діяльності складають значну частину національного доходу (Іспанія, Кіпр, Мальта, Австралія і т.д.). За прогнозами експертів, бурхливий розвиток міжнародного туризму продовжуватиметься і далі. При збереженні темпів зростання, що склалися, число міжнародних подорожей до 2008 року досягне 900 млн. чоловік, а до 2010 року збільшиться і складе близько 937 млн. чоловік. За останніми прогнозами ВТО, до 2020 року щорічно подорожуватиме вже 1,6 мільярда чоловік, а темпи зростання складуть по кількості туристів – 4,3%, а по доходах в туризмі – 6,4%. У основі зростання міжнародного туризму – перед усім це економічний і соціальний прогрес, а так само розвиток туризму став можливим завдяки науково-технічному і соціально-економічному прогресу суспільства, кажучи іншими словами, завдяки створенню інфраструктури туризму. Розширення авто – і залізничних, водних і повітряних перевезень сприяло розвитку масового туризму. Розвиток туризму сприяють також реклама, політика уряду, курс однієї валюти по відношенню до іншої, конкурентоспроможність продукту, безпека і репутація місця поїздки і інші чин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ежно від того, що саме привертає туристів, і як вони подорожуют можна скласти класифікацію по видах туризму:</w:t>
      </w:r>
    </w:p>
    <w:p>
      <w:pPr>
        <w:pStyle w:val="Style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цілях діяльності</w:t>
      </w:r>
    </w:p>
    <w:p>
      <w:pPr>
        <w:pStyle w:val="Style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методу проведення</w:t>
      </w:r>
    </w:p>
    <w:p>
      <w:pPr>
        <w:pStyle w:val="Style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кількості учасників поїздки</w:t>
      </w:r>
    </w:p>
    <w:p>
      <w:pPr>
        <w:pStyle w:val="Style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використанню транспортних засобів</w:t>
      </w:r>
    </w:p>
    <w:p>
      <w:pPr>
        <w:pStyle w:val="Style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географії подорож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уризм став одним з найважливіших чинників економіки, тому ми розглядаємо його не просто як поїздку або відпочинок. Це поняття набагато ширше і є сукупністю відносин і єдністю зв'язків і явищ, які супроводжують людину в подорожах. На сферу туризму доводиться близько 6% світового валового національного продукту, 7% світових інвестицій, кожне 16-те робоче місце, 11% світових споживчих витрат. Таким чином, в наші дні не можна не відмітити того величезного впливу, який надає індустрія туризму на світову економ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9"/>
        <w:numPr>
          <w:ilvl w:val="0"/>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Основні характеристики діяльності турфірми</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Фірма, яка описана в даній роботі і на підставі діяльності якої проводитиметься подальша робота, є туристична фірма «Ер Енд Джі Інтернешнл». Має ліцензію серії АВ 302967 на здійснення турагентсткої діяльності, яке видане міністерством культури і туризму України і дійсне з 02.02.2007 р. до 02.02.2012 р.</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 xml:space="preserve">Компанія «Ер Енд Джі Інтернешнл» почала свою роботу в туризмі з 2006 року. Фірма співробітничає з провідними туристичними операторами як </w:t>
      </w:r>
      <w:r>
        <w:rPr>
          <w:rFonts w:cs="Times New Roman;Times New Roman" w:ascii="Times New Roman;Times New Roman" w:hAnsi="Times New Roman;Times New Roman"/>
          <w:color w:val="000000"/>
          <w:sz w:val="28"/>
          <w:szCs w:val="28"/>
          <w:lang w:val="en-US"/>
        </w:rPr>
        <w:t>Tez</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Tour</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Turtess</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Pegas</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Touristik</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Coral</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Travel</w:t>
      </w:r>
      <w:r>
        <w:rPr>
          <w:rFonts w:cs="Times New Roman;Times New Roman" w:ascii="Times New Roman;Times New Roman" w:hAnsi="Times New Roman;Times New Roman"/>
          <w:color w:val="000000"/>
          <w:sz w:val="28"/>
          <w:szCs w:val="28"/>
          <w:lang w:val="uk-UA"/>
        </w:rPr>
        <w:t xml:space="preserve"> та інші.</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Туристична компанія «Ер Енд Джі Інтернешнл» допомагає своїм клієнтам забронювати і купити авіаквитки в будь-яку точку земної кулі, забронювати номер в будь-якому готелі миру, оформити страховку і «зелену карту». Вона також надає візову підтримку і оформляє закордонні паспорта. У неї є банк даних мікроавтобусів, і за бажанням клієнта, вона може забезпечити його транспортом на будь-яку відстань. Разом з основними послугами агентство надає своїм клієнтам широкий спектр додаткових послуг:</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формлення віз в різні країни світу;</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омога в швидкому оформленні закордонних паспортів;</w:t>
      </w:r>
    </w:p>
    <w:p>
      <w:pPr>
        <w:pStyle w:val="Style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апостиль, легалізація, консульське завірення, переклад;</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документів для подачі в посольства;</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ис в посольства, страхування туристів;</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омога в оформленні паспорта моряка і комплекту документів для плавсостава;</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ізація шоу-програм міжнародного рівня;</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імаційні по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ижче представлений логотип «Ер Енд Джі Інтернешнл», який володіє рекламними функціями і функцією гарантії як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очатковому етапі свого розвитку туристична фірма «Ер Енд Джі Інтернешнл» була невеликою туристичною фірмою, але за недовгий період вона встигла зайняти міцні позиції на ринку туристичних послуг Одеси і завоювала довіру 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9"/>
        <w:numPr>
          <w:ilvl w:val="0"/>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Організаційно-технологічні аспекти діяльності турфірми</w:t>
      </w:r>
    </w:p>
    <w:p>
      <w:pPr>
        <w:pStyle w:val="Style9"/>
        <w:spacing w:lineRule="auto" w:line="360" w:before="0" w:after="0"/>
        <w:ind w:left="709" w:hanging="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Організація та діяльність основних структурних підрозділ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ректор зобов'яз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Відповідати за розробку нових туристичних маршрутів, реалізацію тур паке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Укладати договори із зарубіжними і вітчизняними турфірмамі, санаторіями и 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Відповідати за рекламну компані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Відповідати за документаці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5. Відповідати за продаж ту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Укладати договори з туристами і видавати необхідний пакет докум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Берегти комерційну таємницю, яка включає; назви і адреси партнерів, імена і прізвища клієнтів, собівартість авіаквитків розміри посадових окла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Брати участь в туристичних виставках-ярмар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Відповідати за розробку і оновлення текстів і маршрутів екскурс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Розширювати тематику міських і заміських екскурсій, що проводя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Здійснювати контроль за якістю проведення екскурсій, що проводяться фірм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Кожного тижня підводити підсумки про виконану ро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Щомісячно робити фінансовий звіт про виконану роботу здає головному бухгалтеро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4. Приймати заявки на маршру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5. Відповідати за оплату турпакету і відправляє копію платіжного доручення туроператоро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6. Приймати всі претензії, які виникли у туриста на маршруті, вирішує їх шляхом переговорів з клієнтам і туроперато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7. Своєчасно інформувати бухгалтерію про необхідність виставляння рахунків для оплат за безготівковим розрахун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Забезпечити передачу продавцеві паспортів кліє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9. Забезпечувати отримання оформлених документів про турпоїзд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0. Проводити анулювання замов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 Оформляти пакет документів, підтверджуючих бронювання і оплату тур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2. Інструктувати туристів про умови організації турів, умовами виїзду за кордон з неповнолітніми діть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3. Проводити інструктажі з питань профілактики карантинних і інших особливо небезпечних інфекц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4. Проінформувати туриста про порядок зустрічі, проводів і супроводжуючих туристів, вартості провезення багажу, митних правилах, національних особливостей 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5. Негайно інформувати туриста про виникнення умов, що перешкоджають здійсненню поїз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6. Інформувати туристів про правила поведінки, чинниках ризику і безпеці на маршру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ректор несе відповідальність:</w:t>
      </w:r>
    </w:p>
    <w:p>
      <w:pPr>
        <w:pStyle w:val="Style9"/>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За роботу туристської фірми в цілому і належного виконання своїх обов'яз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За коректне поводження з кліє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 збереження увіреної йому докумен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За збереження увіреного йому май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За розголошування комерційної таємни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За розголошування інформації про клієнтів третім особам, якщо це не пов'язано з виконанням своїх службових обов'язків.</w:t>
      </w:r>
      <w:r>
        <w:br w:type="page"/>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осадові інструкції головного бухгалтера</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ий бухгалтер зобов'язаний забезпечи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овний облік грошових коштів, що поступа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Достовірний облік туристських путі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Точний облік результатів фінансово-господарської діяльності 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равильне нарахування і своєчасне перерахування платеж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Своєчасний інструктаж працівників з питань бух. обліку, контролю і аналіз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Складання достовірної бухгалтерської звітності на основі первинних документів бухгалтерських запи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7. Збереження бухгалтерських документів, оформлення і передачу їх в встановленому порядку в арх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Проведення інших необхідних захо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ий бухгалтер спільно з керівниками відповідних підрозділів і служб зобов'язаний здійснювати конт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а дотримання правил оформлення і відпустки тур путі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За правильністю витрачання фонду заробітної плати, встановлення посадових окладів, строгим дотриманням штатною, фінансовою і касової дисциплі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 дотриманням встановлених правил поведінки інвентаризації грошових коштів, товарно-матеріальних цінностей, основних фондів розрахунків і платіжних зобов'яз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За стягнення у встановлені терміни дебіторською і погашення кредиторською, дотриманням платіжної дисциплі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За законністю списання з бухгалтерських балансів недостатньою дебіторською і інших в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Головний бухгалтер підкоряється директору 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Головний бухгалтер керується в своїй діяльності законодавством України, положенням про головних бухгалтерів, положенням про головного бухгалтера фір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8. Забороняється приймати до виконання і оформляти документи операці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ий бухгалтер несе відповідаль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За неправильне ведення бух. обл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Ухвалення до виконання і оформлення документів по операціях, які суперечать законодавству.</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Невчасне і неправильне вивіряння операцій по розрахунковому рахунку в банці.</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осадові інструкції менеджера по туризму</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неджер зобов'яз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Володіти повною інформацією по маршру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ідповідати за телефонні дзвінки і безпосередньо працювати з кліє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Укладати договір з клієнтом на туристичне обслуговування по маршруту, видавати пакет необхідних докум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Відповідати за програму ту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Відповідати за організацію дитячого відпоч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Кожного тижня звітувати про виконану ро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Виїжджати в рекламні тури і відряд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Вести необхідну для роботи документац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Відповідати за страхування турис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Щомісячно робити фінансовий звіт і здає гл. бухгалтеро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Рекламувати маршр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Приймати заявки на маршр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Відправляти факси і телеграми на броню місц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4. Відповідати за оплату туристом тур пак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 Відправляти копію платіжного доручення партнерам по бізне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6. Постійно підвищувати свій професійний і загальноосвітній рів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7. Приймати всі претензії, які виникають у тури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Брати участь в розробці нових прог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19. Інформувати клієнта про техніку безпе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0. Повідомляти приймаючій стороні відомості про туристів: точне число чоловік, вік дітей, дата заїзду і виїзду № рейса, категорія розміщення, вид живлення, Ф.И.О. туристів, дані паспорти, адре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 Інформувати туристів про правила поведінки, чинниках ризику і безпе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2. Проводити анулю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3. Негайно інформувати про виникнення умов, що перешкоджають поїзд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4. Інформувати туриста про умови мешкання, живлення, трансфер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5. Оформляти пакет докум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6. Берегти комерційну таємниц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7. При виникненні конфліктних ситуацій негайно проінформувати дирек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неджер несе відповідаль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а відповідність паспортних даних і достовірність занесеної в журнал інформ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Невчасність відправки факсів на візову підтримку і брон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 бездіяльність або неналежного виконання своїх обов'яз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За інформацію надану клієн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За коректне поводження з клієнтами 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За виконання наказів і розпоряджень керів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7. За збереження увіреної йому документації і за увірене йому</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lang w:val="uk-UA"/>
        </w:rPr>
        <w:t>майно. 8. За розголошування комерційної таємниці, і відомостях про клієн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 суті справи вся туристична компанія складає один агентський відділ. Робота полягає в тому, щоб клієнт, прийшовши один раз в цю фірму, прийшов ще і запропонував послуги своїм друзям і знайом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ли клієнт приходить менеджер вин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Точно і грамотно розповісти про маршрути, пропонованих турфірм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За бажанням клієнта зупинитися на якомусь маршруті докладніше і описати всі особливості вибраної 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 бажанням клієнта і по його можливостях запропонувати готе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Запропонувати допомогу в придбанні квитка, якщо квиток необхід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Після того, як клієнт визначився, записати всі дані про нього у журнал тур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Укласти договір з клієнтом, при необхідності узяти передопла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Оформити і відіслати вчасно лист бронювання, в якому міститься: Ф.И.О. що виїжджають, дані закордонного паспорту, назва країни, категорія мешкання, вид живлення, трансферт, інші необхідні д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Отримати підтвердження броні, запросити клієнта для оплати 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9. Видати пакет документів: договір, путівку, пам'ятку по маршруту, страховий поліс, квитки, якщо вони є, номери телефонів приймаючої фір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0. Обов'язково проінструктувати клієнта повторно про час, місце, зустрічі з приймаючою фірмою, повторити точний час відправлення і повернення, звернути увагу на страховку, пояснити, що бувають форс-мажорні обставини і побажати приємного відпоч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Менеджер так само зобов'язаний знаходитися в постійному зв'язку з клієнтом і інформувати його наперед про можливі зміни, так само прикласти всі зусилля, щоб клієнт залишився задоволеним і повернувся тільки з якнайкращими враженн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Бухгалтерський облік реалізації путівок</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Г</w:t>
      </w:r>
      <w:r>
        <w:rPr>
          <w:rFonts w:cs="Times New Roman;Times New Roman" w:ascii="Times New Roman;Times New Roman" w:hAnsi="Times New Roman;Times New Roman"/>
          <w:color w:val="000000"/>
          <w:sz w:val="28"/>
          <w:szCs w:val="28"/>
        </w:rPr>
        <w:t>оловний</w:t>
      </w:r>
      <w:r>
        <w:rPr>
          <w:rFonts w:cs="Times New Roman;Times New Roman" w:ascii="Times New Roman;Times New Roman" w:hAnsi="Times New Roman;Times New Roman"/>
          <w:color w:val="000000"/>
          <w:sz w:val="28"/>
          <w:szCs w:val="28"/>
          <w:lang w:val="uk-UA"/>
        </w:rPr>
        <w:t xml:space="preserve"> бухгалтер веде бухгалтерську і статистичну звітність, в порядку, встановленому чинним законодавством, посадовці фірми несуть матеріальну, адміністративну і кримінальну відповідальність за їх спотворення. «Ер Енд Джі Інтернешнл» представляє державним органам інформацію, необхідну для оподаткування і ведення загальнодержавної системи збору і обробки економічної інформації. Бухгалтерський облік ведеться із застосуванням автоматизованої форми бухгалтерського обліку, програми «1С підприємства 7.7.». Цей програмний продукт призначений для ведення обліку організаціями в умовах застосування спрощеної системи оподаткування.</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лік бланків туристських путівок і авіаквитків ведеться відповідно до методичних вказівок «Про порядок обліку, зберігання і знищення бланків строгої звітності організаціями побутового обслуговування населення і їх підрозділами, а також фізичними особами, що займаються підприємницькою діяльністю». Аналітичний облік ведеться по кожному виду бланків строгої звітності і місцям їх зберігання.</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щодавно фірма перейшла на єдину систему оподаткування, тим самим, звільнивши себе від складання бухгалтерської звітності і ведення балансу. Єдине, що потрібно вести фірмі – це журнал доходів. Решту звітності фірма веде виключно у власних інтересах.</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Щодо собівартості, то собівартістю туристського продукту є вартісною оцінкою використовуваних в процесі виробництва і продажу туристського продукту матеріальних і інших ресурсів, а також інших витрат на його виробництво і продаж.</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витрати, що включаються в собівартість продукції (робіт, послуг) туристських організацій підрозділяються:</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о відношенню до виробничого процесу:</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виробничі (витрати, пов'язані з виробництвом туристичного продукту);</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комерційні (витрати, пов'язані з просуванням і продажем туристичного продукту);</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залежно від способу включення в собівартість:</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ямі (витрати, пов'язані з виробництвом туристичного продукту, які можна прямо і безпосередньо включати в собівартість відповідного об'єкту калькуляції);</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 непрямі (накладні) (витрати, пов'язані з організацією і управлінням виробництвом туристичного продукту, відносяться до діяльності туристичної організації в цілому, які включаються в собівартість відповідного об'єкту за допомогою спеціальних методів.</w:t>
      </w:r>
    </w:p>
    <w:p>
      <w:pPr>
        <w:pStyle w:val="Style9"/>
        <w:spacing w:lineRule="auto" w:line="360" w:before="0" w:after="0"/>
        <w:ind w:left="0" w:hanging="0"/>
        <w:contextualSpacing/>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туристичний бухгалтерський облік менеджер</w:t>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Облікова політика</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Важливу роль у фінансовій діяльності грає облікова політика. Облік є інструментом ефективного економічного управління. В Україні до публічної фінансової звітності відносяться бухгалтерський баланс і звіт про фінансові результ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документами, що регламентують облікову політику туристських фірм, є:</w:t>
      </w:r>
    </w:p>
    <w:p>
      <w:pPr>
        <w:pStyle w:val="Style9"/>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Закон України «Про бухгалтерський облік і фінансову звітність в Україні» від 11 травня 2000 №1707-III.</w:t>
      </w:r>
    </w:p>
    <w:p>
      <w:pPr>
        <w:pStyle w:val="Style9"/>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Додаток по бухгалтерському обліку «Облікова політика підприємства» із змінами і доповненнями, внесеними Законами України від 8 червня 2000 №1807-</w:t>
      </w:r>
      <w:r>
        <w:rPr>
          <w:rFonts w:cs="Times New Roman;Times New Roman" w:ascii="Times New Roman;Times New Roman" w:hAnsi="Times New Roman;Times New Roman"/>
          <w:color w:val="000000"/>
          <w:sz w:val="28"/>
          <w:szCs w:val="28"/>
        </w:rPr>
        <w:t>III</w:t>
      </w:r>
      <w:r>
        <w:rPr>
          <w:rFonts w:cs="Times New Roman;Times New Roman" w:ascii="Times New Roman;Times New Roman" w:hAnsi="Times New Roman;Times New Roman"/>
          <w:color w:val="000000"/>
          <w:sz w:val="28"/>
          <w:szCs w:val="28"/>
          <w:lang w:val="uk-UA"/>
        </w:rPr>
        <w:t>.</w:t>
      </w:r>
    </w:p>
    <w:p>
      <w:pPr>
        <w:pStyle w:val="Style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даток по веденню бухгалтерського обліку і звітності.</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Основними аспектами облікової політики турагентів є:</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орядок обліку витрат і способи їх угрупування для включення в собівартість продукту.</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2. Вибір методу визначення виручки від реалізації турпродукта.</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Облік бланків строгої звітності.</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8"/>
        </w:numPr>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lang w:val="uk-UA"/>
        </w:rPr>
        <w:t>Оснащення турфірми оргтехнікою</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Туристичне агентство «Ер Енд Джі Інтернешнл» оснащене всією необхідною для роботи технікою. Є телефон в кабінеті у директора, у бухгалтера, менеджерів, телефон – факс, міні АТС на столі. Є ксерокс, принтер, сканер, відеопроектор без яких в даний час жодна фірма не може працювати і персональні комп'ютери у всього персоналу фірми.</w:t>
      </w:r>
    </w:p>
    <w:p>
      <w:pPr>
        <w:pStyle w:val="Style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У бухгалтера окремий кабінет, також оснащений всім необхідним для роботи, встановлений паралельний зв'язок.</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лений зв'язок з Інтернетом, це дуже допомагає в роботі, у фірмі вважають за краще відправляти заявки на бронювання по e-mail, а не факсом, оскільки це набагато зручніше і швидше.</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комфортного самопочуття всі кабінети оснащені кондиціонерами, є затишна кімната для відпочинку персоналу.</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уристична компанія оснащена повністю всім необхідним, що дозволяє працювати оперативно і ефективні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Рекламна робо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клама – це сповіщення споживачам різними способами для створення широкої популярності кому-небудь з метою їх залу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уристичне агентство «Ер Енд Джі Інтернешнл» веде активну рекламну ро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овнішня реклама – оснащеність вивіскою освітлюваною або такою, що світиться (назва тураге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ходить реклама в різних друкарських виданнях (напр. журнал «Туризм і Відпочинок») Дається реклама на радіо, рядок, що біжить по телебаченню, рекламні банери. Всю інформацію про компанію і пропоновані тури можна дізнатися з Інтернету на власному сайті. У великій кількості друкуються різні рекламні візитки, вони лежать на столі у кожного менеджера і, як правило, всі клієнти, йдучи, беруть таку візитку і не в одному екземплярі, потім передають їх своїм знайомим, що теж добре відбивається на робо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Транспортна мережа, ведуча до турфірми</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гентство розташовується в місті Одеса. Дістатися до «Ер Енд Джі Інтернешнл» можна з будь-якого місця м. Одеси. Це можна зробити на трамваї №17, 18, на маршрутному таксі №146, 127, 185, 194, 193, 223 і на машині. Поряд знаходитися зручна автомобільна стоя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Маркетингова концепція по схемі «маркетинг-мікс»</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1 Товарна політика</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варом в «Ер Енд Джі Інтернешнл» є туристичний пакет, що складається з авіаквитка, ваучера на мешкання, ваучер на трансфер, медична страховка.</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я туристична фірма пропонує:</w:t>
      </w:r>
    </w:p>
    <w:p>
      <w:pPr>
        <w:pStyle w:val="Style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ури до Єгипту та Турції з вилітом із Одеси;</w:t>
      </w:r>
    </w:p>
    <w:p>
      <w:pPr>
        <w:pStyle w:val="Style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скурсійні автобусні та ж\д тури по всій Європі;</w:t>
      </w:r>
    </w:p>
    <w:p>
      <w:pPr>
        <w:pStyle w:val="Style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вчання+відпочинок за кордоном;</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формлення віз в різні країни світу;</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омога в швидкому оформленні закордонних паспортів;</w:t>
      </w:r>
    </w:p>
    <w:p>
      <w:pPr>
        <w:pStyle w:val="Style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апостиль, легалізація, консульське завірення, переклад;</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документів для подачі в посольства;</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ис в посольства, страхування туристів;</w:t>
      </w:r>
    </w:p>
    <w:p>
      <w:pPr>
        <w:pStyle w:val="Style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омога в оформленні паспорта моряка і комплекту документів для плавсостава;</w:t>
      </w:r>
    </w:p>
    <w:p>
      <w:pPr>
        <w:pStyle w:val="Style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5"/>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Цінова політика</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іна – економічне поняття, яке означає «кількість грошей», за яку покупець готовий купити, а продавець згоден продати одиницю товару. Перед всіма комерційними і некомерційними організаціями встає завдання призначення ціни за свої товари і послуги. Будучи всього лише однією з маркетингових засобів, ціна виконує виключно важливу функцію, яка полягає в отриманні виручки від реалізації. Багато в чому рішення по встановленню тієї або іншої ціни визначаються на даній тур фірмі виходячи з перерахованих далі чинників. У одних випадках ці причини значно зменшують свободу підприємства у встановленні ціни, в інших випадках – не роблять помітного впливу на свободу ціноутворення, в третіх – значно розширюють. Отже, кінцевим результатом першого етапу розробки цінової стратегії повинне бути встановлення меж свободи підприємства у встановленні цін на пропоновані послуги. До найважливіших чинників, які необхідно враховувати при розробці цінової стратегії, віднося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співвідношення попиту і пропози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рівень і динаміка конкуруючих ц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державне регул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споживач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туристській сфері в умовах високої насиченості ринку туристських послуг може, виникне ситуація, коли підприємство буде зацікавлено в тому, щоб збувати свої продукти за будь-яку ціну, аби утримати позиції на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5"/>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Максимізація поточного прибутку</w:t>
      </w:r>
    </w:p>
    <w:p>
      <w:pPr>
        <w:pStyle w:val="Style9"/>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гато фірм прагнуть максимізувати поточний прибуток. Вони проводять оцінку попиту і витрат стосовно різних рівнів цін і вибирають таку ціну, яка забезпечить максимальне надходження поточного прибутку і готівки і максимальне відшкодування витрат. У всіх подібних випадках поточні фінансові показники для фірми важливіше довготривалих. У туристській сфері мета максимізації поточного прибутку досить поширена в умовах, коли:</w:t>
      </w:r>
    </w:p>
    <w:p>
      <w:pPr>
        <w:pStyle w:val="Style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пропонує унікальні послуги у конкурентів;</w:t>
      </w:r>
    </w:p>
    <w:p>
      <w:pPr>
        <w:pStyle w:val="Style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ит на ті або інші види туристських послуг значно перевершує пропозиці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те постановка цілей максимізації поточного прибутку без урахування вірогідної реакції ринку може негативно позначитися на діяльності підприємства в майбутньому.</w:t>
      </w:r>
    </w:p>
    <w:p>
      <w:pPr>
        <w:pStyle w:val="Style9"/>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оювання лідерства за показниками частки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туристській сфері мети нової стратегії реалізуються на найраніших стадіях життєвого циклу продуктів-новинок. На основі точного визначення структури витрат розраховуються такі ціни, які дозволяють досить тривалий час працювати з достатнім прибутком, доступні споживачам і не викликають бажання у конкурентів за лідируюче положення на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w:t>
        <w:tab/>
        <w:t>Завоювання лідерства за показниками якості това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w:t>
        <w:tab/>
        <w:t>Фірма може поставити собі метою добитися, щоб її товар був самим високоякісним зі всіх пропонованих на ринку. Зазвичай це вимагає встановлення на нього високої ціни, щоб покрити витрати на досягнення високої як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туристській сфері фірми прагнуть перевершити конкурентів шляхом максимального підвищення якості якісних характеристик своєї діяльності. Якщо таке підвищення розглядається споживачами як цілком допустиме, то підприємство може з успіхом піти від конкурентної бороть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9"/>
        <w:numPr>
          <w:ilvl w:val="1"/>
          <w:numId w:val="5"/>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олітика формування каналів збуту</w:t>
      </w:r>
    </w:p>
    <w:p>
      <w:pPr>
        <w:pStyle w:val="Normal"/>
        <w:tabs>
          <w:tab w:val="clear" w:pos="708"/>
          <w:tab w:val="left" w:pos="2552"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tabs>
          <w:tab w:val="clear" w:pos="708"/>
          <w:tab w:val="left" w:pos="255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відмінності між рекламою і стимулюванням збуту полягає в їх методах звернення і цінності, яку вони додають продукту або послузі. Тоді як реклама займається створенням іміджу, і їй на це потрібний час, управління каналами збуту займається стимулюванням, ведучим до негайної дії, переважно – продажу. З іншого боку, вони виконують загальні завдання, які полягають в збільшенні кількості споживачів і більшому використанні тур продукту споживач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тримка продажів – це пропозиція додаткового мотиву для покупки. Її головна перевага полягає в різноманітті і гнучкості методів. Найчастіше для просування тур фірмами використовуються різні зниж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р Енд Джі Інтернешнл» пропонує наступну систему зниж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знижки на свя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імейні зниж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групо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дитяч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пеціальні (для тих, хто володіє купоном на знижку або для клієнтів, які приводять у фірму нового кліє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інш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зна друкарська продукція використовується турфірмами для стимулювання продажів безпосередньо в офісі. В той момент, коли клієнт коливається у виборі турагенту, місця відпочинку, готелю або виду транспорту підштовхнути його до покупки допоможе барвистий проспект, що змальовує всі переваги даного місця відпочинку, готелі і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ізні календарі, стенди, брошури, журнали і каталоги власного видання не тільки привертають клієнта своїм зовнішнім виглядом, але і пропонують докладнішу інформацію про маршрут. Їх виробництво відносне недорого – залежить від кількості друкованої інформації, вартості паперу, вартості друкарських засобів, зарплати оформлювач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кремою сторінкою управлінням каналу збуту хочеться виділити інтерактивне просування. Крім Internet воно включає програми тілі маркетингу, пейджінгові повідомлення, заздалегідь сплачені телефонні кар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роте кибермаркетинг все ще знаходиться на стадії експерименту, вельми далекою від точних оцінок. Все-таки головний ефект наявність інтернет-сторіночки надає на формування іміджу туркомпанії в очах потенційних споживачів. А це відноситься скоріше до області </w:t>
      </w:r>
      <w:r>
        <w:rPr>
          <w:rFonts w:cs="Times New Roman;Times New Roman" w:ascii="Times New Roman;Times New Roman" w:hAnsi="Times New Roman;Times New Roman"/>
          <w:b/>
          <w:color w:val="000000"/>
          <w:sz w:val="28"/>
          <w:szCs w:val="28"/>
          <w:lang w:val="uk-UA"/>
        </w:rPr>
        <w:t>PR</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Хороше відношення громадськості – найбільша перевага організації, яке тільки у неї може бути. Позитивно настроєна по відношенню до фірми і добре інформована громадськість є одним з вирішальних чинників виживання фірми. </w:t>
      </w:r>
      <w:r>
        <w:rPr>
          <w:rFonts w:cs="Times New Roman;Times New Roman" w:ascii="Times New Roman;Times New Roman" w:hAnsi="Times New Roman;Times New Roman"/>
          <w:b/>
          <w:color w:val="000000"/>
          <w:sz w:val="28"/>
          <w:szCs w:val="28"/>
          <w:lang w:val="uk-UA"/>
        </w:rPr>
        <w:t>PR</w:t>
      </w:r>
      <w:r>
        <w:rPr>
          <w:rFonts w:cs="Times New Roman;Times New Roman" w:ascii="Times New Roman;Times New Roman" w:hAnsi="Times New Roman;Times New Roman"/>
          <w:color w:val="000000"/>
          <w:sz w:val="28"/>
          <w:szCs w:val="28"/>
          <w:lang w:val="uk-UA"/>
        </w:rPr>
        <w:t xml:space="preserve"> – є використання інформації для впливу на громадську думку. Від реклами PR відрізняються тим, як використовуються засоби масової інформації, і з якою часткою достовірності вони сприйм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багато поширеніший в туристичному середовищі метод зв'язку з громадськістю з використанням відеофільмів. Як правило, це цикл телепередач, присвячених подорожам і туризму, в яких указується назва і телефон фірми, що пропонує тури в яку-небудь обговорювану країну. Прикладом можуть служити передачі трансльовані по телебаче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івняно новим виглядом PR стали поштові листівки. Туристична компанія поздоровляє своїх постійних клієнтів з яким-небудь святом. Це дешевий засіб в нагоді і для підтримки хороших відносин з клієнтами, і для самореклами. Звичайно, PR і реклама повинні доповнювати один одного в рамках єдиної страте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ознайомлення з організаційною структурою служби маркетингу дана фірма не є якнайкращою для розгляду, оскільки керівництво фірми не може дозволити створити цілий маркетинговий відділ, тому маркетингом у фірмі займається один співробітник. Він відповідає за розміщення рекламних звернень на телебачення, в газетах, а так само в Internet. Дана стратегія поведінки керівництва напевно є не виправданою, або впливає недооцінка самого поняття маркетингу, оскільки, на мій погляд, служба маркетингу повинна складатися як мінімум з декількох представників для детальнішого опрацьовування, аналізу і інших маркетингових досліджень. З цього можна зробити висновок, що даній фірмі необхідно реорганізувати, а вірніше створити структуру, що відповідає основним, хоч би мінімальним вимогам, умовам виживання фірми на ринку, просування фірми, а в цілому роботи по вивченню маркетингової політики. Адже в умовах жорсткої конкуренції ринку, що на цьому розвивається, а саме ринку туристичних послуг, недооцінка такого значущого чинника може привести до банкрутства, або поглинання 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можливий і інший варіант, побудови простої структури служби маркетингу на даній фірмі, а саме великий досвід даної людини маркетингу, що займається питаннями, нерозвиненість інших тур фірм і подібні чинники, які не примушують керівництво фірми створювати могутню структуру даного напря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маркетинг забезпечує не тільки ефективне задоволення потреб ринку, але і успіх підприємства в конкурентній боротьбі. Зародившись у виробничій сфері, маркетинг достатньо тривалий час не знаходив відповідне застосування у сфері туризму. Проте зростання конкуренції, комерціалізації туристської діяльності привели до необхідності швидкого впровадження основних елементів маркетингу в практику роботи туристського підприємства. Разом з тим туризм має певні особливості, пов'язані з характером послуг, що надаються, формами продажів і так далі. Для того, щоб реально використовувати маркетинг як надійний інструмент досягнення успіху на ринку, фахівцям туристських підприємств необхідно опанувати його методологією і умінням застосовувати її залежно від конкретної ситуації. Співробітники туристської фірми «Ер Енд Джі Інтернешнл» намагаються застосовувати маркетинг в своїй діяльності, вивчаючи попит і пропозицію, на конкретні туристські послуги, складаючи ціни на новий проект, рекламуючи свої послуги і так далі. І тут маркетинг виступає як компас, який дозволяє вести діяльність фірми до наміченої мети безпечнішим шляхом, але як було сказано раніше їм бракує спеціалізований відділ служби маркетингу, для якнайкращого просування фірми і підкорення нових рубежів, на мій погляд, створення такої структури, як окремого самостійно функціонуючого органу не тільки допоможе підкорити нові рубежі, але і дуже довго займати лідируюче положення в даному секторі р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поную щоб основні частину роботи по підбору кадрів виконував старший менеджер спільно з директором. Оскільки старший менеджер відповідає за роботу решти менеджерів по туриз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мідж організації – це образ організації, що існує в свідомості людей. Можна навіть сказати, що у будь-якої організації існує імідж незалежно від того, хто над ним працює, і чи працюють над ним взагалі. У разі відпуску питання іміджу на самоплив він складеться у споживачів стихійно, і немає ніякої гарантії, що він буде адекватним і сприятливим для фі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рмовий стиль – це сукупність художньо-текстових і технічних складових, які забезпечують зорову і смислову єдність продукції і діяльності фірми, від неї інформації, внутрішнього і зовнішнього оформлення. Поняття «Фірмовий стиль» містить в собі дві складові: зовнішній образ і характер поведінки на ринку. Зовнішній образ – створюється єдиним стильовим оформленням товарного знаку, логотипу, ділової документації, фірмового блоку, фірмової колірної гамми, фірмової вивіски, фірмового одягу, рекламних оголошень, буклетів, дизайну офісу і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rFonts w:ascii="Times New Roman;Times New Roman" w:hAnsi="Times New Roman;Times New Roman" w:eastAsia="Times New Roman;Times New Roman" w:cs="Times New Roman;Times New Roman"/>
      </w:rPr>
    </w:lvl>
    <w:lvl w:ilvl="1">
      <w:start w:val="2"/>
      <w:numFmt w:val="decimal"/>
      <w:lvlText w:val="%1.%2"/>
      <w:lvlJc w:val="left"/>
      <w:pPr>
        <w:tabs>
          <w:tab w:val="num" w:pos="0"/>
        </w:tabs>
        <w:ind w:left="795" w:hanging="375"/>
      </w:pPr>
      <w:rPr>
        <w:rFonts w:cs="Times New Roman;Times New Roman"/>
      </w:rPr>
    </w:lvl>
    <w:lvl w:ilvl="2">
      <w:start w:val="1"/>
      <w:numFmt w:val="decimal"/>
      <w:lvlText w:val="%1.%2.%3"/>
      <w:lvlJc w:val="left"/>
      <w:pPr>
        <w:tabs>
          <w:tab w:val="num" w:pos="0"/>
        </w:tabs>
        <w:ind w:left="1560" w:hanging="720"/>
      </w:pPr>
      <w:rPr>
        <w:rFonts w:cs="Times New Roman;Times New Roman"/>
      </w:rPr>
    </w:lvl>
    <w:lvl w:ilvl="3">
      <w:start w:val="1"/>
      <w:numFmt w:val="decimal"/>
      <w:lvlText w:val="%1.%2.%3.%4"/>
      <w:lvlJc w:val="left"/>
      <w:pPr>
        <w:tabs>
          <w:tab w:val="num" w:pos="0"/>
        </w:tabs>
        <w:ind w:left="2340" w:hanging="1080"/>
      </w:pPr>
      <w:rPr>
        <w:rFonts w:cs="Times New Roman;Times New Roman"/>
      </w:rPr>
    </w:lvl>
    <w:lvl w:ilvl="4">
      <w:start w:val="1"/>
      <w:numFmt w:val="decimal"/>
      <w:lvlText w:val="%1.%2.%3.%4.%5"/>
      <w:lvlJc w:val="left"/>
      <w:pPr>
        <w:tabs>
          <w:tab w:val="num" w:pos="0"/>
        </w:tabs>
        <w:ind w:left="2760" w:hanging="1080"/>
      </w:pPr>
      <w:rPr>
        <w:rFonts w:cs="Times New Roman;Times New Roman"/>
      </w:rPr>
    </w:lvl>
    <w:lvl w:ilvl="5">
      <w:start w:val="1"/>
      <w:numFmt w:val="decimal"/>
      <w:lvlText w:val="%1.%2.%3.%4.%5.%6"/>
      <w:lvlJc w:val="left"/>
      <w:pPr>
        <w:tabs>
          <w:tab w:val="num" w:pos="0"/>
        </w:tabs>
        <w:ind w:left="3540" w:hanging="144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740" w:hanging="1800"/>
      </w:pPr>
      <w:rPr>
        <w:rFonts w:cs="Times New Roman;Times New Roman"/>
      </w:rPr>
    </w:lvl>
    <w:lvl w:ilvl="8">
      <w:start w:val="1"/>
      <w:numFmt w:val="decimal"/>
      <w:lvlText w:val="%1.%2.%3.%4.%5.%6.%7.%8.%9"/>
      <w:lvlJc w:val="left"/>
      <w:pPr>
        <w:tabs>
          <w:tab w:val="num" w:pos="0"/>
        </w:tabs>
        <w:ind w:left="5520" w:hanging="21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2"/>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509" w:hanging="375"/>
      </w:pPr>
      <w:rPr>
        <w:b/>
        <w:rFonts w:cs="Times New Roman;Times New Roman"/>
      </w:rPr>
    </w:lvl>
    <w:lvl w:ilvl="2">
      <w:start w:val="1"/>
      <w:numFmt w:val="decimal"/>
      <w:lvlText w:val="%1.%2.%3"/>
      <w:lvlJc w:val="left"/>
      <w:pPr>
        <w:tabs>
          <w:tab w:val="num" w:pos="0"/>
        </w:tabs>
        <w:ind w:left="2988" w:hanging="720"/>
      </w:pPr>
      <w:rPr>
        <w:rFonts w:cs="Times New Roman;Times New Roman"/>
      </w:rPr>
    </w:lvl>
    <w:lvl w:ilvl="3">
      <w:start w:val="1"/>
      <w:numFmt w:val="decimal"/>
      <w:lvlText w:val="%1.%2.%3.%4"/>
      <w:lvlJc w:val="left"/>
      <w:pPr>
        <w:tabs>
          <w:tab w:val="num" w:pos="0"/>
        </w:tabs>
        <w:ind w:left="4482" w:hanging="1080"/>
      </w:pPr>
      <w:rPr>
        <w:rFonts w:cs="Times New Roman;Times New Roman"/>
      </w:rPr>
    </w:lvl>
    <w:lvl w:ilvl="4">
      <w:start w:val="1"/>
      <w:numFmt w:val="decimal"/>
      <w:lvlText w:val="%1.%2.%3.%4.%5"/>
      <w:lvlJc w:val="left"/>
      <w:pPr>
        <w:tabs>
          <w:tab w:val="num" w:pos="0"/>
        </w:tabs>
        <w:ind w:left="5616" w:hanging="1080"/>
      </w:pPr>
      <w:rPr>
        <w:rFonts w:cs="Times New Roman;Times New Roman"/>
      </w:rPr>
    </w:lvl>
    <w:lvl w:ilvl="5">
      <w:start w:val="1"/>
      <w:numFmt w:val="decimal"/>
      <w:lvlText w:val="%1.%2.%3.%4.%5.%6"/>
      <w:lvlJc w:val="left"/>
      <w:pPr>
        <w:tabs>
          <w:tab w:val="num" w:pos="0"/>
        </w:tabs>
        <w:ind w:left="7110" w:hanging="1440"/>
      </w:pPr>
      <w:rPr>
        <w:rFonts w:cs="Times New Roman;Times New Roman"/>
      </w:rPr>
    </w:lvl>
    <w:lvl w:ilvl="6">
      <w:start w:val="1"/>
      <w:numFmt w:val="decimal"/>
      <w:lvlText w:val="%1.%2.%3.%4.%5.%6.%7"/>
      <w:lvlJc w:val="left"/>
      <w:pPr>
        <w:tabs>
          <w:tab w:val="num" w:pos="0"/>
        </w:tabs>
        <w:ind w:left="8244" w:hanging="1440"/>
      </w:pPr>
      <w:rPr>
        <w:rFonts w:cs="Times New Roman;Times New Roman"/>
      </w:rPr>
    </w:lvl>
    <w:lvl w:ilvl="7">
      <w:start w:val="1"/>
      <w:numFmt w:val="decimal"/>
      <w:lvlText w:val="%1.%2.%3.%4.%5.%6.%7.%8"/>
      <w:lvlJc w:val="left"/>
      <w:pPr>
        <w:tabs>
          <w:tab w:val="num" w:pos="0"/>
        </w:tabs>
        <w:ind w:left="9738" w:hanging="1800"/>
      </w:pPr>
      <w:rPr>
        <w:rFonts w:cs="Times New Roman;Times New Roman"/>
      </w:rPr>
    </w:lvl>
    <w:lvl w:ilvl="8">
      <w:start w:val="1"/>
      <w:numFmt w:val="decimal"/>
      <w:lvlText w:val="%1.%2.%3.%4.%5.%6.%7.%8.%9"/>
      <w:lvlJc w:val="left"/>
      <w:pPr>
        <w:tabs>
          <w:tab w:val="num" w:pos="0"/>
        </w:tabs>
        <w:ind w:left="11232" w:hanging="2160"/>
      </w:pPr>
      <w:rPr>
        <w:rFonts w:cs="Times New Roman;Times New Roman"/>
      </w:rPr>
    </w:lvl>
  </w:abstractNum>
  <w:abstractNum w:abstractNumId="9">
    <w:lvl w:ilvl="0">
      <w:start w:val="1"/>
      <w:numFmt w:val="decimal"/>
      <w:lvlText w:val="%1."/>
      <w:lvlJc w:val="left"/>
      <w:pPr>
        <w:tabs>
          <w:tab w:val="num" w:pos="0"/>
        </w:tabs>
        <w:ind w:left="294" w:hanging="360"/>
      </w:pPr>
      <w:rPr>
        <w:rFonts w:cs="Times New Roman;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i w:val="false"/>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b/>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5">
    <w:name w:val="Заголовок 5 Знак"/>
    <w:qFormat/>
    <w:rPr>
      <w:rFonts w:ascii="Cambria" w:hAnsi="Cambria" w:cs="Times New Roman;Times New Roman"/>
      <w:color w:val="243F60"/>
    </w:rPr>
  </w:style>
  <w:style w:type="character" w:styleId="6">
    <w:name w:val="Заголовок 6 Знак"/>
    <w:qFormat/>
    <w:rPr>
      <w:rFonts w:ascii="Cambria" w:hAnsi="Cambria" w:cs="Times New Roman;Times New Roman"/>
      <w:i/>
      <w:iCs/>
      <w:color w:val="243F60"/>
    </w:rPr>
  </w:style>
  <w:style w:type="character" w:styleId="7">
    <w:name w:val="Заголовок 7 Знак"/>
    <w:qFormat/>
    <w:rPr>
      <w:rFonts w:ascii="Cambria" w:hAnsi="Cambria" w:cs="Times New Roman;Times New Roman"/>
      <w:i/>
      <w:iCs/>
      <w:color w:val="404040"/>
    </w:rPr>
  </w:style>
  <w:style w:type="character" w:styleId="8">
    <w:name w:val="Заголовок 8 Знак"/>
    <w:qFormat/>
    <w:rPr>
      <w:rFonts w:ascii="Cambria" w:hAnsi="Cambria" w:cs="Times New Roman;Times New Roman"/>
      <w:color w:val="404040"/>
      <w:sz w:val="20"/>
      <w:szCs w:val="20"/>
    </w:rPr>
  </w:style>
  <w:style w:type="character" w:styleId="9">
    <w:name w:val="Заголовок 9 Знак"/>
    <w:qFormat/>
    <w:rPr>
      <w:rFonts w:ascii="Cambria" w:hAnsi="Cambria" w:cs="Times New Roman;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Times New Roman"/>
    </w:rPr>
  </w:style>
  <w:style w:type="character" w:styleId="Style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1:00Z</dcterms:created>
  <dc:creator>Veronika</dc:creator>
  <dc:description/>
  <cp:keywords/>
  <dc:language>en-US</dc:language>
  <cp:lastModifiedBy>SYSTEM</cp:lastModifiedBy>
  <dcterms:modified xsi:type="dcterms:W3CDTF">2011-09-04T22:51:00Z</dcterms:modified>
  <cp:revision>2</cp:revision>
  <dc:subject/>
  <dc:title/>
</cp:coreProperties>
</file>