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val="false"/>
        <w:numPr>
          <w:ilvl w:val="0"/>
          <w:numId w:val="3"/>
        </w:numPr>
        <w:spacing w:lineRule="auto" w:line="360" w:before="0" w:after="0"/>
        <w:ind w:left="0" w:hanging="0"/>
        <w:contextualSpacing/>
        <w:rPr>
          <w:rFonts w:ascii="Times New Roman" w:hAnsi="Times New Roman" w:cs="Times New Roman"/>
          <w:sz w:val="28"/>
          <w:szCs w:val="12"/>
        </w:rPr>
      </w:pPr>
      <w:r>
        <w:rPr>
          <w:rFonts w:cs="Times New Roman" w:ascii="Times New Roman" w:hAnsi="Times New Roman"/>
          <w:sz w:val="28"/>
          <w:szCs w:val="28"/>
        </w:rPr>
        <w:t>Понятие «операции с ценными бумагами», основные виды операций с ценными бумагами в РФ. Правовая основа</w:t>
      </w:r>
    </w:p>
    <w:p>
      <w:pPr>
        <w:pStyle w:val="Style16"/>
        <w:widowControl w:val="false"/>
        <w:numPr>
          <w:ilvl w:val="0"/>
          <w:numId w:val="3"/>
        </w:numPr>
        <w:spacing w:lineRule="auto" w:line="360" w:before="0" w:after="0"/>
        <w:ind w:left="0" w:hanging="0"/>
        <w:contextualSpacing/>
        <w:rPr/>
      </w:pPr>
      <w:r>
        <w:rPr>
          <w:rFonts w:cs="Times New Roman" w:ascii="Times New Roman" w:hAnsi="Times New Roman"/>
          <w:sz w:val="28"/>
          <w:szCs w:val="28"/>
        </w:rPr>
        <w:t>Эмиссионные и инвестиционные операции</w:t>
      </w:r>
    </w:p>
    <w:p>
      <w:pPr>
        <w:pStyle w:val="Style16"/>
        <w:widowControl w:val="false"/>
        <w:spacing w:lineRule="auto" w:line="360" w:before="0" w:after="0"/>
        <w:ind w:left="0" w:hanging="0"/>
        <w:contextualSpacing/>
        <w:rPr/>
      </w:pPr>
      <w:r>
        <w:rPr>
          <w:rFonts w:cs="Times New Roman" w:ascii="Times New Roman" w:hAnsi="Times New Roman"/>
          <w:sz w:val="28"/>
          <w:szCs w:val="28"/>
        </w:rPr>
        <w:t>2.1 Понятие, цели эмиссионных операций. Особенности эмиссии ценных бумаг АО, и эмиссии государственных ценных бумаг</w:t>
      </w:r>
    </w:p>
    <w:p>
      <w:pPr>
        <w:pStyle w:val="Style16"/>
        <w:widowControl w:val="false"/>
        <w:numPr>
          <w:ilvl w:val="1"/>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цели инвестиционных операций. Инвесторы на российском рынке. Особенности инвестиционных операций коммерческих бан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Дилерские и брокерские опер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Дилерские операции, их особенности</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Брокерские операции, их особенности</w:t>
      </w:r>
    </w:p>
    <w:p>
      <w:pPr>
        <w:pStyle w:val="Normal"/>
        <w:widowControl w:val="false"/>
        <w:autoSpaceDE w:val="false"/>
        <w:spacing w:lineRule="auto" w:line="360" w:before="0" w:after="0"/>
        <w:rPr/>
      </w:pPr>
      <w:r>
        <w:rPr>
          <w:rFonts w:cs="Times New Roman" w:ascii="Times New Roman" w:hAnsi="Times New Roman"/>
          <w:sz w:val="28"/>
          <w:szCs w:val="28"/>
        </w:rPr>
        <w:t>4.Задач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участники рынка ценных бумаг ведут себя консервативно. Это связано прежде всего с нестабильностью в экономике. Операторы российского рынка стремятся работать с теми ценными бумагами, которые приносят наибольший доход и наименьший инвестиционный риск. Участники рынка проявляют небывалую осторожность при выборе видов ценных бумаг и действуют по принципу «семь раз отмерь и один раз отреж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вестиционные возможности банков и других участников фондового рынка находятся на относительно невысоком уровне, собственный капитал их недостаточен, характер инвестиций — преимущественно спекуляции, поэтому приход на рынок (или уход с него) действительно серьезного инвестора вызывает значительные изменения котировок российских ценных бумаг. [5, </w:t>
      </w:r>
      <w:r>
        <w:rPr>
          <w:rFonts w:cs="Times New Roman" w:ascii="Times New Roman" w:hAnsi="Times New Roman"/>
          <w:sz w:val="28"/>
          <w:szCs w:val="28"/>
          <w:lang w:val="en-US"/>
        </w:rPr>
        <w:t>c</w:t>
      </w:r>
      <w:r>
        <w:rPr>
          <w:rFonts w:cs="Times New Roman" w:ascii="Times New Roman" w:hAnsi="Times New Roman"/>
          <w:sz w:val="28"/>
          <w:szCs w:val="28"/>
        </w:rPr>
        <w:t>. 39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 российского рынка ценных бумаг существует значительный потенциал для дальнейшего развития. В основе этого потенциала лежат большое число созданных в процессе приватизации открытых акционерных обществ, значительное число перспективных предприятий, интерес многих предприятий к дополнительным эмиссиям, желание многих региональных и муниципальных органов власти осуществить выпуски своих займов и ряд других. В связи с этим совокупность действующих на рынке операций профессиональных участников рынка ценных бумаг представляет чрезвычайный интерес для исследования. [</w:t>
      </w:r>
      <w:r>
        <w:rPr>
          <w:rFonts w:cs="Times New Roman" w:ascii="Times New Roman" w:hAnsi="Times New Roman"/>
          <w:sz w:val="28"/>
          <w:szCs w:val="28"/>
          <w:lang w:val="en-US"/>
        </w:rPr>
        <w:t>5, c. 397-398]</w:t>
      </w:r>
      <w:r>
        <w:br w:type="page"/>
      </w:r>
    </w:p>
    <w:p>
      <w:pPr>
        <w:pStyle w:val="Style16"/>
        <w:numPr>
          <w:ilvl w:val="0"/>
          <w:numId w:val="2"/>
        </w:numPr>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Понятие «операции с ценными бумагами», основные виды операций с ценными бумагами в РФ. Правовая основа</w:t>
      </w:r>
    </w:p>
    <w:p>
      <w:pPr>
        <w:pStyle w:val="Style16"/>
        <w:widowControl w:val="false"/>
        <w:spacing w:lineRule="auto" w:line="360" w:before="0" w:after="0"/>
        <w:ind w:left="0" w:firstLine="709"/>
        <w:contextualSpacing w:val="false"/>
        <w:jc w:val="center"/>
        <w:rPr>
          <w:rFonts w:ascii="Times New Roman" w:hAnsi="Times New Roman" w:cs="Times New Roman"/>
          <w:b/>
          <w:b/>
          <w:sz w:val="28"/>
          <w:szCs w:val="12"/>
        </w:rPr>
      </w:pPr>
      <w:r>
        <w:rPr>
          <w:rFonts w:cs="Times New Roman" w:ascii="Times New Roman" w:hAnsi="Times New Roman"/>
          <w:b/>
          <w:sz w:val="28"/>
          <w:szCs w:val="12"/>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од </w:t>
      </w:r>
      <w:r>
        <w:rPr>
          <w:rFonts w:eastAsia="Times-Italic;MS Mincho" w:cs="Times New Roman" w:ascii="Times New Roman" w:hAnsi="Times New Roman"/>
          <w:b/>
          <w:iCs/>
          <w:sz w:val="28"/>
          <w:szCs w:val="28"/>
        </w:rPr>
        <w:t>операцией</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 xml:space="preserve">с ценными бумагами (сделкой) понимают соглашение, связанное с возникновением, прекращением и изменением имущественных прав, заложенных в ценных бумагах.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Это соглашение осуществляется на фондовом рынке для достижения поставленных цел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финансовыми ресурсами деятельности субъекта опер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я и увеличения собственного капитал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я заемного капитала или ресурсов в оборот;</w:t>
      </w:r>
      <w:r>
        <w:rPr>
          <w:rFonts w:eastAsia="Times-Roman;MS Mincho" w:cs="Times New Roman" w:ascii="Times New Roman" w:hAnsi="Times New Roman"/>
          <w:sz w:val="28"/>
          <w:szCs w:val="28"/>
        </w:rPr>
        <w:t xml:space="preserve"> [ 5, с 398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своему экономическому назначению - это пассивные операции, которые осуществляются через эмиссию ценных бумаг, поэтому носят название эмиссионных операц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вложения собственных и привлеченных финансовых ресурсов в фондовые активы субъектом операций от своего имени. По своему экономическому назначению - это активные операции, которые осуществляются путем приобретения фондовых ценностей на фондовой бирже, в торговой системе, на внебиржевом рынке, поэтому носят название инвестиционных операц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обязательств субъекта операций перед клиентами в отношении ценных бумаг или обязательств клиента, обеспеченных ценными бумагами - клиентские операции.</w:t>
      </w:r>
      <w:r>
        <w:rPr>
          <w:rFonts w:eastAsia="Times-Roman;MS Mincho" w:cs="Times New Roman" w:ascii="Times New Roman" w:hAnsi="Times New Roman"/>
          <w:sz w:val="28"/>
          <w:szCs w:val="28"/>
        </w:rPr>
        <w:t xml:space="preserve"> [ 8, с 45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перечисленные операции с ценными бумагами рассматриваются с трех точек зрения: экономической, организационной и правов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аспект операции с ценными бумагами связан с характеристикой цели, ради которой она заключается, возникающими при проведении операции рисками и возможной финансовой эффективностью её осуществления. Поэтому, характеризуя ту или иную операцию, вначале выделяются цели проводимой операции, далее рссматриваются возможные риски и дается методика оценки эффективности той или иной операции. Характеристика операции с ценными бумагами с организационной точки зрения охватывает тот порядок действий, которые необходимы для её осуществления. Иными словами - это технология проведения операции. Рассматривая правовой аспект вышеперечисленных операций с ценными бумагами, следует понимать, что юридически каждая из них оформляется путем заключения одной или нескольких сделок.</w:t>
      </w:r>
      <w:r>
        <w:rPr>
          <w:rFonts w:eastAsia="Times-Roman;MS Mincho" w:cs="Times New Roman" w:ascii="Times New Roman" w:hAnsi="Times New Roman"/>
          <w:sz w:val="28"/>
          <w:szCs w:val="28"/>
        </w:rPr>
        <w:t xml:space="preserve"> [ 8, с 46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елки возможны при покупке и продаже, уступке прав (цессии), наследовании, дарении, учете, зачете и т. д. Наиболее часто происходит покупка или продажа ценных бумаг: осуществляя эмиссионную операцию, эмитент продает свои ценные бумаги их первому держателю, любая инвестиционная операция связана с покупкой инвестором и продажей владельцем фондовых ценностей и т. д. Таким образом, правовой аспект операции отражает те права и обязанности, которые приобретают участники в процессе ее совершения, включая имущественную ответственность при нарушении условий сделки. </w:t>
      </w:r>
      <w:r>
        <w:rPr>
          <w:rFonts w:eastAsia="Times-Roman;MS Mincho" w:cs="Times New Roman" w:ascii="Times New Roman" w:hAnsi="Times New Roman"/>
          <w:sz w:val="28"/>
          <w:szCs w:val="28"/>
        </w:rPr>
        <w:t>[1, ст.162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иссионные и инвестиционные операции могут совершаться как с помощью сделки, заключаемой как непосредственно между продавцом и покупателем, т. е. напрямую, так и через посредника.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Если сделка совершается без участия посредника, то взаимоотношения по сделке строятся непосредственно между продавцом и покупателем. Например, при эмиссионной операции, когда эмитент сам организует первичное размещение, не прибегая к помощи финансовых посредников. Сделки с участием посредников - прежде всего в качестве посредника может выступать брокер, функции которого выполняет банк или какая-нибудь крупная компания. Он может оказывать услуги, как продавцу, так и покупателю ценных бумаг. На биржевом организованном рынке необходимо, как правило, наличие двух брокеров, один из которых представляет интересы продавца, а другой - интересы покупателя. На биржевом и внебиржевом рынках продавец и покупатель могут быть связаны через дилера, но тогда между собой непосредственно они уже не будут связаны заключением сделки. Для некоторых бирж более типична схема связи брокеров и дилеров через систему двойного посредничества. Например, система торговли ГКО предусматривает обязательное заключение сделок только через дилера, с которым клиент — индивидуальный инвестор может связаться не напрямую, а через банк, который будет выступать в качестве брокера.</w:t>
      </w:r>
    </w:p>
    <w:p>
      <w:pPr>
        <w:pStyle w:val="Normal"/>
        <w:widowControl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color w:val="000000"/>
          <w:sz w:val="28"/>
          <w:szCs w:val="28"/>
        </w:rPr>
        <w:t>Местом заключения сделки и осуществления операций с ценными бумагами могут быть фондовая биржа, торговая система или иная торговая площадка, внебиржевой (в частности телефонный) рынок.</w:t>
      </w:r>
      <w:r>
        <w:rPr>
          <w:rFonts w:eastAsia="Times-Roman;MS Mincho" w:cs="Times New Roman" w:ascii="Times New Roman" w:hAnsi="Times New Roman"/>
          <w:sz w:val="28"/>
          <w:szCs w:val="28"/>
        </w:rPr>
        <w:t xml:space="preserve"> [8 , с 47-48]</w:t>
      </w:r>
    </w:p>
    <w:p>
      <w:pPr>
        <w:pStyle w:val="Normal"/>
        <w:widowControl w:val="false"/>
        <w:spacing w:lineRule="auto" w:line="360" w:before="0" w:after="0"/>
        <w:ind w:firstLine="709"/>
        <w:jc w:val="both"/>
        <w:rPr/>
      </w:pPr>
      <w:r>
        <w:rPr>
          <w:rFonts w:cs="Times New Roman" w:ascii="Times New Roman" w:hAnsi="Times New Roman"/>
          <w:sz w:val="28"/>
          <w:szCs w:val="28"/>
        </w:rPr>
        <w:t>Нормативно-правовой базой операций с ценными бумагами фондового рынка являются федеральные законы, постановления Правительства РФ, указы Президента РФ, и нормативные акты Федеральной комиссии по ценным бумагам. Основными из них являю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З «О рынке ценных бумаг»,1996г.; ФЗ «О банках и банковской деятельности», 2003г.; ФЗ «О Центральном банке РФ», 2002г.; ФЗ «О защите прав инвесторов»; ФЗ «О товарных биржах и биржевой торговле»,1992г.; ФЗ «Об акционерных обществах»,1996г.; ФЗ «О государственном внутреннем долге в РФ»; ФЗ «О приватизации государственных и муниципальных предприятий в РСФСР», 1991г.; Гражданский кодекс РФ (Ч.1 и Ч.2) 1995-1996г.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лавной</w:t>
        <w:tab/>
        <w:t xml:space="preserve"> правовой основой является Федеральный Закон от 22.04.1996 N 39-ФЗ (ред. от 18.06.2005) « О рынке ценных бумаг».</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Федеральном Законе подробно описываются правила осуществления операций с ценными бумагами на рынке.</w:t>
      </w:r>
      <w:r>
        <w:rPr>
          <w:rFonts w:eastAsia="Times-Roman;MS Mincho" w:cs="Times New Roman" w:ascii="Times New Roman" w:hAnsi="Times New Roman"/>
          <w:sz w:val="28"/>
          <w:szCs w:val="28"/>
        </w:rPr>
        <w:t xml:space="preserve"> [9 , с 34]</w:t>
      </w:r>
      <w:r>
        <w:br w:type="page"/>
      </w:r>
    </w:p>
    <w:p>
      <w:pPr>
        <w:pStyle w:val="Style16"/>
        <w:numPr>
          <w:ilvl w:val="0"/>
          <w:numId w:val="2"/>
        </w:numPr>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Эмиссионные и инвестиционные операции</w:t>
      </w:r>
    </w:p>
    <w:p>
      <w:pPr>
        <w:pStyle w:val="Style16"/>
        <w:widowControl w:val="false"/>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before="0" w:after="0"/>
        <w:ind w:left="0" w:firstLine="709"/>
        <w:contextualSpacing w:val="false"/>
        <w:jc w:val="center"/>
        <w:rPr/>
      </w:pPr>
      <w:r>
        <w:rPr>
          <w:rFonts w:cs="Times New Roman" w:ascii="Times New Roman" w:hAnsi="Times New Roman"/>
          <w:b/>
          <w:sz w:val="28"/>
          <w:szCs w:val="28"/>
        </w:rPr>
        <w:t>2.1 Понятие, цели эмиссионных операций. Особенности эмиссии ценных бумаг АО, и эмиссии государственных ценных бума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миссионные операции</w:t>
      </w:r>
      <w:r>
        <w:rPr>
          <w:rFonts w:cs="Times New Roman" w:ascii="Times New Roman" w:hAnsi="Times New Roman"/>
          <w:sz w:val="28"/>
          <w:szCs w:val="28"/>
        </w:rPr>
        <w:t xml:space="preserve"> – это операции, которые предусматривают выпуск собственных ценных бумаг компанией и размещение их на рынке.</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иссионные операции совершаются с цел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eastAsia="Times-Roman;MS Mincho" w:cs="Times New Roman" w:ascii="Times New Roman" w:hAnsi="Times New Roman"/>
          <w:sz w:val="28"/>
          <w:szCs w:val="28"/>
        </w:rPr>
        <w:t>формирование и увеличение капитала компани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привлечение средств, для активных операций и инвестиций;</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участие в уставном капитале акционерного общества в целя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sz w:val="28"/>
          <w:szCs w:val="28"/>
        </w:rPr>
        <w:t>контроля над собственностью. [5 , с 399]</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мощью эмиссионных операций формируется как собственный, так и заемный капитал. С этой целью выпускаются такие эмиссионные ценные бумаги как акции - при формировании собственного капитала и облигации - при формировании заемного. Банки могут выпускать долговые инструменты – депозитные и сберегательные сертификаты, они призваны привлекать ресурсы.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1"/>
        </w:rPr>
      </w:pPr>
      <w:r>
        <w:rPr>
          <w:rFonts w:cs="Times New Roman" w:ascii="Times New Roman" w:hAnsi="Times New Roman"/>
          <w:color w:val="000000"/>
          <w:sz w:val="28"/>
          <w:szCs w:val="28"/>
        </w:rPr>
        <w:t>Акции формируют собственный капитал. При продаже акций выше номинала образуется эмиссионный доход, который увеличивает уставный капитал, а следовательно повышается устойчивость и надежность предприятия. Уставный капитал может и уменьшатся - в следствии снижения номинальной стоимости акций или аннулировании их части.</w:t>
      </w:r>
      <w:r>
        <w:rPr>
          <w:rFonts w:eastAsia="Times-Roman;MS Mincho" w:cs="Times New Roman" w:ascii="Times New Roman" w:hAnsi="Times New Roman"/>
          <w:sz w:val="28"/>
          <w:szCs w:val="21"/>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ая эмиссия акции направлена на создание собственного капитала, последующие эмиссии - на увеличение акционерного уставного капитала путем размещения акций по закрытой подписке или на открытом рынке.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sz w:val="28"/>
          <w:szCs w:val="28"/>
        </w:rPr>
        <w:t>В настоящее время наиболее выгодным способом привлечения средств - стали облигации. В случае выпуска облигаций не уменьшается их доля в уставном капитале, да и заемный капитал обходится дешевле чем собственный, из-за включения затрат по нему в себестоимость продукции, тогда как дивиденды по акциям выплачиваются из чистой прибыли. [5 , с 40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основной целью эмиссионной операции является привлечение капитала (денежных ресурсов), эмиссия ценных бумаг позволяет решить и другие задачи - реконструировать собственность, например, государственную в акционерную путем приватизации. Предлагая к продаже производные ценные бумаги, продавец старается снизить риск - хеджировать кредитные, процентные, валютные или другие риски. Эмиссия ценных бумаг позволяет провести секюретизацию задолженности. Выпуская ценные бумаги для продажи, можно улучшить финансовое планирование или управление финансовыми потоками.</w:t>
      </w:r>
      <w:r>
        <w:rPr>
          <w:rFonts w:eastAsia="Times-Roman;MS Mincho" w:cs="Times New Roman" w:ascii="Times New Roman" w:hAnsi="Times New Roman"/>
          <w:sz w:val="28"/>
          <w:szCs w:val="28"/>
        </w:rPr>
        <w:t xml:space="preserve"> [8 , с 80]</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коне «О рынке ценных бумаг» говорится - «эмитент — это юридическое лицо, группа юридических лиц, связанных между собой договором, или органы государственной власти и органы местного самоуправления, несущие от своего имени обязательства перед инвесторами ценных бумаг по осуществлению прав, удостоверенных ценной бумагой». Эмитент поставляет на фондовый рынок товар - ценную бумагу, качество которой определяется статусом эмитента, хозяйственно-финансовыми результатами его деятельност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color w:val="000000"/>
          <w:sz w:val="28"/>
          <w:szCs w:val="28"/>
        </w:rPr>
        <w:t xml:space="preserve">Самым значительным эмитентом является государство. Государственные ценные бумаги, эмитируемые правительством России, сочетают несколько приятных для инвестора свойств: при действительно низком риске, обладают достаточно высокой доходностью и в силу хорошо отлаженной технологии почти абсолютной ликвидностью. Поэтому государство как эмитент ценных бумаг занимает прочные позиции на российском фондовом рынке.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ные органы власти вышли на фондовый рынок несколько позже центрального правительства (а именно в 1992 году) и статус их несколько ниже. Местная администрация может в обеспечение ценных бумаг предложить муниципальную собственность - жилищный фонд, ликвидность которого ограничен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осударственные структуры при выпуске ценных бумаг могут пользоваться поддержкой органов власти различных уровней, которые либо выступают гарантами по этим ценным бумагам, либо устанавливают налоговые льготы и т. 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такого эмитента может быть РАО «Высокоскоростные магистрали». Оно выпустило облигации, гарантом которых выступает Министерство финансов Российской Федер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ые общества, относящиеся к производственному сектору, качественно разделяются как эмитенты ценных бумаг: приватизированные предприятия составляют одну группу, а вновь создаваемые акционерные общества — другую.</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возникшее в результате приватизации как эмитент, характеризуется низкой доходностью, информационной закрытостью, неопределенностью экономических перспектив и малой предсказуемостью показателей. Для того, чтобы завоевать рынок, помимо инвестиционной привлекательности акций необходима техническая доступность реестра для инвесторов и профессионалов рын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ниже статус эмитента, тем больше прав, гарантий для инвестора должен содержать выпуск ценных бумаг, по возможности его целесообразно наделить уникальными преимуществами для инвестора. Например, правом конверсии в иные ценные бумаги, объединить выпускаемые акции с опционом «пут» и т. д.</w:t>
      </w:r>
      <w:r>
        <w:rPr>
          <w:rFonts w:eastAsia="Times-Roman;MS Mincho" w:cs="Times New Roman" w:ascii="Times New Roman" w:hAnsi="Times New Roman"/>
          <w:sz w:val="28"/>
          <w:szCs w:val="28"/>
        </w:rPr>
        <w:t xml:space="preserve"> [8 , с 99]</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эмитентов корпоративных ценных бумаг лидируют банки. Это объясняется тем, что банковский бизнес остается даже в кризисный период наиболее прибыльным, а в условиях выпуска и обращения ценных бумаг, жестко регламентируемые Центральным Банком РФ, позволяют банкам по надежности (статусу) занимать второе место после государственных ценных бумаг. </w:t>
      </w:r>
      <w:r>
        <w:rPr>
          <w:rFonts w:eastAsia="Times-Roman;MS Mincho" w:cs="Times New Roman" w:ascii="Times New Roman" w:hAnsi="Times New Roman"/>
          <w:sz w:val="28"/>
          <w:szCs w:val="28"/>
        </w:rPr>
        <w:t>[7 , с 250]</w:t>
      </w:r>
      <w:r>
        <w:br w:type="page"/>
      </w:r>
    </w:p>
    <w:p>
      <w:pPr>
        <w:pStyle w:val="Normal"/>
        <w:spacing w:lineRule="auto" w:line="360" w:before="0" w:after="0"/>
        <w:ind w:firstLine="709"/>
        <w:jc w:val="center"/>
        <w:rPr/>
      </w:pPr>
      <w:r>
        <w:rPr>
          <w:rFonts w:cs="Times New Roman" w:ascii="Times New Roman" w:hAnsi="Times New Roman"/>
          <w:b/>
          <w:sz w:val="28"/>
          <w:szCs w:val="28"/>
        </w:rPr>
        <w:t>2.2 Понятие, цели инвестиционных операций. Инвесторы на российском рынке. Особенности инвестиционных операций коммерческих банков</w:t>
      </w:r>
    </w:p>
    <w:p>
      <w:pPr>
        <w:pStyle w:val="Style16"/>
        <w:widowControl w:val="false"/>
        <w:spacing w:lineRule="auto" w:line="360" w:before="0" w:after="0"/>
        <w:ind w:left="0" w:firstLine="709"/>
        <w:contextualSpacing w:val="false"/>
        <w:jc w:val="center"/>
        <w:rPr>
          <w:rFonts w:ascii="Times New Roman" w:hAnsi="Times New Roman" w:cs="Times New Roman"/>
          <w:b/>
          <w:b/>
          <w:sz w:val="28"/>
          <w:szCs w:val="12"/>
        </w:rPr>
      </w:pPr>
      <w:r>
        <w:rPr>
          <w:rFonts w:cs="Times New Roman" w:ascii="Times New Roman" w:hAnsi="Times New Roman"/>
          <w:b/>
          <w:sz w:val="28"/>
          <w:szCs w:val="12"/>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BoldItalic;MS Mincho" w:cs="Times New Roman" w:ascii="Times New Roman" w:hAnsi="Times New Roman"/>
          <w:b/>
          <w:bCs/>
          <w:iCs/>
          <w:sz w:val="28"/>
          <w:szCs w:val="28"/>
        </w:rPr>
        <w:t>Инвестиционные операции</w:t>
      </w:r>
      <w:r>
        <w:rPr>
          <w:rFonts w:eastAsia="Times-BoldItalic;MS Mincho" w:cs="Times New Roman" w:ascii="Times New Roman" w:hAnsi="Times New Roman"/>
          <w:b/>
          <w:bCs/>
          <w:i/>
          <w:iCs/>
          <w:sz w:val="28"/>
          <w:szCs w:val="28"/>
        </w:rPr>
        <w:t xml:space="preserve"> </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это деятельность по вложению денежных и иных средств в ценные бумаги, рыночная стоимость которых способна расти и приносить доход в форме процентов, дивидендов, прибыли от перепродаж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Цели проведения инвестиционных операций:</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расширение и диверсификация доходной базы банка или акционерного обществ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повышение финансовой устойчивости и понижение общего риска за счет расширения видов деятельност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обеспечение присутствия банка или акционерного общества на наиболее динамичных рынках, удержание рыночной ниш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расширение клиентской и ресурсной базы, видов услуг, оказываемых клиентам, посредством создания дочерних финансовых институтов;</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усиление влияния на клиентов (через контроль их ценных бумаг).</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Инвестиционные операции различаются по срокам:</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краткосрочные спекуляции и арбитражные сделки (срок может быть ограничен одним днем);</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краткосрочные инвестиции (до одного года, носят преимущественного спекулятивный характер);</w:t>
      </w:r>
    </w:p>
    <w:p>
      <w:pPr>
        <w:pStyle w:val="Normal"/>
        <w:widowControl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 среднесрочные (до 5 лет) и долгосрочные (свыше 5 лет) инвестиции. </w:t>
      </w:r>
    </w:p>
    <w:p>
      <w:pPr>
        <w:pStyle w:val="Normal"/>
        <w:widowControl w:val="false"/>
        <w:spacing w:lineRule="auto" w:line="360" w:before="0" w:after="0"/>
        <w:ind w:firstLine="709"/>
        <w:jc w:val="both"/>
        <w:rPr/>
      </w:pPr>
      <w:r>
        <w:rPr>
          <w:rFonts w:eastAsia="Times-Roman;MS Mincho" w:cs="Times New Roman" w:ascii="Times New Roman" w:hAnsi="Times New Roman"/>
          <w:sz w:val="28"/>
          <w:szCs w:val="28"/>
        </w:rPr>
        <w:t>[5 , с 402]</w:t>
      </w:r>
    </w:p>
    <w:p>
      <w:pPr>
        <w:pStyle w:val="Normal"/>
        <w:widowControl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Инвесторы на российском рынке</w:t>
      </w:r>
    </w:p>
    <w:p>
      <w:pPr>
        <w:pStyle w:val="Normal"/>
        <w:widowControl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России можно различить крупных российских инвесторов, иностранных инвесторов и институциональных инвесторов.</w:t>
      </w:r>
    </w:p>
    <w:p>
      <w:pPr>
        <w:pStyle w:val="Normal"/>
        <w:widowControl w:val="false"/>
        <w:spacing w:lineRule="auto" w:line="360" w:before="0" w:after="0"/>
        <w:ind w:firstLine="709"/>
        <w:jc w:val="both"/>
        <w:rPr/>
      </w:pPr>
      <w:r>
        <w:rPr>
          <w:rFonts w:eastAsia="Times-Roman;MS Mincho" w:cs="Times New Roman" w:ascii="Times New Roman" w:hAnsi="Times New Roman"/>
          <w:sz w:val="28"/>
          <w:szCs w:val="28"/>
        </w:rPr>
        <w:t>К числу российских инвесторов можно отнести крупные корпорации, которые не только размещают свои акции на бирже, но и вкладывают прибыль в акции других компаний: МТС, Газпром, Лукойл и.т.д., такими инвесторами могут быть и просто очень богатые люди например Р. Абрамович.</w:t>
      </w:r>
    </w:p>
    <w:p>
      <w:pPr>
        <w:pStyle w:val="Normal"/>
        <w:widowControl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Иностранные инвесторы находятся на российском рынке уже достаточно продолжительное время. К ним можно отнести: </w:t>
      </w:r>
      <w:r>
        <w:rPr>
          <w:rFonts w:cs="Times New Roman" w:ascii="Times New Roman" w:hAnsi="Times New Roman"/>
          <w:sz w:val="28"/>
          <w:szCs w:val="28"/>
        </w:rPr>
        <w:t xml:space="preserve">Deutsche Bank, </w:t>
      </w:r>
      <w:r>
        <w:rPr>
          <w:rFonts w:cs="Times New Roman" w:ascii="Times New Roman" w:hAnsi="Times New Roman"/>
          <w:b/>
          <w:sz w:val="28"/>
          <w:szCs w:val="28"/>
        </w:rPr>
        <w:t>Coca-Cola</w:t>
      </w:r>
      <w:r>
        <w:rPr>
          <w:rFonts w:cs="Times New Roman" w:ascii="Times New Roman" w:hAnsi="Times New Roman"/>
          <w:color w:val="000000"/>
          <w:sz w:val="28"/>
          <w:szCs w:val="28"/>
        </w:rPr>
        <w:t>,</w:t>
      </w:r>
      <w:r>
        <w:rPr>
          <w:rFonts w:cs="Times New Roman" w:ascii="Times New Roman" w:hAnsi="Times New Roman"/>
          <w:sz w:val="28"/>
        </w:rPr>
        <w:t xml:space="preserve"> </w:t>
      </w:r>
      <w:r>
        <w:rPr>
          <w:rFonts w:cs="Times New Roman" w:ascii="Times New Roman" w:hAnsi="Times New Roman"/>
          <w:color w:val="000000"/>
          <w:sz w:val="28"/>
          <w:szCs w:val="28"/>
        </w:rPr>
        <w:t>биржевые фонды (еxchange traded fund),</w:t>
      </w:r>
      <w:r>
        <w:rPr>
          <w:rFonts w:cs="ArialMT;Arial" w:ascii="Times New Roman" w:hAnsi="Times New Roman"/>
          <w:sz w:val="28"/>
          <w:szCs w:val="16"/>
        </w:rPr>
        <w:t xml:space="preserve"> </w:t>
      </w:r>
      <w:r>
        <w:rPr>
          <w:rFonts w:cs="Times New Roman" w:ascii="Times New Roman" w:hAnsi="Times New Roman"/>
          <w:sz w:val="28"/>
          <w:szCs w:val="28"/>
        </w:rPr>
        <w:t>«Королевский Банк Шотландии» ЗАО</w:t>
      </w:r>
      <w:r>
        <w:rPr>
          <w:rFonts w:cs="ArialMT;Arial" w:ascii="Times New Roman" w:hAnsi="Times New Roman"/>
          <w:sz w:val="28"/>
          <w:szCs w:val="16"/>
        </w:rPr>
        <w:t xml:space="preserve"> </w:t>
      </w:r>
      <w:r>
        <w:rPr>
          <w:rFonts w:cs="Times New Roman" w:ascii="Times New Roman" w:hAnsi="Times New Roman"/>
          <w:sz w:val="28"/>
          <w:szCs w:val="28"/>
        </w:rPr>
        <w:t>«RBS», «THE ROYAL BANK OF SCOTLAND; Автоконцерны Тойота, Рено и.т.д.</w:t>
      </w:r>
    </w:p>
    <w:p>
      <w:pPr>
        <w:pStyle w:val="Normal"/>
        <w:widowControl w:val="false"/>
        <w:spacing w:lineRule="auto" w:line="360" w:before="0" w:after="0"/>
        <w:ind w:firstLine="709"/>
        <w:jc w:val="both"/>
        <w:rPr/>
      </w:pPr>
      <w:r>
        <w:rPr>
          <w:rFonts w:eastAsia="Times-Roman;MS Mincho" w:cs="Times New Roman" w:ascii="Times New Roman" w:hAnsi="Times New Roman"/>
          <w:sz w:val="28"/>
          <w:szCs w:val="28"/>
        </w:rPr>
        <w:t xml:space="preserve">В России важную роль играют институциональные инвесторы. </w:t>
      </w:r>
    </w:p>
    <w:p>
      <w:pPr>
        <w:pStyle w:val="Style17"/>
        <w:widowControl w:val="false"/>
        <w:spacing w:lineRule="auto" w:line="360" w:before="0" w:after="0"/>
        <w:ind w:firstLine="709"/>
        <w:jc w:val="both"/>
        <w:rPr>
          <w:sz w:val="28"/>
          <w:szCs w:val="28"/>
        </w:rPr>
      </w:pPr>
      <w:r>
        <w:rPr>
          <w:sz w:val="28"/>
          <w:szCs w:val="28"/>
        </w:rPr>
        <w:t>В экономическом плане понятие «институциональные инвесторы» означает такую схему организации инвестиционного бизнеса, при которой средства, осознанно и целенаправленно вложенные мелким инвестором в определенное предприятие (фонд), аккумулируются в единый пул под управлением профессионального управляющего с целью их последующего прибыльного вложения.</w:t>
      </w:r>
    </w:p>
    <w:p>
      <w:pPr>
        <w:pStyle w:val="Style17"/>
        <w:widowControl w:val="false"/>
        <w:spacing w:lineRule="auto" w:line="360" w:before="0" w:after="0"/>
        <w:ind w:firstLine="709"/>
        <w:jc w:val="both"/>
        <w:rPr/>
      </w:pPr>
      <w:r>
        <w:rPr>
          <w:sz w:val="28"/>
          <w:szCs w:val="28"/>
        </w:rPr>
        <w:t>К ним относятся: паевые инвестиционные фонды, инвестиционные фонды, негосударственные пенсионные фонды, страховые компании, банки, и другие подобные образования, построенные по принципу аккумулирования денежных средств и их вложений в ценные бумаги и другие активы.</w:t>
      </w:r>
    </w:p>
    <w:p>
      <w:pPr>
        <w:pStyle w:val="Style17"/>
        <w:widowControl w:val="false"/>
        <w:spacing w:lineRule="auto" w:line="360" w:before="0" w:after="0"/>
        <w:ind w:firstLine="709"/>
        <w:jc w:val="both"/>
        <w:rPr>
          <w:sz w:val="28"/>
          <w:szCs w:val="28"/>
        </w:rPr>
      </w:pPr>
      <w:r>
        <w:rPr>
          <w:sz w:val="28"/>
          <w:szCs w:val="28"/>
        </w:rPr>
        <w:t>К институциональным инвесторам относятся: Сбербанк, Росбанк, УК «Газпромбанк», НПФ «Благосостояние», «ОФГ инвест», «Пионер ИнвестментМенеджмент», «ВТБ», «Росгосстрах», и.т.д.</w:t>
      </w:r>
    </w:p>
    <w:p>
      <w:pPr>
        <w:pStyle w:val="Style17"/>
        <w:widowControl w:val="false"/>
        <w:spacing w:lineRule="auto" w:line="360" w:before="0" w:after="0"/>
        <w:ind w:firstLine="709"/>
        <w:jc w:val="both"/>
        <w:rPr>
          <w:sz w:val="28"/>
          <w:szCs w:val="28"/>
        </w:rPr>
      </w:pPr>
      <w:r>
        <w:rPr>
          <w:sz w:val="28"/>
          <w:szCs w:val="28"/>
        </w:rPr>
        <w:t>Институциональные инвесторы выполняют функции финансовых посредников: участвуют в мобилизации и перераспределении средств по отраслям в связи с целесообразностью их использования. Функцию финансовых посредников часто выполняют банки.</w:t>
      </w:r>
      <w:r>
        <w:rPr>
          <w:rFonts w:eastAsia="Times-Roman;MS Mincho"/>
          <w:sz w:val="28"/>
          <w:szCs w:val="28"/>
        </w:rPr>
        <w:t xml:space="preserve"> [11 ]</w:t>
      </w:r>
    </w:p>
    <w:p>
      <w:pPr>
        <w:pStyle w:val="Style16"/>
        <w:widowControl w:val="false"/>
        <w:autoSpaceDE w:val="false"/>
        <w:spacing w:lineRule="auto" w:line="360" w:before="0" w:after="0"/>
        <w:ind w:left="0" w:firstLine="709"/>
        <w:contextualSpacing/>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Рассмотрим инвестиционные операции коммерческих бан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Инвестиционная активность банка – это деятельность, в процессе которой он выступает в качестве инвестора, вкладывая свои ресурсы на срок в создание или приобретение реальных и покупку финансовых активов для извлечения прямых и косвенных доходов. </w:t>
      </w:r>
      <w:r>
        <w:rPr>
          <w:rFonts w:eastAsia="Times-Roman;MS Mincho" w:cs="Times New Roman" w:ascii="Times New Roman" w:hAnsi="Times New Roman"/>
          <w:sz w:val="28"/>
          <w:szCs w:val="28"/>
        </w:rPr>
        <w:t>[7 , с 2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банковских инвестиций выступают самые разнообразные ценные бумаги. В российской банковской практике в зависимости от инвестиционных инструментов, используемых для формирования собственного портфеля для целей учета и отражения в балансе, различ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ожения в долговые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ожения в а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анковский портфель долговых обязательств формируется в основном на основе государственных облигаций, субфедеральных и муниципальных облигаций и облигаций корпораций.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При анализе </w:t>
      </w:r>
      <w:r>
        <w:rPr>
          <w:rFonts w:cs="Times New Roman" w:ascii="Times New Roman" w:hAnsi="Times New Roman"/>
          <w:iCs/>
          <w:sz w:val="28"/>
          <w:szCs w:val="28"/>
        </w:rPr>
        <w:t xml:space="preserve">вложений банка в акции </w:t>
      </w:r>
      <w:r>
        <w:rPr>
          <w:rFonts w:cs="Times New Roman" w:ascii="Times New Roman" w:hAnsi="Times New Roman"/>
          <w:sz w:val="28"/>
          <w:szCs w:val="28"/>
        </w:rPr>
        <w:t>следует различать прямые и портфельные инвести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szCs w:val="28"/>
        </w:rPr>
        <w:t>Прямые инвестиции</w:t>
      </w:r>
      <w:r>
        <w:rPr>
          <w:rFonts w:cs="Times New Roman" w:ascii="Times New Roman" w:hAnsi="Times New Roman"/>
          <w:sz w:val="28"/>
          <w:szCs w:val="28"/>
        </w:rPr>
        <w:t xml:space="preserve"> — это вложения ресурсов банка в различных формах с целью непосредственного управления объектом инвестиций, в качестве которого могут выступать предприятия, фонды и корпорации, недвижимость, иное имуществ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ртфельные инвестиции</w:t>
      </w:r>
      <w:r>
        <w:rPr>
          <w:rFonts w:cs="Times New Roman" w:ascii="Times New Roman" w:hAnsi="Times New Roman"/>
          <w:sz w:val="28"/>
          <w:szCs w:val="28"/>
        </w:rPr>
        <w:t xml:space="preserve"> в акции осуществляются в форме создания портфелей акций различных эмитентов, управляемых как единое целое. Цель портфельных инвестиций — получение доходов от роста курсовой стоимости акций, находящихся в портфеле, и прибыли в форме дивидендов на основе диверсификации вложений.</w:t>
      </w:r>
      <w:r>
        <w:rPr>
          <w:rFonts w:eastAsia="Times-Roman;MS Mincho" w:cs="Times New Roman" w:ascii="Times New Roman" w:hAnsi="Times New Roman"/>
          <w:sz w:val="28"/>
          <w:szCs w:val="28"/>
        </w:rPr>
        <w:t xml:space="preserve"> [7 , с 25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банковских портфелях акций в настоящее время преобладают акции </w:t>
      </w:r>
      <w:r>
        <w:rPr>
          <w:rFonts w:cs="Times New Roman" w:ascii="Times New Roman" w:hAnsi="Times New Roman"/>
          <w:bCs/>
          <w:sz w:val="28"/>
          <w:szCs w:val="28"/>
        </w:rPr>
        <w:t xml:space="preserve">корпораций </w:t>
      </w:r>
      <w:r>
        <w:rPr>
          <w:rFonts w:cs="Times New Roman" w:ascii="Times New Roman" w:hAnsi="Times New Roman"/>
          <w:sz w:val="28"/>
          <w:szCs w:val="28"/>
        </w:rPr>
        <w:t>— «</w:t>
      </w:r>
      <w:r>
        <w:rPr>
          <w:rFonts w:cs="Times New Roman" w:ascii="Times New Roman" w:hAnsi="Times New Roman"/>
          <w:b/>
          <w:sz w:val="28"/>
          <w:szCs w:val="28"/>
        </w:rPr>
        <w:t>голубых фишек</w:t>
      </w:r>
      <w:r>
        <w:rPr>
          <w:rFonts w:cs="Times New Roman" w:ascii="Times New Roman" w:hAnsi="Times New Roman"/>
          <w:sz w:val="28"/>
          <w:szCs w:val="28"/>
        </w:rPr>
        <w:t xml:space="preserve">». Вложения в корпоративные акции приносят банкам более высокие доходы по сравнению с вложениями в долговые обязательства, но с ними связаны и наиболее высокие риски. </w:t>
      </w:r>
      <w:r>
        <w:rPr>
          <w:rFonts w:eastAsia="Times-Roman;MS Mincho" w:cs="Times New Roman" w:ascii="Times New Roman" w:hAnsi="Times New Roman"/>
          <w:sz w:val="28"/>
          <w:szCs w:val="28"/>
        </w:rPr>
        <w:t>[8 , с 102]</w:t>
      </w:r>
    </w:p>
    <w:p>
      <w:pPr>
        <w:pStyle w:val="Normal"/>
        <w:widowControl w:val="false"/>
        <w:spacing w:lineRule="auto" w:line="360" w:before="0" w:after="0"/>
        <w:ind w:firstLine="709"/>
        <w:jc w:val="both"/>
        <w:rPr/>
      </w:pPr>
      <w:r>
        <w:rPr>
          <w:rFonts w:eastAsia="Times-Roman;MS Mincho" w:cs="Times New Roman" w:ascii="Times New Roman" w:hAnsi="Times New Roman"/>
          <w:sz w:val="28"/>
          <w:szCs w:val="28"/>
        </w:rPr>
        <w:t>Коммерческие банки инвестируют как свои средства, так и средства вкладчиков хранящихся на депозитах. Для банка лучший вариант, когда компания открывает депозит на длительный срок, ведь тогда он может инвестировать этот вклад более длительный период. В результате финансового кризиса сложилась ситуация, когда вкладчики стали забирать средства, хранящиеся в банках и использовать их в своих расчетах. Инвестиционная активность банков снизилась, средств стало не достаточно.</w:t>
      </w:r>
    </w:p>
    <w:p>
      <w:pPr>
        <w:pStyle w:val="Normal"/>
        <w:widowControl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олее ответственно подходить к выбору инвестиционной политики банки заставляет контроль со стороны государственных органов, который</w:t>
      </w:r>
      <w:r>
        <w:rPr>
          <w:rFonts w:cs="Times New Roman" w:ascii="Times New Roman" w:hAnsi="Times New Roman"/>
          <w:sz w:val="28"/>
          <w:szCs w:val="28"/>
        </w:rPr>
        <w:t xml:space="preserve"> осуществляют Министерство по антимонопольной политике РФ (МАП), Федеральная комиссия по рынку ценных бумаг (ФКЦБ) и Банк России.</w:t>
      </w:r>
    </w:p>
    <w:p>
      <w:pPr>
        <w:pStyle w:val="Normal"/>
        <w:widowControl w:val="false"/>
        <w:spacing w:lineRule="auto" w:line="360" w:before="0" w:after="0"/>
        <w:ind w:firstLine="709"/>
        <w:jc w:val="both"/>
        <w:rPr/>
      </w:pPr>
      <w:r>
        <w:rPr>
          <w:rFonts w:cs="Times New Roman" w:ascii="Times New Roman" w:hAnsi="Times New Roman"/>
          <w:sz w:val="28"/>
          <w:szCs w:val="28"/>
        </w:rPr>
        <w:t>Это побуждает банки искать возможности эффективного размещения своих средств, более профессионально привлекать деньги вкладчиков.</w:t>
      </w:r>
      <w:r>
        <w:rPr>
          <w:rFonts w:eastAsia="Times-Roman;MS Mincho" w:cs="Times New Roman" w:ascii="Times New Roman" w:hAnsi="Times New Roman"/>
          <w:sz w:val="28"/>
          <w:szCs w:val="28"/>
        </w:rPr>
        <w:t>[7 , с 255]</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Дилерские и брокерские операци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Дилерские операции, их особенности</w:t>
      </w:r>
    </w:p>
    <w:p>
      <w:pPr>
        <w:pStyle w:val="Normal"/>
        <w:widowControl w:val="false"/>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ыночные курсы ценных бумаг на внебиржевом рынке складываются как результат сопоставления спроса и предложения на них, которые осуществляют операторы рынка — дилеры. [5 , с 406]</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При наличии соответствующей лицензии дилером может быть только юридическое лицо, являющееся коммерческой организацией.</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b/>
          <w:sz w:val="28"/>
          <w:szCs w:val="28"/>
        </w:rPr>
        <w:t>Дилерская деятельность</w:t>
      </w:r>
      <w:r>
        <w:rPr>
          <w:rFonts w:cs="Times New Roman" w:ascii="Times New Roman" w:hAnsi="Times New Roman"/>
          <w:sz w:val="28"/>
          <w:szCs w:val="28"/>
        </w:rPr>
        <w:t xml:space="preserve"> - это купля-продажа ценных бумаг от своего имени и за свой счет. При этом дилер обязан публично объявлять цены покупки и (или) продажи ценных бумаг (выставлять котировки) и заключать сделки именно по этим ценам</w:t>
      </w:r>
      <w:r>
        <w:rPr>
          <w:rFonts w:cs="Times New Roman" w:ascii="Times New Roman" w:hAnsi="Times New Roman"/>
          <w:color w:val="2C2C2C"/>
          <w:sz w:val="28"/>
          <w:szCs w:val="28"/>
        </w:rPr>
        <w:t>.</w:t>
      </w:r>
      <w:r>
        <w:rPr>
          <w:rFonts w:cs="Times New Roman" w:ascii="Times New Roman" w:hAnsi="Times New Roman"/>
          <w:sz w:val="28"/>
          <w:szCs w:val="28"/>
        </w:rPr>
        <w:t xml:space="preserve"> </w:t>
      </w:r>
      <w:r>
        <w:rPr>
          <w:rFonts w:eastAsia="Times-Roman;MS Mincho" w:cs="Times New Roman" w:ascii="Times New Roman" w:hAnsi="Times New Roman"/>
          <w:sz w:val="28"/>
          <w:szCs w:val="28"/>
        </w:rPr>
        <w:t>[4 , с 12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лер обязан заключать сделки на объявленных им условиях с любым лицом, которое к нему обратится. Если какие-то дополнительные существенные условия сделки дилером не объявлены, сделка заключается на условиях, предложенных контрагентом дилера. Если дилер не объявил максимальный объем сделки, он обязан купить (или продать) столько ценных бумаг, сколько потребует обратившийся к нему контрагент.</w:t>
        <w:br/>
        <w:t>Дилерские котировки есть не что иное, как оферты, адресованные неопределенному кругу лиц. С любым, кто обратится к нему, дилер обязуется заключить сделку. Это называется публичной офертой (п. 2 ст. 437 ГК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илер отказывается заключить сделку на объявленных им же условиях, можно через суд потребовать принудительного заключения сделки, а также возмещения убытков. Об этом говорится и в п. 4 ст. 445 ГК РФ.</w:t>
      </w:r>
      <w:r>
        <w:rPr>
          <w:rFonts w:eastAsia="Times-Roman;MS Mincho" w:cs="Times New Roman" w:ascii="Times New Roman" w:hAnsi="Times New Roman"/>
          <w:sz w:val="28"/>
          <w:szCs w:val="28"/>
        </w:rPr>
        <w:t xml:space="preserve"> [1,2 , ст 435, ст447]</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В 1994 году была создана </w:t>
      </w:r>
      <w:r>
        <w:rPr>
          <w:rFonts w:eastAsia="Times-Roman;MS Mincho" w:cs="Times New Roman" w:ascii="Times New Roman" w:hAnsi="Times New Roman"/>
          <w:sz w:val="28"/>
          <w:szCs w:val="28"/>
        </w:rPr>
        <w:t>Российская торговая системы (РТС), появились дилерские операции. Большинство правил организации торговли были заимствованы от американской биржевой системы NASDAQ. В настоящее время РТС – это фондовая бирж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На дилерском рынке котировки могут быть объявлены только дилером, все остальные участники торговой системы — брокеры — при выполнении клиентских заказов должны обращаться к дилерам тех или иных ценных бумаг.</w:t>
      </w:r>
      <w:r>
        <w:rPr>
          <w:rFonts w:cs="Times New Roman" w:ascii="Times New Roman" w:hAnsi="Times New Roman"/>
          <w:color w:val="2C2C2C"/>
          <w:sz w:val="28"/>
          <w:szCs w:val="28"/>
        </w:rPr>
        <w:t xml:space="preserve"> </w:t>
      </w:r>
      <w:r>
        <w:rPr>
          <w:rFonts w:cs="Times New Roman" w:ascii="Times New Roman" w:hAnsi="Times New Roman"/>
          <w:sz w:val="28"/>
          <w:szCs w:val="28"/>
        </w:rPr>
        <w:t>Объявляя свои котировки, дилер обязан сообщать заинтересованным лицам всю общедоступную информацию об эмитенте ценных бумаг, которой он располагает. Если таких данных у дилера нет, он обязан сообщить это потенциальному покупателю (или продавцу) ценных бумаг, который к нему обратился.</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Дилер поддерживает минимальное количество котировок по каждой ценной бумаге котируемой у него. Именно дилеру поступают приказы по продаже и покупке ценных бумаг, и он с наибольшей для себя выгодой использует имеющиеся спрос и предлож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азница между ценой покупки и ценой продажи ценной бумаги называется спрэдом – это и есть прибыл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илер должен в любое время назвать двухстороннюю цену брокерам. Дилерские операции по сути своей более рискованные, чем брокерские, ведь дилер должен исполнить объявленные условия сделки. В реальной ситуации дилер может, как много заработать, так много и потерять. Поэтому дилер должен владеть самой свежей информацией о реальной обстановке на рынке ценных бумаг.</w:t>
      </w:r>
      <w:r>
        <w:rPr>
          <w:rFonts w:eastAsia="Times-Roman;MS Mincho" w:cs="Times New Roman" w:ascii="Times New Roman" w:hAnsi="Times New Roman"/>
          <w:sz w:val="28"/>
          <w:szCs w:val="28"/>
        </w:rPr>
        <w:t xml:space="preserve"> [5 , с 407-408]</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Брокерские операции, их особенности</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ценная бумага эмиссия инвестиционный брокерск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рокер — профессиональный посредник на рынке ценных бумаг. В отличие от дилера, совершающего сделки купли-продажи от своего имени и за свой счет, брокер осуществляет эти операции в интересах клиента. Покупка ценных бумаг для собственных целей для него имеет второстепенное значение. [5, </w:t>
      </w:r>
      <w:r>
        <w:rPr>
          <w:rFonts w:cs="Times New Roman" w:ascii="Times New Roman" w:hAnsi="Times New Roman"/>
          <w:sz w:val="28"/>
          <w:szCs w:val="28"/>
          <w:lang w:val="en-US"/>
        </w:rPr>
        <w:t>c</w:t>
      </w:r>
      <w:r>
        <w:rPr>
          <w:rFonts w:cs="Times New Roman" w:ascii="Times New Roman" w:hAnsi="Times New Roman"/>
          <w:sz w:val="28"/>
          <w:szCs w:val="28"/>
        </w:rPr>
        <w:t>. 408]</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рокер может действовать: как поверенный (по договору поручения) или как комиссионер (по договору комиссии). [5, </w:t>
      </w:r>
      <w:r>
        <w:rPr>
          <w:rFonts w:cs="Times New Roman" w:ascii="Times New Roman" w:hAnsi="Times New Roman"/>
          <w:sz w:val="28"/>
          <w:szCs w:val="28"/>
          <w:lang w:val="en-US"/>
        </w:rPr>
        <w:t>c</w:t>
      </w:r>
      <w:r>
        <w:rPr>
          <w:rFonts w:cs="Times New Roman" w:ascii="Times New Roman" w:hAnsi="Times New Roman"/>
          <w:sz w:val="28"/>
          <w:szCs w:val="28"/>
        </w:rPr>
        <w:t>. 4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брокер действует как поверенный, то он обязуется совершать сделки от имени и за счет доверителя (клиента). В этом случаи задача брокера найти для клиента ценные бумаги, которые его бы устраивали по цене, или продать по поручению клиента принадлежащие ему ценные бумаги по указанной цене. При этом только у клиента возникают права и обязанности. Расчеты по сделке должен осуществлять клиент со своего расчетного счета (при покупке ценных бумаг), со счета собственника в реестре или депозитарии (при продаже ценных бумаг) .[5, </w:t>
      </w:r>
      <w:r>
        <w:rPr>
          <w:rFonts w:cs="Times New Roman" w:ascii="Times New Roman" w:hAnsi="Times New Roman"/>
          <w:sz w:val="28"/>
          <w:szCs w:val="28"/>
          <w:lang w:val="en-US"/>
        </w:rPr>
        <w:t>c</w:t>
      </w:r>
      <w:r>
        <w:rPr>
          <w:rFonts w:cs="Times New Roman" w:ascii="Times New Roman" w:hAnsi="Times New Roman"/>
          <w:sz w:val="28"/>
          <w:szCs w:val="28"/>
        </w:rPr>
        <w:t>.409] и .[9,с. 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ручителя для брокера наименее предпочтительна, так как в этом случае вопросы поставки и оплаты он решает не самостоя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рокер действует как комиссионер, то он обязуется по поручению клиента совершить сделку от своего имени, но за счет клиен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рокер заключает сделку с третьим лицом от своего имени, но при этом права и обязанности по сделке возникают у клиента брокера (если клиент дал брокеру поручение продать ценные бумаги, то он остается их собственником до момента продажи, а затем право собственности на них возникает непосредственно у покупателя). Деньги, полученные от продажи ценных бумаг, опять-таки признаются принадлежащими клиенту; брокер может лишь удерживать из них причитающееся ему вознаграждение. [5, </w:t>
      </w:r>
      <w:r>
        <w:rPr>
          <w:rFonts w:cs="Times New Roman" w:ascii="Times New Roman" w:hAnsi="Times New Roman"/>
          <w:sz w:val="28"/>
          <w:szCs w:val="28"/>
          <w:lang w:val="en-US"/>
        </w:rPr>
        <w:t>c</w:t>
      </w:r>
      <w:r>
        <w:rPr>
          <w:rFonts w:cs="Times New Roman" w:ascii="Times New Roman" w:hAnsi="Times New Roman"/>
          <w:sz w:val="28"/>
          <w:szCs w:val="28"/>
        </w:rPr>
        <w:t>. 40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рокеру удается заключить сделку на более выгодных условиях, то полученную сверхприбыль он должен разделить поровну с клиент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же наоборот, сделка заключена на условиях приведших к убыткам, то брокер должен будет возместить эти убытки клиенту, если не докажет, что у него не было возможности продать ценные бумаги по согласованной цене и что своими действиями он предотвратил большие убытки. В случае покупки брокером-комиссионером ценных бумаг по более высокой цене, чем оговаривалось, комитент обязан «в разумный срок» заявить о несогласии принять такую сделку. Если он этого не сделал, сделка будет считаться принятой. [5, </w:t>
      </w:r>
      <w:r>
        <w:rPr>
          <w:rFonts w:cs="Times New Roman" w:ascii="Times New Roman" w:hAnsi="Times New Roman"/>
          <w:sz w:val="28"/>
          <w:szCs w:val="28"/>
          <w:lang w:val="en-US"/>
        </w:rPr>
        <w:t>c</w:t>
      </w:r>
      <w:r>
        <w:rPr>
          <w:rFonts w:cs="Times New Roman" w:ascii="Times New Roman" w:hAnsi="Times New Roman"/>
          <w:sz w:val="28"/>
          <w:szCs w:val="28"/>
        </w:rPr>
        <w:t>. 409-4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омиссии может предусматривать обязательство хранить денежные средства, предназначенные для инвестирования в ценные бумаги на забалансовых счетах брокера и право их использования брокером до момента возврата клиенту в соответствии с условиями договора. Часть прибыли при этом брокер должен перечислять клиенту, но брокер не может дать гарантию - сколько прибыли получит клиент от такого согла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брокером счетов денежных средств клиента может осуществляться на основании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и, предусматривающего обязательство брокера хранить денежные средства, предназначенные для инвестирования в ценные бумаги или полученные в результате продажи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верительного управления (в случае совмещения брокерской деятельности и деятельности по доверительному управл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кер открывает и ведет счета депо для своих клиентов, чтобы учитывать ценные бумаги. Если брокер не совмещает свою деятельность с депозитарной, то он открывает счет депо в стороннем депозитарии. Там он учитывает все купленные по поручению клиента ценные бумаги или ценные бумаги, переведенные клиентом для дальнейшей прода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брокера с клиентом строятся на основании договора о брокерском обслуживании (агентский договор). Одна сторона (агент) обязуется за вознаграждение совершать сделку по поручению другой стороны (принципала) от своего имени, но за счет принципала либо от имени и за счет принципала. Сфера действия агентского договора шире, чем у договоров поручения и комиссии. Он всегда имеет долгосроч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я по агентскому договору броке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едит за рынком и исполняет заявки своих клиентов путем заключения сделок с ценными бумагами, выступая при этом в качестве поручителя или комиссион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ет все вопросы с контрагентами по правильному оформлению сделки, предоставлению (доставке) необходимых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оформляет права собственности в реестрах и депозитариях, для чего оформляет необходимые документы, открывает счета депо, поддерживает связь с реестрами и депозитариями с помощью курь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ет вопросы, связанные с получением дивидендов и процентов по ценным бумагам своих клиентов, доводит до сведения своих клиентов информацию, полученную от эмитентов, и.т.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рокер совершает покупку или продажу для клиента через организованные системы торговли (биржевые и внебиржевые). Брокер находится в постоянном взаимодействии с клиринговыми организациями, расчетными депозитариями, расчетными банками и прочими элементами инфраструктуры рынка ценных бумаг. Главное в этом взаимодействии для брокера — организовать работу так, чтобы свести к минимуму временные и денежные издержки, возникающие при переходе прав собственности на ценные бумаги, и обеспечить своим клиентам оптимально быстрый и удобный доступ к различным биржевым и внебиржевым рынкам ценных бумаг. [5, </w:t>
      </w:r>
      <w:r>
        <w:rPr>
          <w:rFonts w:cs="Times New Roman" w:ascii="Times New Roman" w:hAnsi="Times New Roman"/>
          <w:sz w:val="28"/>
          <w:szCs w:val="28"/>
          <w:lang w:val="en-US"/>
        </w:rPr>
        <w:t>c</w:t>
      </w:r>
      <w:r>
        <w:rPr>
          <w:rFonts w:cs="Times New Roman" w:ascii="Times New Roman" w:hAnsi="Times New Roman"/>
          <w:sz w:val="28"/>
          <w:szCs w:val="28"/>
        </w:rPr>
        <w:t>. 4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и, осуществляющие свою деятельность на рынке ценных бумаг в качестве инвестиционной компании, могут объединять эту деятельность с деятельностью финансового брокера при условии, что деятельность банка в качестве финансового брокера осуществляется только через биржу. Если банк, будучи финансовым брокером, при осуществлении купли-продажи ценных бумаг по поручению своего клиента будет заинтересован в этой сделке со своим участием, он должен совершить данную операцию через биржу. Право собственного участия означает, что, совершая комиссионную сделку, банк может купить у клиента ценные бумаги за счет собственных средств или продать клиенту ценные бумаги из собственного портфеля. Осуществляя указанные сделки на бирже, банк их совершает от своего имени и за свой счет. Таким образом, комиссионные операции со своим собственным участием банк может осуществлять только с теми ценными бумагами, которые допущены к официальной торговле на фондовых биржах. В этом случае банк может не составлять подробного и исчерпывающего отчета об операции, достаточно данных, подтверждающих, что выплаченная или полученная банком цена соответствует официальному биржевому курсу. [5, </w:t>
      </w:r>
      <w:r>
        <w:rPr>
          <w:rFonts w:cs="Times New Roman" w:ascii="Times New Roman" w:hAnsi="Times New Roman"/>
          <w:sz w:val="28"/>
          <w:szCs w:val="28"/>
          <w:lang w:val="en-US"/>
        </w:rPr>
        <w:t>c</w:t>
      </w:r>
      <w:r>
        <w:rPr>
          <w:rFonts w:cs="Times New Roman" w:ascii="Times New Roman" w:hAnsi="Times New Roman"/>
          <w:sz w:val="28"/>
          <w:szCs w:val="28"/>
        </w:rPr>
        <w:t>. 412-41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осуществления дилерской и брокерской деятельности банк должен соответствовать следующим требованиям ФКЦБ и ЦБ РФ: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еть лицензию профессионального участника рынка ценных бумаг на осуществление дилерской, брокерской и депозитарн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иметь нарушений налогового законодательства. Кроме того, на последнюю отчетную дату Кандидат не должен иметь задолженности по платежам в соответствующие бюджеты и внебюджетные фонд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иметь санкции в виде приостановления или аннулирования действия лицензии профессионального участника рынка ценных бумаг;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еть собственные средства (капитал), соответствующие требованиям, установленным ФКЦБ России для профессиональных участников рынка ценных бумаг, осуществляющих на условиях совмещения дилерскую, брокерскую и депозитарную деятельность, но не менее суммы, эквивалентной 1 млн. евр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иметь убытков по итогам последнего отчетного периода, а также по итогам прошедшего го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нк должен являться членом саморегулируемой организации профессиональных участников рынка ценных бумаг, получившей в установленном порядке лицензию ФКЦБ России и др. </w:t>
      </w:r>
    </w:p>
    <w:p>
      <w:pPr>
        <w:pStyle w:val="Style17"/>
        <w:widowControl w:val="false"/>
        <w:spacing w:lineRule="auto" w:line="360" w:before="0" w:after="0"/>
        <w:ind w:firstLine="709"/>
        <w:jc w:val="both"/>
        <w:rPr>
          <w:sz w:val="28"/>
          <w:szCs w:val="28"/>
        </w:rPr>
      </w:pPr>
      <w:r>
        <w:rPr>
          <w:sz w:val="28"/>
          <w:szCs w:val="28"/>
        </w:rPr>
        <w:t>Единые требования к осуществлению брокерской и дилерской деятельности на рынке ценных бумаг установлены в Постановлении ФКЦБ РФ от 11.10.1999 N 9 (ред. от 16.03.2005) "Об утверждении Правил осуществления брокерской и дилерской деятельности на рынке ценных бумаг Российской Федерации" (зарегистрировано в Минюсте РФ 05.01.2000 N 2040).</w:t>
      </w:r>
      <w:r>
        <w:rPr>
          <w:rFonts w:eastAsia="Times-Roman;MS Mincho"/>
          <w:sz w:val="28"/>
          <w:szCs w:val="28"/>
        </w:rPr>
        <w:t xml:space="preserve"> [10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Задача</w:t>
      </w:r>
    </w:p>
    <w:p>
      <w:pPr>
        <w:pStyle w:val="Style16"/>
        <w:widowControl w:val="false"/>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е: Определить размер годового дохода на акцию, если известна годовая балансовая прибыль – 780 000 руб., необходимые расходы из прибыли – 709800 руб., количество эмитированных акций - 2000 шт.</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 xml:space="preserve">Годовой доход на акцию =(годовая балансовая прибыль – расходы из прибыли)/ количество эмитированных акций = (780000-709800)/2000= 70200/2000 = </w:t>
      </w:r>
      <w:r>
        <w:rPr>
          <w:rFonts w:cs="Times New Roman" w:ascii="Times New Roman" w:hAnsi="Times New Roman"/>
          <w:b/>
          <w:sz w:val="28"/>
          <w:szCs w:val="28"/>
          <w:u w:val="single"/>
        </w:rPr>
        <w:t>35,1 руб.</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доход на акцию составил 35,1 рубл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ценных бумаг в нашей стране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и одновременно отвлекая финансовые ресурсы из отраслей, которые не имеют четко определенных перспектив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возможность хранить и увеличивать их сбережени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временный рынок ценных бумаг Российской Федерации активно развивается. Можно говорить об определенном прогрессе на этом пути. Государство совместно с другими профессиональными участниками рынка активно формирует его инфраструктуру. Являясь самодостаточной экономической системой, России не тяготеет ни к одному из мировых финансовых центров, поддерживая отношения с ними и стремясь стать самостоятельным финансовым центром, сформировать собственную модель рынка ценных бумаг на основе учета мирового опыта, национальных интересов и традиций. [5 , с 511]</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4"/>
        </w:numPr>
        <w:tabs>
          <w:tab w:val="clear" w:pos="708"/>
          <w:tab w:val="left" w:pos="284" w:leader="none"/>
          <w:tab w:val="left" w:pos="108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первая) от от 30.11.1994г.№ 51 – ФЗ // «Собрание законодательства РФ», 05.12.1994, № 32</w:t>
      </w:r>
    </w:p>
    <w:p>
      <w:pPr>
        <w:pStyle w:val="Normal"/>
        <w:widowControl w:val="false"/>
        <w:numPr>
          <w:ilvl w:val="0"/>
          <w:numId w:val="4"/>
        </w:numPr>
        <w:tabs>
          <w:tab w:val="clear" w:pos="708"/>
          <w:tab w:val="left" w:pos="284" w:leader="none"/>
          <w:tab w:val="left" w:pos="108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вторая) от 26.01.1996г.№ 14 - ФЗ // «Собрание законодательства РФ», 29.01.1996, № 5</w:t>
      </w:r>
    </w:p>
    <w:p>
      <w:pPr>
        <w:pStyle w:val="Normal"/>
        <w:widowControl w:val="false"/>
        <w:numPr>
          <w:ilvl w:val="0"/>
          <w:numId w:val="4"/>
        </w:numPr>
        <w:tabs>
          <w:tab w:val="clear" w:pos="708"/>
          <w:tab w:val="left" w:pos="284" w:leader="none"/>
          <w:tab w:val="left" w:pos="1080" w:leader="none"/>
        </w:tabs>
        <w:suppressAutoHyphens w:val="true"/>
        <w:spacing w:lineRule="auto" w:line="360" w:before="0" w:after="0"/>
        <w:ind w:left="0" w:hanging="0"/>
        <w:jc w:val="both"/>
        <w:rPr/>
      </w:pPr>
      <w:r>
        <w:rPr>
          <w:rFonts w:cs="Times New Roman" w:ascii="Times New Roman" w:hAnsi="Times New Roman"/>
          <w:color w:val="000000"/>
          <w:sz w:val="28"/>
          <w:szCs w:val="28"/>
        </w:rPr>
        <w:t>Федеральный Закон Российской Федерации от 22.04.1996г (ред. 18.06.2005г.). № 39 – ФЗ «О рынке ценных бумаг»</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Галанов В.А. «Рынок ценных бумаг», Учебник.- М.: ИНФРА – М-2006г.-379с. </w:t>
      </w:r>
    </w:p>
    <w:p>
      <w:pPr>
        <w:pStyle w:val="Normal"/>
        <w:widowControl w:val="false"/>
        <w:autoSpaceDE w:val="false"/>
        <w:spacing w:lineRule="auto" w:line="360" w:before="0" w:after="0"/>
        <w:jc w:val="both"/>
        <w:rPr/>
      </w:pPr>
      <w:r>
        <w:rPr>
          <w:rFonts w:cs="Times New Roman" w:ascii="Times New Roman" w:hAnsi="Times New Roman"/>
          <w:sz w:val="28"/>
          <w:szCs w:val="28"/>
        </w:rPr>
        <w:t>5. Жуков Е.Ф. «</w:t>
      </w:r>
      <w:r>
        <w:rPr>
          <w:rFonts w:eastAsia="Times-Bold;MS Mincho" w:cs="Times New Roman" w:ascii="Times New Roman" w:hAnsi="Times New Roman"/>
          <w:bCs/>
          <w:sz w:val="28"/>
          <w:szCs w:val="28"/>
        </w:rPr>
        <w:t>Рынок</w:t>
      </w:r>
      <w:r>
        <w:rPr>
          <w:rFonts w:eastAsia="Times-Bold;MS Mincho" w:cs="Times New Roman" w:ascii="Times New Roman" w:hAnsi="Times New Roman"/>
          <w:b/>
          <w:bCs/>
          <w:sz w:val="28"/>
          <w:szCs w:val="28"/>
        </w:rPr>
        <w:t xml:space="preserve"> </w:t>
      </w:r>
      <w:r>
        <w:rPr>
          <w:rFonts w:eastAsia="Times-Roman;MS Mincho" w:cs="Times New Roman" w:ascii="Times New Roman" w:hAnsi="Times New Roman"/>
          <w:sz w:val="28"/>
          <w:szCs w:val="28"/>
        </w:rPr>
        <w:t>ценных бумаг»: учебник для студентов вузов, обучающихся по экономическим специальностям / 3-е изд., перераб. и доп. — М.: ЮНИТИ-ДАНА, 2009г. - 567 с.</w:t>
      </w:r>
    </w:p>
    <w:p>
      <w:pPr>
        <w:pStyle w:val="Normal"/>
        <w:widowControl w:val="false"/>
        <w:autoSpaceDE w:val="false"/>
        <w:spacing w:lineRule="auto" w:line="360" w:before="0" w:after="0"/>
        <w:jc w:val="both"/>
        <w:rPr/>
      </w:pPr>
      <w:r>
        <w:rPr>
          <w:rFonts w:cs="Times New Roman" w:ascii="Times New Roman" w:hAnsi="Times New Roman"/>
          <w:sz w:val="28"/>
          <w:szCs w:val="28"/>
        </w:rPr>
        <w:t>6. Жуков Е.Ф. «</w:t>
      </w:r>
      <w:r>
        <w:rPr>
          <w:rFonts w:eastAsia="Times-Bold;MS Mincho" w:cs="Times New Roman" w:ascii="Times New Roman" w:hAnsi="Times New Roman"/>
          <w:bCs/>
          <w:sz w:val="28"/>
          <w:szCs w:val="28"/>
        </w:rPr>
        <w:t xml:space="preserve">Рынок </w:t>
      </w:r>
      <w:r>
        <w:rPr>
          <w:rFonts w:eastAsia="Times-Roman;MS Mincho" w:cs="Times New Roman" w:ascii="Times New Roman" w:hAnsi="Times New Roman"/>
          <w:sz w:val="28"/>
          <w:szCs w:val="28"/>
        </w:rPr>
        <w:t>ценных бумаг»: учебное пособие для вузов / — М.: ЮНИТИ-ДАНА, 2002г. - 399 с.</w:t>
      </w:r>
    </w:p>
    <w:p>
      <w:pPr>
        <w:pStyle w:val="Normal"/>
        <w:widowControl w:val="false"/>
        <w:shd w:fill="FFFFFF" w:val="clear"/>
        <w:autoSpaceDE w:val="false"/>
        <w:spacing w:lineRule="auto" w:line="360" w:before="0" w:after="0"/>
        <w:jc w:val="both"/>
        <w:rPr/>
      </w:pPr>
      <w:r>
        <w:rPr>
          <w:rFonts w:cs="Times New Roman" w:ascii="Times New Roman" w:hAnsi="Times New Roman"/>
          <w:sz w:val="28"/>
          <w:szCs w:val="28"/>
        </w:rPr>
        <w:t>7. Лаврушин О.И. «Банковское дело» учеб. для вузов – М.: Финансы и статистика, 2005г.</w:t>
      </w:r>
    </w:p>
    <w:p>
      <w:pPr>
        <w:pStyle w:val="Normal"/>
        <w:widowControl w:val="false"/>
        <w:tabs>
          <w:tab w:val="clear" w:pos="708"/>
          <w:tab w:val="left" w:pos="284" w:leader="none"/>
          <w:tab w:val="left" w:pos="1080" w:leader="none"/>
        </w:tabs>
        <w:suppressAutoHyphens w:val="true"/>
        <w:spacing w:lineRule="auto" w:line="360" w:before="0" w:after="0"/>
        <w:jc w:val="both"/>
        <w:rPr/>
      </w:pPr>
      <w:r>
        <w:rPr>
          <w:rFonts w:cs="Times New Roman" w:ascii="Times New Roman" w:hAnsi="Times New Roman"/>
          <w:color w:val="000000"/>
          <w:sz w:val="28"/>
          <w:szCs w:val="28"/>
        </w:rPr>
        <w:t>8.Семенкова Е.В. «Операции с ценными бумагами»: российская практика.(Изд. 3 – перераб. и доп.) – М.: Издательство «Перспектива» Издательский дом «ИНФРА - М», 2008г.</w:t>
      </w:r>
    </w:p>
    <w:p>
      <w:pPr>
        <w:pStyle w:val="Normal"/>
        <w:widowControl w:val="false"/>
        <w:tabs>
          <w:tab w:val="clear" w:pos="708"/>
          <w:tab w:val="left" w:pos="284" w:leader="none"/>
          <w:tab w:val="left" w:pos="108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Юдина И.Н. «</w:t>
      </w:r>
      <w:r>
        <w:rPr>
          <w:rFonts w:cs="Times New Roman" w:ascii="Times New Roman" w:hAnsi="Times New Roman"/>
          <w:b/>
          <w:sz w:val="28"/>
          <w:szCs w:val="28"/>
        </w:rPr>
        <w:t>Рынок ценных бумаг»:</w:t>
      </w:r>
      <w:r>
        <w:rPr>
          <w:rFonts w:cs="Times New Roman" w:ascii="Times New Roman" w:hAnsi="Times New Roman"/>
          <w:sz w:val="28"/>
          <w:szCs w:val="28"/>
        </w:rPr>
        <w:t xml:space="preserve"> Опорный конспект лекций / Барнаул. Изд-во «Азбука», 2006г. 125 с.</w:t>
      </w:r>
    </w:p>
    <w:p>
      <w:pPr>
        <w:pStyle w:val="Normal"/>
        <w:widowControl w:val="false"/>
        <w:tabs>
          <w:tab w:val="clear" w:pos="708"/>
          <w:tab w:val="left" w:pos="284" w:leader="none"/>
          <w:tab w:val="left" w:pos="1080" w:leader="none"/>
        </w:tabs>
        <w:suppressAutoHyphens w:val="true"/>
        <w:spacing w:lineRule="auto" w:line="360" w:before="0" w:after="0"/>
        <w:jc w:val="both"/>
        <w:rPr/>
      </w:pPr>
      <w:r>
        <w:rPr>
          <w:rFonts w:cs="Times New Roman" w:ascii="Times New Roman" w:hAnsi="Times New Roman"/>
          <w:sz w:val="28"/>
          <w:szCs w:val="28"/>
        </w:rPr>
        <w:t xml:space="preserve">10.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rket</w:t>
      </w:r>
      <w:r>
        <w:rPr>
          <w:rFonts w:cs="Times New Roman" w:ascii="Times New Roman" w:hAnsi="Times New Roman"/>
          <w:sz w:val="28"/>
          <w:szCs w:val="28"/>
        </w:rPr>
        <w:t>-</w:t>
      </w:r>
      <w:r>
        <w:rPr>
          <w:rFonts w:cs="Times New Roman" w:ascii="Times New Roman" w:hAnsi="Times New Roman"/>
          <w:sz w:val="28"/>
          <w:szCs w:val="28"/>
          <w:lang w:val="en-US"/>
        </w:rPr>
        <w:t>page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информационный бизнес портал.</w:t>
      </w:r>
    </w:p>
    <w:p>
      <w:pPr>
        <w:pStyle w:val="Normal"/>
        <w:widowControl w:val="false"/>
        <w:tabs>
          <w:tab w:val="clear" w:pos="708"/>
          <w:tab w:val="left" w:pos="284" w:leader="none"/>
          <w:tab w:val="left" w:pos="108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edomost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tabs>
          <w:tab w:val="clear" w:pos="708"/>
          <w:tab w:val="left" w:pos="284" w:leader="none"/>
          <w:tab w:val="left" w:pos="108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 w:val="left" w:pos="1080" w:leader="none"/>
        </w:tabs>
        <w:suppressAutoHyphens w:val="tru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altName w:val="Century"/>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120" w:after="60"/>
      <w:jc w:val="center"/>
      <w:outlineLvl w:val="1"/>
    </w:pPr>
    <w:rPr>
      <w:rFonts w:ascii="Century Schoolbook;Century" w:hAnsi="Century Schoolbook;Century" w:cs="Century Schoolbook;Century"/>
      <w:b/>
      <w:i/>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2">
    <w:name w:val="Заголовок 2 Знак"/>
    <w:qFormat/>
    <w:rPr>
      <w:rFonts w:ascii="Century Schoolbook;Century" w:hAnsi="Century Schoolbook;Century" w:cs="Times New Roman"/>
      <w:b/>
      <w:i/>
      <w:sz w:val="24"/>
      <w:szCs w:val="24"/>
    </w:rPr>
  </w:style>
  <w:style w:type="character" w:styleId="InternetLink">
    <w:name w:val="Hyperlink"/>
    <w:rPr>
      <w:rFonts w:cs="Times New Roman"/>
      <w:color w:val="2C2C2C"/>
      <w:u w:val="single"/>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exact" w:line="260" w:before="0" w:after="0"/>
      <w:ind w:left="283" w:hanging="283"/>
      <w:jc w:val="both"/>
    </w:pPr>
    <w:rPr>
      <w:rFonts w:ascii="Century Schoolbook;Century" w:hAnsi="Century Schoolbook;Century" w:cs="Century Schoolbook;Century"/>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6:00Z</dcterms:created>
  <dc:creator>наталья</dc:creator>
  <dc:description/>
  <cp:keywords/>
  <dc:language>en-US</dc:language>
  <cp:lastModifiedBy>SYSTEM</cp:lastModifiedBy>
  <dcterms:modified xsi:type="dcterms:W3CDTF">2011-09-04T21:56:00Z</dcterms:modified>
  <cp:revision>2</cp:revision>
  <dc:subject/>
  <dc:title/>
</cp:coreProperties>
</file>