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УРОК № 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Тема: Порядок начисления и оплаты пособия по временной нетрудоспособ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ель: научиться рассчитывать сумму пособия по временной нетрудо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лан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ание для начисления пособия по временной нетрудоспособности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рмативное регулирование порядка расчета пособия по временной нетрудоспособности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мер дневного пособия. Максимальный размер пособи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лгоритм расчета пособия по временной нетрудоспособности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ухгалтерский учет пособий по временной нетрудоспособности.</w:t>
      </w:r>
    </w:p>
    <w:p>
      <w:pPr>
        <w:pStyle w:val="TextBodyIndent"/>
        <w:widowControl w:val="false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ание для начисления пособия по временной нетрудоспособности</w:t>
      </w:r>
    </w:p>
    <w:p>
      <w:pPr>
        <w:pStyle w:val="TextBodyIndent"/>
        <w:widowControl w:val="false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снованием для начисления пособия по временной нетрудоспособности является листок временной нетрудоспособности. Который предоставляется в отдел кадров, где на обратной стороне проставляется страховой стаж работника, т.е. период, когда с доходов работника отчислялись взносы в ФСС. </w:t>
      </w:r>
    </w:p>
    <w:p>
      <w:pPr>
        <w:pStyle w:val="TextBodyIndent"/>
        <w:widowControl w:val="false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бота с Федеральным Законом № 255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рмативное регулирование порядка расчета пособия по временной нетрудоспособ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рядок исчисления пособий по временной нетрудоспособности регламентирован Федеральным Законом от 29 декабря 2006г. № 255-ФЗ «Об обеспечении пособиями по временной нетрудоспособности, по беременности и родам, граждан, подлежащих обязательному социальному страхованию» (с изменениями и дополнениями) и Постановлением Правительства РФ от 15.06.07 № 375 «Об утверждении положения об особенностях порядка исчисления пособий по временной нетрудоспособности, по беременности и родам гражданам, подлежащим обязательному социальному страхованию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бота с Федеральным Законом № 255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иды выплат включаемые в заработок, исходя из которого исчисляются пособ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иоды не учитываемые при расчете пособия по временной нетрудоспособно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платы не включаемые в заработок, исходя из которого исчисляется пособие по временной нетрудоспособно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одика расчета среднего заработка для расчета пособия по временной нетрудоспособно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одика расчета пособия по временной нетрудо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временный нетрудоспособность пособие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мер дневного пособия. Максимальный размер пособ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мер дневного пособия зависит от продолжительности страхового стаж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 5 лет – 60 %; 5 – 8 лет – 80 %; свыше 8 лет – 100 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аксимальный размер дневного пособия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15000/365.</w:t>
      </w:r>
    </w:p>
    <w:p>
      <w:pPr>
        <w:pStyle w:val="TextBodyIndent"/>
        <w:widowControl w:val="false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бота с Федеральным Законом № 255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Общий алгоритм расчета пособия по временной нетрудоспособности</w:t>
      </w:r>
    </w:p>
    <w:p>
      <w:pPr>
        <w:pStyle w:val="TextBodyIndent"/>
        <w:widowControl w:val="false"/>
        <w:spacing w:lineRule="auto" w:line="360"/>
        <w:ind w:left="709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6"/>
        </w:numPr>
        <w:spacing w:lineRule="auto" w:line="360"/>
        <w:ind w:left="0"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ределяется среднедневной (среднечасовой) заработок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считывается размер дневного (часового) пособи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числяется максимальный размер дневного (часового) пособи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ределяется размер пособ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21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Бухгалтерский учет пособий по временной нетрудоспособности</w:t>
      </w:r>
    </w:p>
    <w:p>
      <w:pPr>
        <w:pStyle w:val="21"/>
        <w:widowControl w:val="false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21"/>
        <w:widowControl w:val="false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Пособие по временной нетрудоспособности оплачивается за счет Фонда социального страхования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rFonts w:cs="Arial"/>
          <w:szCs w:val="28"/>
        </w:rPr>
        <w:t>Сумма пособия облагается НДФЛ, но не облагается страховыми взносами.</w:t>
      </w:r>
    </w:p>
    <w:p>
      <w:pPr>
        <w:pStyle w:val="21"/>
        <w:widowControl w:val="false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Д69 К70 – начислена сумма пособия по временной нетрудоспособности.</w:t>
      </w:r>
    </w:p>
    <w:p>
      <w:pPr>
        <w:pStyle w:val="21"/>
        <w:widowControl w:val="false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Д70 К68 – начислен НДФЛ.</w:t>
      </w:r>
    </w:p>
    <w:p>
      <w:pPr>
        <w:pStyle w:val="21"/>
        <w:widowControl w:val="false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Д70 К50 – выдана сумма пособия по временной нетрудоспособности.</w:t>
      </w:r>
    </w:p>
    <w:p>
      <w:pPr>
        <w:pStyle w:val="31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пособия имеют застрахованные лица: граждане России; постоянно или временно проживающие на ее территории иностранные граждане и лица без гражданства, при условии уплаты ими или за них налогов и (или) страховых взносов в ФСС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собие по беременности и родам застрахованным лицам осуществляется за счет ФСС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страховой стаж включаются периоды работы застрахованного лица по трудовому договору, государственной гражданской и муниципальной службы, а также периоды иной деятельности, в течение которой гражданин подлежал обязательному страхованию на случай временной нетрудоспособности и в связи с материн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змер пособия зависит от страхового стажа (ст. 7 Закона N 255-ФЗ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 стаже 8 лет - выплачивается 100% среднего заработ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т 5 до 8 лет - 80%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о 5 лет - 60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Тем, у кого страховой стаж меньше 6 месяцев, за полный календарный месяц болезни за счет средств ФСС может быть выплачен только МРОТ (в установленном случае - с учетом районных коэффициент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 необходимости осуществления ухода за больным членом семьи при его амбулаторном лечении (за исключением случаев ухода за больным ребенком в возрасте до 15 лет) пособие также выплачивается в размере, определяемом в зависимости от продолжительности страхового стажа застрахованного л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собие по уходу за ребенком оплачива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ебенок в возрасте до 7 лет - выплачивается не более чем за 60 календарных дней в году (за 90 дней в году заплатят, если у ребенка особо тяжкое заболевание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возрасте от 7 до 15 лет - не более 15 дней по каждому случаю амбулаторного лечения, но не более чем за 45 календарных дней в г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нвалидом в возрасте до 15 лет - не более чем за 120 календарных дней в календарном го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возрасте до 15 лет, являющимся ВИЧ-инфицированным, - за весь период совместного пребывания в стационаре в размере 100% опла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возрасте до 15 лет при его болезни, связанной с поствакцинальным осложнением, - за весь период амбулаторного лечения или совместного пребывания с ребенком в стациона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 необходимости осуществления ухода за больным ребенком пособие выплачива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при амбулаторном лечении ребенка - за первые 10 календарных дней в размере, определяемом в зависимости от продолжительности страхового стажа, за последующие - в размере 50% среднего заработ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при стационарном лечении ребенка - в размере, определяемом в зависимости от продолжительности страхового ста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собие по временной нетрудоспособности при утрате трудоспособности вследствие заболевания или травмы выплачивается застрахованным лицам в размере 60% среднего заработка в случае заболевания или травмы, наступивших в течение 30 календарных дней после прекращения работы по трудовому договору, служебной или иной деятельности, в течение которой они подлежат обязательному социальному страх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Застрахованному лицу, имеющему страховой стаж менее 6 месяцев, пособие выплачивается в размере, не превышающем за полный календарный месяц МРОТ. В районах и местностях, в которых применяются районные коэффициенты, МРОТ определяется с их уче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собия по временной нетрудоспособности, по беременности и родам назначаются и выплачиваются совместителям каждым работодателем, если застрахованное лицо работает у нескольких работодателей. Но размер пособия по временной нетрудоспособности не может превышать максимальный размер пособия по каждому месту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собие выплачивается за календарные дни (в т.ч. нерабочие праздничные), приходящиеся на период временной нетрудо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Порядке расчета заработка указаны некоторые периоды и начисленные за эти периоды су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Алгоритм расчета пособия в общем случае следующ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. Определяем сумму выплат, на которые начислялись страховые взносы в ФСС за 12 календарных месяцев, предшествовавших моменту наступления временной нетрудоспособности, отпуска по беременности и родам. Исключаем из нее подлежащие исключению по Положению су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. Исключаем из 12 календарных месяцев установленные законодательством и Положением дни и су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. Рассчитываем сумму среднего дневного заработка для исчисления пособия. Для этого сумма выплат, делится на количество календарных дней расчетно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bookmarkStart w:id="0" w:name="sub_111"/>
      <w:bookmarkEnd w:id="0"/>
      <w:r>
        <w:rPr>
          <w:rFonts w:cs="Arial"/>
          <w:sz w:val="28"/>
        </w:rPr>
        <w:t>4. Исчисляем размер дневного пособия с учетом процента, установленного для страхового стажа застрахованного л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bookmarkStart w:id="1" w:name="sub_111"/>
      <w:bookmarkEnd w:id="1"/>
      <w:r>
        <w:rPr>
          <w:rFonts w:cs="Arial"/>
          <w:sz w:val="28"/>
        </w:rPr>
        <w:t xml:space="preserve">5. Сравниваем результат  п. 4 с размером среднедневного заработка, рассчитанного, исходя из максимально возможного размера пособ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алее расчет производим из меньшей из этих велич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6. Рассчитываем размер пособия к выплате за количество календарных дней, подлежащих опла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iCs/>
          <w:sz w:val="28"/>
        </w:rPr>
        <w:t>Пособие по беременности и родам</w:t>
      </w:r>
      <w:r>
        <w:rPr>
          <w:rFonts w:cs="Arial"/>
          <w:sz w:val="28"/>
        </w:rPr>
        <w:t xml:space="preserve"> выплачивается застрахованной женщине суммарно за весь период отпуска по беременности и родам продолжительностью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70 (в случае многоплодной беременности - 84) календарных дней до р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70 (в случае осложненных родов - 86, при рождении двух или более детей - 110) календарных дней после р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собие выплачивается в размере 100% среднего заработка, но не более максимального установленного законом о бюджете ФСС для данно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Если мама отработала 6 календарных месяцев, то ей пособие будет выплачиваться из ее фактического заработка за фактически отработанное время. Если же перед уходом в декретный отпуск она этих 6 месяцев не проработала, то тогда у нее пособие будет выплачиваться из МР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трольные вопрос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о является основанием для начисления пособия по временной нетрудоспособности?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рядок назначения пособия по временной нетрудоспособност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о такое «страховой стаж»?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висимость размера пособия по временной нетрудоспособности от страхового стаж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лгоритм расчета пособи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аксимальный размер пособи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ые выкладки Федерального Закона № 255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итера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ытнева Н.А.. «Бухгалтерский учет»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едеральный Закон от 29 декабря 2006г. № 255-ФЗ «Об обеспечении пособиями по временной нетрудоспособности, по беременности и родам, граждан, подлежащих обязательному социальному страхованию» (с изменениями и дополнениями)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Положение об особенностях порядка исчисления ПВН, по беременности и родам гражданам, подлежащим обязательному социальному страхованию (ОСС)» утверждено Постановлением Правительства РФ от 15.06.07 № 375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34:00Z</dcterms:created>
  <dc:creator>user</dc:creator>
  <dc:description/>
  <cp:keywords/>
  <dc:language>en-US</dc:language>
  <cp:lastModifiedBy>SYSTEM</cp:lastModifiedBy>
  <cp:lastPrinted>2009-10-20T09:03:00Z</cp:lastPrinted>
  <dcterms:modified xsi:type="dcterms:W3CDTF">2011-09-04T21:34:00Z</dcterms:modified>
  <cp:revision>2</cp:revision>
  <dc:subject/>
  <dc:title>Тема: Порядок начисления и оплаты пособия по временной нетрудоспособности</dc:title>
</cp:coreProperties>
</file>