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 w:val="left" w:pos="396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tabs>
          <w:tab w:val="clear" w:pos="708"/>
          <w:tab w:val="left" w:pos="3828" w:leader="none"/>
          <w:tab w:val="left" w:pos="396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28" w:leader="none"/>
          <w:tab w:val="left" w:pos="3969"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8"/>
          <w:tab w:val="left" w:pos="3828" w:leader="none"/>
          <w:tab w:val="left" w:pos="3969" w:leader="none"/>
        </w:tabs>
        <w:spacing w:lineRule="auto" w:line="360" w:before="0" w:after="0"/>
        <w:jc w:val="both"/>
        <w:rPr/>
      </w:pPr>
      <w:r>
        <w:rPr>
          <w:rFonts w:cs="Times New Roman;Times New Roman" w:ascii="Times New Roman;Times New Roman" w:hAnsi="Times New Roman;Times New Roman"/>
          <w:sz w:val="28"/>
          <w:szCs w:val="28"/>
        </w:rPr>
        <w:t>1. Маркетинговые коммуникации в деятельности туристского предприятия</w:t>
      </w:r>
    </w:p>
    <w:p>
      <w:pPr>
        <w:pStyle w:val="Normal"/>
        <w:tabs>
          <w:tab w:val="clear" w:pos="708"/>
          <w:tab w:val="left" w:pos="9498" w:leader="none"/>
        </w:tabs>
        <w:spacing w:lineRule="auto" w:line="360" w:before="0" w:after="0"/>
        <w:jc w:val="both"/>
        <w:rPr/>
      </w:pPr>
      <w:r>
        <w:rPr>
          <w:rFonts w:cs="Times New Roman;Times New Roman" w:ascii="Times New Roman;Times New Roman" w:hAnsi="Times New Roman;Times New Roman"/>
          <w:sz w:val="28"/>
          <w:szCs w:val="28"/>
        </w:rPr>
        <w:t>1.1 Роль коммуникаций в маркетинговой деятельности</w:t>
      </w:r>
    </w:p>
    <w:p>
      <w:pPr>
        <w:pStyle w:val="Normal"/>
        <w:tabs>
          <w:tab w:val="clear" w:pos="708"/>
          <w:tab w:val="left" w:pos="9498"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иды продвижения, используемые в маркетинговой коммуникации</w:t>
      </w:r>
    </w:p>
    <w:p>
      <w:pPr>
        <w:pStyle w:val="Normal"/>
        <w:tabs>
          <w:tab w:val="clear" w:pos="708"/>
          <w:tab w:val="left" w:pos="9498"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понятия формирования фирменного стиля</w:t>
      </w:r>
    </w:p>
    <w:p>
      <w:pPr>
        <w:pStyle w:val="Style17"/>
        <w:tabs>
          <w:tab w:val="clear" w:pos="708"/>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стория возникновения фирменного стиля</w:t>
      </w:r>
    </w:p>
    <w:p>
      <w:pPr>
        <w:pStyle w:val="Style17"/>
        <w:tabs>
          <w:tab w:val="clear" w:pos="708"/>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онятие фирменного стиля</w:t>
      </w:r>
    </w:p>
    <w:p>
      <w:pPr>
        <w:pStyle w:val="Style17"/>
        <w:tabs>
          <w:tab w:val="clear" w:pos="708"/>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сновные элементы фирменного стиля</w:t>
      </w:r>
    </w:p>
    <w:p>
      <w:pPr>
        <w:pStyle w:val="Style17"/>
        <w:tabs>
          <w:tab w:val="clear" w:pos="708"/>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Товарный знак, центральный элемент фирменного стиля</w:t>
      </w:r>
    </w:p>
    <w:p>
      <w:pPr>
        <w:pStyle w:val="Style17"/>
        <w:tabs>
          <w:tab w:val="clear" w:pos="708"/>
          <w:tab w:val="left" w:pos="9498" w:leader="none"/>
        </w:tabs>
        <w:spacing w:lineRule="auto" w:line="360" w:before="0" w:after="0"/>
        <w:ind w:left="0" w:hanging="0"/>
        <w:jc w:val="both"/>
        <w:rPr/>
      </w:pPr>
      <w:r>
        <w:rPr>
          <w:rFonts w:cs="Times New Roman;Times New Roman" w:ascii="Times New Roman;Times New Roman" w:hAnsi="Times New Roman;Times New Roman"/>
          <w:sz w:val="28"/>
          <w:szCs w:val="28"/>
        </w:rPr>
        <w:t>3. Разработка фирменного стиля</w:t>
      </w:r>
    </w:p>
    <w:p>
      <w:pPr>
        <w:pStyle w:val="Normal"/>
        <w:tabs>
          <w:tab w:val="clear" w:pos="708"/>
          <w:tab w:val="left" w:pos="284" w:leader="none"/>
          <w:tab w:val="left" w:pos="426" w:leader="none"/>
          <w:tab w:val="left" w:pos="9498" w:leader="none"/>
        </w:tabs>
        <w:spacing w:lineRule="auto" w:line="360" w:before="0" w:after="0"/>
        <w:jc w:val="both"/>
        <w:rPr/>
      </w:pPr>
      <w:r>
        <w:rPr>
          <w:rFonts w:cs="Times New Roman;Times New Roman" w:ascii="Times New Roman;Times New Roman" w:hAnsi="Times New Roman;Times New Roman"/>
          <w:sz w:val="28"/>
          <w:szCs w:val="28"/>
        </w:rPr>
        <w:t>3.1 Разработка фирменного стиля на примере туристского предприятия «Отдых без границ»</w:t>
      </w:r>
    </w:p>
    <w:p>
      <w:pPr>
        <w:pStyle w:val="Normal"/>
        <w:tabs>
          <w:tab w:val="clear" w:pos="708"/>
          <w:tab w:val="left" w:pos="4600" w:leader="none"/>
          <w:tab w:val="left" w:pos="9498"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Фирменный стиль и Brand-book</w:t>
      </w:r>
    </w:p>
    <w:p>
      <w:pPr>
        <w:pStyle w:val="Style17"/>
        <w:tabs>
          <w:tab w:val="clear" w:pos="708"/>
          <w:tab w:val="left" w:pos="567" w:leader="none"/>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7"/>
        <w:tabs>
          <w:tab w:val="clear" w:pos="708"/>
          <w:tab w:val="left" w:pos="567" w:leader="none"/>
          <w:tab w:val="left" w:pos="9498"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tabs>
          <w:tab w:val="clear" w:pos="708"/>
          <w:tab w:val="left" w:pos="460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23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8"/>
          <w:tab w:val="left" w:pos="123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 каждым годом российская туристская индустрия все более активно включается в мировой рынок. Важнейшим направлением деятельности предприятий, работающих в туристской сфере, является продвижение турпродукта на рынок, реклама и реализация подготовленного турпакета. В настоящее время средства массовой информации, специальные издания, рекламные проспекты буквально переполнены разнообразными туристскими предложениями, и путь туристского предприятия к успеху заключается в том, чтобы довести до потенциального клиента соответствующую информацию и вызвать его ответные действия. Эта задача выполнима, если руководство предприятия обладает знаниями в области маркетинга или на предприятии существует отдел маркетинга и рекла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клама – самый действенный инструмент в попытках предприятия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кой бы реклама не была, нельзя забывать, что она не существует сама по себе. Реклама всего лишь инструмент рынка. В основе рекламы — информация и убеждение. При этом одной из главных задач рекламы становится формирование образа предприятия и предпоч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анах с высоким уровнем жизни, массовым производством тратятся огромные деньги на рекламу, а, следовательно, на формирование фирменного стиля предпри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стиль (или Corporate Identity) – создается специалистами (дизайнерами) для формирования благоприятного имиджа предприятия и повышения эффективности ее рекламных контактов с потребителями. Если производителя лишить такой эффективной связи с потребителем,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Любое ныне преуспевающее и мало-мальски известное предприятие в наше время отмечает единый фирменный стиль. Именно он характеризует лицо и отличие предприятия от других.</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рменный стиль – это не только средство формирования имиджа предприятия, но и определенный носитель информации. Соблюдение фирменного стиля положительно влияет на отношение к ней потребителей, их доверие и признание. Так как считается, что, если присутствует образцовый порядок на производстве, то он существует и в других областях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нная тема курсовой работы представляется мне вполне современной и актуальной, так как изучение вопросов, касающихся фирменного стиля, обусловлено тем, что в современном мире все возрастающее число предприятий ежедневно расходует несколько десятков миллионов долларов на внедрение или поддержание в памяти потребителей отличительных элементов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елается это самыми разнообразными способами с использованием всех доступных промышленным, торговым и иным предприятиям и фирмам средств воздействия: телевидения, радио, кино, газет, журналов, другой печатной рекла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данной курсовой работы является рассмотрение особенностей формирования и развития фирменного стиля туристского предприятия, а также товарный знак как его основной элемент и носите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кт: Маркетинговые коммуникации в деятельности туристского предприя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ется фирменный стиль туристского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в работе решались следующие за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мотреть основные понятия формирования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анализировать процесс разработки фирменного стиля туристского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Маркетинговые коммуникации в деятельности туристского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1 Роль коммуникаций в маркетингов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ополагающих принципов маркетинга является воздействие на рынок. Дело в том, что маркетинг предполагает решение не только относительно пассивной задачи детального и всестороннего изучения требований потребителей, адаптации к ним предлагаемых услуг, но и активной задачи по формированию спроса и стимулированию сбыта (ФОССТИС) в целях увеличения объемов продаж, повышения эффективности и прибыльности деятельности на рынке. Именно этой цели призван служить комплекс маркетинговых коммуник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а, в которой функционирует туристское предприятие, пронизана сложной системой коммуникаций. Предприятие взаимодействует с клиентами, банками, страховыми компаниями, производителями туристских услуг, контактными аудиториями. Причем эти связи носят одновременно разнонаправленный и пересекающийся характер. Задача туристского предприятия состоит в формировании и поддержании в глазах общественности, имеющейся и потенциальной клиентуры не только образа предлагаемой продукции, но и собственного образа как организации в цел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ожность процессов коммуникации, невозможность проведения эксперимента в реальной жизни обуславливает необходимость его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в наиболее общем виде комплекс маркетинговых коммуникаций - это система мероприятий, направленных на установление и поддержание определенных взаимоотношений туристского предприятия с адресатами коммуник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предприятием воздействие. Обе эти составляющие одинаково важны; их единство дает основание говорить о маркетинговой коммуникации как о систе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успешного сбыта товара индивидуального потребления необходимо, чтобы конечные потребители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используя для этого различные виды продвижения. [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2 Виды продвижения, используемые в маркетинговой коммуникации</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Маркетинговые коммуникации как наиболее активная часть комплекса маркетинга занимают особое место в деятельности туристского предприятия. В состав комплекса коммуникаций входят четыре основных элемента:</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ая продажа;</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 сбыта;</w:t>
      </w:r>
    </w:p>
    <w:p>
      <w:pPr>
        <w:pStyle w:val="Style17"/>
        <w:numPr>
          <w:ilvl w:val="0"/>
          <w:numId w:val="4"/>
        </w:numPr>
        <w:spacing w:lineRule="auto" w:line="360" w:before="0" w:after="0"/>
        <w:ind w:left="0" w:firstLine="709"/>
        <w:jc w:val="both"/>
        <w:rPr/>
      </w:pPr>
      <w:r>
        <w:rPr>
          <w:rFonts w:cs="Times New Roman;Times New Roman" w:ascii="Times New Roman;Times New Roman" w:hAnsi="Times New Roman;Times New Roman"/>
          <w:sz w:val="28"/>
          <w:szCs w:val="28"/>
        </w:rPr>
        <w:t>Связи с общественностью (Р</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w:t>
      </w:r>
    </w:p>
    <w:p>
      <w:pPr>
        <w:pStyle w:val="Style17"/>
        <w:numPr>
          <w:ilvl w:val="0"/>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му элементу присущи собственные специфические приемы коммуник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Персональная продажа – это вид маркетинговых коммуникаций, представляющий собой непосредственный контакт представителя фирмы с одним или несколькими потенциальными покупателями в целях представления туристского продукта и совершения продаж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ая продажа признается древнейшей формой продвижения товара. В течение долгого времени личный контакт продавца и покупателя был единственным способом совершения продаж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персональные продажи осуществляют торговые аген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активно персональные продажи используют при реализации дорогостоящих и технически сложных потребительских товаров в розничной торговле, в банковском маркетинге, в маркетинге услуг, недвижимости, а также в оптовой торгов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й взгляд на процесс персональной продажи, как на межличностную коммуникацию, различает в нем три стороны: коммуникативную (общение), интерактивную (взаимодействие) и перцептивную (взаимопоним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о процесс персональной продажи делят на пять этапов, включающих: поиск потенциальных покупателей и установление контакта; выявление потребностей клиента; проведение презентации товара; преодоление возражений клиента; завершение продажи и послепродажные контак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тоит отметить, что залогом успеха на каждом этапе является наличие «обратной связи» между агентом и клиентом.[11,</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6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 Стимулирование сбыта - это ряд действий, направленных на стимулирование покупательского спроса. Особую роль стимулирование сбыта играет в период внедрения на рынок нового туристского продукта. Стимулирование сбыта осуществляется относительно покупателей, а также, относительно торговопроводящей сети. </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стимулирования сбыта в маркетинг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 сбыта влияет на поведение потребителя, превращая его из потенциального в реального покупателя. Есть операции по стимулированию сбыта, которые относятся к жесткому типу - существенное снижение цен, продажа дополнительного количества товара при неизменных ценах. Это эффективно, если речь идет о коротком отрезке времени, но дорого обходятся производителю.</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эти операции по стимулированию сбыта носят более мягкий характер. Они более эффективны в создании позитивного имиджа товар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стимулирования сбыт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имулирование сбыта может преследовать многие цели. Выбор зависит от того, на кого направлено стимулирование (целевых аудиторий). Потребитель, несомненно, обладает наибольшей значимостью. Вся политика маркетинга сводится к воздействию именно на потребителя. Широкий спектр приемов стимулирования сбыта был создан с единственной целью - самым эффективным образом привлечь потребителя к товару и удовлетворить его запросы. </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и стимулирования потребителей сводятся к следующему: </w:t>
      </w:r>
    </w:p>
    <w:p>
      <w:pPr>
        <w:pStyle w:val="Style17"/>
        <w:numPr>
          <w:ilvl w:val="0"/>
          <w:numId w:val="6"/>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ить число покупателей; </w:t>
      </w:r>
    </w:p>
    <w:p>
      <w:pPr>
        <w:pStyle w:val="Style17"/>
        <w:numPr>
          <w:ilvl w:val="0"/>
          <w:numId w:val="6"/>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ить число товаров, купленных одним и тем же покупателем. </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и стимулирования сбыта могут быть: стратегические, специфические и разовы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авец не должен быть обойден вниманием производителя, так как от его способностей и умения продать товар зависит успех предприяти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стимулирования продавца - превратить инертного и безразличного к товару продавца в энтузиаста. 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цели стимулирования могут быть различными: </w:t>
      </w:r>
    </w:p>
    <w:p>
      <w:pPr>
        <w:pStyle w:val="Style17"/>
        <w:numPr>
          <w:ilvl w:val="0"/>
          <w:numId w:val="12"/>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дать товару определенный имидж, чтобы сделать его легко узнаваемым; </w:t>
      </w:r>
    </w:p>
    <w:p>
      <w:pPr>
        <w:pStyle w:val="Style17"/>
        <w:numPr>
          <w:ilvl w:val="0"/>
          <w:numId w:val="12"/>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ить количество товара, поступающего в торговую сеть; </w:t>
      </w:r>
    </w:p>
    <w:p>
      <w:pPr>
        <w:pStyle w:val="Style17"/>
        <w:numPr>
          <w:ilvl w:val="0"/>
          <w:numId w:val="12"/>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сить заинтересованность посредника в активном сбыте той или иной марки товар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стимулирования сбыт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ор средств стимулирования зависит от поставленных целей. </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средства можно объединить в три большие группы: </w:t>
      </w:r>
    </w:p>
    <w:p>
      <w:pPr>
        <w:pStyle w:val="Style17"/>
        <w:numPr>
          <w:ilvl w:val="0"/>
          <w:numId w:val="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овое стимулирование (продажа по сниженным ценам, льготные купоны, дающие право на скидку); </w:t>
      </w:r>
    </w:p>
    <w:p>
      <w:pPr>
        <w:pStyle w:val="Style17"/>
        <w:numPr>
          <w:ilvl w:val="0"/>
          <w:numId w:val="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ложения в натуральной форме (премии, образцы товара); </w:t>
      </w:r>
    </w:p>
    <w:p>
      <w:pPr>
        <w:pStyle w:val="Style17"/>
        <w:numPr>
          <w:ilvl w:val="0"/>
          <w:numId w:val="9"/>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ивное предложение (конкурсы покупателей, игры, лотереи).[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7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Связи с общественностью - (далее PR) это деятельность, направленная на создание благоприятного имиджа туристского предприятия и его деятельности со стороны целевых аудиторий и широких масс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любого вида деятельности является результат, который должен быть получен в процессе данной деятельности. Достижение цели происходит путем решения поставленных задач и выполнения определенных функций.</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ополагающей целью PR является формирование ситуации успеха организации (или объекта PR) в обществе, формирование эффективной системы коммуникаций социального объекта с его общественностью, которая обеспечивает оптимизацию социальных взаимодействий с важными для него сегментами общества.</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основными целями PR считаются: позиционирование предмета PR, создание и поддержание (воспроизводство) понятного, благоприятного и управляемого имиджа; повышение имиджа (при необходимости снижение имиджа); изучение влияния внешней среды на деятельность организаций (предмета PR).</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связей с общественностью проявляются во всех аспектах этого вида деятельности, начиная с исследования проблемы и постановки цели, на протяжении разработки стратегии и тактики и заканчивая реализацией программы и оценкой ее эффективности.</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й функцией PR является коммуникативная. В системе коммуникаций PR имеет такие функции, как: исследовательская, планирующая, организаторская и экспертная.</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ми PR можно назвать:</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ановление взаимопонимания и доверительных отношений между предприятием и общественностью;</w:t>
      </w:r>
    </w:p>
    <w:p>
      <w:pPr>
        <w:pStyle w:val="Normal"/>
        <w:tabs>
          <w:tab w:val="clear" w:pos="708"/>
          <w:tab w:val="left" w:pos="0" w:leader="none"/>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хранение репутации предприяти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здание у сотрудников предприятия чувства ответственности и заинтересованности в делах предприятия; расширение сферы влияния предприятия средствами соответствующей пропаганды и реклам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а из важных функций PR – консалтингова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воему содержанию PR-деятельность имеет сходство с рекламой, но в отличие от нее связи с общественностью имеют целью достижение гармонизации при помощи диалога с общественностью, а не прямую продажу товара. В содержание PR входят деятельность по планированию, исследованию и реализации программ и определение эффективности воздействия программ на общественность. Значительное место в содержании PR-деятельности занимают консалтинговые услуги по вопросам политики, деятельности и коммуникаций.</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и функции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 в современном обществ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PR – обеспечение оптимистического для личности отношения со стороны окружающих, средствами убеждения, которые основываются на знании особенностей человеческого восприяти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задачи связей с общественностью при работе с предприятиям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здание образа предприятия как единого члена общества путем налаживания коммуникаций предприятия с его социальной средой;</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приоритетных позиций в конкурентной борьб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ширение сферы влияния предприятия в обществ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ближнего круга из влиятельных и авторитетных людей;</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здание конкретного психологического настроя в самом предприяти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общих задач, перед PR стоят конкретные (частные). Так, одной из частных задач считается разрешение и предотвращение кризисных ситуаций и достижение гармоничных отношений внутри предприятия; в целях решения этой задачи необходимо:</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видение возможных кризисных ситуаций и сбор необходимой информации для своевременного выхода из них;</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дение тренинговых мероприятий с руководством;</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работка схемы доведения информаци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явление лояльных кругов.</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PR:</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едение консультаций, используя знание законов поведения человека;</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явление для определенного предприятия или общества в целом возможных направлений, закономерностей и их последствий;</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следование общественного мнения, отношения и прогнозов со стороны общественности для определения нужных мер по удовлетворению ожиданий, разработка рекомендаций;</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становление и поддержание диалога на основе достоверности используемой информации и ее полнот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ликвидация недопонимания и избежание конфликтов;</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пособствование созданию атмосферы взаимного уважения и ответственности перед коллективом или обществом;</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ведение к гармонии личных и общественных интересов;</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частие в повышении прибыли компании.</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перечисленные виды продвижения, используемые в маркетинговой коммуникации, используются также в формировании фирменного стиля предприятия.[11,с. 84-85]</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4. Реклама.</w:t>
      </w:r>
    </w:p>
    <w:p>
      <w:pPr>
        <w:pStyle w:val="Style17"/>
        <w:tabs>
          <w:tab w:val="clear" w:pos="708"/>
          <w:tab w:val="left" w:pos="0" w:leader="none"/>
          <w:tab w:val="left" w:pos="567"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Реклама занимает особое место в маркетинге туристского предприятия. Она в значительной степени определяет наш образ и стиль жизни, неизбежно оказывает влияние на наши взгляды, наше отношение к себе и окружающему миру. Она показывает нам готовые формы поведения в той или иной ситуации. Определяет, что хорошо и что плохо. Мы покупаем то, что нам говорят или «советуют». </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а (от лат. reclamare — «кричать»)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Задача рекламы — побудить представителей целевой аудитории к действию (выбору товара или услуги, осуществлению покупки и т.п., а также формированию запланированных рекламодателем выводов об объекте рекламирования).</w:t>
      </w:r>
    </w:p>
    <w:p>
      <w:pPr>
        <w:pStyle w:val="Style17"/>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рекламы:</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ие клиентов — информирование их о новых товарах, услугах, местах продаж. Обычно, в рекламном сообщении перечислены конкурентные преимущества рекламируемой компании, плюсы, которые могут приобрести ее клиенты.</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продаж — подразумевается, что реклама, как инструмент маркетинга, способствует повышению объема продаж. Однако для того, чтобы клиент сделал выбор в пользу рекламируемого магазина (компании, банка, сервиса и т. д.), одного рекламного сообщения, как правило, оказывается мало. Когда клиент пришел или позвонил в рекламируемую компанию, для него важно не только то, что ему обещала реклама, но и то, правдивы ли эти обещания. Как встретят клиента, какой товар он увидит на полках, по какой цене он сможет его приобрести — эти и другие факторы также влияют на рост или падение продаж. Реклама лишь направляет и заставляет запомнить.</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сбыта — если забывать о данной функции рекламы, можно легко заработать отрицательный имидж. Всегда нужно помнить о том, что количество товара должно соответствовать ожиданиям от рекламной кампании (вашим и клиентским). Если осенняя коллекция одежды (к примеру), распродана, снимайте рекламу с эфира, прекращайте публикацию в СМИ.</w:t>
      </w:r>
    </w:p>
    <w:p>
      <w:pPr>
        <w:pStyle w:val="Style17"/>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рекламы и принципы рекламы.</w:t>
      </w:r>
    </w:p>
    <w:p>
      <w:pPr>
        <w:pStyle w:val="Style17"/>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цели выделяются следующие виды рекламы: </w:t>
      </w:r>
    </w:p>
    <w:p>
      <w:pPr>
        <w:pStyle w:val="Style17"/>
        <w:tabs>
          <w:tab w:val="clear" w:pos="708"/>
          <w:tab w:val="left" w:pos="0" w:leader="none"/>
          <w:tab w:val="left" w:pos="851"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тивная - применяется для информирования потребителей о появлении на рынке новых товаров, услуг, идей. Преследуемая цель - выведение товара на рынок и поиск потенциальных потребителей. </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щевательная - формирование избирательного спроса. Применяется в случае, когда в условиях конкурентной борьбы предлагается товар, имеющий какие-либо преимущества перед другими товарами. </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авнительная - проводятся основные характеристики рекламируемого товара в сопоставлении с аналогичными характеристиками товаров-конкурентов. </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оминающая - рекламируется товар, который уже завоевал рынки сбыта, однако нуждается в напоминании покупателю о себе. </w:t>
      </w:r>
    </w:p>
    <w:p>
      <w:pPr>
        <w:pStyle w:val="Style17"/>
        <w:tabs>
          <w:tab w:val="clear" w:pos="708"/>
          <w:tab w:val="left" w:pos="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рекламы различают как по каналу её распространения, так и по её непосредственным источникам.</w:t>
      </w:r>
    </w:p>
    <w:p>
      <w:pPr>
        <w:pStyle w:val="Style17"/>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может распространяться по различным каналам: </w:t>
      </w:r>
    </w:p>
    <w:p>
      <w:pPr>
        <w:pStyle w:val="Style17"/>
        <w:numPr>
          <w:ilvl w:val="0"/>
          <w:numId w:val="3"/>
        </w:numPr>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м массовой информации;</w:t>
      </w:r>
    </w:p>
    <w:p>
      <w:pPr>
        <w:pStyle w:val="Style17"/>
        <w:numPr>
          <w:ilvl w:val="0"/>
          <w:numId w:val="3"/>
        </w:numPr>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жным экспозициям (наружная реклама);</w:t>
      </w:r>
    </w:p>
    <w:p>
      <w:pPr>
        <w:pStyle w:val="Style17"/>
        <w:numPr>
          <w:ilvl w:val="0"/>
          <w:numId w:val="3"/>
        </w:numPr>
        <w:tabs>
          <w:tab w:val="clear" w:pos="708"/>
          <w:tab w:val="left" w:pos="0" w:leader="none"/>
          <w:tab w:val="left" w:pos="28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кламам на транспорте; </w:t>
      </w:r>
    </w:p>
    <w:p>
      <w:pPr>
        <w:pStyle w:val="Style17"/>
        <w:numPr>
          <w:ilvl w:val="0"/>
          <w:numId w:val="3"/>
        </w:numPr>
        <w:tabs>
          <w:tab w:val="clear" w:pos="708"/>
          <w:tab w:val="left" w:pos="0" w:leader="none"/>
          <w:tab w:val="left" w:pos="28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Рекламам на месте продажи. [11,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75]</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оммуникация маркетинговый фирменный стиль туристский</w:t>
      </w:r>
      <w:r>
        <w:br w:type="page"/>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понятия формирования фирменного стиля</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2.1 История возникновения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лементы фирменного стиля используют в практике рыночной экономики еще с древнейших време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рия возникновения фирменного стиля уходит корнями в 11 век в эпоху рыцарства. В это время появляется понятие герба. Именно рыцарские гербы, их цвета и девизы стали предшественниками фирменного стил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средневековой Европе герб был отличительным знаком своего владельца и отражал информацию о нем. На создание гербов не жалели средств, используя услуги лучших художников. Шло время, и роль герба в обществе того времени увеличивалась. По нему судили о знатности и статусе владельца. К тому же его нельзя уже было выбрать просто так. Они создавались, учитывая многочисленные заслуги владельцев, которые даровали короли и богатые сеньоры своим подданным, и передавались им через покол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рия возникновения фирменного стиля неотрывно связана с развитием торговли. Главным элементом фирменного стиля можно назвать фирменный, или товарный, знак. Прототипом товарных знаков стали клейма, которые привешивали к товару. Впоследствии их начали изготавливать на металлических пластинках. Их же использовали и как печати. Эта традиция не обошла и Россию, где в 1774 году указом предписывалось клеймение российских товаров, чтобы отличить их от иностранных.[4, с. 9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ние века появились цеховые корпоративные торговые марки. По мере централизации производства и расширения географии рынков значение товарных знаков, других фирменных отличительных знаков постоянно росл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ередине 19 века в США и в Западной Европе возникли предпосылки возникновения общенациональных торговых марок, которые призваны были выделять крупного производителя в конкурентной торговой сре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пных производителей, накопивших к тому времени значительный капитал, уже не устраивал полный контроль над сбытом со стороны посредников. В условиях растущей конкуренции и формирования единого информационного пространства производители товаров могли выделить непосредственно потенциальных покупателей в качестве целевой аудитории своих коммерческих коммуникаций. При этом первоочередной задачей крупного товаропроизводителя стала самоидентификация, выделение себя из общей массы непосредственных конкурен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альше история возникновения фирменного стиля связывалась с развитием в постиндустриальную эпоху сферы услуг. Она стала не менее важной, чем сфера производства. Поэтому для различных фирм, оказывающих услуги, создать фирменный стиль было просто необходим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читается, что первооткрывателем фирменного стиля стал немец Петер Беренс в начале 20 века, создавший для своей компании, где работал художественным директором, определенный художественный обр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появилось новое направление в дизайне, связанное с разработкой фирменного стиля различных компаний, которое достигло в наше время высочайшего уровн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деология маркетинговых коммуникаций сводится к формированию образа марки. Фирменный стиль выступает формальным выражением этой идеологии. Предприятия активно демонстрируют и подчеркивают свою индивидуальнос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мену образу марки приходит понятие имиджа. Во главу угла коммуникационных стратегий ставится корпоративная философия. Фирменный стиль занимает подобающее положение необходимого инструм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сознания недостаточности формальных элементов свое развитие получили технологии брэндинга, объединяющие инструменты маркетинга и менеджмента. Элементы и инструментарий фирменного стиля участвуют в формировании брендов. Без использования элементов фирменного стиля не может быть сформирован ни один бренд, однако не каждая торговая марка в итоге проводимой маркетинговой деятельности становится брендом. Для этого нужно разобраться в понятии фирменного стиля.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2 Понятие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последнее десятилетия сложилось целое направление маркетинговых коммуникаций – формирование фирменного стиля. Иногда для обозначения этого понятия используется термин «брендинг» (от анг. Brend – клеймо). Это неудивительно, ведь основная роль брэндинга предпринимательской деятельности оказалась приблизительно той же, что и роль и личного клейма ремесленни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стиль – это набор единых принципов оформления, цветовых сочетаний и образов для всех форм рекламы, деловых бумаг, документации, упаковки, офиса и даже одежды сотрудни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 самом деле, фирменный стиль – это блюдо, компоненты которого составляет само предприятие «по вкусу». «Комплектация» фирменного стиля напрямую зависит от сферы деятельности, рекламной активности, целей предприятия, лояльности потребителя к товару/услуге и прочих факторов. Однако все эти элементы теряют какой-либо смысл, становятся бесполезными, если все они не подчинены одной идеологической составляющей, не преследуют одну цель, не работают на создание одного имиджа.[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же, наряду с идеологией, которая должна быть вложена в фирменный стиль, он должен отвечать ожиданиям целевой аудитории, «подыгрывать» ее представлениям о товаре/услуге. Многие клиенты, заказывая разработку фирменного стиля, в обязательном порядке указывают в брифе два ключевых слова: «дорого» и «солидно». При этом сфера деятельности предприятия не имеет значения. Иногда предприятие, реализующее товары для детей, видит свой фирменный стиль строгим и утонченным. Очевидно, такое понимание фирменного стиля продиктовано множеством статей и книг, в которых черным по белому сказано: «Вы должны производить впечатление профессионала, компании, с которой можно работать и которой можно доверять». На самом деле, фирменный стиль предприятия должен подчеркивать ее характер, акцентировать внимание на ее сфере деятельности. Для детского супермаркета гораздо лучше подойдут яркие цвета и добрые образы, нежели строгость и вычурность, потому что мир игрушек мы представляем именно таким – добрым, чистым, светлым, беззаботны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ы можем утверждать, что фирменный стиль – это базовый элемент позиционирования вашего предприятия. Предъявляя свой стиль, вы сообщаете клиенту информацию о себе. Вы помогаете ему думать о вас, так или иначе. Что вы богаты. Что вы лидер. И что, сотрудничая с вами, он получит максимальную выго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амое главное: фирменный стиль – это коммуникация с потребител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яду с вышеперечисленными функциями фирменного стиля, стоит упомянуть о его способности помогать вашей целевой аудитории выделять ваше рекламное сообщение из общего рекламного шума, который с каждым днем становится все интенсивнее и интенсивнее. Как известно, потребители, в основном, относятся к рекламе либо негативно, либо равнодушно. Все учебники по рекламе повторяют одну и ту же заповедь: «Вы должны привлечь внимание потребителя с первых секунд контакт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У фирменного стиля есть еще одна немаловажная особенность – он способен создать образ предприятия, максимально близкий потребителю. Это дает возможность предприятию продать свой товар/услугу еще до момента приобретения этого товара. Как известно, человек быстрее всего запоминает объекты, которые максимально соответствуют его представлениям, максимально отвечают требованиям человека к объекту. Если образ вашего предприятия, созданный с помощью фирменного стиля, будет близок потребителю, уровень его лояльности к вашему предприятию будет расти с каждым новым контактом еще до момента приобретения товара/услуги. А лояльность целевой аудитории, в свою очередь, ведет, как минимум, к закреплению, а как максимум - к росту уровня продаж предприятия.[1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16-11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рменный стиль – это информация о предприятии, которая передается через элементы «внешнего вида» (как дорогой автомобиль подчеркивает престиж, а строгий костюм – вашу компетентность). Вы можете выглядеть как угодно: солидно, спортивно, богато, экстремально, креативно. Но, создавая фирменный стиль, никогда не забывайте об идеологии предприя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фирменный стиль» введено теоретиками рекламы. За рубежом используются такие его синонимы, как «система фирменной идентификации», «координирование дизайна», «проектирование внешнего облика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стиль обеспечивает предприятие следующими преимуществами, выполняя следующие фун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Повышение корпоративного духа, единства сотрудников и создание ощущения приобщенности к общему делу, воспитывает фирменный патриотиз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Позитивное влияние на эстетический уровень, внешний вид товаров и помещений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омощь потребителю ориентироваться в потоке рекламной информации, быстро и безошибочно находить нужное предприят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Указывает потребителю взятие предприятием ответственности за произведенный това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Указывает обществу на стабильность и долговременность, работы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Сокращает затраты на рекламу и РR, одновременно усиливая ее эффект и создавая сильный брэн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же подытожить все преимущества, которые дает фирменный стиль, то можно назвать его одним из основных средств формирования благоприятного имиджа предприятия, образа мар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олне вероятно, предприятие, только начавшее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оно упустит необходимое время, откладывая «на потом» формирование у потребителя образа предприятия. Более того, определенный «рекламный базис», накопленный предприятием, будет утрачен, так как на рынке возникнет как бы совсем другое предприятие с другими атрибутами фирменного стиля. [19, с. 2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сновные элементы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элементами фирменного стиля являются:</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ая шрифтовая надпись (логотип);</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блок;</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лозунг (слоган);</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цвет (цвет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комплект шрифтов;</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персонаж (корпоративный герой);</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й коммуникант (лицо фирмы);</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фирменные константы.</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 (другие используемые названия: знак обслуживания, торговая марка, фирменный знак, англ. trade mark) является центральным элементом фирменного стиля. Товарный знак (ТЗ) представляет собой зарегистрированные в установленном порядке изобразительные, словесные, объемные, звуковые обозначения или их комбинации, которые используются владельцем ТЗ для идентификации своих товаров. Исключительное право владельца на использование товарного знака обеспечивается юридической защитой со стороны государ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рменная шрифтовая надпись (логотип) — оригинальное начертание полного или сокращенного наименования предприятия, группы продуктов или одного конкретного продукта. Как правило, логотип состоит из 4—7 букв. Четыре товарных знака из пяти регистрируются именно в форме логотип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блок представляет собой традиционное, часто употребляемое сочетание нескольких элементов фирменного стиля. Чаще всего это изобразительный ТЗ (товарная эмблема) и логотип. Так, фирменный блок одного из туристских предприятий стилизован под печать, которую обычно ставят при получении визы или пересечении границы. У каждого, кто когда-либо держал в руках заграничный паспорт, сразу возникают ассоциации с приключениями и новыми впечатлен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блок может также содержать полное официальное название предприятия, его почтовые и банковские реквизиты (например, на фирменных бланках). Иногда блок включает фирменный лозу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лозунг (слоган) представляет собой постоянно используемый предприятием оригинальный девиз. Некоторые слоганы регистрируются как товарные зна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фирменному рекламному девизу предъявляются следующие основные требования:</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органично вписываться в фирменный стиль его владельца и вносить вклад в формирование его имиджа;</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хорошо запоминаться – отсюда краткость;</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быть оригинальным;</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иметь интенсивную эмоциональную окраску;</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лжен исключать двоякое толкование;</w:t>
      </w:r>
    </w:p>
    <w:p>
      <w:pPr>
        <w:pStyle w:val="Style17"/>
        <w:numPr>
          <w:ilvl w:val="0"/>
          <w:numId w:val="5"/>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оган должен соответствовать стилю жизни, системе ценностей, сложившейся в момент е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рменный цвет (цвета) также является важнейшим элементом фирменного стиля, одним из компонентов общей картины образа предприятия. Цвет делает элементы фирменного стиля более привлекательными, лучше запоминающимися, позволяющими оказать сильное эмоциональное воздействи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рменный цвет может иметь правовую защиту в случае соответствующей регистрации товарного знака в этом цвете. Однако необходимо учесть, что если товарный знак в цветовом исполнении, то только в этом цвете он будет защищен. При регистрации же товарного знака в черно-белом варианте он имеет защиту при воспроизведении в любом цве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рменный комплект шрифтов может подчеркивать различные особенности образа марки, вносить свой вклад в формирование фирменного стиля. Шрифт может восприниматься как «мужественный» или «женственный», «легкий» или «тяжелый», «элегантный» или «грубый»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персонаж (корпоративный герой) - персонаж или образ, закрепленный за предприятием, который олицетворяет дух и направление ее деятельности. Фирменный персонаж (корпоративный герой) необязательный элемент фирменного стиля, но способный решить ряд важных задач: придать нужное восприятие бренда, задать и выстроить ассоциации, отстроиться от конкурентов, стать основным элементом промо-акций и рекламных кампаний, повышая ее яркость, и запоминаем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стоянный коммуникатор, в отличие от фирменного персонажа, является реальным лицом. Это конкретный человек, который избран предприятием в качестве посредника при ее коммуникации с адресатом. Более распространены определения этого понятия как «лицо фирмы», «брэнд-имидж», «икона фирмы». Иногда предприятие использует внешнюю привлекательность посредника. Однако привлекательная внешность – не единственный критерий. В некоторых случаях предприятие - коммуникатора могут привлечь профессиональные качества человека, его компетентность. Тогда его черты проецируются на образ владельца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фирменные константы. Некоторые элементы деятельности фирмы, в том числе в сфере коммуникаций, характеризуются постоянством, обязательным и долговременным характером использования и играют настолько важную роль в формировании образа предприятия, что могут быть отнесены к элементам фирменного стиля:</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ные эмблемы предприятия, не получившие по каким-либо причинам правовую защиту и не являющиеся товарными знаками;</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е особенности дизайн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гинальные пиктограммы — абстрактные графические символы (например, обозначающие размещение служб в офисе туристского предприятия);</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ные внутрифирменные стандарты. Например, для предприятий питания в туризме — это качество обслуживания, чистота залов, безукоризненная вежливость персонала и т.д.;</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т изданий. На всю печатную продукцию можно распространить определенный, оригинальный формат, что способствует лучшей узнаваемости информационно-рекламных материалов. </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сители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осителями фирменного стиля туристского предприятия могут выступать:</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менты делопроизводства (фирменные бланки, конверты, папки-регистраторы, записные книжки, настольные ежедневники, блоки бумаг для записей и т.д.);</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а в прессе;</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атная реклама (листовки, проспекты, буклеты, каталоги, информационные письм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ио и телереклам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ламные сувениры;</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жная реклама (указатели, вывески, оформление офиса, фирменная одежда сотрудников, значки, нашивки, изображения на бортах транспортных средств фирмы и т.д.);</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пропаганды (пропагандистский проспект, оформление залов для пресс-конференций, вымпелы и т.д.);</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авочный стенд;</w:t>
      </w:r>
    </w:p>
    <w:p>
      <w:pPr>
        <w:pStyle w:val="Style17"/>
        <w:numPr>
          <w:ilvl w:val="0"/>
          <w:numId w:val="10"/>
        </w:numPr>
        <w:spacing w:lineRule="auto" w:line="360" w:before="0" w:after="0"/>
        <w:ind w:left="0" w:firstLine="709"/>
        <w:jc w:val="both"/>
        <w:rPr/>
      </w:pPr>
      <w:r>
        <w:rPr>
          <w:rFonts w:cs="Times New Roman;Times New Roman" w:ascii="Times New Roman;Times New Roman" w:hAnsi="Times New Roman;Times New Roman"/>
          <w:sz w:val="28"/>
          <w:szCs w:val="28"/>
        </w:rPr>
        <w:t xml:space="preserve">документы и удостоверения (пропуска, визитные карточки, удостоверения сотрудников, значки стендистов, пригласительные билеты и т.д.).[7,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462-465]</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Товарный знак, центральный элемент фирменного стиля</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отмечалось, центральным элементом фирменного стиля туристского предприятия является товарный знак. Его широкое применение объясняется тем, что полное наименование предприятия, зачастую длинное или схожее с наименованиями других предприятий, не совсем удобно для запоминания и оперативного использования на практике. Гораздо легче удержать в памяти условное обозначение предприятия в виде какого-либо удобно произносимого слова или выразительного графического символа. Признанный клиентами, утвердивший в общественном мнении свою высокую репутацию товарный знак уже сам по себе служит отличной рекламой тому предприятию, которой он принадлежит.</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рубежной, а в последнее время и в отечественной практике наряду с термином «товарный знак» используются такие понятия, как «бренд» и «торговая марка». Следует учитывать, что эти категории тесно взаимосвязаны, но не взаимозаменяемы. </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Бренд - система, связывающая вместе продукт с его характеристиками, торговую марку, ее образ в сознании потребителей, а также концепцию производителя (продавца) по отношению к своему продукту, торговой марке и потребителям. В соответствии с этим в маркетинге динамично развивается такое направление, как брендинг - процесс комплексного управления торговой маркой, продуктом и предприятием с целью создания долгосрочных положительных отношений с потребителями.</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ая марка — имя, термин, название, слово, выражение, знак, символ, дизайнерское решение или их комбинация для обозначения товаров и услуг конкретного предприятия, отличия их от конкурентов.</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 — официально зарегистрированный один или несколько элементов торговой марки. Поэтому товарные знаки принадлежат к так называемым объектам интеллектуальной собственности и охраняются патентными законами всех стран мира. Мы не будем останавливаться на особенностях патентного законодательства разных стран. Отметим лишь, что в государствах СНГ приняты соответствующие законы, которые базируются на его общих принципах, основным из которых является исключительное право владельца товарного знака на его использование, а также право запрещать использование зарегистрированного товарного знака другими лицами.</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жение товарного знака, его приоритет и исключительное право владельца на его использование удостоверяются свидетельством и охраняются государством. Регистрация товарного знака действует, как правило, в течение десяти лет со дня подачи заявки. Для продления срока подается повторная заявка. Если же кто-то в рекламных или других целях применяет чужой товарный знак, на который выдано свидетельство, то к нарушителю закона применяются следующие санкции:</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я ущерба в полном объеме (возможна в размере прибыли, полученной нарушителем, или упущенной возможности владельц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кация (за счет нарушителя) решения суда для восстановления репутации владельца знака;</w:t>
      </w:r>
    </w:p>
    <w:p>
      <w:pPr>
        <w:pStyle w:val="Style17"/>
        <w:numPr>
          <w:ilvl w:val="0"/>
          <w:numId w:val="1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ничтожение незаконной маркировки и т.д.</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е знаки отличаются своей многочисленностью и многообразием.</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следующие их типы:</w:t>
      </w:r>
    </w:p>
    <w:p>
      <w:pPr>
        <w:pStyle w:val="Style17"/>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есный, который может быть зарегистрирован как в стандартном написании, так и в оригинальном графическом исполнении (логотип);</w:t>
      </w:r>
    </w:p>
    <w:p>
      <w:pPr>
        <w:pStyle w:val="Style17"/>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ый, представляющий собой оригинальный рисунок, эмблему фирмы;</w:t>
      </w:r>
    </w:p>
    <w:p>
      <w:pPr>
        <w:pStyle w:val="Style17"/>
        <w:numPr>
          <w:ilvl w:val="0"/>
          <w:numId w:val="14"/>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ный (в трехмерном измерении);</w:t>
      </w:r>
    </w:p>
    <w:p>
      <w:pPr>
        <w:pStyle w:val="Style17"/>
        <w:numPr>
          <w:ilvl w:val="0"/>
          <w:numId w:val="14"/>
        </w:numPr>
        <w:spacing w:lineRule="auto" w:line="360" w:before="0" w:after="0"/>
        <w:ind w:left="0" w:firstLine="709"/>
        <w:jc w:val="both"/>
        <w:rPr/>
      </w:pPr>
      <w:r>
        <w:rPr>
          <w:rFonts w:cs="Times New Roman;Times New Roman" w:ascii="Times New Roman;Times New Roman" w:hAnsi="Times New Roman;Times New Roman"/>
          <w:sz w:val="28"/>
          <w:szCs w:val="28"/>
        </w:rPr>
        <w:t>комбинированный, представляющий собой сочетание приведенных выше типов.[7, с. 472-474]</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широкое распространение получили словесные и изобразительные товарные знаки, а также их комбинации. Чаще всего встречаются словесные, на долю которых приходится до 80 % всех товарных знаков мира. Это объясняется, прежде всего, их высокой рекламопригодностью. Однако изобразительные знаки легче воспринимаются и быстро узнаются.</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учитывать, что в качестве товарного знака не могут быть зарегистрированы обозначения, противоречащие по своему содержанию общественным интересам, принципам гуманности и морали. Не регистрируются также обозначения, являющиеся ложными или способными ввести в заблуждение потребителя.</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регистрация товарных знаков, состоящих только</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обозначений:</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ющих признаков различия с ранее зарегистрированными;</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ющих собой государственные гербы, флаги, эмблемы; официальные названия государств, сокращенные или полные наименования международных межправительственных организаций; официальные контрольные, гарантийные и проблемные клейма, печати; награды и другие их отличия;</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шедших во всеобщее употребление как обозначение товаров определенного вида;</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ющихся общепринятыми символами и терминами;</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ывающих на вид, качество, свойства, назначение, ценность товаров, а также на место и время их производства и сбыт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обозначения могут быть включены как неохраняемые элементы в товарный знак, если на это дается согласие соответствующего компетентного органа или их владельц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огут быть зарегистрированы в качестве товарных знаков обозначения, тождественные, сходные до их смешения:</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оварными знаками, ранее зарегистрированными или заявленными на регистрацию на имя другого лица в отношении однородных товаров;</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ми знаками других лиц, охраняемыми государством на основании международных соглашений;</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ми мест происхождения товаров, охраняемыми государством, кроме случаев, когда они включены как неохраняемый элемент в товарный знак, регистрируемый на имя лица, имеющего право на использование такого наименования.</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регистрируются в качестве товарных знаков обозначения, воспроизводящие:</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ые образцы, права на которые принадлежат в стране другим лицам;</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ния известных в стране произведений науки, литературы и искусства, или цитаты из произведения искусства, или их фрагменты без согласия обладателя авторского права и соответствующего компетентного органа;</w:t>
      </w:r>
    </w:p>
    <w:p>
      <w:pPr>
        <w:pStyle w:val="Style17"/>
        <w:numPr>
          <w:ilvl w:val="0"/>
          <w:numId w:val="1"/>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а, псевдонимы и производные от них, портреты и факсимиле известных лиц без согласия таких лиц, их наследников или соответствующего компетентного орган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ль и значение товарного знака в формировании и поддержании фирменного стиля туристского предприятия обусловлены его функциями: гарантии качества, индивидуализирующей, рекламной, охраной. Их выполнение в совокупности, а также каждой в отдельности повышает конкурентоспособность продуктов и облегчает их позиционирование на рынке. </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 xml:space="preserve">Товарный знак символизирует стабильность характеристик и свойств туристского продукта, уровня обслуживания клиентов. В этом проявляется так называемая функция гарантии качества. Как только нарушается связь товарного знака и качества услуг, знак превращается в средство, отталкивающее потребителей от предлагаемых предприятием туристских продуктов. При этом такое действие товарного знака может проявляться даже тогда, когда качество уже восстановлено. Завоевать добрую славу знака гораздо труднее, чем ее потерять. Вот почему владельцу товарного знака необходимо постоянно заботиться о сохранении стабильно высоких качественных характеристик предлагаемых на рынок услуг.[1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85]</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изирующая функция товарного знака заключается в выделении (идентификации) туристского продукта и фирмы на рынке. Для выполнения данной функции товарный знак должен отвечать следующим требованиям:</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стота, т.е. минимальное количество линий, отсутствие мелких, плохо различимых деталей и всего, что мешает быстрому и точному запоминанию;</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дивидуальность, которая должна обеспечить отличие и узнаваемость товарного знак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влекательность, или отсутствие отрицательных эмоций, вызванных товарным знаком.</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Существенную роль призвана играть рекламная функция товарного знака. Для этого сам товарный знак должен стать объектом рекламы, т.е. использоваться во всех своих визуальных проявлениях: на вывесках, в газосветной рекламе, сувенирах, печатных изданиях, оформлении выставочных и служебных помещений и т.д. Охранная функция товарного знака определяется тем, что он регистрируется, юридически защищается и обладает свойством исключительной принадлежности владельцу.</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разработке товарных знаков целесообразно привлекать высококвалифицированных специалистов. </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 следует всегда выделять. Для этого его нужно писать либо в кавычках, либо прописными буквами (например «Трэвел» или ТРЭВЕЛ, но никогда не писать просто: трэвел), либо курсивом, полужирным шрифтом, оригинальным (скажем, рукописным) начертанием и т.д.</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в однажды какой-нибудь способ выделения, его следует придерживаться постоянно и неукоснительно, требовать такого выделения от журналистов и издателей, рекламных и иных текстов.</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употребление товарного знака в любом тексте (объявлении, статье, пресс-релизе и т.д.) необходимо снабжать примечанием. Например, «Трэвел» или ТРЭВЕЛ — зарегистрированные товарные знаки туристского предприятия (пример условный). Понятно, что для этого товарный знак должен быть зарегистрирован, и этим обстоятельством никак нельзя пренебречь.</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товарный знак зарегистрирован в нескольких начертаниях (например, стилизованном и обычном), то непосредственно в рекламе предпочтительнее наносить стилизованное обозначение как более заметное, образное и запоминающееся. Необходимо следить за точностью очертания знака, поскольку человеческий глаз замечает даже мельчайшие отклонения от привычного стандарт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 не склоняется. Склонение провоцирует подходить к товарному знаку не как к обозначению индивидуальному, исключительному, а как к родовому имени.</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 xml:space="preserve">Не следует (даже из самых лучших побуждений) употреблять товарный знак в рекламе таким образом, чтобы он обозначал что-либо иное, кроме того, что он прямо обозначает.[13,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139]</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ая охрана товарных знаков в России. </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я роль и место конкретного изготовителя на рынке, гарантируя качество продукции, товарный знак приобретает большую экономическую ценность, превращаясь в средство, способное не только информировать широчайшие круги потребителей, но и вырабатывающее у них автоматизм в приобретении товара определенного изготовителя.</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явление товарных знаков, указывающих на производителя товаров, в основном, связано с периодом становления товарно-денежных отношений, когда ремесленники и мастеровые стали ставить отличительные знаки (клейма) на свою продукцию - оружие, кухонную утварь. </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определение понятия товарного знака в законодательстве впервые появляется в 1767 г., когда был принят Новоторговый Устав, содержащий правовые нормы, регулирующие внутреннюю и внешнюю торговлю.</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по мере использования товарных знаков все чаще стали появляться случаи фальсификации, когда дешевые подделки при наличии на них знака, сходили за изделия признанных мастеров. Чтобы остановить фальсификаторов, требовались юридические методы защиты. В России законом 1830 г., содержащим правила и способы клеймения товаров, устанавливалась уголовная ответственность за нарушение прав на товарный знак, в том числе за подделку товара или клейма.</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конца Х1Х в. был подписан ряд международных соглашений в области охраны промышленной собственности - Парижская конвенция 1883 г., Мадридское соглашение о международной регистрации товарных знаков 1891 г. и т.д.</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России отношения, возникающие в связи с созданием, регистрацией, правовой охраной и использованием товарных знаков, регулируются целым рядом законодательных актов: Гражданским Кодексом РФ, Законом РФ "О товарных знаках, знаках обслуживания и наименованиях мест происхождения товаров", Законом " Об авторском праве и смежных правах", Законом "О конкуренции и ограничении монополистической деятельности", Законом "О защите прав потребителей", Уголовным кодексом РФ, международными соглашениями и конвенциями, участниками которых является Россия, а также рядом подзаконных актов.</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упредительная маркировка. </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лец товарного знака имеет право проставлять рядом с товарным знаком предупредительную маркировку, указывающую на то, что применяемое обозначение является зарегистрированным в Российской Федерации товарным знаком.</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предительная маркировка представляет собой специальное обозначение, свидетельствующее о том, что товарный знак охраняется, а следовательно, это гарантирует покупателю приобретение товара именно того производителя, на которого он рассчитывает.</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о предупредительной маркировке с указанием ее формы содержатся в законодательствах таких стран, как США и Япония. Закон Японии, в частности, рекомендует для привлечения внимания к знаку и предупреждения его потенциальных нарушителей сопровождать знак маркировкой в виде латинской буквы R или R в окружности или словесного обозначения «товарный знак» или « зарегистрированный знак».</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В Российском законодательстве на данный момент не установлен вид маркировки, поэтому отечественные производители используют либо знак R, либо надпись «Зарегистрированная торговая марка (товарный знак)». Следует иметь в виду, что «незаконное использование предупредительной маркировки в отношении незарегистрированного товарного знака» влечет за собой уголовную ответственность в соответствии со ст. 180 УК РФ.</w:t>
      </w:r>
    </w:p>
    <w:p>
      <w:pPr>
        <w:pStyle w:val="Style17"/>
        <w:spacing w:lineRule="auto" w:line="360" w:before="0" w:after="0"/>
        <w:ind w:left="0" w:firstLine="709"/>
        <w:jc w:val="both"/>
        <w:rPr/>
      </w:pPr>
      <w:r>
        <w:rPr>
          <w:rFonts w:cs="Times New Roman;Times New Roman" w:ascii="Times New Roman;Times New Roman" w:hAnsi="Times New Roman;Times New Roman"/>
          <w:sz w:val="28"/>
          <w:szCs w:val="28"/>
        </w:rPr>
        <w:t xml:space="preserve">В итоге, следует еще раз отметить, что любое предприятие, не обладающее качественным фирменным стилем обречены на прова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фирменного стиля целесообразно вначале выделить главное, создать определенный образ, а затем разрабатывать его составляющие и изготавливать те или иные носители.</w:t>
      </w:r>
    </w:p>
    <w:p>
      <w:pPr>
        <w:pStyle w:val="Style17"/>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зработки, формирования и постоянного изготовления тех или иных носителей фирменного стиля целесообразно воспользоваться услугами рекламного агентства. Заранее выбрав одно из них и договорившись о долгосрочном сотрудничестве, туристское предприятие будет избавлено от многих забот и обеспечит определенное единство в исполнении всех элементов и носителей фирменного стиля. [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работка фирменн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 Разработка фирменного стиля на примере туристского предприя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ых без гран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грамотной разработки фирменного стиля недостаточно ресурсов, которыми обладает дизайн-студия. Фирменный стиль предприятия, к разработке которого не подключаются специалисты маркетинга и брендинга может оказаться малоэффективны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основании анализа использования фирменного стиля на предприятиях туриндустрии следует рассмотреть индивидуальный фирменный стиль для созданного туристского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уристское предприятие, заниматься турагентской и туроператорской деятельностью и включает в себя два направления: </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Внутренний туризм: </w:t>
      </w:r>
    </w:p>
    <w:p>
      <w:pPr>
        <w:pStyle w:val="Style17"/>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углогодично санатории, пансионаты, базы отдыха Нижегородской, Кировской, Ивановской области; </w:t>
      </w:r>
    </w:p>
    <w:p>
      <w:pPr>
        <w:pStyle w:val="Style17"/>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натории, пансионаты, базы отдыха на Черноморском побережье Кавказа; </w:t>
      </w:r>
    </w:p>
    <w:p>
      <w:pPr>
        <w:pStyle w:val="Style17"/>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скурсионные маршруты по территории Росс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ездной туризм: </w:t>
      </w:r>
    </w:p>
    <w:p>
      <w:pPr>
        <w:pStyle w:val="Style17"/>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курсионные маршруты в Европу, Скандинавию;</w:t>
      </w:r>
    </w:p>
    <w:p>
      <w:pPr>
        <w:pStyle w:val="Style17"/>
        <w:numPr>
          <w:ilvl w:val="0"/>
          <w:numId w:val="13"/>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яжный туризм Испания, Египет, АОЭ, Турция, Болгар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применить технологию по созданию фирменного стиля предприятия:</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ый знак</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значально было несколько вариантов названия предприятия, одним из них был «МИР БЕЗ ГРАНИЦ», но поскольку уже было зарегистрировано туристское предприятие с таким названием, пришлось от него отказаться, для того чтобы предприятие не вызывало незаслуженных положительных или отрицательных эмоций у потенциальных потребителей. В итоге было принято решение трансформировать его в другое название «ОТДЫХ БЕЗ ГРАНИЦ». Название отображает специфику и цель работы предприятия, а также четко несет в себе обширное описание услуги данного предприятия. Оно легко запоминаемо и легко произносимо. Наименование предприятия использовано в качестве товарного знака. Название зарегистрировано в качестве словесного и изобразительного товарного знака. Регистрируемый товарный знак соответствует требованиям Закона "О товарных знаках, знаках обслуживания и наименованиях мест происхождения това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торговый знак:</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отиворечит по своему содержанию общественным интересам принципам гуманности и морали;</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является ложным или способным вести в заблуждение потребителя;</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 признаки различия;</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представляет собой государственные гербы, флаги, эмблемы; официальные названия государств, сокращенное или полное наименование международных межправительственных организаций; официально контрольные гарантийные и проблемные клейма, печати; награды; </w:t>
      </w:r>
    </w:p>
    <w:p>
      <w:pPr>
        <w:pStyle w:val="Style17"/>
        <w:numPr>
          <w:ilvl w:val="0"/>
          <w:numId w:val="2"/>
        </w:numPr>
        <w:spacing w:lineRule="auto" w:line="360" w:before="0" w:after="0"/>
        <w:ind w:left="0" w:firstLine="709"/>
        <w:jc w:val="both"/>
        <w:rPr/>
      </w:pPr>
      <w:r>
        <w:rPr>
          <w:rFonts w:cs="Times New Roman;Times New Roman" w:ascii="Times New Roman;Times New Roman" w:hAnsi="Times New Roman;Times New Roman"/>
          <w:sz w:val="28"/>
          <w:szCs w:val="28"/>
        </w:rPr>
        <w:t>не входит во всеобщее употребление как обозначение товаров определенного вида;</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является общепринятым символом и термином;</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казывает на вид, качества, свойства, назначения, ценность товара, а также на место и время их производства и сбыта;</w:t>
      </w:r>
    </w:p>
    <w:p>
      <w:pPr>
        <w:pStyle w:val="Style17"/>
        <w:numPr>
          <w:ilvl w:val="0"/>
          <w:numId w:val="2"/>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является названием известным в стране произведения науки, литературы и искусства или цитаты из произведения искусства или их фрагменты без согласия обладателя авторского права и соответствующего компетентного органа.</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ческий товарный знак</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графическом товарном знаке использованы принципы ярлы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Это простой, даже примитивный по форме знак, который является простым силуэтом определенного объекта. В данном случае акцент уделен букве «О» и слову «ОТДЫХ» с туризмом, путешествием по земному шару, что и вылилось в знак глобуса, а заодно и первой буквой созданного предприятия. На таком силуэте четко пишется идентифицирующее его слово, являющееся также и названием. </w:t>
      </w:r>
    </w:p>
    <w:p>
      <w:pPr>
        <w:pStyle w:val="Style17"/>
        <w:numPr>
          <w:ilvl w:val="0"/>
          <w:numId w:val="7"/>
        </w:numPr>
        <w:spacing w:lineRule="auto" w:line="360" w:before="0" w:after="0"/>
        <w:ind w:left="0" w:firstLine="709"/>
        <w:jc w:val="both"/>
        <w:rPr/>
      </w:pPr>
      <w:r>
        <w:rPr>
          <w:rFonts w:cs="Times New Roman;Times New Roman" w:ascii="Times New Roman;Times New Roman" w:hAnsi="Times New Roman;Times New Roman"/>
          <w:sz w:val="28"/>
          <w:szCs w:val="28"/>
        </w:rPr>
        <w:t>Фирменная шрифтовая надпись (логоти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логотипе использовалась геометрическая фигура круг. Он является символом Солнца и Луны, одним из самых распространённых символов. Символ бесконечности, вечности, совершенства. Он не несет отрицательной энергии, как например крест или свастика. Достаточно распространен и быстро узнаваем (человек, даже если он не заинтересован, подсознательно обращает внимание) при визуальном поиске данного знака. Шрифтовое написание с выделением первой буквы в графический простой знак (глобус) и соединение всех трех слов в единой законченной композиции. Получился легко читаемый и в то же время индивидуально своеобразный знак.</w:t>
      </w:r>
    </w:p>
    <w:p>
      <w:pPr>
        <w:pStyle w:val="Style17"/>
        <w:numPr>
          <w:ilvl w:val="0"/>
          <w:numId w:val="7"/>
        </w:numPr>
        <w:spacing w:lineRule="auto" w:line="360" w:before="0" w:after="0"/>
        <w:ind w:left="0" w:firstLine="709"/>
        <w:jc w:val="both"/>
        <w:rPr/>
      </w:pPr>
      <w:r>
        <w:rPr>
          <w:rFonts w:cs="Times New Roman;Times New Roman" w:ascii="Times New Roman;Times New Roman" w:hAnsi="Times New Roman;Times New Roman"/>
          <w:sz w:val="28"/>
          <w:szCs w:val="28"/>
        </w:rPr>
        <w:t xml:space="preserve">Фирменный блок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зданный товарный знак несет в себе сочетание логотипа и слогана, что является фирменным блоком компании. Отличительная черта - расположение слогана в верхнем правом углу композиции, что является особенным в данном товарном знаке и отличным от обычного расположения слогана.</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лозунг (слог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здрав рекомендует – отдых без гран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ган достаточно известен, но использован в другом качестве. Минздрав - организация, которая внушает доверие и вызывает положительные эмоции. Также здесь присутствует название предприятия, что тоже является повторением и запоминанием, хотя полный смысл слогана - это просто утверждение факта того, что отдых рекомендует сам Минздрав, причем ничем не ограниченны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ридуманном слогане присутствуют все нужные качества. Оригинальность, здесь есть новый взгляд на давно известные утверждения. Краткость, конспективность, лаконичность.</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цв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создания цветовой гаммы выбрано несколько вариантов исполнения логотипа. Психология цвета является немаловажным составляющим фактором воздействия на психологию человека. Легкость и прозрачность тропических цветов располагает к выбору именно этой гаммы в сфере туризма и отдыха (белый, бирюзовый и фиолетовый). Выбранные цвета не являются контрастными и яркими, но в то же время привлекают к себе внимание гармоничным сочетанием. Тропическая гамма несет в себе напоминание о жизни на экзотических островах, благоухающих цветах, выбеленных солнцем домиках на берегу океана, об экзотических рыбках и ледяных напитках. Ассоциируется с отдыхом, морем, солнечным летним днем. Несет в себе чувство спокойствия и нирваны, ощущение счастья радости и беззаботной романтик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добочитаемость является одним из важнейших достоинств хорошего шрифта. В логотипе использованы 2 простых шрифта, в слове «ОТДЫХ» выделенным надежным шрифтом, также обыгрывается легким не несущим в себе угрозы, бирюзовым цветом. А «БЕЗ ГРАНИЦ» написано легким курсивом, что говорить потребителю о том, что разнообразие продукта и услуги не ограниченно, хотя в этом сочетании использован более утверждающий цвет – фиолетовый. Цвет воздействует на зрителя своими физическими и психо-субъективными качествами. Главное назначение шрифта, правильно передавать содержание, выражаться целенаправленно и по возможности немногословно. Удобочитаемость способствует психо-субъективному отношению к тексту, готовности к чтению, предопределяя привычки и ожидания зрителя.</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й коммуникант (лицо фирм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ицо фирмы представляют руководители предприятия во всех статьях и очерках СМИ, на презентациях и выставках.</w:t>
      </w:r>
    </w:p>
    <w:p>
      <w:pPr>
        <w:pStyle w:val="Style17"/>
        <w:numPr>
          <w:ilvl w:val="0"/>
          <w:numId w:val="7"/>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персонаж (корпоративный геро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ервая буква названия несет в себе образ глобуса или земного шара, что и может быть обыграно в качестве корпоративного героя. [16,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57-5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3.2 Фирменный стиль и Brand-book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качественного, эффективного фирменного стиля предприятия не обходится без услуги по созданию brand book.</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rand book - это своеобразная «библия» бренда, представляющая собой совокупность подробной информации о торговой марке, её миссии, легенде, позиционировании, требованиях предъявляемых к упаковке, маркировке продукта и рекламным материала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серьезного бизнеса недостаточно только разработать фирменный стиль. Дизайн нового, качественного фирменного стиля требует обязательной подробной инструкции для максимально эффективного применения. Фирменный стиль и логотипы – это элементы айдентики (Айдентика – от англ. </w:t>
      </w:r>
      <w:r>
        <w:rPr>
          <w:rFonts w:cs="Times New Roman;Times New Roman" w:ascii="Times New Roman;Times New Roman" w:hAnsi="Times New Roman;Times New Roman"/>
          <w:sz w:val="28"/>
          <w:szCs w:val="28"/>
          <w:lang w:val="en-US"/>
        </w:rPr>
        <w:t>Identity</w:t>
      </w:r>
      <w:r>
        <w:rPr>
          <w:rFonts w:cs="Times New Roman;Times New Roman" w:ascii="Times New Roman;Times New Roman" w:hAnsi="Times New Roman;Times New Roman"/>
          <w:sz w:val="28"/>
          <w:szCs w:val="28"/>
        </w:rPr>
        <w:t xml:space="preserve"> – идентичность, индивидуальность) компании и брендов, которые требуют строгих и внимательных правил обращения с ними. Фирменный стиль, а также логотипы, которые применяются неграмотно с точки зрения правил дизайна, композиции и т.д. наносят ущерб бизнес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rand book прежде всего объясняет логику, использованную при разработке нового фирменного стиля. Этот документ просто и наглядно объясняет, почему определенные элементы дизайна были использованы в фирменном стиле. Brand book также дает аргументированные объяснения, почему и каким образом логотипы и фирменный стиль должны быть использованы в различных графических форматах коммуник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менно brand book помогает грамотно использовать фирменный стиль и логотипы, поскольку, с точки зрения соответствия имиджу и позиционированию бренда, крайне важно, чтобы все коммуникации тороговой марки были выполнены в едином стиле и выражали общую идею. Brand book является инструментом маркетолога, бренд-менеджера и других специалистов, помогающим оперировать общими элементами и свойствами бренда, в том числе логотипами и фирменным стилем. Brand book может быть разным по своей структуре и объёму информации в зависимости от потребностей каждого конкретного клиен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задача brand book - сохранение узнаваемости торговой марки, её отличительных черт, визуальная отстройка от конкурентов, охрана эксклюзивности. Таким образом, создание фирменного стиля организации нельзя считать эффективным без качественной разработки brand book. Brand book является главной, централизующей единицей в инструментарии производителя, систематизирующей все элементы бренд-айдентики.[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енный стиль - это совокупность приемов (графических, цветовых, пластических, акустических, видео и др.), которые обеспечивают единство по всем изделиям предприятия и мероприятиям; улучшают запоминаемость и восприятие покупателями, партнерами, независимыми наблюдателями не только товаров предприятия, но и всей ее деятельности; а также позволяют противопоставлять свои товары и деятельность товарам и деятельности конкур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рменный стиль – это характерный для данного предприятия язык, своеобразное удостоверение личности предприятия, его опознавательный знак, визитная карточка. Все функции фирменного стиля, так или иначе, связаны с созданием образа предприятия, который должен запоминаться и быть привлекательным для основного типа его потребит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еди основных функций фирменного стиля - функции доверия, идентификации и эффективности рекламы. Постоянные элементы фирменного стиля экономят время потребителя, упрощают для него процесс совершения покупки или потребления услуг и вызывают положительные эмоции, ассоциирующиеся с именем и образом предприятия. Однако если реальный и искусственно созданный образы находятся в противоречии, то маркетинговые мероприятия могут принести больше вреда, чем пользы.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рменный стиль, предполагает разработку символов фирмы: торговый знак, логотип, фирменный блок, слоган, фирменный цвет и т.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ирменный стиль в полном объеме представляется в документе под названием «</w:t>
      </w:r>
      <w:r>
        <w:rPr>
          <w:rFonts w:cs="Times New Roman;Times New Roman" w:ascii="Times New Roman;Times New Roman" w:hAnsi="Times New Roman;Times New Roman"/>
          <w:sz w:val="28"/>
          <w:szCs w:val="28"/>
          <w:lang w:val="en-US"/>
        </w:rPr>
        <w:t>brandbook</w:t>
      </w:r>
      <w:r>
        <w:rPr>
          <w:rFonts w:cs="Times New Roman;Times New Roman" w:ascii="Times New Roman;Times New Roman" w:hAnsi="Times New Roman;Times New Roman"/>
          <w:sz w:val="28"/>
          <w:szCs w:val="28"/>
        </w:rPr>
        <w:t>» - это развернутое многостраничное описание всех элементов фирменного стиля и правил их примен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зработка</w:t>
      </w:r>
      <w:r>
        <w:rPr>
          <w:rFonts w:cs="Times New Roman;Times New Roman" w:ascii="Times New Roman;Times New Roman" w:hAnsi="Times New Roman;Times New Roman"/>
          <w:sz w:val="28"/>
          <w:szCs w:val="28"/>
          <w:lang w:val="en-US"/>
        </w:rPr>
        <w:t>brandbook</w:t>
      </w:r>
      <w:r>
        <w:rPr>
          <w:rFonts w:cs="Times New Roman;Times New Roman" w:ascii="Times New Roman;Times New Roman" w:hAnsi="Times New Roman;Times New Roman"/>
          <w:sz w:val="28"/>
          <w:szCs w:val="28"/>
        </w:rPr>
        <w:t xml:space="preserve"> – трудоемкий процесс, к которому всякий раз необходимо подходить индивидуально, поскольку в мире нет двух одинаковых предприятий с абсолютно одинаковыми потребнос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грамотной разработки фирменного стиля недостаточно ресурсов, которыми обладает дизайн-студия, необходимо так же подключение специалистов маркетинга и бренд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разработки фирменного стиля и логотипа должен координироваться с бизнес - задачами и маркетинговыми цел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оцесс по созданию фирменного стиля предприятия начинается с разработки идеологии, текстовой и визуальной концепции фирменного стиля на основе маркетингового анали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ение, необходимо еще раз подчеркнуть, что фирменный стиль играет неоценимую роль для создания торговой марки. В свою очередь торговая марка с устойчивой репутацией обеспечивает устойчивый объем производства и доходов. Устойчивая марка необычайно живуча, и это свойство со временем дает огромную экономию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мотно разработанный фирменный стиль, товарный знак – это сильный образ и впечатление зрителя, сильное впечатление - это долгосрочная визуальная память и лояльность потребителей, сочетание этих компонентов - часть нематериальных ценностей бренда, именно та часть, которая влияет на окончательную стоимость бренда. Именно поэтому разработка и дальнейшее эффективное, качественное использование фирменного стиля предприятия - одна из необходимых предпосылок успеха бизне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ый кодекс РФ.</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б основах туристской деятельности в РФ: от 1 июня 2007 года.</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лоу Д., Стюарт П. Сервис, ориентированный на бренд. Новое конкурентное преимущество. Издат. дом «Олимп-Бизнес», 2007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пперфюрт А. Вовлечение в бренд: как заставить покупателя работать на компанию. Издат. дом «Питер-Пресс», 2007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ьман И.А., Добробабенко Н.С. Практика рекламы. - Новосибирск: СП «Интербук», 1991.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ьман И.А. Рекламная деятельность. Планирование. Технологии организации. Издат. дом «Гелл-Принт», 2002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бабенко Н.С. Фирменный стиль: принципы разработки. - М., 1989.</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рович А.П. Маркетинг в туризме: учеб. / А.П. Дурович. – 2-е изд., перераб. и доп. – Мн.: «Новое знание», 2001.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Йосимштайлер Н.С. Бренд-лидерство. Новая концепция брендинга. Издат. дом Гребенникова, 2003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стофер Лавлок. Маркетинг услуг: персонал, технологии, стратегии, 4 изд. М.: Издат. дом «Вильямс», 2005.</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тлер Ф. Маркетинг в индустрии гостеприимства /Пер. с англ. – М.: «ИНФРА-М», 2002.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варков В.В., Леонтьев С.В. Политика и практика маркетинга на предприятии. Издат. дом «Новое знание», 2003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узнецов И.Г. Фирменный стиль компании. Изда. дом «ДоминионМ», </w:t>
      </w:r>
    </w:p>
    <w:p>
      <w:pPr>
        <w:pStyle w:val="Style17"/>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7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нн И.: Маркетинг на 100%. – М.: Манн, Иванов и Фербер, 2010.</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о Р.: Живые бренды. Новый подход к созданию и продвижению брендов. - М.: Издательский Дом Гребенникова, 2008.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мат Е.В. Реклама. – СПб: Питер, 2002.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энделл Дж. Брендинг: Основы брендинга; Реклама бренда; Планирование и организация брендинга: Краткий курс. - М: «Фаир-Пресс /Гранд», 2005.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жков И.Я., В.Г. Кисмерешкин: От брендинга к бренд-билдингу. – М.: «Гелла-Принт», 2004.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доров С.А.: Психология дизайна и рекламы. – М.: «Современная школа», 2009. </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амарина В.П., Алан Грегори. Фирменный стиль известных компаний, 2008 г.</w:t>
      </w:r>
    </w:p>
    <w:p>
      <w:pPr>
        <w:pStyle w:val="Style17"/>
        <w:numPr>
          <w:ilvl w:val="0"/>
          <w:numId w:val="11"/>
        </w:numPr>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эли М.: Что такое бренд. – М.: «АСТ», 2008. </w:t>
      </w:r>
    </w:p>
    <w:p>
      <w:pPr>
        <w:pStyle w:val="Style17"/>
        <w:numPr>
          <w:ilvl w:val="0"/>
          <w:numId w:val="11"/>
        </w:numPr>
        <w:spacing w:lineRule="auto" w:line="360" w:before="0" w:after="0"/>
        <w:ind w:left="0" w:hanging="0"/>
        <w:jc w:val="both"/>
        <w:rPr/>
      </w:pPr>
      <w:r>
        <w:rPr>
          <w:rFonts w:cs="Times New Roman;Times New Roman" w:ascii="Times New Roman;Times New Roman" w:hAnsi="Times New Roman;Times New Roman"/>
          <w:sz w:val="28"/>
          <w:szCs w:val="28"/>
        </w:rPr>
        <w:t>http://tourlib.net/turros.htm.</w:t>
      </w:r>
    </w:p>
    <w:p>
      <w:pPr>
        <w:pStyle w:val="Style17"/>
        <w:numPr>
          <w:ilvl w:val="0"/>
          <w:numId w:val="11"/>
        </w:numPr>
        <w:spacing w:lineRule="auto" w:line="360" w:before="0" w:after="0"/>
        <w:ind w:left="0" w:hanging="0"/>
        <w:jc w:val="both"/>
        <w:rPr/>
      </w:pPr>
      <w:r>
        <w:rPr>
          <w:rFonts w:cs="Times New Roman;Times New Roman" w:ascii="Times New Roman;Times New Roman" w:hAnsi="Times New Roman;Times New Roman"/>
          <w:sz w:val="28"/>
          <w:szCs w:val="28"/>
        </w:rPr>
        <w:t>http://brandbook.elslon.ru.</w:t>
      </w:r>
    </w:p>
    <w:p>
      <w:pPr>
        <w:pStyle w:val="Style17"/>
        <w:numPr>
          <w:ilvl w:val="0"/>
          <w:numId w:val="11"/>
        </w:numPr>
        <w:spacing w:lineRule="auto" w:line="360" w:before="0" w:after="0"/>
        <w:ind w:left="0" w:hanging="0"/>
        <w:jc w:val="both"/>
        <w:rPr/>
      </w:pPr>
      <w:r>
        <w:rPr>
          <w:rFonts w:cs="Times New Roman;Times New Roman" w:ascii="Times New Roman;Times New Roman" w:hAnsi="Times New Roman;Times New Roman"/>
          <w:sz w:val="28"/>
          <w:szCs w:val="28"/>
        </w:rPr>
        <w:t>http://www.soldis.ru/services/detail/razrabotka-firmennogo-stilya/.</w:t>
      </w:r>
    </w:p>
    <w:p>
      <w:pPr>
        <w:pStyle w:val="Style17"/>
        <w:spacing w:lineRule="auto" w:line="360" w:before="0" w:after="0"/>
        <w:ind w:left="0" w:hanging="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Times New Roman"/>
      </w:rPr>
    </w:pPr>
    <w:r>
      <w:rPr>
        <w:lang w:val="en-US" w:eastAsia="en-US"/>
      </w:rPr>
      <w:t>1</w:t>
    </w:r>
  </w:p>
  <w:p>
    <w:pPr>
      <w:pStyle w:val="Footer"/>
      <w:rPr>
        <w:rFonts w:cs="Times New Roman;Times New Roman"/>
      </w:rPr>
    </w:pPr>
    <w:r>
      <w:rPr>
        <w:rFonts w:cs="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b w:val="false"/>
        <w:bCs w:val="false"/>
        <w:rFonts w:cs="Times New Roman;Times New Roman"/>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644" w:hanging="360"/>
      </w:pPr>
      <w:rPr>
        <w:rFonts w:cs="Times New Roman;Times New Roman"/>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o"/>
      <w:lvlJc w:val="left"/>
      <w:pPr>
        <w:tabs>
          <w:tab w:val="num" w:pos="0"/>
        </w:tabs>
        <w:ind w:left="1131"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b/>
      <w:bC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b w:val="false"/>
      <w:bCs w:val="false"/>
    </w:rPr>
  </w:style>
  <w:style w:type="character" w:styleId="WW8Num9z1">
    <w:name w:val="WW8Num9z1"/>
    <w:qFormat/>
    <w:rPr>
      <w:rFonts w:cs="Times New Roman;Times New Roman"/>
    </w:rPr>
  </w:style>
  <w:style w:type="character" w:styleId="WW8Num10z0">
    <w:name w:val="WW8Num10z0"/>
    <w:qFormat/>
    <w:rPr>
      <w:rFonts w:cs="Times New Roman;Times New Roman"/>
      <w:b/>
      <w:bC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eastAsia="Times New Roman;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3:00Z</dcterms:created>
  <dc:creator>Анна  Молдован</dc:creator>
  <dc:description/>
  <cp:keywords/>
  <dc:language>en-US</dc:language>
  <cp:lastModifiedBy>SYSTEM</cp:lastModifiedBy>
  <dcterms:modified xsi:type="dcterms:W3CDTF">2011-09-04T20:53:00Z</dcterms:modified>
  <cp:revision>2</cp:revision>
  <dc:subject/>
  <dc:title>Содержание</dc:title>
</cp:coreProperties>
</file>