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t>Содержа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1. Строение шкуры</w:t>
      </w:r>
    </w:p>
    <w:p>
      <w:pPr>
        <w:pStyle w:val="Normal"/>
        <w:autoSpaceDE w:val="false"/>
        <w:spacing w:lineRule="auto" w:line="360"/>
        <w:jc w:val="both"/>
        <w:rPr>
          <w:sz w:val="28"/>
          <w:szCs w:val="28"/>
        </w:rPr>
      </w:pPr>
      <w:r>
        <w:rPr>
          <w:sz w:val="28"/>
          <w:szCs w:val="28"/>
        </w:rPr>
        <w:t>2. Норка</w:t>
      </w:r>
    </w:p>
    <w:p>
      <w:pPr>
        <w:pStyle w:val="Normal"/>
        <w:autoSpaceDE w:val="false"/>
        <w:spacing w:lineRule="auto" w:line="360"/>
        <w:jc w:val="both"/>
        <w:rPr>
          <w:sz w:val="28"/>
          <w:szCs w:val="28"/>
        </w:rPr>
      </w:pPr>
      <w:r>
        <w:rPr>
          <w:sz w:val="28"/>
          <w:szCs w:val="28"/>
        </w:rPr>
        <w:t>2.1 Европейская норка</w:t>
      </w:r>
    </w:p>
    <w:p>
      <w:pPr>
        <w:pStyle w:val="Normal"/>
        <w:autoSpaceDE w:val="false"/>
        <w:spacing w:lineRule="auto" w:line="360"/>
        <w:jc w:val="both"/>
        <w:rPr>
          <w:sz w:val="28"/>
          <w:szCs w:val="28"/>
        </w:rPr>
      </w:pPr>
      <w:r>
        <w:rPr>
          <w:sz w:val="28"/>
          <w:szCs w:val="28"/>
        </w:rPr>
        <w:t>2.2 Американская норка</w:t>
      </w:r>
    </w:p>
    <w:p>
      <w:pPr>
        <w:pStyle w:val="Normal"/>
        <w:autoSpaceDE w:val="false"/>
        <w:spacing w:lineRule="auto" w:line="360"/>
        <w:jc w:val="both"/>
        <w:rPr>
          <w:sz w:val="28"/>
          <w:szCs w:val="28"/>
        </w:rPr>
      </w:pPr>
      <w:r>
        <w:rPr>
          <w:sz w:val="28"/>
          <w:szCs w:val="28"/>
        </w:rPr>
        <w:t>2.3 Сибирская, Северная и Кавказская норка</w:t>
      </w:r>
    </w:p>
    <w:p>
      <w:pPr>
        <w:pStyle w:val="Normal"/>
        <w:autoSpaceDE w:val="false"/>
        <w:spacing w:lineRule="auto" w:line="360"/>
        <w:jc w:val="both"/>
        <w:rPr>
          <w:sz w:val="28"/>
          <w:szCs w:val="28"/>
        </w:rPr>
      </w:pPr>
      <w:r>
        <w:rPr>
          <w:sz w:val="28"/>
          <w:szCs w:val="28"/>
        </w:rPr>
        <w:t>3. Шкурки лисицы</w:t>
      </w:r>
    </w:p>
    <w:p>
      <w:pPr>
        <w:pStyle w:val="Normal"/>
        <w:autoSpaceDE w:val="false"/>
        <w:spacing w:lineRule="auto" w:line="360"/>
        <w:jc w:val="both"/>
        <w:rPr>
          <w:sz w:val="28"/>
          <w:szCs w:val="28"/>
        </w:rPr>
      </w:pPr>
      <w:r>
        <w:rPr>
          <w:sz w:val="28"/>
          <w:szCs w:val="28"/>
        </w:rPr>
        <w:t>3.1 Красная лисица</w:t>
      </w:r>
    </w:p>
    <w:p>
      <w:pPr>
        <w:pStyle w:val="Normal"/>
        <w:autoSpaceDE w:val="false"/>
        <w:spacing w:lineRule="auto" w:line="360"/>
        <w:jc w:val="both"/>
        <w:rPr>
          <w:sz w:val="28"/>
          <w:szCs w:val="28"/>
        </w:rPr>
      </w:pPr>
      <w:r>
        <w:rPr>
          <w:sz w:val="28"/>
          <w:szCs w:val="28"/>
        </w:rPr>
        <w:t>3.2 Огневка</w:t>
      </w:r>
    </w:p>
    <w:p>
      <w:pPr>
        <w:pStyle w:val="Normal"/>
        <w:autoSpaceDE w:val="false"/>
        <w:spacing w:lineRule="auto" w:line="360"/>
        <w:jc w:val="both"/>
        <w:rPr>
          <w:sz w:val="28"/>
          <w:szCs w:val="28"/>
        </w:rPr>
      </w:pPr>
      <w:r>
        <w:rPr>
          <w:sz w:val="28"/>
          <w:szCs w:val="28"/>
        </w:rPr>
        <w:t>3.4 Алая лисица</w:t>
      </w:r>
    </w:p>
    <w:p>
      <w:pPr>
        <w:pStyle w:val="Normal"/>
        <w:autoSpaceDE w:val="false"/>
        <w:spacing w:lineRule="auto" w:line="360"/>
        <w:jc w:val="both"/>
        <w:rPr>
          <w:sz w:val="28"/>
          <w:szCs w:val="28"/>
        </w:rPr>
      </w:pPr>
      <w:r>
        <w:rPr>
          <w:sz w:val="28"/>
          <w:szCs w:val="28"/>
        </w:rPr>
        <w:t>3.5 Светлая лисица</w:t>
      </w:r>
    </w:p>
    <w:p>
      <w:pPr>
        <w:pStyle w:val="Normal"/>
        <w:autoSpaceDE w:val="false"/>
        <w:spacing w:lineRule="auto" w:line="360"/>
        <w:jc w:val="both"/>
        <w:rPr>
          <w:sz w:val="28"/>
          <w:szCs w:val="28"/>
        </w:rPr>
      </w:pPr>
      <w:r>
        <w:rPr>
          <w:sz w:val="28"/>
          <w:szCs w:val="28"/>
        </w:rPr>
        <w:t>3.6 Красно-серая лисица</w:t>
      </w:r>
    </w:p>
    <w:p>
      <w:pPr>
        <w:pStyle w:val="Normal"/>
        <w:autoSpaceDE w:val="false"/>
        <w:spacing w:lineRule="auto" w:line="360"/>
        <w:jc w:val="both"/>
        <w:rPr>
          <w:sz w:val="28"/>
          <w:szCs w:val="28"/>
        </w:rPr>
      </w:pPr>
      <w:r>
        <w:rPr>
          <w:sz w:val="28"/>
          <w:szCs w:val="28"/>
        </w:rPr>
        <w:t>3.7 Серая лисица</w:t>
      </w:r>
    </w:p>
    <w:p>
      <w:pPr>
        <w:pStyle w:val="Normal"/>
        <w:autoSpaceDE w:val="false"/>
        <w:spacing w:lineRule="auto" w:line="360"/>
        <w:jc w:val="both"/>
        <w:rPr>
          <w:sz w:val="28"/>
          <w:szCs w:val="28"/>
        </w:rPr>
      </w:pPr>
      <w:r>
        <w:rPr>
          <w:sz w:val="28"/>
          <w:szCs w:val="28"/>
        </w:rPr>
        <w:t>3.8 Лисица сиводушка</w:t>
      </w:r>
    </w:p>
    <w:p>
      <w:pPr>
        <w:pStyle w:val="Normal"/>
        <w:autoSpaceDE w:val="false"/>
        <w:spacing w:lineRule="auto" w:line="360"/>
        <w:jc w:val="both"/>
        <w:rPr>
          <w:sz w:val="28"/>
          <w:szCs w:val="28"/>
        </w:rPr>
      </w:pPr>
      <w:r>
        <w:rPr>
          <w:sz w:val="28"/>
          <w:szCs w:val="28"/>
        </w:rPr>
        <w:t xml:space="preserve">3.9 Лисица крестовка </w:t>
      </w:r>
    </w:p>
    <w:p>
      <w:pPr>
        <w:pStyle w:val="Normal"/>
        <w:autoSpaceDE w:val="false"/>
        <w:spacing w:lineRule="auto" w:line="360"/>
        <w:jc w:val="both"/>
        <w:rPr>
          <w:sz w:val="28"/>
          <w:szCs w:val="28"/>
        </w:rPr>
      </w:pPr>
      <w:r>
        <w:rPr>
          <w:sz w:val="28"/>
          <w:szCs w:val="28"/>
        </w:rPr>
        <w:t>3.10 Лисица серебристо-черная</w:t>
      </w:r>
    </w:p>
    <w:p>
      <w:pPr>
        <w:pStyle w:val="Normal"/>
        <w:autoSpaceDE w:val="false"/>
        <w:spacing w:lineRule="auto" w:line="360"/>
        <w:jc w:val="both"/>
        <w:rPr>
          <w:sz w:val="28"/>
          <w:szCs w:val="28"/>
        </w:rPr>
      </w:pPr>
      <w:r>
        <w:rPr>
          <w:sz w:val="28"/>
          <w:szCs w:val="28"/>
        </w:rPr>
        <w:t xml:space="preserve">3.11 Лисица черно-бурая </w:t>
      </w:r>
    </w:p>
    <w:p>
      <w:pPr>
        <w:pStyle w:val="Normal"/>
        <w:autoSpaceDE w:val="false"/>
        <w:spacing w:lineRule="auto" w:line="360"/>
        <w:jc w:val="both"/>
        <w:rPr>
          <w:sz w:val="28"/>
          <w:szCs w:val="28"/>
        </w:rPr>
      </w:pPr>
      <w:r>
        <w:rPr>
          <w:sz w:val="28"/>
          <w:szCs w:val="28"/>
        </w:rPr>
        <w:t>3.12 Лисица платиновая</w:t>
      </w:r>
    </w:p>
    <w:p>
      <w:pPr>
        <w:pStyle w:val="Normal"/>
        <w:autoSpaceDE w:val="false"/>
        <w:spacing w:lineRule="auto" w:line="360"/>
        <w:jc w:val="both"/>
        <w:rPr>
          <w:sz w:val="28"/>
          <w:szCs w:val="28"/>
        </w:rPr>
      </w:pPr>
      <w:r>
        <w:rPr>
          <w:sz w:val="28"/>
          <w:szCs w:val="28"/>
        </w:rPr>
        <w:t>3.13 Лисица белоснежная</w:t>
      </w:r>
    </w:p>
    <w:p>
      <w:pPr>
        <w:pStyle w:val="Normal"/>
        <w:autoSpaceDE w:val="false"/>
        <w:spacing w:lineRule="auto" w:line="360"/>
        <w:jc w:val="both"/>
        <w:rPr>
          <w:sz w:val="28"/>
          <w:szCs w:val="28"/>
        </w:rPr>
      </w:pPr>
      <w:r>
        <w:rPr>
          <w:sz w:val="28"/>
          <w:szCs w:val="28"/>
        </w:rPr>
        <w:t>4. Шкурки песца</w:t>
      </w:r>
    </w:p>
    <w:p>
      <w:pPr>
        <w:pStyle w:val="Normal"/>
        <w:autoSpaceDE w:val="false"/>
        <w:spacing w:lineRule="auto" w:line="360"/>
        <w:jc w:val="both"/>
        <w:rPr>
          <w:sz w:val="28"/>
          <w:szCs w:val="28"/>
        </w:rPr>
      </w:pPr>
      <w:r>
        <w:rPr>
          <w:sz w:val="28"/>
          <w:szCs w:val="28"/>
        </w:rPr>
        <w:t>4.1 Голубой песец</w:t>
      </w:r>
    </w:p>
    <w:p>
      <w:pPr>
        <w:pStyle w:val="Normal"/>
        <w:autoSpaceDE w:val="false"/>
        <w:spacing w:lineRule="auto" w:line="360"/>
        <w:jc w:val="both"/>
        <w:rPr>
          <w:sz w:val="28"/>
          <w:szCs w:val="28"/>
        </w:rPr>
      </w:pPr>
      <w:r>
        <w:rPr>
          <w:sz w:val="28"/>
          <w:szCs w:val="28"/>
        </w:rPr>
        <w:t xml:space="preserve">4.2 Белый песец </w:t>
      </w:r>
    </w:p>
    <w:p>
      <w:pPr>
        <w:pStyle w:val="Normal"/>
        <w:autoSpaceDE w:val="false"/>
        <w:spacing w:lineRule="auto" w:line="360"/>
        <w:jc w:val="both"/>
        <w:rPr>
          <w:sz w:val="28"/>
          <w:szCs w:val="28"/>
        </w:rPr>
      </w:pPr>
      <w:r>
        <w:rPr>
          <w:sz w:val="28"/>
          <w:szCs w:val="28"/>
        </w:rPr>
        <w:t>4.3 Деление шкур белого песца по кряжам</w:t>
      </w:r>
    </w:p>
    <w:p>
      <w:pPr>
        <w:pStyle w:val="Normal"/>
        <w:spacing w:lineRule="auto" w:line="360"/>
        <w:jc w:val="both"/>
        <w:rPr>
          <w:sz w:val="28"/>
          <w:szCs w:val="28"/>
        </w:rPr>
      </w:pPr>
      <w:r>
        <w:rPr>
          <w:sz w:val="28"/>
          <w:szCs w:val="28"/>
        </w:rPr>
        <w:t>Список литерат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 пушно-меховым товарам относятся разнообразные меховые изделия, изготовленные из натуральных пушных и меховых шкур; невыделанные и выделанные шкуры и шкурки от пушных, морских зверей, домашних и сельскохозяйственных животных. Таким образом, различают пушно-меховое сырье, полуфабрикаты и изделия.</w:t>
      </w:r>
    </w:p>
    <w:p>
      <w:pPr>
        <w:pStyle w:val="Normal"/>
        <w:autoSpaceDE w:val="false"/>
        <w:spacing w:lineRule="auto" w:line="360"/>
        <w:ind w:firstLine="709"/>
        <w:jc w:val="both"/>
        <w:rPr>
          <w:sz w:val="28"/>
          <w:szCs w:val="28"/>
        </w:rPr>
      </w:pPr>
      <w:r>
        <w:rPr>
          <w:sz w:val="28"/>
          <w:szCs w:val="28"/>
        </w:rPr>
        <w:t>Пушно-меховое сырье — сырые невыделанные шкуры.</w:t>
      </w:r>
    </w:p>
    <w:p>
      <w:pPr>
        <w:pStyle w:val="Normal"/>
        <w:autoSpaceDE w:val="false"/>
        <w:spacing w:lineRule="auto" w:line="360"/>
        <w:ind w:firstLine="709"/>
        <w:jc w:val="both"/>
        <w:rPr>
          <w:sz w:val="28"/>
          <w:szCs w:val="28"/>
        </w:rPr>
      </w:pPr>
      <w:r>
        <w:rPr>
          <w:sz w:val="28"/>
          <w:szCs w:val="28"/>
        </w:rPr>
        <w:t>Пушно-меховые полуфабрикаты — выделанные, иногда окрашенные шкуры, пригодные для изготовления изделий.</w:t>
      </w:r>
    </w:p>
    <w:p>
      <w:pPr>
        <w:pStyle w:val="Normal"/>
        <w:autoSpaceDE w:val="false"/>
        <w:spacing w:lineRule="auto" w:line="360"/>
        <w:ind w:firstLine="709"/>
        <w:jc w:val="both"/>
        <w:rPr>
          <w:sz w:val="28"/>
          <w:szCs w:val="28"/>
        </w:rPr>
      </w:pPr>
      <w:r>
        <w:rPr>
          <w:sz w:val="28"/>
          <w:szCs w:val="28"/>
        </w:rPr>
        <w:t>Пушно-меховое изделие — все виды изделий, изготовленные из натурального меха, в том числе пластины и меха.</w:t>
      </w:r>
    </w:p>
    <w:p>
      <w:pPr>
        <w:pStyle w:val="Normal"/>
        <w:autoSpaceDE w:val="false"/>
        <w:spacing w:lineRule="auto" w:line="360"/>
        <w:ind w:firstLine="709"/>
        <w:jc w:val="both"/>
        <w:rPr>
          <w:sz w:val="28"/>
          <w:szCs w:val="28"/>
        </w:rPr>
      </w:pPr>
      <w:r>
        <w:rPr>
          <w:sz w:val="28"/>
          <w:szCs w:val="28"/>
        </w:rPr>
        <w:t>Пушно-меховое сырье подразделяют на 4 группы:</w:t>
      </w:r>
    </w:p>
    <w:p>
      <w:pPr>
        <w:pStyle w:val="Normal"/>
        <w:autoSpaceDE w:val="false"/>
        <w:spacing w:lineRule="auto" w:line="360"/>
        <w:ind w:firstLine="709"/>
        <w:jc w:val="both"/>
        <w:rPr>
          <w:sz w:val="28"/>
          <w:szCs w:val="28"/>
        </w:rPr>
      </w:pPr>
      <w:r>
        <w:rPr>
          <w:sz w:val="28"/>
          <w:szCs w:val="28"/>
        </w:rPr>
        <w:t>пушное сырье (пушнина) — шкуры, полученные от зверей, добытых охотой (соболь, белка, выдра, волк, сурок, суслик и др.) или разводимых в зверохозяйствах (норка, песец голубой, серебристо-черная лисица, соболь, сурок, хорь);</w:t>
      </w:r>
    </w:p>
    <w:p>
      <w:pPr>
        <w:pStyle w:val="Normal"/>
        <w:autoSpaceDE w:val="false"/>
        <w:spacing w:lineRule="auto" w:line="360"/>
        <w:ind w:firstLine="709"/>
        <w:jc w:val="both"/>
        <w:rPr>
          <w:sz w:val="28"/>
          <w:szCs w:val="28"/>
        </w:rPr>
      </w:pPr>
      <w:r>
        <w:rPr>
          <w:sz w:val="28"/>
          <w:szCs w:val="28"/>
        </w:rPr>
        <w:t>меховое сырье — шкуры, полученные от домашних и сельскохозяйственных животных (кроликов, собак, кошек, овец, коз, северного оленя), обладающих красивым волосяным покровом и пригодных для изготовления меховых изделий;</w:t>
      </w:r>
    </w:p>
    <w:p>
      <w:pPr>
        <w:pStyle w:val="Normal"/>
        <w:autoSpaceDE w:val="false"/>
        <w:spacing w:lineRule="auto" w:line="360"/>
        <w:ind w:firstLine="709"/>
        <w:jc w:val="both"/>
        <w:rPr>
          <w:sz w:val="28"/>
          <w:szCs w:val="28"/>
        </w:rPr>
      </w:pPr>
      <w:r>
        <w:rPr>
          <w:sz w:val="28"/>
          <w:szCs w:val="28"/>
        </w:rPr>
        <w:t>меховое морское сырье — шкуры морских котиков и тюленей различных возрастных групп (белек, хохлуша, серка, нерпа), пригодные по качеству волосяного покрова для изготовления меховых изделий;</w:t>
      </w:r>
    </w:p>
    <w:p>
      <w:pPr>
        <w:pStyle w:val="Normal"/>
        <w:autoSpaceDE w:val="false"/>
        <w:spacing w:lineRule="auto" w:line="360"/>
        <w:ind w:firstLine="709"/>
        <w:jc w:val="both"/>
        <w:rPr>
          <w:sz w:val="28"/>
          <w:szCs w:val="28"/>
        </w:rPr>
      </w:pPr>
      <w:r>
        <w:rPr>
          <w:sz w:val="28"/>
          <w:szCs w:val="28"/>
        </w:rPr>
        <w:t>шкурки птицы — шкурки некоторых видов водоплавающих птиц (чомга, гагара, пеликан, баклан, лебедь, гуси), имеющих плотный, мягкий и прочный перьевой и пуховой покров, пригодный для выработки меховых изделий.</w:t>
      </w:r>
    </w:p>
    <w:p>
      <w:pPr>
        <w:pStyle w:val="Normal"/>
        <w:autoSpaceDE w:val="false"/>
        <w:spacing w:lineRule="auto" w:line="360"/>
        <w:ind w:firstLine="709"/>
        <w:jc w:val="both"/>
        <w:rPr>
          <w:sz w:val="28"/>
          <w:szCs w:val="28"/>
        </w:rPr>
      </w:pPr>
      <w:r>
        <w:rPr>
          <w:sz w:val="28"/>
          <w:szCs w:val="28"/>
        </w:rPr>
        <w:t>Пушное и меховое сырье принято делить на зимние и весенние виды.</w:t>
      </w:r>
    </w:p>
    <w:p>
      <w:pPr>
        <w:pStyle w:val="Normal"/>
        <w:autoSpaceDE w:val="false"/>
        <w:spacing w:lineRule="auto" w:line="360"/>
        <w:ind w:firstLine="709"/>
        <w:jc w:val="both"/>
        <w:rPr>
          <w:sz w:val="28"/>
          <w:szCs w:val="28"/>
        </w:rPr>
      </w:pPr>
      <w:r>
        <w:rPr>
          <w:sz w:val="28"/>
          <w:szCs w:val="28"/>
        </w:rPr>
        <w:t>К зимним видам относятся шкуры зверей, имеющих лучший мех зимой, не залегающих в спячку, которых в основном добывают в зимнее время (норка, лисица, белка, колонок, куница, соболь, заяц и др.), а также шкуры животных, волосяной покров которых зимой имеет наилучшее качество (кролик, кошка, собака).</w:t>
      </w:r>
    </w:p>
    <w:p>
      <w:pPr>
        <w:pStyle w:val="Normal"/>
        <w:autoSpaceDE w:val="false"/>
        <w:spacing w:lineRule="auto" w:line="360"/>
        <w:ind w:firstLine="709"/>
        <w:jc w:val="both"/>
        <w:rPr>
          <w:sz w:val="28"/>
          <w:szCs w:val="28"/>
        </w:rPr>
      </w:pPr>
      <w:r>
        <w:rPr>
          <w:sz w:val="28"/>
          <w:szCs w:val="28"/>
        </w:rPr>
        <w:t>К весенним видам — шкуры зверей, залегающих в зимнюю спячку (суслик, сурок, крот, ондатра, нутрия и др.), охота на которых проводится весной, осенью и летом, а также молодых домашних животных (овец, коз, оленей, жеребят, телят и д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1. Строение шк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ушно-меховая шкура имеет волосяной покров и кожевую ткань, которая состоит из эпидермиса (поверхностного слоя), дермы (основного слоя кожевой ткани, образованного из плотно переплетенных между собой пучков коллагеновых волокон) и подкожно-жировой ткани (удаляемой в процессе выделки). Волосяной покров — совокупность разнообразных волос, покрывающих тело животного, выполняющих защитную и терморегулирующую функции. Волос образован из белка кератина и состоит из стержня и луковицы. Стержень волос образован из трех слоев: кутикулы (наружного чешуйчатого слоя), коркового слоя и сердцевины. Волосы по форме могут быть трех типов: веретенообразные, цилиндрические и конические. По характеру и степени извитости волосы у пушных зверей бывают различной формы: прямые, изогнутые под углом, изогнутые по длине, волнистые, штопорообразные, спиральные. Волосяной покров пушно-меховых шкурок включает несколько категорий волос: осязательные, кроющие, пуховые. Кроющие волосы состоят из направляющих (прямых, толстых и длинных, выступающих над волосяным покровом, образуя "вуаль") и остевых (более коротких и тонких, чем направляющие) волос. Пуховые волосы — тонкие и короткие, наиболее многочисленные.</w:t>
      </w:r>
    </w:p>
    <w:p>
      <w:pPr>
        <w:pStyle w:val="Normal"/>
        <w:autoSpaceDE w:val="false"/>
        <w:spacing w:lineRule="auto" w:line="360"/>
        <w:ind w:firstLine="709"/>
        <w:jc w:val="both"/>
        <w:rPr>
          <w:sz w:val="28"/>
          <w:szCs w:val="28"/>
        </w:rPr>
      </w:pPr>
      <w:r>
        <w:rPr>
          <w:sz w:val="28"/>
          <w:szCs w:val="28"/>
        </w:rPr>
        <w:t>Шкурка состоит из следующих топографических участков: хвоста, огузка, хребта, загривка, мордка, душки, бока, черева, лап.</w:t>
      </w:r>
    </w:p>
    <w:p>
      <w:pPr>
        <w:pStyle w:val="Normal"/>
        <w:autoSpaceDE w:val="false"/>
        <w:spacing w:lineRule="auto" w:line="360"/>
        <w:ind w:firstLine="709"/>
        <w:jc w:val="both"/>
        <w:rPr>
          <w:sz w:val="28"/>
          <w:szCs w:val="28"/>
        </w:rPr>
      </w:pPr>
      <w:r>
        <w:rPr>
          <w:sz w:val="28"/>
          <w:szCs w:val="28"/>
        </w:rPr>
        <w:t>Пушно-меховое сырье является сырьем естественного происхождения, его качество и свойства зависят в основном от природных, биологических особенностей шкурки.</w:t>
      </w:r>
    </w:p>
    <w:p>
      <w:pPr>
        <w:pStyle w:val="Normal"/>
        <w:autoSpaceDE w:val="false"/>
        <w:spacing w:lineRule="auto" w:line="360"/>
        <w:ind w:firstLine="709"/>
        <w:jc w:val="both"/>
        <w:rPr>
          <w:sz w:val="28"/>
          <w:szCs w:val="28"/>
        </w:rPr>
      </w:pPr>
      <w:r>
        <w:rPr>
          <w:sz w:val="28"/>
          <w:szCs w:val="28"/>
        </w:rPr>
        <w:t>Волосяной покров животных под влиянием различных факторов внешней среды подвержен сильной изменчивости, которая связана с условиями обитания, содержания и кормления, географическим местоположением (географическая изменчивость), временем года (сезонная изменчивость), полом (половая изменчивость), возрастом (возрастная изменчивость) и индивидуальными отклонениями (индивидуальная изменчивость).</w:t>
      </w:r>
    </w:p>
    <w:p>
      <w:pPr>
        <w:pStyle w:val="Normal"/>
        <w:autoSpaceDE w:val="false"/>
        <w:spacing w:lineRule="auto" w:line="360"/>
        <w:ind w:firstLine="709"/>
        <w:jc w:val="both"/>
        <w:rPr/>
      </w:pPr>
      <w:r>
        <w:rPr>
          <w:sz w:val="28"/>
          <w:szCs w:val="28"/>
        </w:rPr>
        <w:t>У пушных зверей, ведущих наземный образ жизни (белка, соболь, куница, лисица), резко выражена разница в опушении отдельных частей тела: хребет всегда покрыт более густым волосяным покровом, чем черево. Окраска волосяного покрова хребта более темная. Кожный покров на хребте толще, чем на череве. Звери, ведущие подземный образ жизни, т.е. проводящие большую часть времени в норах (крот, слепыш), покрыты однообразным волосяным покровом. У земноводных пушных зверей (выдра, норка, ондатра, нутрия, речной бобр) черево покрыто более густым волосяным покровом, чем хребет. Окраска и толщина кожного покрова хребта и черева у большинства видов земноводных одинакова.</w:t>
      </w:r>
    </w:p>
    <w:p>
      <w:pPr>
        <w:pStyle w:val="Normal"/>
        <w:autoSpaceDE w:val="false"/>
        <w:spacing w:lineRule="auto" w:line="360"/>
        <w:ind w:firstLine="709"/>
        <w:jc w:val="both"/>
        <w:rPr>
          <w:sz w:val="28"/>
          <w:szCs w:val="28"/>
        </w:rPr>
      </w:pPr>
      <w:r>
        <w:rPr>
          <w:sz w:val="28"/>
          <w:szCs w:val="28"/>
        </w:rPr>
        <w:t>В зависимости от климата меняются следующие признаки шкурок: размер, густота и длина волос, мягкость и окраска волосяного покрова и толщина кожевой ткани. Северные пушные звери покрыты более густым и длинным волосяным покровом, чем южные звери того же вида. Обычно шкурки северных зверей покрыты более мягким волосяным покровом, чем шкурки зверей из южных районов. С увеличением густоты волос делается тоньше и кажется более мягким. На мягкость волоса также влияет влажность воздуха. Звери, живущие в более влажном климате, обладают более грубым мехом. Окраска волосяного покрова у особей северных районов более светлая или совсем белая (защитная), лесной полосы — интенсивно-насыщенная, степных и пустынных районов — тусклая, песочно-серого оттенка. Кряжем называется совокупность определенных товарных свойств, характерных для пушных шкурок данного вида, добытых в определенном географическом районе. Кряжу, как правило, дается наименование того географического района, откуда поступают шкурки: белка амурская, якутская, алтайская.</w:t>
      </w:r>
    </w:p>
    <w:p>
      <w:pPr>
        <w:pStyle w:val="Normal"/>
        <w:autoSpaceDE w:val="false"/>
        <w:spacing w:lineRule="auto" w:line="360"/>
        <w:ind w:firstLine="709"/>
        <w:jc w:val="both"/>
        <w:rPr>
          <w:color w:val="FFFFFF"/>
          <w:sz w:val="28"/>
          <w:szCs w:val="28"/>
        </w:rPr>
      </w:pPr>
      <w:r>
        <w:rPr>
          <w:color w:val="FFFFFF"/>
          <w:sz w:val="28"/>
          <w:szCs w:val="28"/>
        </w:rPr>
        <w:t>меховой шкурка норка лисица песец</w:t>
      </w:r>
      <w:r>
        <w:br w:type="page"/>
      </w:r>
    </w:p>
    <w:p>
      <w:pPr>
        <w:pStyle w:val="Normal"/>
        <w:autoSpaceDE w:val="false"/>
        <w:spacing w:lineRule="auto" w:line="360"/>
        <w:ind w:firstLine="709"/>
        <w:jc w:val="both"/>
        <w:rPr>
          <w:sz w:val="28"/>
          <w:szCs w:val="28"/>
        </w:rPr>
      </w:pPr>
      <w:r>
        <w:rPr>
          <w:sz w:val="28"/>
          <w:szCs w:val="28"/>
        </w:rPr>
        <w:t>2. Нор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Шкурки норки являются наиболее массовыми по объему переработки. Лидирующее положение в производстве шкур норки занимают Скандинавские страны и Россия. В последние годы большой рост производства шкур норки отмечается в странах Китая. Можно отметить увеличения поголовья в странах Балтии и Польши. В России шкурки норки занимают 1 место по объему производства среди других видов мехового сырья. На территории России норковые фермы имеются в 27 регионах в которых разводят норок 22 пород и типов. Распространенные норки темно-коричневые и сапфировые. Последние годы в хозяйствах разводящих норок увеличилась доля цветных пород, в том числе таких как скан-браун, скан-блэк, махогоний и др. Основное поголовье норок в России находится в северо-западном округе более 40% от всего количества. В последние годы наблюдается увеличение объема шкурок норки в зверосовхозах Татарстана и на дальнем востоке. Основной объем при обработки занимают шкурки норки клеточного разведения которые имеют красивый достаточно густой шелковистый, с различной гаммой цветовой волосяной покров. Шкурки диких норок меньше по размеру, имеют короткий волосяной покров с ограниченной цветовой гаммой от светлого до темно-коричневого. Существенно могут изменяться от их типа, породы, района разведения, пола, возраста, условия содержания и кормления. В целом имеет специфическое строение коживой ткани и волосяного покрова, которые следует учитыва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1 Европейская нор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Шкурки европейской норки имеют волосяной покров сравнительно невысокий, ровный, густой, блестящий и шелковистый. Пух нежный, короткий, голубовато-серого цвета. Ость сильно блестящая, темно-коричневого, коричневого или светло-коричневого цвета, несколько более темная на хвосте и лапах. Общая окраска шкурок равномерного темно-каштанового или рыжевато-коричневого цвета. Темные норки ценятся дорож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2 Американская нор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Американская норка несколько крупнее (длиной до 50 см) и пушистее, покрыта более темным, длинным, шелковистым, мягким волосом, хвост длиннее. Верхняя губа ее покрыта коричневым волосом, а нижняя — белым, тогда как у европейской норки вокруг верхней и нижней губ белый волос. У американской норки часто бывают белые пятна на череве и пахах. </w:t>
      </w:r>
    </w:p>
    <w:p>
      <w:pPr>
        <w:pStyle w:val="Normal"/>
        <w:autoSpaceDE w:val="false"/>
        <w:spacing w:lineRule="auto" w:line="360"/>
        <w:ind w:firstLine="709"/>
        <w:jc w:val="both"/>
        <w:rPr>
          <w:sz w:val="28"/>
          <w:szCs w:val="28"/>
        </w:rPr>
      </w:pPr>
      <w:r>
        <w:rPr>
          <w:sz w:val="28"/>
          <w:szCs w:val="28"/>
        </w:rPr>
        <w:t>Американские норки обычно имеют темно-коричневый и коричневый цвет. Наряду с этим по окраске волосяного покрова шкурки американской норки бывают: белые — с чисто белым волосом; серебристые — с белыми и темными остевыми волосками, и в зависимости от количества белых или темных волосков они имеют ту или иную степень серебристости; крестовка — светло-серой или белой окраски с темной крестообразной полоской по хребту; платиновые — серебристо-серой окраски разных оттенков, остевые волосы состоят из смешанных платиновых, белых с черными концами или черных волос (степень потемнения зависит от соотношения этих остевых волос); соболиные — с коричневой остью и густым серо-голубым пухом, общая окраска светло-коричневая.</w:t>
      </w:r>
    </w:p>
    <w:p>
      <w:pPr>
        <w:pStyle w:val="Normal"/>
        <w:autoSpaceDE w:val="false"/>
        <w:spacing w:lineRule="auto" w:line="360"/>
        <w:ind w:firstLine="709"/>
        <w:jc w:val="both"/>
        <w:rPr>
          <w:sz w:val="28"/>
          <w:szCs w:val="28"/>
        </w:rPr>
      </w:pPr>
      <w:r>
        <w:rPr>
          <w:sz w:val="28"/>
          <w:szCs w:val="28"/>
        </w:rPr>
        <w:t>В звероводческих совхозах разводят преимущественно норку коричневой окраски, часто с разными оттенками — от темно-коричневого, почти черного, до светло-коричневого, рыжего.</w:t>
      </w:r>
    </w:p>
    <w:p>
      <w:pPr>
        <w:pStyle w:val="Normal"/>
        <w:autoSpaceDE w:val="false"/>
        <w:spacing w:lineRule="auto" w:line="360"/>
        <w:ind w:firstLine="709"/>
        <w:jc w:val="both"/>
        <w:rPr>
          <w:sz w:val="28"/>
          <w:szCs w:val="28"/>
        </w:rPr>
      </w:pPr>
      <w:r>
        <w:rPr>
          <w:sz w:val="28"/>
          <w:szCs w:val="28"/>
        </w:rPr>
        <w:t>Шкурки норок, полученных от клеточного разведения, подразделяются на три номера цвета волосяного покрова: к первому номеру относятся шкурки с темным или темно-коричневым волосяным покровом, с темно-голубым или серо-голубым с коричневатыми вершинками пухом; ко второму — шкурки с волосяным покровом коричневого цвета и серо-голубым с буроватыми вершинками пухом, а так же шкурки темно-коричневой норки, имеющие черево светло-коричневого или рыжего цвета; к третьему номеру — шкурки, имеющие светло-коричневый волосяной покров с рыжеватым оттенком и светло-голубой пух.</w:t>
      </w:r>
    </w:p>
    <w:p>
      <w:pPr>
        <w:pStyle w:val="Normal"/>
        <w:autoSpaceDE w:val="false"/>
        <w:spacing w:lineRule="auto" w:line="360"/>
        <w:ind w:firstLine="709"/>
        <w:jc w:val="both"/>
        <w:rPr>
          <w:sz w:val="28"/>
          <w:szCs w:val="28"/>
        </w:rPr>
      </w:pPr>
      <w:r>
        <w:rPr>
          <w:sz w:val="28"/>
          <w:szCs w:val="28"/>
        </w:rPr>
        <w:t>Шкурки норки клеточного разведения делятся на три размера: крупные — площадью более 700 см</w:t>
      </w:r>
      <w:r>
        <w:rPr>
          <w:sz w:val="28"/>
          <w:szCs w:val="28"/>
          <w:vertAlign w:val="superscript"/>
        </w:rPr>
        <w:t>2</w:t>
      </w:r>
      <w:r>
        <w:rPr>
          <w:sz w:val="28"/>
          <w:szCs w:val="28"/>
        </w:rPr>
        <w:t>, средние — от 600 до 700 см</w:t>
      </w:r>
      <w:r>
        <w:rPr>
          <w:sz w:val="28"/>
          <w:szCs w:val="28"/>
          <w:vertAlign w:val="superscript"/>
        </w:rPr>
        <w:t>2</w:t>
      </w:r>
      <w:r>
        <w:rPr>
          <w:sz w:val="28"/>
          <w:szCs w:val="28"/>
        </w:rPr>
        <w:t xml:space="preserve"> и мелкие — менее 600 см</w:t>
      </w:r>
      <w:r>
        <w:rPr>
          <w:sz w:val="28"/>
          <w:szCs w:val="28"/>
          <w:vertAlign w:val="superscript"/>
        </w:rPr>
        <w:t>2</w:t>
      </w:r>
      <w:r>
        <w:rPr>
          <w:sz w:val="28"/>
          <w:szCs w:val="28"/>
        </w:rPr>
        <w:t>. Шкурки норки менее 300 см</w:t>
      </w:r>
      <w:r>
        <w:rPr>
          <w:sz w:val="28"/>
          <w:szCs w:val="28"/>
          <w:vertAlign w:val="superscript"/>
        </w:rPr>
        <w:t>2</w:t>
      </w:r>
      <w:r>
        <w:rPr>
          <w:sz w:val="28"/>
          <w:szCs w:val="28"/>
        </w:rPr>
        <w:t xml:space="preserve"> относятся к браку.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3 Сибирская, Северная и Кавказская нор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Шкурки норки, полученные от вольно разведения, в зависимости от качества волосяного покрова подразделяются на три кряжа: сибирский, северный и кавказский.</w:t>
      </w:r>
    </w:p>
    <w:p>
      <w:pPr>
        <w:pStyle w:val="Normal"/>
        <w:autoSpaceDE w:val="false"/>
        <w:spacing w:lineRule="auto" w:line="360"/>
        <w:ind w:firstLine="709"/>
        <w:jc w:val="both"/>
        <w:rPr>
          <w:sz w:val="28"/>
          <w:szCs w:val="28"/>
        </w:rPr>
      </w:pPr>
      <w:r>
        <w:rPr>
          <w:sz w:val="28"/>
          <w:szCs w:val="28"/>
        </w:rPr>
        <w:t>Сибирский — шкурки с особо пышным, шелковистым, блестящим волосяным покровом темно-коричневого или коричневого цвета различной интенсивности и серо-голубым пухом; шкурки крупного размера.</w:t>
      </w:r>
    </w:p>
    <w:p>
      <w:pPr>
        <w:pStyle w:val="Normal"/>
        <w:autoSpaceDE w:val="false"/>
        <w:spacing w:lineRule="auto" w:line="360"/>
        <w:ind w:firstLine="709"/>
        <w:jc w:val="both"/>
        <w:rPr>
          <w:sz w:val="28"/>
          <w:szCs w:val="28"/>
        </w:rPr>
      </w:pPr>
      <w:r>
        <w:rPr>
          <w:sz w:val="28"/>
          <w:szCs w:val="28"/>
        </w:rPr>
        <w:t>Северный — темно-коричневые и коричневые шкурки с менее пышным, блестящим, шелковистым волосяным покровом, с серо-голубым пухом.</w:t>
      </w:r>
    </w:p>
    <w:p>
      <w:pPr>
        <w:pStyle w:val="Normal"/>
        <w:autoSpaceDE w:val="false"/>
        <w:spacing w:lineRule="auto" w:line="360"/>
        <w:ind w:firstLine="709"/>
        <w:jc w:val="both"/>
        <w:rPr>
          <w:sz w:val="28"/>
          <w:szCs w:val="28"/>
        </w:rPr>
      </w:pPr>
      <w:r>
        <w:rPr>
          <w:sz w:val="28"/>
          <w:szCs w:val="28"/>
        </w:rPr>
        <w:t>Кавказский — шкурки с волосяным покровом рослым, грубоватым, коричневого или светло-коричневого с рыжеватым налетом цвета; пух светло-серый.</w:t>
      </w:r>
    </w:p>
    <w:p>
      <w:pPr>
        <w:pStyle w:val="Normal"/>
        <w:autoSpaceDE w:val="false"/>
        <w:spacing w:lineRule="auto" w:line="360"/>
        <w:ind w:firstLine="709"/>
        <w:jc w:val="both"/>
        <w:rPr>
          <w:sz w:val="28"/>
          <w:szCs w:val="28"/>
        </w:rPr>
      </w:pPr>
      <w:r>
        <w:rPr>
          <w:sz w:val="28"/>
          <w:szCs w:val="28"/>
        </w:rPr>
        <w:t>К 1-му сорту относятся шкурки полноволосые, с развившимся, блестящим волосяным покровом, с густыми остью и пухом. Кожевая ткань чистая, допускается легкая синева на хвосте и лапах. 2-й сорт — шкурки менее полноволосые, с недоразвившимся, но блестящим волосяным покровом. Хвост недостаточно опушенный. Кожевая ткань с легкой синевой по всей площади шкурки. К 3-му сорту относятся шкурки полуволосые, с ровным, густым, блестящим волосяным покровом. Хвост мало опушенный. Кожевая ткань синяя. Допускаются шкурки с высокой, рыжеватой и слабо блестящей остью, с матовым редковатым пухом. Кожевая ткань сухая, желтоватая или синяя.</w:t>
      </w:r>
    </w:p>
    <w:p>
      <w:pPr>
        <w:pStyle w:val="Normal"/>
        <w:autoSpaceDE w:val="false"/>
        <w:spacing w:lineRule="auto" w:line="360"/>
        <w:ind w:firstLine="709"/>
        <w:jc w:val="both"/>
        <w:rPr>
          <w:sz w:val="28"/>
          <w:szCs w:val="28"/>
        </w:rPr>
      </w:pPr>
      <w:r>
        <w:rPr>
          <w:sz w:val="28"/>
          <w:szCs w:val="28"/>
        </w:rPr>
        <w:t xml:space="preserve">Шкурки весенние, поздневесенние, летние, ранневесенние, а также шкурки детенышей к приемке запрещены. </w:t>
      </w:r>
    </w:p>
    <w:p>
      <w:pPr>
        <w:pStyle w:val="Normal"/>
        <w:autoSpaceDE w:val="false"/>
        <w:spacing w:lineRule="auto" w:line="360"/>
        <w:ind w:firstLine="709"/>
        <w:jc w:val="both"/>
        <w:rPr>
          <w:sz w:val="28"/>
          <w:szCs w:val="28"/>
        </w:rPr>
      </w:pPr>
      <w:r>
        <w:rPr>
          <w:sz w:val="28"/>
          <w:szCs w:val="28"/>
        </w:rPr>
        <w:t>В зависимости от размера дефектов шкурки норки подразделяются на малый, средний и большой дефекты. Съемка шкурок норки производится трубкой, с разрезом по огузку, с сохранением меха головы с носиком и ушами и коготков передних и задних лапок. Шкурки оправляют в длину волосом наружу таким образом, чтобы длина превышала ширину в 7 раз, и консервируют пресносухим способом.</w:t>
      </w:r>
    </w:p>
    <w:p>
      <w:pPr>
        <w:pStyle w:val="Normal"/>
        <w:autoSpaceDE w:val="false"/>
        <w:spacing w:lineRule="auto" w:line="360"/>
        <w:ind w:firstLine="709"/>
        <w:jc w:val="both"/>
        <w:rPr>
          <w:sz w:val="28"/>
          <w:szCs w:val="28"/>
        </w:rPr>
      </w:pPr>
      <w:r>
        <w:rPr>
          <w:sz w:val="28"/>
          <w:szCs w:val="28"/>
        </w:rPr>
        <w:t xml:space="preserve">Выделанные шкурки норки используют обычно в натуральном виде; светло-коричневые с рыжеватым оттенком подкрашивают в темно-коричневый цвет. </w:t>
      </w:r>
    </w:p>
    <w:p>
      <w:pPr>
        <w:pStyle w:val="Normal"/>
        <w:autoSpaceDE w:val="false"/>
        <w:spacing w:lineRule="auto" w:line="360"/>
        <w:ind w:firstLine="709"/>
        <w:jc w:val="both"/>
        <w:rPr>
          <w:sz w:val="28"/>
          <w:szCs w:val="28"/>
        </w:rPr>
      </w:pPr>
      <w:r>
        <w:rPr>
          <w:sz w:val="28"/>
          <w:szCs w:val="28"/>
        </w:rPr>
        <w:t xml:space="preserve">Шкурки норки обрабатывают в круглом виде с сохранением всех частей. Они должны быть симметрично оправлены, затянуты в длину и сортируются по следующим показателям: группы цвета волосяного покрова, сорта, размера и дефекты. </w:t>
      </w:r>
    </w:p>
    <w:p>
      <w:pPr>
        <w:pStyle w:val="Normal"/>
        <w:autoSpaceDE w:val="false"/>
        <w:spacing w:lineRule="auto" w:line="360"/>
        <w:ind w:firstLine="709"/>
        <w:jc w:val="both"/>
        <w:rPr>
          <w:sz w:val="28"/>
          <w:szCs w:val="28"/>
        </w:rPr>
      </w:pPr>
      <w:r>
        <w:rPr>
          <w:sz w:val="28"/>
          <w:szCs w:val="28"/>
        </w:rPr>
        <w:t>Из курок норки изготовляют манто, жакеты, пелерины, палантины, горжеты, воротники, муфты. Шкурки используют для отделки каракулевых и котиковых манто, шерстяных дамских пальто и женских шля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3. Шкурки лис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Шкурки лисиц занимают одно из основных мест в пушных заготовках и в переработке.</w:t>
      </w:r>
    </w:p>
    <w:p>
      <w:pPr>
        <w:pStyle w:val="Normal"/>
        <w:autoSpaceDE w:val="false"/>
        <w:spacing w:lineRule="auto" w:line="360"/>
        <w:ind w:firstLine="709"/>
        <w:jc w:val="both"/>
        <w:rPr>
          <w:sz w:val="28"/>
          <w:szCs w:val="28"/>
        </w:rPr>
      </w:pPr>
      <w:r>
        <w:rPr>
          <w:sz w:val="28"/>
          <w:szCs w:val="28"/>
        </w:rPr>
        <w:t xml:space="preserve">Лисицы в различных географических зонах сильно изменяются по характеру волосяного покрова и по окраске. Вследствие этого лисиц делят на ряд подвидов: красную, сиводушку, крестовку, серебристо-черную, черно-бурую, платиновую, белоснежную. </w:t>
      </w:r>
    </w:p>
    <w:p>
      <w:pPr>
        <w:pStyle w:val="Normal"/>
        <w:autoSpaceDE w:val="false"/>
        <w:spacing w:lineRule="auto" w:line="360"/>
        <w:ind w:firstLine="709"/>
        <w:jc w:val="both"/>
        <w:rPr>
          <w:sz w:val="28"/>
          <w:szCs w:val="28"/>
        </w:rPr>
      </w:pPr>
      <w:r>
        <w:rPr>
          <w:sz w:val="28"/>
          <w:szCs w:val="28"/>
        </w:rPr>
        <w:t>Шкурки лисиц снимают трубкой, с разрезом по огузку, и оправляют волосом наружу. Длина правленых шкурок должна быть в 5 раз больше ширины. Консервируются шкурки пресносухим способ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1 Красная лисиц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краска волосяного покрова красной лисицы разнообразна: от огненно-красной до серой. Черево и душка имеют окраску от белого или грязно-белого цвета до рыжего. Голова и конечности — рыжей, желтой и серой окраски. На лапах часто имеются полоски или пятна от черного до серого цвета. Хвост у лисицы пушистый, с белым кончиком.</w:t>
      </w:r>
    </w:p>
    <w:p>
      <w:pPr>
        <w:pStyle w:val="Normal"/>
        <w:autoSpaceDE w:val="false"/>
        <w:spacing w:lineRule="auto" w:line="360"/>
        <w:ind w:firstLine="709"/>
        <w:jc w:val="both"/>
        <w:rPr>
          <w:sz w:val="28"/>
          <w:szCs w:val="28"/>
        </w:rPr>
      </w:pPr>
      <w:r>
        <w:rPr>
          <w:sz w:val="28"/>
          <w:szCs w:val="28"/>
        </w:rPr>
        <w:t>Окраска имеет основное значение при определении кряжа шкурок лисиц. Различают 6 основных типов окраски шкурок обыкновенных лисиц: огневку, красную, алую, светлую, красно-серую и серу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2 Огнев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стречается в северной части Дальнего Востока, в бассейне реки Колымы и в Якутии. Огневкой называются лисицы, у которых хребет и бока равномерно окрашены в яркий красновато-рыжий, «огненный» цвет, почти без белой ряби на концах остевых волос. Черево преимущественно красное, иногда с узкой белой полоской или темным пятном посередине. Душка желто-белая. На лапах большие черные пят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3.3 Красная лисиц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пространена по всей лесной зоне страны. Окраска волосяного покрова этой лисицы на хребте ярко-рыжая, на боках несколько светлее. На концах остевых волос, расположенных на огузке и бедрах, а так же часто на боках и реже по хребту имеется светлая зона в виде ясно выраженной светлой ряби. Душка белая. Черево красное, белое или черно-бурое. На лапах большие черные или черно-серые пятна. Бока песочно-желтой окрас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4 Алая лисиц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стречается в лесостепных районах Сибири, степных районах европейской части России и в горах Средней Азии. Окраска хребта и «креста» на лопатках светло-рыжего или рыжевато-желтого цвета. Участки меха на лопатках по углам рыжего «креста» - светло-желтого цвета. Душка грязно-белая или белая. Черево обычно светлое, почти белое. На лапах имеются небольшие по размеру узкие пятна темно-серого цв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5 Светлая лисиц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стречается в пустынных районах Средней Азии и Казахстана. Окраска светлой лисицы светло-песочно-желтая на хребте, обычно с более ярким ремнем посередине. Бока имеют мех беловато-желтой окраски. Душка грязно-белая или белая. Черево обычно белое. На лапах узкая полоска темно-серого цвет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 xml:space="preserve">3.6 Красно-серая лисиц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стречается главным образом на Кавказе и в Закавказье. Окраска хребта и боков серого цвета с ясно выраженным рыжеватым ремнем посередине хребта. Черево и душка — сероваты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3.7 Серая лисиц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стречается на Кавказе и в Закавказье, в Казахстане и Средней Азии. Окраска хребта и боков серого цвета, иногда с легкими тускло-рыжими оттенками посередине хребта. Черево и душка сероватые.</w:t>
      </w:r>
    </w:p>
    <w:p>
      <w:pPr>
        <w:pStyle w:val="Normal"/>
        <w:autoSpaceDE w:val="false"/>
        <w:spacing w:lineRule="auto" w:line="360"/>
        <w:ind w:firstLine="709"/>
        <w:jc w:val="both"/>
        <w:rPr>
          <w:sz w:val="28"/>
          <w:szCs w:val="28"/>
        </w:rPr>
      </w:pPr>
      <w:r>
        <w:rPr>
          <w:sz w:val="28"/>
          <w:szCs w:val="28"/>
        </w:rPr>
        <w:t>Шкурки лисиц делят на три сорта : 1-й сорт — шкурки зимней добычи, полноволосые, с развившимися направляющими и остевыми волосами и густым пухом. Кожевая ткань чистая, допускается легкая синева не более как на 10 см от края огузка.</w:t>
      </w:r>
    </w:p>
    <w:p>
      <w:pPr>
        <w:pStyle w:val="Normal"/>
        <w:autoSpaceDE w:val="false"/>
        <w:spacing w:lineRule="auto" w:line="360"/>
        <w:ind w:firstLine="709"/>
        <w:jc w:val="both"/>
        <w:rPr>
          <w:sz w:val="28"/>
          <w:szCs w:val="28"/>
        </w:rPr>
      </w:pPr>
      <w:r>
        <w:rPr>
          <w:sz w:val="28"/>
          <w:szCs w:val="28"/>
        </w:rPr>
        <w:t>Ко 2-му сорту относятся шкурки раннезимней добычи. Волосяной покров менее полноволосый, с не вполне развившимися направляющими и остевыми волосами, особенно по хребтовой части шкурки. Пух густой. Кожевая ткань синеватая.</w:t>
      </w:r>
    </w:p>
    <w:p>
      <w:pPr>
        <w:pStyle w:val="Normal"/>
        <w:autoSpaceDE w:val="false"/>
        <w:spacing w:lineRule="auto" w:line="360"/>
        <w:ind w:firstLine="709"/>
        <w:jc w:val="both"/>
        <w:rPr>
          <w:sz w:val="28"/>
          <w:szCs w:val="28"/>
        </w:rPr>
      </w:pPr>
      <w:r>
        <w:rPr>
          <w:sz w:val="28"/>
          <w:szCs w:val="28"/>
        </w:rPr>
        <w:t>3-й сорт — шкурки осенней добычи, полуволосые, с низкими направляющими, остевыми и пуховыми волосами. Кожевая ткань синяя.</w:t>
      </w:r>
    </w:p>
    <w:p>
      <w:pPr>
        <w:pStyle w:val="Normal"/>
        <w:autoSpaceDE w:val="false"/>
        <w:spacing w:lineRule="auto" w:line="360"/>
        <w:ind w:firstLine="709"/>
        <w:jc w:val="both"/>
        <w:rPr/>
      </w:pPr>
      <w:r>
        <w:rPr>
          <w:sz w:val="28"/>
          <w:szCs w:val="28"/>
        </w:rPr>
        <w:t>Основные дефекты, встречающиеся на шкурках лисиц: плохое обезжиривание, наличие оторванных лап и хвоста, дыр, разрезов и плешин. К дефектным шкуркам относятся также: позднезимние шкурки с «легкой очкастостью» - небольшим поредением остевых волос на боках или лопатках; ранневесенние со «средней очкастостью» - перезрелые, с поредением ости на боках или лопатках, и «тяжелой очкастостью» - перезрелые, с сильно поредевшей остью на боках и лопатках. В зависимости от величины порока шкурки относятся к малому, среднему или большому дефектам от 1-го сорта.</w:t>
      </w:r>
    </w:p>
    <w:p>
      <w:pPr>
        <w:pStyle w:val="Normal"/>
        <w:autoSpaceDE w:val="false"/>
        <w:spacing w:lineRule="auto" w:line="360"/>
        <w:ind w:firstLine="709"/>
        <w:jc w:val="both"/>
        <w:rPr>
          <w:sz w:val="28"/>
          <w:szCs w:val="28"/>
        </w:rPr>
      </w:pPr>
      <w:r>
        <w:rPr>
          <w:sz w:val="28"/>
          <w:szCs w:val="28"/>
        </w:rPr>
        <w:t>Весной, летом и ранней осенью забой лисиц, а так же лисят запреще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8 Лисица сиводуш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Лисица сиводушка водится в лесных массивах России. Шкурки лисицы сиводушки имеют мех темно-бурый серебристый, красно-бурый серебристый и темно-серый или светло-серый с серебристым оттенком. Пух темно-голубой. Душка и черево темно-серые или темно-бурые. Голова и лапы темно-бурые или темно-серые. В области лопаток волосы расположены в форме слабо выраженного креста и имеют бурую или темно-рыжую окраску. В верхней части боков и частично хребта остевой волос имеет красно-желтые зоны, это придает меху исключительно красивую и оригинальную расцветку.</w:t>
      </w:r>
    </w:p>
    <w:p>
      <w:pPr>
        <w:pStyle w:val="Normal"/>
        <w:autoSpaceDE w:val="false"/>
        <w:spacing w:lineRule="auto" w:line="360"/>
        <w:ind w:firstLine="709"/>
        <w:jc w:val="both"/>
        <w:rPr>
          <w:sz w:val="28"/>
          <w:szCs w:val="28"/>
        </w:rPr>
      </w:pPr>
      <w:r>
        <w:rPr>
          <w:sz w:val="28"/>
          <w:szCs w:val="28"/>
        </w:rPr>
        <w:t>Шкурки лисицы сиводушки делят на три кряжа: камчатский — волосяной покров особо пышный и шелковистый, остевой волос длинный; северо-сибирский — волосяной покров пышный, но менее шелковистый, с длинной остью; кавказский — волосяной покров низкий и грубый. На хребтовой части шкурки остевой волос более низкий, чем на череве.</w:t>
      </w:r>
    </w:p>
    <w:p>
      <w:pPr>
        <w:pStyle w:val="Normal"/>
        <w:autoSpaceDE w:val="false"/>
        <w:spacing w:lineRule="auto" w:line="360"/>
        <w:ind w:firstLine="709"/>
        <w:jc w:val="both"/>
        <w:rPr>
          <w:sz w:val="28"/>
          <w:szCs w:val="28"/>
        </w:rPr>
      </w:pPr>
      <w:r>
        <w:rPr>
          <w:sz w:val="28"/>
          <w:szCs w:val="28"/>
        </w:rPr>
        <w:t>Сортируются шкурки лисицы сиводушки по сортам и группам дефектов так же, как и шкурки лисицы красно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3.9 Лисица крестовк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Очень похожа на сиводушку, распространена в тех же местах, где и лисица сиводушка, но отличается от нее более темной окраской; по огузку и нижней части хребта шкурки окраска темно-бурая или темно-серая с хорошо развитой серебристостью. Пух темно-голубой. На плечах волосяной покров черной или черно-бурой окраски образует ясно выраженный рисунок крестообразной формы. Частично верхняя часть хребта и бока, а также углы креста имеют рыжеватую или золотисто-желтую окраску. Душка и черево темно-серые или темно-бурые. Голова и лапы темные, темно-бурые или темно-серые. Сортируют шкурки лисицы крестовки так же, как и шкурки лисицы сиводушк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10 Лисица серебристо-черна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зводится в зверосовхозах и на колхозных зверофермах.</w:t>
      </w:r>
    </w:p>
    <w:p>
      <w:pPr>
        <w:pStyle w:val="Normal"/>
        <w:autoSpaceDE w:val="false"/>
        <w:spacing w:lineRule="auto" w:line="360"/>
        <w:ind w:firstLine="709"/>
        <w:jc w:val="both"/>
        <w:rPr>
          <w:sz w:val="28"/>
          <w:szCs w:val="28"/>
        </w:rPr>
      </w:pPr>
      <w:r>
        <w:rPr>
          <w:sz w:val="28"/>
          <w:szCs w:val="28"/>
        </w:rPr>
        <w:t>Серебристо-черные лисицы имеют черный или черно-бурый пышный, нежный, блестящий волосяной покров с большим или меньшим количеством белых остевых волос, так называемого «серебра». Конец хвоста белый.</w:t>
      </w:r>
    </w:p>
    <w:p>
      <w:pPr>
        <w:pStyle w:val="Normal"/>
        <w:autoSpaceDE w:val="false"/>
        <w:spacing w:lineRule="auto" w:line="360"/>
        <w:ind w:firstLine="709"/>
        <w:jc w:val="both"/>
        <w:rPr>
          <w:sz w:val="28"/>
          <w:szCs w:val="28"/>
        </w:rPr>
      </w:pPr>
      <w:r>
        <w:rPr>
          <w:sz w:val="28"/>
          <w:szCs w:val="28"/>
        </w:rPr>
        <w:t>Шкурки серебристо-черных лисиц делят на три номера по цветам и по степени серебристости.</w:t>
      </w:r>
    </w:p>
    <w:p>
      <w:pPr>
        <w:pStyle w:val="Normal"/>
        <w:autoSpaceDE w:val="false"/>
        <w:spacing w:lineRule="auto" w:line="360"/>
        <w:ind w:firstLine="709"/>
        <w:jc w:val="both"/>
        <w:rPr>
          <w:sz w:val="28"/>
          <w:szCs w:val="28"/>
        </w:rPr>
      </w:pPr>
      <w:r>
        <w:rPr>
          <w:sz w:val="28"/>
          <w:szCs w:val="28"/>
        </w:rPr>
        <w:t>Шкурки первого номера цвета имеют волосяной покров черного, темного или светло-серебристого цвета с голубым оттенком, с выраженной вуалью и темным ремнем по хребту. Пух темно-серого или серо-голубого цвета. Шкурки второго номера имеют волосяной покров черного, темного или светло-серебристого (с вуалью) цвета с буроватым налетом или светло-серебристого цвета без буроватых налетов и вуали, но с темным ремнем по хребту. Пух темно-серого или серого цвета. Шкурки третьего номера цвета имеют волосяной покров бурого или светло-серебристого цвета с темным ремнем, но с бурым налетом. Пух серый, светло-серый и других оттенков.</w:t>
      </w:r>
    </w:p>
    <w:p>
      <w:pPr>
        <w:pStyle w:val="Normal"/>
        <w:autoSpaceDE w:val="false"/>
        <w:spacing w:lineRule="auto" w:line="360"/>
        <w:ind w:firstLine="709"/>
        <w:jc w:val="both"/>
        <w:rPr>
          <w:sz w:val="28"/>
          <w:szCs w:val="28"/>
        </w:rPr>
      </w:pPr>
      <w:r>
        <w:rPr>
          <w:sz w:val="28"/>
          <w:szCs w:val="28"/>
        </w:rPr>
        <w:t>По степени серебристости шкурки подразделяются следующим образом. Свыше 50 до 100% - шкурки должны иметь серебристый волос на площади более половины длины шкурки, считая от огузка. Свыше 25 до 50% включительно — шкурки должны иметь серебристый волос на площади более одной четверти до половины длины шкурки. До 25% включительно — шкурки должны иметь серебристый волос на площади до одной четверти шкурки, или серебристый волос должен полностью отсутствовать.</w:t>
      </w:r>
    </w:p>
    <w:p>
      <w:pPr>
        <w:pStyle w:val="Normal"/>
        <w:autoSpaceDE w:val="false"/>
        <w:spacing w:lineRule="auto" w:line="360"/>
        <w:ind w:firstLine="709"/>
        <w:jc w:val="both"/>
        <w:rPr>
          <w:sz w:val="28"/>
          <w:szCs w:val="28"/>
        </w:rPr>
      </w:pPr>
      <w:r>
        <w:rPr>
          <w:sz w:val="28"/>
          <w:szCs w:val="28"/>
        </w:rPr>
        <w:t>Шкурки серебристо-черных лисиц сортируются так же, как и шкурки красной лисицы, с той лишь разницей, что в 1-м сорте допускаются шкурки полноволосые, с легкой синевой по всей площади кожевой ткани.</w:t>
      </w:r>
      <w:r>
        <w:br w:type="page"/>
      </w:r>
    </w:p>
    <w:p>
      <w:pPr>
        <w:pStyle w:val="Normal"/>
        <w:autoSpaceDE w:val="false"/>
        <w:spacing w:lineRule="auto" w:line="360"/>
        <w:ind w:firstLine="709"/>
        <w:jc w:val="both"/>
        <w:rPr>
          <w:sz w:val="28"/>
          <w:szCs w:val="28"/>
        </w:rPr>
      </w:pPr>
      <w:r>
        <w:rPr>
          <w:sz w:val="28"/>
          <w:szCs w:val="28"/>
        </w:rPr>
        <w:t xml:space="preserve">3.11 Лисица черно-бура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пространена в Якутии и северной части Дальнего Востока, реже в других таежных областях России. Шкурки черно-бурых лисиц имеют мех черного цвета разной интенсивности или черный с буроватым налетом разной степени, обычно с наличием того или иного количества «серебра», т. е. белых зон на части остевых волос. Сортировка шкурок черно-бурых лисиц производится так же, как и шкурок серебристо-черных лиси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12 Лисица платинова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олосяной покров платиновой лисицы имеет окраску серо-стального или голубовато-серого цвета разных оттенков. Значительная часть остевых волос на шкурке белого цвета с темными окончаниями, а остальные остевые волосы белого или темного цвета. Пух светло- или темно-серый. Встречаются шкурки с более темными остевыми волосами на лопатках, образующими слабо выраженный рисунок в форме креста, или с более светлым брюхом и боками. В зависимости от наличия рисунка из белых пятен на голове, шее и лапах платиновые лисицы делятся на платиновую и платиновую беломордую. По степени темноты окраски волосяного покрова их подразделяют на более светлые и более темные. Шкурки лисиц платиновых подразделяют по сортам и дефектам так же, как и лисиц серебристо-черны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13 Лисица белоснежна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Шкурки белоснежной лисицы выведены в зверосовхозах Грузии. Окраска этого подвида лисиц чисто белая, с черным узким ремнем по хребту, с черными ушами и с отдельными пятнами разной формы и размера на концах лап, на морде, а иногда даже и на боках. Сортируются шкурки лисицы белоснежной так же, как и шкурки лисицы серебристо-черной. В связи с малым спросом белоснежную лисицу в настоящее время почти не разводят.</w:t>
      </w:r>
    </w:p>
    <w:p>
      <w:pPr>
        <w:pStyle w:val="Normal"/>
        <w:autoSpaceDE w:val="false"/>
        <w:spacing w:lineRule="auto" w:line="360"/>
        <w:ind w:firstLine="709"/>
        <w:jc w:val="both"/>
        <w:rPr>
          <w:sz w:val="28"/>
          <w:szCs w:val="28"/>
        </w:rPr>
      </w:pPr>
      <w:r>
        <w:rPr>
          <w:sz w:val="28"/>
          <w:szCs w:val="28"/>
        </w:rPr>
        <w:t>При дефектировании шкурок обработанных лисиц учитываются: длина швов, образовавшихся в результате удаления разрывов, дыр, плешин, вытертых мест, поредение и битость ости, обнажение волосяных луковиц.</w:t>
      </w:r>
    </w:p>
    <w:p>
      <w:pPr>
        <w:pStyle w:val="Normal"/>
        <w:autoSpaceDE w:val="false"/>
        <w:spacing w:lineRule="auto" w:line="360"/>
        <w:ind w:firstLine="709"/>
        <w:jc w:val="both"/>
        <w:rPr>
          <w:sz w:val="28"/>
          <w:szCs w:val="28"/>
        </w:rPr>
      </w:pPr>
      <w:r>
        <w:rPr>
          <w:sz w:val="28"/>
          <w:szCs w:val="28"/>
        </w:rPr>
        <w:t>Шкурки лисиц всех подвидов используют главным образом для изготовления палантинов, пелерин, горжетов, воротников, муфт. Из шкурок красной лисицы изготовляют также жакеты, манто, подкладки к зимним пальто. Лапы лисиц часто используют для изготовления манто и жакет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4. Шкурки песц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елый и голубой песцы распространены по всей тундровой и лесотундровой зоне Европы и Азии и на островах Ледовитого океана.</w:t>
      </w:r>
    </w:p>
    <w:p>
      <w:pPr>
        <w:pStyle w:val="Normal"/>
        <w:autoSpaceDE w:val="false"/>
        <w:spacing w:lineRule="auto" w:line="360"/>
        <w:ind w:firstLine="709"/>
        <w:jc w:val="both"/>
        <w:rPr>
          <w:sz w:val="28"/>
          <w:szCs w:val="28"/>
        </w:rPr>
      </w:pPr>
      <w:r>
        <w:rPr>
          <w:sz w:val="28"/>
          <w:szCs w:val="28"/>
        </w:rPr>
        <w:t>Песец имеет две цветные разновидности: белую и голубую. Песец зимой имеет очень пышный мех с исключительно густым, высоким, шелковистым волосяным покровом, что определяет его ценность как на внешнем, так и на внутреннем рын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4.1 Голубой песе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роме вольного, разводится в зверосовхозах и колхозах. Волосяной покров голубого песца имеет окраску от темно-голубого до голубовато-серого или от буроватого до светло-коричневого цвета, слабо изменяющуюся по временам года.</w:t>
      </w:r>
    </w:p>
    <w:p>
      <w:pPr>
        <w:pStyle w:val="Normal"/>
        <w:autoSpaceDE w:val="false"/>
        <w:spacing w:lineRule="auto" w:line="360"/>
        <w:ind w:firstLine="709"/>
        <w:jc w:val="both"/>
        <w:rPr>
          <w:sz w:val="28"/>
          <w:szCs w:val="28"/>
        </w:rPr>
      </w:pPr>
      <w:r>
        <w:rPr>
          <w:sz w:val="28"/>
          <w:szCs w:val="28"/>
        </w:rPr>
        <w:t>По окраске волосяного покрова шкурки песца голубого делят на два номера: к первому номеру относятся шкурки с волосяным покровом темно-голубого, темно-коричневого до светло-голубого и коричневого, цвета без рыжих (ржавых) оттенков; пуховой волос голубого или светло-голубого цвета. Ко второму номеру относятся шкурки с волосяным покровом светло-серого или светло-коричневого цвета, а также шкурки с волосяным покровом первого номера, но с рыжими (ржавыми) оттенками; пуховой волос — от голубого до светло-коричневого цвета.</w:t>
      </w:r>
    </w:p>
    <w:p>
      <w:pPr>
        <w:pStyle w:val="Normal"/>
        <w:autoSpaceDE w:val="false"/>
        <w:spacing w:lineRule="auto" w:line="360"/>
        <w:ind w:firstLine="709"/>
        <w:jc w:val="both"/>
        <w:rPr/>
      </w:pPr>
      <w:r>
        <w:rPr>
          <w:sz w:val="28"/>
          <w:szCs w:val="28"/>
        </w:rPr>
        <w:t>Шкурки песца голубого делятся на три сорта: 1-й сорт — шкурки полноволосые, очень пышные, с высокими развившимися направляющими и остевыми волосами и исключительно густым пухом, с чистой кожевой тканью. Допускается легкая синева по всей площади шкурки. Ко 2-му сорту относятся шкурки менее полноволосые, с недостаточно развившимся волосяным покровом. Кожевая ткань синеватая. 3-й сорт — шкурки полуволосые, с низким волосяным покровом и синей кожевой тканью.</w:t>
      </w:r>
    </w:p>
    <w:p>
      <w:pPr>
        <w:pStyle w:val="Normal"/>
        <w:autoSpaceDE w:val="false"/>
        <w:spacing w:lineRule="auto" w:line="360"/>
        <w:ind w:firstLine="709"/>
        <w:jc w:val="both"/>
        <w:rPr>
          <w:sz w:val="28"/>
          <w:szCs w:val="28"/>
        </w:rPr>
      </w:pPr>
      <w:r>
        <w:rPr>
          <w:sz w:val="28"/>
          <w:szCs w:val="28"/>
        </w:rPr>
        <w:t>Шкурки песца голубого, добытые в позднезимнее время, полноволосые, но со слегка поредевшей остью на боках и начавшим свойлачиваться волосяным покровом на огузке, относятся к малому дефекту 1-го сорта. Ранневесенние шкурки, заметно перезрелые, с поредевшей остью на боках и с незначительной свалянностью волосяного покрова на огузке, относятся к среднему дефекту 1-го сорта.</w:t>
      </w:r>
    </w:p>
    <w:p>
      <w:pPr>
        <w:pStyle w:val="Normal"/>
        <w:autoSpaceDE w:val="false"/>
        <w:spacing w:lineRule="auto" w:line="360"/>
        <w:ind w:firstLine="709"/>
        <w:jc w:val="both"/>
        <w:rPr>
          <w:sz w:val="28"/>
          <w:szCs w:val="28"/>
        </w:rPr>
      </w:pPr>
      <w:r>
        <w:rPr>
          <w:sz w:val="28"/>
          <w:szCs w:val="28"/>
        </w:rPr>
        <w:t>Шкурки весенние сильно перезрелые или с выпадающим волосом, летние с редкой остью и пухом, покрытые тонким летним волосом, и раннеосенние с только начавшим развиваться зимним волосом, а также шкурки детенышей с пухлявым волосом приемке не подлежа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4.2 Белый песец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Зимой имеет волосяной покров очень пышный, высокий, исключительно густой и шелковистый, белой или снежно-белой расцветки. Встречаются песцы, особенно молодые, которые имеют в зимнее время отдельные темные остевые волоски — бусость.</w:t>
      </w:r>
    </w:p>
    <w:p>
      <w:pPr>
        <w:pStyle w:val="Normal"/>
        <w:autoSpaceDE w:val="false"/>
        <w:spacing w:lineRule="auto" w:line="360"/>
        <w:ind w:firstLine="709"/>
        <w:jc w:val="both"/>
        <w:rPr>
          <w:sz w:val="28"/>
          <w:szCs w:val="28"/>
        </w:rPr>
      </w:pPr>
      <w:r>
        <w:rPr>
          <w:sz w:val="28"/>
          <w:szCs w:val="28"/>
        </w:rPr>
        <w:t>Весной зимний волосяной покров белых песцов начинает выпадать сначала на боках, а затем и на других местах. У поздневесеннего песца, называемого гагара, волосяной покров выпадает целыми клочьями. Летом песец белый имеет волосяной покров низкий, слабо остистый, окрашенный по хребту в буровато-серый, а на боках — в светло-желтовато-серый, часто с рыжеватым оттенком, или песочный цвет. На хребте и на лопатках более темная окраска волосяного покрова образует крестообразный рисунок. Такие песцы называются крестоватики. Шкурки позднелетние, с низким волосяным покровом, светло-серого цвета имеют синеватый оттенок — синяк, крест выделяется менее ярко. Раннеосенние шкурки с начавшимися развиваться остью и пухом называются недопесок второй, а шкурки полуволосые, с белой или светло-бурой остью и синим пухом, - недопесок первый. Ближе к осени и осенью волосяной покров песца постепенно белеет, а к зиме в результате полной смены темно-серого летнего волоса вновь приобретает белое или снежно-белое зимнее опушение.</w:t>
      </w:r>
    </w:p>
    <w:p>
      <w:pPr>
        <w:pStyle w:val="Normal"/>
        <w:autoSpaceDE w:val="false"/>
        <w:spacing w:lineRule="auto" w:line="360"/>
        <w:ind w:firstLine="709"/>
        <w:jc w:val="both"/>
        <w:rPr>
          <w:sz w:val="28"/>
          <w:szCs w:val="28"/>
        </w:rPr>
      </w:pPr>
      <w:r>
        <w:rPr>
          <w:sz w:val="28"/>
          <w:szCs w:val="28"/>
        </w:rPr>
        <w:t>Молодые белые песцы, так называемые слепунцы, покрыты низким, пухлявым волосом темно-бурого цвета. Прозревшие более крупные щенки песца — копанцы — имеют волосяной покров пухлявый, более высокий и немного поредевший, буроватой окраски. Щенки песца, значительно повзрослевшие, с заметно отросшим волосом, посветлевшей окраски, с несколько поредевшим, почти безостным волосяным покровом, называются норники. Песцы в возрасте от 1 до 4 месяцев — молодые крестоватики — имеют более высокий волос, значительно светлее, чем у норников. По хребту тянется узкая серо-буроватая полоска, увеличивающаяся на плечах и образующая крестообразную форму; ближе к бокам волосяной покров более светлый, чем по хребту. Молодые песцы осенью, ранней зимой и зимой белеют так же, как и взрослые животны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4.3 Деление шкур белого песца по кряж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Шкурки белого песца делятся на 6 кряжей, которые отличаются друг от друга главным образом размерами, опушенностью, белизной волоса и способами правки.</w:t>
      </w:r>
    </w:p>
    <w:p>
      <w:pPr>
        <w:pStyle w:val="Normal"/>
        <w:autoSpaceDE w:val="false"/>
        <w:spacing w:lineRule="auto" w:line="360"/>
        <w:ind w:firstLine="709"/>
        <w:jc w:val="both"/>
        <w:rPr>
          <w:sz w:val="28"/>
          <w:szCs w:val="28"/>
        </w:rPr>
      </w:pPr>
      <w:r>
        <w:rPr>
          <w:sz w:val="28"/>
          <w:szCs w:val="28"/>
        </w:rPr>
        <w:t>Новоземельский — шкурки особо крупного размера. Волосяной покров очень пышный, шелковистый, с высокой упругой остью и густым пухом, снежно-белой окраски. Съемка шкурок осуществляется трубкой с огузка. Правка длинная, нормальной ширины. Кожевая ткань плотная.</w:t>
      </w:r>
    </w:p>
    <w:p>
      <w:pPr>
        <w:pStyle w:val="Normal"/>
        <w:autoSpaceDE w:val="false"/>
        <w:spacing w:lineRule="auto" w:line="360"/>
        <w:ind w:firstLine="709"/>
        <w:jc w:val="both"/>
        <w:rPr>
          <w:sz w:val="28"/>
          <w:szCs w:val="28"/>
        </w:rPr>
      </w:pPr>
      <w:r>
        <w:rPr>
          <w:sz w:val="28"/>
          <w:szCs w:val="28"/>
        </w:rPr>
        <w:t>Енисейский — шкурки крупного размера. Волосяной покров белый, пышный, мягкий, с высокой, упругой остью и густым пухом. Пуховой волос у основания имеет голубоватый оттенок. Шкурки енисейского кряжа отличаются от новоземельского меньшей шелковистостью, особо плотной кожевой тканью и короткой широкой правкой.</w:t>
      </w:r>
    </w:p>
    <w:p>
      <w:pPr>
        <w:pStyle w:val="Normal"/>
        <w:autoSpaceDE w:val="false"/>
        <w:spacing w:lineRule="auto" w:line="360"/>
        <w:ind w:firstLine="709"/>
        <w:jc w:val="both"/>
        <w:rPr>
          <w:sz w:val="28"/>
          <w:szCs w:val="28"/>
        </w:rPr>
      </w:pPr>
      <w:r>
        <w:rPr>
          <w:sz w:val="28"/>
          <w:szCs w:val="28"/>
        </w:rPr>
        <w:t>Якутский — шкурки крупного и среднего размера. Волосяной покров белый, пышный и особо шелковистый. Ость тонкая, нежная, мягкая. Пуховой волос густой с голубоватым оттенком у основания. Правка широкая, продолговатая. Кожевая ткань менее плотная, преимущественно тонкая.</w:t>
      </w:r>
    </w:p>
    <w:p>
      <w:pPr>
        <w:pStyle w:val="Normal"/>
        <w:autoSpaceDE w:val="false"/>
        <w:spacing w:lineRule="auto" w:line="360"/>
        <w:ind w:firstLine="709"/>
        <w:jc w:val="both"/>
        <w:rPr>
          <w:sz w:val="28"/>
          <w:szCs w:val="28"/>
        </w:rPr>
      </w:pPr>
      <w:r>
        <w:rPr>
          <w:sz w:val="28"/>
          <w:szCs w:val="28"/>
        </w:rPr>
        <w:t>Камчатский — шкурки крупного и среднего размера. Волосяной покров белого цвета, пышный, менее шелковистый, но густой и с достаточно мягкой остью. Пуховой волос у основания с голубым оттенком. Правка продолговатая, обычно с плохо расправленными лапками. Кожевая ткань несколько плотнее, чем у песца якутского кряжа.</w:t>
      </w:r>
    </w:p>
    <w:p>
      <w:pPr>
        <w:pStyle w:val="Normal"/>
        <w:autoSpaceDE w:val="false"/>
        <w:spacing w:lineRule="auto" w:line="360"/>
        <w:ind w:firstLine="709"/>
        <w:jc w:val="both"/>
        <w:rPr>
          <w:sz w:val="28"/>
          <w:szCs w:val="28"/>
        </w:rPr>
      </w:pPr>
      <w:r>
        <w:rPr>
          <w:sz w:val="28"/>
          <w:szCs w:val="28"/>
        </w:rPr>
        <w:t>Обдорский — шкурки среднего размера. Волосяной покров пышный, менее шелковистый, чем у шкурок вышеописанных кряжей. Ость короткая, упругая особенно на хребтовой части, пух густой. Окраска волосяного покрова белая, со слегка молочным или кремовым оттенком. Пуховой волос у основания с голубоватым оттенком. Кожевая ткань плотная. Съемка и правка со стандартным соотношением длины и ширины, часто передние лапки заправлены внутрь шкурки.</w:t>
      </w:r>
    </w:p>
    <w:p>
      <w:pPr>
        <w:pStyle w:val="Normal"/>
        <w:autoSpaceDE w:val="false"/>
        <w:spacing w:lineRule="auto" w:line="360"/>
        <w:ind w:firstLine="709"/>
        <w:jc w:val="both"/>
        <w:rPr>
          <w:sz w:val="28"/>
          <w:szCs w:val="28"/>
        </w:rPr>
      </w:pPr>
      <w:r>
        <w:rPr>
          <w:sz w:val="28"/>
          <w:szCs w:val="28"/>
        </w:rPr>
        <w:t xml:space="preserve">Печорский — шкурки среднего и мелкого размера. Волосяной покров белый с молочным оттенком, мало пышный, менее мягкий, чем у других кряжей. Ость короткая, пух недостаточно густой. Съемка шкурок производится с огузка (трубкой) и с головы (чулком). Правка чаще всего вытянутая, с не оправленными лапками и недостаточно чистая. Кожевая ткань плотная. </w:t>
      </w:r>
    </w:p>
    <w:p>
      <w:pPr>
        <w:pStyle w:val="Normal"/>
        <w:autoSpaceDE w:val="false"/>
        <w:spacing w:lineRule="auto" w:line="360"/>
        <w:ind w:firstLine="709"/>
        <w:jc w:val="both"/>
        <w:rPr>
          <w:sz w:val="28"/>
          <w:szCs w:val="28"/>
        </w:rPr>
      </w:pPr>
      <w:r>
        <w:rPr>
          <w:sz w:val="28"/>
          <w:szCs w:val="28"/>
        </w:rPr>
        <w:t>Согласно стандарту, шкурки песца белого подразделяются на 4 сорта:</w:t>
      </w:r>
    </w:p>
    <w:p>
      <w:pPr>
        <w:pStyle w:val="Normal"/>
        <w:autoSpaceDE w:val="false"/>
        <w:spacing w:lineRule="auto" w:line="360"/>
        <w:ind w:firstLine="709"/>
        <w:jc w:val="both"/>
        <w:rPr>
          <w:sz w:val="28"/>
          <w:szCs w:val="28"/>
        </w:rPr>
      </w:pPr>
      <w:r>
        <w:rPr>
          <w:sz w:val="28"/>
          <w:szCs w:val="28"/>
        </w:rPr>
        <w:t xml:space="preserve">К 1-му сорту относятся шкурки зимней добычи, полноволосые, с вполне развившимися направляющими и остевыми волосами. Пух густой. Черево хорошо опушенное. Окраска белая, допускается незначительное количеств редко разбросанной бусой ости и легкая синеватость у основания пуховых волос. Кожевая ткань чистая и плотная. </w:t>
      </w:r>
    </w:p>
    <w:p>
      <w:pPr>
        <w:pStyle w:val="Normal"/>
        <w:autoSpaceDE w:val="false"/>
        <w:spacing w:lineRule="auto" w:line="360"/>
        <w:ind w:firstLine="709"/>
        <w:jc w:val="both"/>
        <w:rPr/>
      </w:pPr>
      <w:r>
        <w:rPr>
          <w:sz w:val="28"/>
          <w:szCs w:val="28"/>
        </w:rPr>
        <w:t>2-й сорт шкурки раннезимней добычи, менее полноволосые, с недостаточно развившимися остью и пухом. Ость по хребту несколько ниже, чем на боках. Окраска белая, допускается незначительное количество редко разбросанной бусой ости и легкая синеватость у основания пуховых волос. Кожевая ткань чистая и плотная.</w:t>
      </w:r>
    </w:p>
    <w:p>
      <w:pPr>
        <w:pStyle w:val="Normal"/>
        <w:autoSpaceDE w:val="false"/>
        <w:spacing w:lineRule="auto" w:line="360"/>
        <w:ind w:firstLine="709"/>
        <w:jc w:val="both"/>
        <w:rPr/>
      </w:pPr>
      <w:r>
        <w:rPr>
          <w:sz w:val="28"/>
          <w:szCs w:val="28"/>
        </w:rPr>
        <w:t>К 3-му сорту относятся шкурки позднеосенней добычи. Волосяной покров недоразвившийся и ниже,чем у шкурок 2-го сорта, ость слабо выдается над пухом. Окраска белая, допускается наличие значительной бусой ости и синеватость пуха. Кожевая ткань утолщенная.</w:t>
      </w:r>
    </w:p>
    <w:p>
      <w:pPr>
        <w:pStyle w:val="Normal"/>
        <w:autoSpaceDE w:val="false"/>
        <w:spacing w:lineRule="auto" w:line="360"/>
        <w:ind w:firstLine="709"/>
        <w:jc w:val="both"/>
        <w:rPr/>
      </w:pPr>
      <w:r>
        <w:rPr>
          <w:sz w:val="28"/>
          <w:szCs w:val="28"/>
        </w:rPr>
        <w:t>4-й сорт шкурки осенний добычи полуволосые ,с короткой остью и низким пухом. Окраска волосяного покрова белая или светло-бурая, обычно с большим количеством темной ости; пух синий. Хвост сероватый. Кожевая ткань утолщенная.</w:t>
      </w:r>
    </w:p>
    <w:p>
      <w:pPr>
        <w:pStyle w:val="Normal"/>
        <w:autoSpaceDE w:val="false"/>
        <w:spacing w:lineRule="auto" w:line="360"/>
        <w:ind w:firstLine="709"/>
        <w:jc w:val="both"/>
        <w:rPr/>
      </w:pPr>
      <w:r>
        <w:rPr>
          <w:sz w:val="28"/>
          <w:szCs w:val="28"/>
        </w:rPr>
        <w:t>Шкурки песцов белого весенние, поздневесеннего, летние, позднелетние, ранне-осенние, а также шкурки детенышей (слепонцы, норники) к приемке запрещены.</w:t>
      </w:r>
    </w:p>
    <w:p>
      <w:pPr>
        <w:pStyle w:val="Normal"/>
        <w:autoSpaceDE w:val="false"/>
        <w:spacing w:lineRule="auto" w:line="360"/>
        <w:ind w:firstLine="709"/>
        <w:jc w:val="both"/>
        <w:rPr>
          <w:sz w:val="28"/>
          <w:szCs w:val="28"/>
        </w:rPr>
      </w:pPr>
      <w:r>
        <w:rPr>
          <w:sz w:val="28"/>
          <w:szCs w:val="28"/>
        </w:rPr>
        <w:t>Шкурки песцов белого и голубого сортируются по дефектам в зависимости от битости и свалянности волосяного покрова, вытертых мест, плешин, отсутствия отдельных частей, а шкурки белого песца кат же от загрязненности, окровавленности и желтизны волосяного покрова.</w:t>
      </w:r>
    </w:p>
    <w:p>
      <w:pPr>
        <w:pStyle w:val="Normal"/>
        <w:autoSpaceDE w:val="false"/>
        <w:spacing w:lineRule="auto" w:line="360"/>
        <w:ind w:firstLine="709"/>
        <w:jc w:val="both"/>
        <w:rPr>
          <w:sz w:val="28"/>
          <w:szCs w:val="28"/>
        </w:rPr>
      </w:pPr>
      <w:r>
        <w:rPr>
          <w:sz w:val="28"/>
          <w:szCs w:val="28"/>
        </w:rPr>
        <w:t>Шкурки позднезимние, полноволосые, с легким поредением ости на плечах или боках, и ранневесенние, перезрелые с поредевшими остью и пухом на боках и хребте или со значительно поредевшим волосяным покровам на боках и огузке, с утолщенной кожевой тканью относятся соответственно к малому, среднему или большому дефекту от 1 сорта.</w:t>
      </w:r>
    </w:p>
    <w:p>
      <w:pPr>
        <w:pStyle w:val="Normal"/>
        <w:autoSpaceDE w:val="false"/>
        <w:spacing w:lineRule="auto" w:line="360"/>
        <w:ind w:firstLine="709"/>
        <w:jc w:val="both"/>
        <w:rPr>
          <w:sz w:val="28"/>
          <w:szCs w:val="28"/>
        </w:rPr>
      </w:pPr>
      <w:r>
        <w:rPr>
          <w:sz w:val="28"/>
          <w:szCs w:val="28"/>
        </w:rPr>
        <w:t>Съемку шкурок производят трубкой с размером по огузку, сохраняя глазные щели, уши, губы, носик, хвост и лапки с коготками. Высушивают шкурки на правилках волосом наружу. Длина правленой шкурки должна быть в 4 раза больше ширины.</w:t>
      </w:r>
    </w:p>
    <w:p>
      <w:pPr>
        <w:pStyle w:val="Normal"/>
        <w:autoSpaceDE w:val="false"/>
        <w:spacing w:lineRule="auto" w:line="360"/>
        <w:ind w:firstLine="709"/>
        <w:jc w:val="both"/>
        <w:rPr>
          <w:sz w:val="28"/>
          <w:szCs w:val="28"/>
        </w:rPr>
      </w:pPr>
      <w:r>
        <w:rPr>
          <w:sz w:val="28"/>
          <w:szCs w:val="28"/>
        </w:rPr>
        <w:t xml:space="preserve">Зажиренный, окровавленный и загрязненный волосяной покров должен быть очищен. Сырье следует тщательно хранить на всех стадиях заготовки и переработки во избежание возникновения желтизны и загрязнения волосяного покрова. </w:t>
      </w:r>
    </w:p>
    <w:p>
      <w:pPr>
        <w:pStyle w:val="Normal"/>
        <w:autoSpaceDE w:val="false"/>
        <w:spacing w:lineRule="auto" w:line="360"/>
        <w:ind w:firstLine="709"/>
        <w:jc w:val="both"/>
        <w:rPr>
          <w:sz w:val="28"/>
          <w:szCs w:val="28"/>
        </w:rPr>
      </w:pPr>
      <w:r>
        <w:rPr>
          <w:sz w:val="28"/>
          <w:szCs w:val="28"/>
        </w:rPr>
        <w:t>Шкурки песцов обрабатываются в круглом виде с сохранением всех частей.</w:t>
      </w:r>
    </w:p>
    <w:p>
      <w:pPr>
        <w:pStyle w:val="Normal"/>
        <w:autoSpaceDE w:val="false"/>
        <w:spacing w:lineRule="auto" w:line="360"/>
        <w:ind w:firstLine="709"/>
        <w:jc w:val="both"/>
        <w:rPr>
          <w:sz w:val="28"/>
          <w:szCs w:val="28"/>
        </w:rPr>
      </w:pPr>
      <w:r>
        <w:rPr>
          <w:sz w:val="28"/>
          <w:szCs w:val="28"/>
        </w:rPr>
        <w:t xml:space="preserve">Шкурки песца голубого лучших цветов, а песца белого лучших сортов, без желтизны, как правило, используют в натуральном виде. Шкурки с желтизной волосяного покрова красят под голубого песца. </w:t>
      </w:r>
    </w:p>
    <w:p>
      <w:pPr>
        <w:pStyle w:val="Normal"/>
        <w:autoSpaceDE w:val="false"/>
        <w:spacing w:lineRule="auto" w:line="360"/>
        <w:ind w:firstLine="709"/>
        <w:jc w:val="both"/>
        <w:rPr/>
      </w:pPr>
      <w:r>
        <w:rPr>
          <w:sz w:val="28"/>
          <w:szCs w:val="28"/>
        </w:rPr>
        <w:t>Обработанные шкурки песцов сортируют по тем же признакам, как и в сырье.  Исключение составляет подразделение шкурок по кряжам, вместо которого для обработанных шкурок введены 3 группы, определяемые состоянием волосяного покрова, его пышностью, шелковистость. К 1 группе отнесены шкурки с волосяным покровом, пышным, шелковистым, с высокой, частой остью и густым пухом. 2 группа характеризуется менее пышным, но шелковистым волосяным покровам, менее высокой остью и менее густым пухом. Волосяной покров шкурок 3 группы еще менее пышной и шелковистой с короткой остью, особенно по хребту.</w:t>
      </w:r>
    </w:p>
    <w:p>
      <w:pPr>
        <w:pStyle w:val="Normal"/>
        <w:autoSpaceDE w:val="false"/>
        <w:spacing w:lineRule="auto" w:line="360"/>
        <w:ind w:firstLine="709"/>
        <w:jc w:val="both"/>
        <w:rPr/>
      </w:pPr>
      <w:r>
        <w:rPr>
          <w:sz w:val="28"/>
          <w:szCs w:val="28"/>
        </w:rPr>
        <w:t>При определении дефектности выделанных шкурок песца учитывается длинна швов, образовавшихся при удалении разрывов, дыр плешин, наличие обнаженных волосяных луковиц и битой ости по хребту.</w:t>
      </w:r>
    </w:p>
    <w:p>
      <w:pPr>
        <w:pStyle w:val="Normal"/>
        <w:autoSpaceDE w:val="false"/>
        <w:spacing w:lineRule="auto" w:line="360"/>
        <w:ind w:firstLine="709"/>
        <w:jc w:val="both"/>
        <w:rPr>
          <w:sz w:val="28"/>
          <w:szCs w:val="28"/>
        </w:rPr>
      </w:pPr>
      <w:r>
        <w:rPr>
          <w:sz w:val="28"/>
          <w:szCs w:val="28"/>
        </w:rPr>
        <w:t>Шкурки белого и голубого песцов используют для изготовления горжетов, пелерин, палантинов, воротников, а так же в качестве отделки. Из лап изготовляют манто, жакеты и подкладк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Царева В.Н Товароведение пушно-мехового сырья и готовой продукции. М.: Легкая и пищевая промышленность, 1982г.</w:t>
      </w:r>
    </w:p>
    <w:p>
      <w:pPr>
        <w:pStyle w:val="Normal"/>
        <w:spacing w:lineRule="auto" w:line="360"/>
        <w:jc w:val="both"/>
        <w:rPr>
          <w:sz w:val="28"/>
          <w:szCs w:val="28"/>
        </w:rPr>
      </w:pPr>
      <w:r>
        <w:rPr>
          <w:sz w:val="28"/>
          <w:szCs w:val="28"/>
        </w:rPr>
        <w:t>2. Терская Л.А.Технология раскроя и пошива меховой одежды 2004г.</w:t>
      </w:r>
    </w:p>
    <w:p>
      <w:pPr>
        <w:pStyle w:val="Normal"/>
        <w:spacing w:lineRule="auto" w:line="360"/>
        <w:jc w:val="both"/>
        <w:rPr>
          <w:sz w:val="28"/>
          <w:szCs w:val="28"/>
        </w:rPr>
      </w:pPr>
      <w:r>
        <w:rPr>
          <w:sz w:val="28"/>
          <w:szCs w:val="28"/>
        </w:rPr>
        <w:t>3. http://www.grandars.ru/college/tovarovedenie/pushno-mehovye-tovary.html#a1</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2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0:00Z</dcterms:created>
  <dc:creator>пользователь</dc:creator>
  <dc:description/>
  <cp:keywords/>
  <dc:language>en-US</dc:language>
  <cp:lastModifiedBy>SYSTEM</cp:lastModifiedBy>
  <dcterms:modified xsi:type="dcterms:W3CDTF">2011-09-04T20:50:00Z</dcterms:modified>
  <cp:revision>2</cp:revision>
  <dc:subject/>
  <dc:title>1</dc:title>
</cp:coreProperties>
</file>