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алютная вой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вся мировая финансовая система построена на рыночных отношениях и наблюдается постоянный переток капитала из одной страны в друг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 предприятия, организации, финансовые институты и даже страны сталкиваются с таким понятием как «финансовые риски». Финансовые риски представляют собой опасность потерь при осуществлении финансовой деятельности  и включают такие риски как кредитный риск, инфляционный риск, риски ликвидности, потерь, банкротств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можно уделить валютным рискам. Под валютными рисками обычно понимают опасность потерь из-за изменения курса валюты одной страны к валютам других стран. Данная проблема появилась в давние времена, еще когда только началась торговля между различными странами и ввода обменных курсов. На современном этапе данный вид риска приобрел специфический характер и является неким «оружием», которое используют страны для улучшения экономической ситуации в стране и роста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е существует такое мнение, что курс валюты регулируется в интересах группы людей, в основном это влиятельные люди и олигархи, так как компании, принадлежащие им, в основном ориентированы на экспорт. Тем самым производя товары, и экспортируя их, они получают выручку в иностранной валюте, а низкий уровень национальной валюты позволяет приумножать данный доход, что позволяет получать им дополнительную сверх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а влияние валютного курса на развитие экономики страны и отдельных компаний все оказывает большое влияние. Так начало мирового финансового кризиса в 2007 году и его обострение осенью 2008 года привело к оттоку капитала и снижению цен на нефть, что в свою очередь повлияло на экономическую ситуацию в странах зависимых от экспорта данного сырья. Нарастание данного негативного положения привело к тому, что все страны СНГ были вынуждены девальвировать свою валюту, чтобы улучшить ситуацию на внутреннем рынке. Так в России проводилась плавная девальвация в несколько этапов, что позволило с более мягкими последствиями снизить курс рубля по сравнению к мировым валютам, в частности доллара и евро. В Казахстане же производилось искусственное поддержание национальной валюты на прежней</w:t>
        <w:tab/>
        <w:t xml:space="preserve"> «высоте» а потом в один день произвели резкое снижение на 18% с 124 тенге до 150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данных мер экономика стран разделилась на тех кто получил преимущество за счет снижения курса (предприятия-экспортеры), и компании которые понесли колоссальные убытки, в основном это торговые и промышленные предприятия, ориентированные на импорт. Так, в России произошел целый ряд банкротств и закрытий предприятий, так как многие брали кредиты в иностранной валюте для покупки сырья и комплектующих за рубежом, а рост курса иностранной валюты на 25% соответственно увеличил сумму их долга также на 25%. Тем самым данные компании не способны были погасить данную сумму задолженности, что приводило к их закрытию а также к росту не возврата кредитов банкам-кредиторам, что приводило к нестабильности в банковском секторе. Таким образом, образовался «порочный круг» в экономике. Предприятиям необходимо было перекредитоваться чтобы восстановить свою деятельность, а банки не могли осуществить выдачу кредитов из-за снижения их ликвид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2009 года мировой кризис вроде остался позади, многие проблемы были решены за счет разработки и внедрения антикризисных планов и все заговорили о стадии восстановления. На мировых рынках стала наблюдаться тенденция роста и стабильности. Валютные курсы перестали быть волатильными и приняли стабильные значения. Каждая страна начала свой курс на восстановление. Но так как многие страны оказались в равных положениях, то необходимо было принять какое-то решение, чтобы повысить свои преимущества перед другими. Таким образом, такие страны как Япония, Китай, Швейцария, США стали искусственно девальвировать свою национальную валюту. Данная мера позволяет простимулировать экспортеров и внутренних производителей, так как товары, реализуемые на внутреннем рынке намного дешевле импортируемых аналогов за счет снижения курса национальной валюты, а доход, получаемый от экспорта в пересчете на национальную  валюту также увеличивается, тем самым страна увеличивает деловую активность внутри страны и обеспечивает себе рост за счет других. Многие аналитики называют это явление «Война валют» или «война всех против все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овой истории данное явление не является уникальным. Самая крупная Валютная война была в 30 гг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 что привело к мировой депрессии. Данная «война» носит в себе ряд негативных последствий. Она приводит к высокой инфляции, росту «пузырей» на рынках недвижимости и других активов, замедление экспорта и торговое искажение. В основном эту политику проводят развитые страны. Основные способы понизить курс национальной валюты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на ограничение обмена валю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упка иностранной валюты чтобы снизить спрос на национальную валюту;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финансовый риск валютный экономика кризи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ая эмиссия денег и ее выплеск на внутренний рынок, что также приводит к снижению курса национальной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мера носит особо негативный характер. Как известно избыточная эмиссия денег приводит к росту уровня инфляции, а понижение курса национальной валюты ставит в трудное положение стран-партнеров экспортирующих товары в данную страну, так как увеличивается их цена. Следовательно, чтобы выйти из этой ситуации остальные страны начинают копировать действия партнеров и также понижают свой курс валюты за счет эмиссии денег, и по цепочке другие страны выполняют эти же действия. Данные мероприятия приводят к раскручиванию инфляционной спирали и могут служить возникновению нового витка мирового кризиса и то, что было ранее, окажется всего лишь началом всех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м тяжелом положении оказались развивающиеся страны, и как говорят аналитики, проиграли Валютную войну еще до ее начала. Основной причиной явилась высокая инфляция. Так как в развитых странах минимальный размер инфляции, например в США он равен 0-0,25%, то в развитых странах она составляет более 5% и составляет в России от 7% до 7,5. Таким образом, ставки по вкладам в развивающихся странах также находятся в пределах уровня инфляции, что позволяет инвесторам спекулировать, приобретая кредиты в развитых странах под низкий процент и вливать его в развивающиеся страны под большие ставки. Данная ситуация приводит к избыточной ликвидности в данных странах и приводит к росту инфляции и укреплению национальной валюты. Это ослабевает ситуацию в развивающих странах, так как они не могут следовать за развитыми странами также девальвируя свою валюту, так как она осуществляет рост и дополнительный выпуск денег приведет к еще большей инфля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допустить окончательного краха своей экономики, развивающиеся страны принимают ряд мер для борьбы в Валютной войн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дополнительных тарифов на ввозимые това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дешевых товаров на ры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налогов на приобретение государственных облигаций иностранными инвес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оворят аналитики, что в данный момент не проводят девальвацию национальной валюты либо ленивые, либо принципиальные которой является Россия. Министр финансов Кудрин сделал заявление, что РФ не будет ввязываться в гонку проведения девальваций, но та политика, которой она придерживается, говорит об обратном. Итак, по данным финансовых агентств с августа по сентябрь 2010 года Россия увеличила покупку иностранной валюты, в частности доллара в 2,3 раза что привело к удешевлению рубля на 1,8% и евро в 4,6 раз и евро укрепился на 0,2% по отношению к рублю. Также Россия проводит ряд вливаний в экономику, но она интерпретирует это тем, что Россия сокращает внешние заимствования и производит выдачу предприятиям из внутренних источ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ноября 2010 года в Сеуле состоялся саммит «большой двадцатки» основной проблемой которого стали «Валютные войны». По итогам саммита было принято решение не допускать чрезмерных колебаний валютных курсов, а также воздерживаться от конкурентной девальвации валют, направленной на стимулирование экономического роста. Эти совместные меры помогут снизить риск излишней волатильности потоков капитала, с которой сталкиваются некоторые страны с формирующимся рынком, заявили лидеры "двадцатк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ая проблема не может пройти не замеченной и нужно как можно скорее принимать решения. Но вопрос стоит в том «захотят ли лидирующие страны соблюдать данные требования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3:00Z</dcterms:created>
  <dc:creator>RWT</dc:creator>
  <dc:description/>
  <cp:keywords/>
  <dc:language>en-US</dc:language>
  <cp:lastModifiedBy>SYSTEM</cp:lastModifiedBy>
  <dcterms:modified xsi:type="dcterms:W3CDTF">2011-09-04T20:33:00Z</dcterms:modified>
  <cp:revision>2</cp:revision>
  <dc:subject/>
  <dc:title/>
</cp:coreProperties>
</file>