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плексна країнознавча характеристика Австралії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встралійський Союз – держава у південній півкулі Землі, розташована на Австралійському материку та прилеглих островах (найбільший з них – Тасманія; а також Кокосові (Кілінг), Різдва, Герд, Кенгуру, Кінг в Індійському океані; Бішоп-енд-Кларк і Маккуорі в Тихому океані, Грут-Айленд в затоці Карпентарія та інші). Роком отримання державного суверенітету став 1931, до того часу Австралія була британським домініоном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встралія – єдина в світі держава, що займає цілий континент. Її площа становить 7,7 млн.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6 місце в світі), населення – майже 19 млн. осіб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 Гігантс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площею держава є лиш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ереднь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чисельністю населення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встралійський Союз складається з 6 штатів і 2 самоврядних одиниць (столиця Канберра і Північна територія), а отже є федеративною державою. За формою правління – це держава в складі Британської співдружності націй. Виконавчу владу очолює генерал-губернатор, призначений британською королевою. Законодавча влада належить двопалатному парламенту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родні умови і ресурси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усіх континентів Землі Австралія вирізняється своєрідністю й специфічністю природних комплексів. Часто її називають материком реліктів та ендеміків. Зокрема ¾ вищих рослин є ендеміками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вкаліп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сімейства миртових є рослинним символом Австралії, а її тваринним символом став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нгу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цікаво, що поголів’я цих сумчастих унікумів становить якраз 19 млн.). Тільки в Австралії зустрічаютьс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чкодзьо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єхид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савці, що відкладають яйця)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инент лежить у 4-х кліматичних поясах – субекваторіальному, тропічному, субтропічному та помірному. Територія отримує велику кількість сонячного тепла. Середні січневі (тобто літні) температури коливаються в межах від +20°С до +30°С, липневі (зимові) становлять від +12° до +24°С. Значні морози бувають лише в Австралійських Альпах (їх найвища точка г. Косцюшко має абсолютну висоту 2230 м). Зміна пір року пов’язана не стільки з температурою повітря, скільки з опадами: «вологий сезон» або «сухий сезон» – більш важливі поняття для австралійців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ажна частина досліджуваної території розташовується у континентальному секторі тропічного поясу, тому отримує дуже мало атмосферних опадів. Австралія – це найсухіший материк. Пустелі, напівпустелі та сухі рідколісся – головні типи місцевих ландшафтів. Внутрішні й західні райони Австралії отримують від 100 до 250 мм опадів, лише східні схили Великого Вододільного хребта отримують більше 1000 мм, а найвища частина Австралійських Альп – навіть 1500 мм опадів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стача прісної води – одна з найболючіших проблем Австралії. І хоча Великий Артезіанський басейн є найбільшим у світі, його водоносні горизонти залягають на глибинах близько 2 км, до того ж вода тепла і солонувата. Відсутність прісної води досі перешкоджає освоєнню внутрішніх районів континенту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більша частина території Австралії має екстремальні умови для життєдіяльності людини, а величезні відстані утруднюють зв’язки між окремими районами. Австралія майже щорічно потерпає від посух і лісових пожеж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ока забезпеченість теплом дозволяє вирощувати в Австралії широкий спектр сільськогосподарських культур: від зернових на півдні – до цукрової тростини, арахісу й ананасів на півночі. Але на більшій частині території країни надійне землеробство можливе лише при зрошенні. Тому рілля займає всього 6% території Австралії. Натомість країна володіє найбільшою в світі площею луків і пасовищ (414,5 млн. га)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важливіший сільськогосподарський район – басейн Муррею і Дарлінгу володіє лише 7% материкового річкового стоку. Дарлінг – найдовша річка країни, Муррей – найповноводніша. Але половина річкового стоку припадає на слабкоосвоєні північні райони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оча ресурси гідроенергії обмежені, але досить широко використовуються. Каскади ГЕС функціонують в Австралійських Альпах та на острові Тасманія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систість території не перевищує 6%, в цьому винні як природні чинники (ґрунти з твердими латеритними панцирами), так і антропогенні (фермери випалюють суху траву для поліпшення травостою). У південних штатах Вікторія і Тасманія показник лісистості зростає до 25%. Найбільші площі зайняті акаціями, зокрема сріблястою (так звано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імоз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яка теж претендує на звання «національної рослини». В Австралії зустрічається близько 500 різновидів акації, вони є основними складовими знаменитої рослинної формації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креб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ле найбільш цінними у породному складі австралійських лісів є евкаліпт (його деревина стійка проти загнивання, коріння багате на дубильні речовини, а листя – на ефіри), араукарія, пляшкове дерево тощо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їна багата н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інеральні ресурси</w:t>
      </w:r>
      <w:r>
        <w:rPr>
          <w:rFonts w:cs="Times New Roman" w:ascii="Times New Roman" w:hAnsi="Times New Roman"/>
          <w:sz w:val="28"/>
          <w:szCs w:val="28"/>
          <w:lang w:val="uk-UA"/>
        </w:rPr>
        <w:t>, особливо металорудні. Австралія відноситься до світових лідерів за покладами бокситів, залізної, марганцевої, мідної, хромової, свинцево-цинкової руд, платини, золота й срібла. Найважливішим районом видобутку поліметалічних руд є група родовищ навколо міста Маунт-Айза (штат Квінсленд). Основні запаси золота зосереджені у виступах докембрійського фундаменту на південному заході материка у штаті Західна Австралія (Калгурлі, Леонора). Значні родовища уранових руд експлуатуються поблизу міст Дарвін і Маунт-Айза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м паливним ресурсом країни виступає вугілля. Найбільші поклади кам’яного (у тому числі коксівного) вугілля розташовані в східній частині материка (Брісбен, Ньюкасл, Літгоу, Коллінсвілл). Буре вугілля видобувається на півдні країни (Мельбурн). Нафта знайдена і видобувається в штатах Квінсленд та Новий Південний Уельс (родовища Муні, Олтон, Беннет), а також на шельфі південного узбережжя штату Вікторія (родовище Кінгфіш). Природний газ видобувається поблизу озера Ейр, на заході материка (Джералдтон), нові родовища відкриті на шельфі Тіморського й Арафурського морів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нерудних багатств країни – алмази (в Австралії є плато і місто під назво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імберлі</w:t>
      </w:r>
      <w:r>
        <w:rPr>
          <w:rFonts w:cs="Times New Roman" w:ascii="Times New Roman" w:hAnsi="Times New Roman"/>
          <w:sz w:val="28"/>
          <w:szCs w:val="28"/>
          <w:lang w:val="uk-UA"/>
        </w:rPr>
        <w:t>). На Австралію припадає п’ята частина світових покладів та майже третина світового видобутку цього найтвердішого мінералу (беззаперечне 1 місце, щоправда австралійські алмази – переважно технічні, а не ювелірні). Австралія – важливий експортер коштовного каміння (сапфір, опал). З піщаними відкладами вздовж східного та південно-західного узбережжя пов’язані величезні родовища фосфоритів, кухонної солі, гіпсу тощо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селення і культура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вно пройшли ті часи, коли на далекий материк як на «край світу» британська влада висилала злочинців або повстанців з Шотландії та Ірландії. Внаслідок складного процесу етногенезу утворилася сучасна наці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нглоавстралійців</w:t>
      </w:r>
      <w:r>
        <w:rPr>
          <w:rFonts w:cs="Times New Roman" w:ascii="Times New Roman" w:hAnsi="Times New Roman"/>
          <w:sz w:val="28"/>
          <w:szCs w:val="28"/>
          <w:lang w:val="uk-UA"/>
        </w:rPr>
        <w:t>. Участь у її формуванні також прийняли іммігранти з Італії, Греції, Сербії, Хорватії, Польщі. Сальдо міграцій і зараз залишається додатнім, щоправда переважають тепер іммігранти з країн Океанії, Китаю та Індії тощо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ю мовою є англійська, хоча частина аборигенів нею не володіє. В релігійному відношенні панує християнство (представлені католики, протестанти і православні), його сповідують навіть аборигени, частка яких у населенні становить сьогодні лише 1,5%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встралійська культура має виразне британське коріння, але в ній присутні своєрідні елементи. Наприклад, саме в Австралії народилися деякі новинки сучасної архітектури, зокрема геометризм. Найвідоміша будівля цього стилю – Сіднейський театр опери та балету. До «чудес світу» часто відносять сіднейський арочний міст (висота арки – 53 метри, довжина моста – 4 км)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ританські джерела австралійської культури сильно відчуваються в одязі та харчуванні. Їдять австралійці традиційну вівсянку, бекон, ростбіф, але особливо люблять баранячі відбивні на ребрах. Улюблений напій – пиво (1-е місце в світі за споживанням на душу населення)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раїні дуже популярна фізична культура, особливо плавання, теніс, кінний і вітрильний спорт, регбі, гольф, а останнім часом – серфінг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графічна формула Австралії 15 – 7 = 8‰ (перший тип природного відтворення населення). Середня тривалість життя наближається до 78 років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устота населення становить всього 2,5 особи/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На південному сході Австралії та на острові Тасманія показник підвищується до 50 осіб/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При такій розпорошеності населення велику роль в житті країни відіграють радіо і телебачення, діти фермерів навіть навчаються «по телевізору»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встралійський Союз – високоурбанізована держава. В містах мешкає близько 85% населення. Найбільші міські агломерації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іднейс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3,7 млн. мешканців) т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льбурнс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3,2 млн.). Містами-«мільйонерами» також є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рісбе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,3 млн.)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р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,2 млн.)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делаї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 млн.). Саме ці 5 міст-столиць штатів змагаються між собою в розвитку новітніх виробництв, закладів науки і культури, фінансовій і діловій активності. «Виключеним» з цієї боротьби виявився лише 300-тисячний Гобарт – адміністративний центр найменшого австралійського штату Тасманія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еба врахувати, що нинішні штати – колишні окремі колонії – тривалий час розвивалися як самостійні та досить ізольовані одиниці. Ситуація жорсткої конкуренції адміністративних центрів штатів за отримання столичного статусу, зумовила появу федеральної столиці у місті Канберра (в перекладі «місто зустрічі»), людність якого становить лише 200 тис. осіб. Розбудова Канберри почалася у 1913 році за спеціальним проектом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е населення країни, яка є одним із найбільших сільськогосподарських виробників світу, – порівняно нечисельне. Це пояснюється високим рівнем розвитку товарних відносин та високою продуктивністю праці. Екстенсивне скотарство не вимагає багато робочих рук, а в землеробстві запроваджені ефективні індустріальні методи ведення господарства. Середній розмір австралійської ферми найбільший у світі – 2300 га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алузева структура господарства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встралія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дустріа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окорозвине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аїна. ВНП на душу населення становить 17070 $ на рік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кою господарства країни є гіпертрофований розвиток сировинних галузей, продукція яких значно перевищує потреби внутрішнього ринку й орієнтується переважно на експорт. Такими експортними галузями з часів колоніального минулого залишаються гірничо-видобувна промисловість (45% вартості експорту) і сільське господарство (ще 35%). Як експортер сільськогосподарської продукції Австралія поступається лише США, Франції та Нідерландам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томість новітні наукомісткі галузі і виробництво засобів виробництва розвинені слабко (на них припадає ¾ імпорту)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галузей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робної промислов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ажливе місце займає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лург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ісля реконструкції чорної металургії та оновлення її виробничих фондів Австралія отримує найдешевшу в світі сталь. Власні паливні ресурси дозволили розвинути потужн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лектроенергети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 цій базі створити кольорову металургію, в останній особливе місце займають виплавка алюмінію та міді, цинку, свинцю, олова, нікелю тощо. Основою електроенергетики виступають ТЕС на кам’яному і бурому вугіллі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ашин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рмувалося у середині ХХ століття під захистом протекціоністських бар’єрів. Провідні позиції в його структурі належать автомобілебудуванню, сільськогосподарському машинобудуванню, електротехніці й електроніці. Машинобудування працює виключно на внутрішній ринок. Окремі галузі машинобудування не витримали зовнішньої конкуренції і «згорнулися», у першу чергу це стосується суднобудування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імічна промислов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живає підйом. Головні галузі – нафтохімія, продукування сірчаної кислоти, виробництво мінеральних добрив та отрутохімікатів для сільського господарства («зелена революція» в сусідніх доіндустріальних країнах сформувала підвищений попит на сільськогосподарську хімію). З галузей органічного синтезу найбільше розвинуто виробництво синтетичного каучуку. Розвиток автомобільного транспорту сформував попит на продукцію гумотехнічної і шинної промисловості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удівельній індуст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аїни чільні позиції займають цементна (5 млн. тон на рік), асфальтобетонна, скляна, фарфоро-фаянсова промисловість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адиційно міцні позиції в національній економіці належить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арчовій промисловості</w:t>
      </w:r>
      <w:r>
        <w:rPr>
          <w:rFonts w:cs="Times New Roman" w:ascii="Times New Roman" w:hAnsi="Times New Roman"/>
          <w:sz w:val="28"/>
          <w:szCs w:val="28"/>
          <w:lang w:val="uk-UA"/>
        </w:rPr>
        <w:t>. В її структурі потужно представлені м’ясна, молочна, борошномельна, цукрова, консервна промисловість і пивоваріння. Рівень експортності становить: борошна – 80%, цукру – 70%, м’ясопродуктів – 60%, масла і сиру – 50%. Загалом харчова промисловість разом з тютюновою займає 1-е місце в структурі вартості виробленої промислової продукції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ось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легка промислов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нута набагато гірше. Лише завдяки протекціонізму протистоять іноземній конкуренції на внутрішньому ринку австралійські текстиль і трикотаж. І це при тому, що країна зосереджує ⅓ світового виробництва вовни, до того ж австралійська вовна поза конкуренцією як по ціновим, так і якісним параметрам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ифі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встралії – його екстенсивний характер. Це стосується обох головних галузей: зернового господарства в рослинництві (врожайність – 16 ц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) та вівчарства у тваринництві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варинниц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лідером за вартістю виробленої продукції, вдвічі переважаючи рослинництво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поголів’ям овець (180 млн. голів), настригом вовни та її експортом Австралія перша в світі. Вівці – переважно мериносні тонкорунні. Сприяють розвитку галузі сухий клімат та величезні площі природних кормових угідь. Вовна – продукт, що гарно зберігається і легко транспортується, тому вовняне вівчарство є найстарішою спеціалізацією господарства Австралії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отарство і свинарство мають більш інтенсивний характер, але за своїм значенням суттєво поступаються вівчарству. Основним районом м’ясного скотарства є субекваторіальна савана на північ від південного тропіка. В найбільш посушливих районах Австралії розводять верблюдів. На південному сході країни представлені птахівництво і бджільництво; а у передмістях найбільших агломерацій – спортивне конярство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і посівні площі в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слинницт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ведені під зернові і кормові культури. Майже половину ріллі займає пшениця. Країна має свій «пшеничний пояс», що простягнувся від Брісбена в штаті Квінсленд – до штату Південна Австралія. В природному відношенні цей пояс відповідає субтропічним степам. Інші зернові представлені ячменем, вівсом, кукурудзою (переважно для виробництва комбікормів). На зрошуваних землях культивується рис. Лідерами серед кормових трав є люцерна, конюшина і люпин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і культури тяжіють до тропіків. Штат Квінсленд є значним виробником цукрової тростини і цукру. Вирощуються в Австралії бавовник і тютюн. Провідна олійна культура – арахіс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жливими галузями рослинництва стали садівництво й овочівництво. В тропічній частині Австралії вирощують ананаси, манго, банани; в субтропічних і помірних широтах (південь континенту) – цитрусові, персики, абрикоси, черешню. Острів Тасманія славиться яблуневими садами, яблука навіть експортуються. Овочівництво (морква, капуста, цибуля), картоплярство і виноградарство найбільше розвинуті на зрошуваних землях штатів Вікторія, Новий Південний Уельс та Південна Австралія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анспорт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господарських та пасажирських зв’язків всередині Австралії залишається серйозною проблемою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більшості країн світу виключне значення у внутрішніх вантажоперевезеннях належить залізничному транспорту. Австралія є виключенням із цього правила. Загальна довжина залізниць – 40 тис. км (приблизно як в Україні), але цього недостатньо для гігантської країни. До того ж австралійські залізниці не стандартизовані по ширині колії та не електрифіковані, часто ще й одноколійні. Із сходу на захід країну перетинає лише одна магістраль «Сідней – Перт», а з півночі на південь залізничного сполучення немає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вжина шосейних шляхів перевищує 1 млн. км. Автотранспорт вийшов на 1-е місце у внутрішньому сполученні (як у вантажо-, так і пасажирообігу). За кількістю автомобілів на душу населення Австралія знаходиться на рівні із США і Канадою. Автомобіль має кожна австралійська сім’я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рський транспорт обслуговує переважно зовнішні зв’язки, хоча певне значення має і каботаж, зокрема паромні переправи із Тасманії до Сіднею і Мельбурну. Далекі ж морські перевезення здійснюють, як правило, іноземні кампанії. Лідерами за вантажообігом є порти Сіднею, Мельбурну, Ньюкасла і Аделаїди. Головним військово-морським портом є Перт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встралія має високий рівень розвитку авіаційного транспорту, у тому числі й на внутрішніх лініях. Навіть невеликі ферми пов’язані постійним авіасполученням з найближчими містами. Широкого розвитку набула сільськогосподарська авіація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аїна має розвинену мережу трубопроводів, найважливіше їх використання – для транспортування води (інколи на сотні кілометрів). Південний схід вирізняється густою мережею нафто- і газопроводів. Всі трубопроводи доводиться захищати спеціальною цементною оболонкою від термітів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внішня торгівля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австралійській материк господарство природа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ивалий час майже весь австралійський експорт спрямовувався до Великобританії, Австралія була такою собі «заморською фермою» метрополії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головним торговим партнером країни є Японія – найбільший покупець австралійської мінеральної сировини, кольорових металів і продовольства та, водночас, найбільший постачальник до Австралії високотехнологічного обладнання, автомобілів та запчастин до них. На другому місці за обсягами товарообігу – США, на третьому – сусідка Нова Зеландія. З кінця ХХ століття активізувалися зв’язки з новими індустріальними країнами Азії: 4-ту позицію зайняв Китай, за ним розташувалися Південна Корея і Тайвань. На Великобританію зараз припадає лише 4% австралійського товарообігу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грарно-сировинна спеціалізація Австралії на світовому ринку має як свої переваги, так і певні вади. Але вона дозволяє зосередити увагу середньої за чисельністю населення країни в одному напрямку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а структура господарства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ладалася вона ще у колоніальному минулому. Австралійські колонії часто були тісніше пов’язані з метрополією, ніж між собою. Тому в сучасній територіальній структурі на основі яскравих відмінностей природи і господарства досить чітко відокремлюються 4 економічних райони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івденно-Східний рай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штати Новий Південний Уельс, Південна Австралія, Вікторія та столична територія) – провідний в Австралії. Тут мешкає майже ¾ населення, виробляється 80% продукції обробної промисловості та 60% сільськогосподарської продукції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 вирізняється найсприятливішими природними умовами та найвищим рівнем урбанізації. Саме тут були засновані перші англійські колонії, тут почали розводити овець, звідси почався розвиток гірничо-видобувної промисловості (родовище поліметалів Брокен-Хілл)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зою для розвитку машинобудування і металообробки стала власна чорна металургія (Ньюкасл, Вуллонгонг, Порт-Кембла, Уайалла). Порт-Огаста, Порт-Пірі, Ньюкасл, Сідней і Вуллонгонг є також крупними центрами кольорової металургії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е місто район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ідн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ажливий фінансовий і бізнесовий центр країни, вузол машинобудування і хімічної промисловості. Харчова промисловість представлена виробництвом м’ясопродуктів, масла і твердих сирів, фруктових консервів і соків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льбу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хожий за спеціалізацією із Сіднеєм та намагається в усьому суперничати з ним. Він утримує першість в галузі автомобілебудування і банківській сфері, а також став лідером в текстильній промисловості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ливим центром металообробки, автомобілебудування, текстильної промисловості та виноробства стал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делаї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оруч з нею функціонує технополіс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айтек-сі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осмодром «Вумера»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олиця держав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анбер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мислово-виробничих функцій не виконує зовсім. Місто спеціалізується на політико-адміністративних, наукових, культурних і туристичних функціях. У Канберрі розташовані національний університет, установи Академії наук, неподалік від міста на горі Маунт-Стромло розташовується відома астрономічна обсерваторія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бтропічне сільське господарство Південного Сходу є найбільш інтенсивним в країні. В басейні річки Муррей багато зрошуваних земель, на яких вирощують рис, виноград, цитрусові, персики, абрикоси, черешню. Тваринництво окрім традиційного м’ясо-вовняного вівчарства представлене молочним скотарством, птахівництвом, бджільництвом, спортивним конярством тощо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івнічно-Східний рай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штат Квінсленд) є другим за економічним потенціалом. Ядро цього потенціалу становить гірничо-видобувна промисловість і кольорова металургія. Найважливішим регіоном видобутку мідної, хромової, уранової та поліметалічних руд з високим вмістом срібла стали околиці міста Маунт-Айза. Кернс – важливий пункт видобутку олов’яних руд, а Таунсвілл – нікелевих. Півострів Кейп-Йорк володіє унікальними запасами бокситів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внічно-Східний економічний район став лідером також за розвитком вугільної (Рокгемптон, Брісбен), мідеплавильної (найбільший в країні міднорафінувальний завод у місті Таунсвілл), алюмінієвої (найбільший у світі глиноземний завод у місті Гладстон) промисловості. Значними центрами кольорової металургії є Маунт-Айза, Клонкаррі, Маккай тощо. В Меріборо функціонує великий сталеливарний комбінат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е місто району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рісбен</w:t>
      </w:r>
      <w:r>
        <w:rPr>
          <w:rFonts w:cs="Times New Roman" w:ascii="Times New Roman" w:hAnsi="Times New Roman"/>
          <w:sz w:val="28"/>
          <w:szCs w:val="28"/>
          <w:lang w:val="uk-UA"/>
        </w:rPr>
        <w:t>. Це важливий центр машинобудування, нафтопереробки, сільськогосподарської хімії, тютюнової та різноманітної харчової промисловості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ому відношенні Північний Схід є головним виробником м’яса (яловичини, свинини, баранини), цукрової тростини, кукурудзи, бананів, ананасів. Потужна сировинна база сприяє розвитку харчової промисловості (м’ясної, цукрової, консервної, сокоекстрактної) у містах Брісбен, Маккай, Таунсвілл, Кернс та інших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вою галуззю спеціалізації господарства Північно-Східного економічного району стала рекреація. Сформована приморська курортна зона «Золотий берег»; багатьох туристів приваблює Великий Бар’єрний риф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Західно-Центральний економічний рай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ймає половину площі країни (штат Західна Австралія і Північна територія), але тут мешкає всього 10% населення. Значні площі зайняті пустелями (Велика Піщана, Гібсон, Сімпсон та Велика пустеля Вікторія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42:00Z</dcterms:created>
  <dc:creator>Oksana</dc:creator>
  <dc:description/>
  <cp:keywords/>
  <dc:language>en-US</dc:language>
  <cp:lastModifiedBy>SYSTEM</cp:lastModifiedBy>
  <cp:lastPrinted>2010-05-20T11:46:00Z</cp:lastPrinted>
  <dcterms:modified xsi:type="dcterms:W3CDTF">2011-09-04T13:42:00Z</dcterms:modified>
  <cp:revision>2</cp:revision>
  <dc:subject/>
  <dc:title/>
</cp:coreProperties>
</file>