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Женская занятость в Канад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Кризисные центры для женщин в Канад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 Женское движение в Канаде в конце 19 век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 Решение проблем насилия в Канад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pPr>
      <w:r>
        <w:rPr>
          <w:rStyle w:val="InternetLink"/>
          <w:lang w:val="en-US" w:eastAsia="en-US"/>
        </w:rPr>
        <w:t>Список используемой литературы</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В Канаде большинство людей внимательно относятся к безопасности, благополучию и интересам других. Вопрос личной безопасности особенно актуален для женщин, детей и пожилых граждан.</w:t>
      </w:r>
    </w:p>
    <w:p>
      <w:pPr>
        <w:pStyle w:val="Normal"/>
        <w:tabs>
          <w:tab w:val="clear" w:pos="709"/>
          <w:tab w:val="left" w:pos="726" w:leader="none"/>
        </w:tabs>
        <w:rPr/>
      </w:pPr>
      <w:r>
        <w:rPr/>
        <w:t>Канада - одна из немногих стран, имеющих Министерство по делам женщин - специальное ведомство, отвечающее за улучшение положения женщин. В стране заметное внимание уделяется предотвращению и искоренению насилия в отношении женщин, создана широкая сеть центров оказания помощи жертвам насилия, беженкам, женщинам, находящимся в кризисных ситуациях и группах риска. Она хорошо известна своими федеральными и региональными законами, а также социальными программами местного уровня, направленными на борьбу с этим злом.</w:t>
      </w:r>
    </w:p>
    <w:p>
      <w:pPr>
        <w:pStyle w:val="Normal"/>
        <w:tabs>
          <w:tab w:val="clear" w:pos="709"/>
          <w:tab w:val="left" w:pos="726" w:leader="none"/>
        </w:tabs>
        <w:rPr/>
      </w:pPr>
      <w:r>
        <w:rPr/>
        <w:t>В Канаде женщины имеют те же права и возможности, что и мужчины. Равенство мужчин и женщин защищается Канадской Хартией Прав и Свобод.</w:t>
      </w:r>
    </w:p>
    <w:p>
      <w:pPr>
        <w:pStyle w:val="Normal"/>
        <w:tabs>
          <w:tab w:val="clear" w:pos="709"/>
          <w:tab w:val="left" w:pos="726" w:leader="none"/>
        </w:tabs>
        <w:rPr/>
      </w:pPr>
      <w:r>
        <w:rPr/>
        <w:t>Женщины становятся лидерами во всех сферах канадского общества. Женщины работают во всех областях и выбирают различные виды деятельности. Сегодня осталось очень мало профессий, на которых работают только мужчины или только женщины.</w:t>
      </w:r>
    </w:p>
    <w:p>
      <w:pPr>
        <w:pStyle w:val="Normal"/>
        <w:tabs>
          <w:tab w:val="clear" w:pos="709"/>
          <w:tab w:val="left" w:pos="726" w:leader="none"/>
        </w:tabs>
        <w:rPr/>
      </w:pPr>
      <w:r>
        <w:rPr/>
        <w:t>Большинство людей - за большее равенство прав мужчин и женщин в нашем обществе. Существуют специальные группы и программы, поддерживающие продвижение равных возможностей для мужчин и женщин. Существует федеральное правительственное агентство Women Canada (Женщины Канады), которое продвигает права женщин и следит за их исполнением.</w:t>
      </w:r>
    </w:p>
    <w:p>
      <w:pPr>
        <w:pStyle w:val="Normal"/>
        <w:tabs>
          <w:tab w:val="clear" w:pos="709"/>
          <w:tab w:val="left" w:pos="726" w:leader="none"/>
        </w:tabs>
        <w:rPr/>
      </w:pPr>
      <w:r>
        <w:rPr/>
        <w:t>Большинство канадских мужчин воспринимают женщин как равных - в социальном, профессиональном и бытовом контексте. Тем не менее, дискриминация и насилие по отношению к женщинам остается серьезной проблемой в обществе. Как дискриминация, так и насилие противозаконны.</w:t>
      </w:r>
    </w:p>
    <w:p>
      <w:pPr>
        <w:pStyle w:val="Normal"/>
        <w:tabs>
          <w:tab w:val="clear" w:pos="709"/>
          <w:tab w:val="left" w:pos="726" w:leader="none"/>
        </w:tabs>
        <w:rPr/>
      </w:pPr>
      <w:r>
        <w:rPr/>
        <w:t xml:space="preserve">Нанесение вреда женам их мужьями является преступлением. (Также и нанесение вреда мужьям их женами тоже является преступлением.) Также как и с вредом по отношению к детям, можно выделить физический, психологический и сексуальный вред. </w:t>
      </w:r>
      <w:r>
        <w:br w:type="page"/>
      </w:r>
    </w:p>
    <w:p>
      <w:pPr>
        <w:pStyle w:val="Heading1"/>
        <w:ind w:hanging="0"/>
        <w:rPr/>
      </w:pPr>
      <w:r>
        <w:rPr/>
        <w:t>1. Женская занятость в Канаде</w:t>
      </w:r>
    </w:p>
    <w:p>
      <w:pPr>
        <w:pStyle w:val="Normal"/>
        <w:rPr>
          <w:lang w:eastAsia="en-US"/>
        </w:rPr>
      </w:pPr>
      <w:r>
        <w:rPr>
          <w:lang w:eastAsia="en-US"/>
        </w:rPr>
      </w:r>
    </w:p>
    <w:p>
      <w:pPr>
        <w:pStyle w:val="Normal"/>
        <w:tabs>
          <w:tab w:val="clear" w:pos="709"/>
          <w:tab w:val="left" w:pos="726" w:leader="none"/>
        </w:tabs>
        <w:rPr/>
      </w:pPr>
      <w:r>
        <w:rPr/>
        <w:t>В Канаде женщины добились заметных успехов в борьбе за равноправие. В Канадской Хартии Прав и Свобод, принятой в 1982 г, конституционно закреплено равенство по признаку пола. Этот принцип реализуется на практике - ни один проект федерального закона не может быть принят без заключения Министерства юстиции о том, что он не содержит дискриминации в отношении женщин.</w:t>
      </w:r>
    </w:p>
    <w:p>
      <w:pPr>
        <w:pStyle w:val="Normal"/>
        <w:tabs>
          <w:tab w:val="clear" w:pos="709"/>
          <w:tab w:val="left" w:pos="726" w:leader="none"/>
        </w:tabs>
        <w:rPr/>
      </w:pPr>
      <w:r>
        <w:rPr/>
        <w:t>Канада активно защищает права женщин и на международной арене. Она поставила свою подпись и ратифицировала Конвенцию о ликвидации всех форм дискриминации в отношении женщин, выступила с инициативой принятия Декларации ООН об искоренении насилия в отношении женщин, одобрила Платформу действий Четвертой Всемирной Женской Конференции 1995 г. и другие основополагающие документы по положению женщин.</w:t>
      </w:r>
    </w:p>
    <w:p>
      <w:pPr>
        <w:pStyle w:val="Normal"/>
        <w:tabs>
          <w:tab w:val="clear" w:pos="709"/>
          <w:tab w:val="left" w:pos="726" w:leader="none"/>
        </w:tabs>
        <w:rPr/>
      </w:pPr>
      <w:r>
        <w:rPr/>
        <w:t>Основная масса трудоспособных канадок работает и стремится к профессиональному росту и продвижению по службе. Во всех канадских провинциях и территориях действует федеральный Закон о равной оплате за одинаковую работу, под который подпадает около 1/3 рабочей силы страны, занятой на государственных предприятиях и учреждениях. Некоторые провинции распространили действие закона на провинциальные ведомства. Между тем, участвуя в процессе труда, канадки сталкиваются с дискриминацией. Доля женщин среди безработных, как правило, превышает долю мужчин.</w:t>
      </w:r>
    </w:p>
    <w:p>
      <w:pPr>
        <w:pStyle w:val="Normal"/>
        <w:tabs>
          <w:tab w:val="clear" w:pos="709"/>
          <w:tab w:val="left" w:pos="726" w:leader="none"/>
        </w:tabs>
        <w:rPr/>
      </w:pPr>
      <w:r>
        <w:rPr/>
        <w:t>Эта разница особенно впечатляет при учете так называемых "скрытых" безработных, т.е. тех, кто работает на условиях неполной занятости. Среди них женщины составляют подавляющее большинство. Для некоторых из них такая форма работы - выход, позволяющий удачно сочетать выполнение семейных обязанностей с определенными заработками и участием в трудовых отношениях. Для большинства же канадских женщин частичная занятость - не сознательный выбор, а вынужденный шаг, означающий, что помимо постоянной и обычно более высокой оплаты труда они теряют возможность получения ряда жизненно важных льгот и пособий (прежде всего, в области медицинского обслуживания и пенсионного обеспечения), предназначенных только для занятых полностью.</w:t>
      </w:r>
    </w:p>
    <w:p>
      <w:pPr>
        <w:pStyle w:val="Normal"/>
        <w:tabs>
          <w:tab w:val="clear" w:pos="709"/>
          <w:tab w:val="left" w:pos="726" w:leader="none"/>
        </w:tabs>
        <w:rPr/>
      </w:pPr>
      <w:r>
        <w:rPr/>
        <w:t>Женщины все больше вовлекаются в бизнес - они являются владелицами или руководителями около 30% канадских фирм. В целом рабочая сила Канады, как и других стран, сегментирована по признаку пола; женщины, как правило, заняты в менее высокооплачиваемых и престижных областях, чем мужчины.</w:t>
      </w:r>
    </w:p>
    <w:p>
      <w:pPr>
        <w:pStyle w:val="Normal"/>
        <w:tabs>
          <w:tab w:val="clear" w:pos="709"/>
          <w:tab w:val="left" w:pos="726" w:leader="none"/>
        </w:tabs>
        <w:rPr/>
      </w:pPr>
      <w:r>
        <w:rPr/>
        <w:t>Одной из наиболее насущных проблем, стоящих перед канадками, является феминизация бедности, т.е. значительно более высокая доля женщин, чем мужчин, среди людей с низкими доходами. Большинство (60%) семей, во главе которых стоят матери-одиночки, с трудом сводят концы с концами. Матерей-одиночек, имеющих детей до 12 лет, гораздо менее охотно принимают на работу, чем замужних женщин. Значительная доля женщин-аборигенов, представительниц "видимых" меньшинств и женщин-инвалидов, испытывающих особые затруднения в связи с устройством на работу, а также пожилых женщин, имеют доходы ниже уровня бедности.</w:t>
      </w:r>
    </w:p>
    <w:p>
      <w:pPr>
        <w:pStyle w:val="Normal"/>
        <w:tabs>
          <w:tab w:val="clear" w:pos="709"/>
          <w:tab w:val="left" w:pos="726" w:leader="none"/>
        </w:tabs>
        <w:rPr/>
      </w:pPr>
      <w:r>
        <w:rPr/>
        <w:t>Ситуация на рынке труда относительно благоприятна для канадок, имеющих университетское образование. Разница в их зарплате по сравнению с оплатой труда мужчин-специалистов того же профиля, меньше, чем в любой другой категории работников.</w:t>
      </w:r>
    </w:p>
    <w:p>
      <w:pPr>
        <w:pStyle w:val="Normal"/>
        <w:tabs>
          <w:tab w:val="clear" w:pos="709"/>
          <w:tab w:val="left" w:pos="726" w:leader="none"/>
        </w:tabs>
        <w:rPr/>
      </w:pPr>
      <w:r>
        <w:rPr/>
        <w:t>Семья. Хотя ролевые стереотипы женщин и мужчин в Канаде не столь укоренились, как в некоторых других странах, и мужчины, как правило, помогают в воспитании детей и ведении домашнего хозяйства, основная нагрузка все же ложится на женщин. По трудовому законодательству Канады оплачиваемый бюллетень по уходу за больным ребенком могут брать как мать, так и отец, однако в подавляющем большинстве случаев это - прерогатива матери.</w:t>
      </w:r>
    </w:p>
    <w:p>
      <w:pPr>
        <w:pStyle w:val="Style18"/>
        <w:rPr/>
      </w:pPr>
      <w:r>
        <w:rPr>
          <w:lang w:val="en-US" w:eastAsia="en-US"/>
        </w:rPr>
        <w:t>канада женщина насилие дискриминация</w:t>
      </w:r>
    </w:p>
    <w:p>
      <w:pPr>
        <w:pStyle w:val="Normal"/>
        <w:tabs>
          <w:tab w:val="clear" w:pos="709"/>
          <w:tab w:val="left" w:pos="726" w:leader="none"/>
        </w:tabs>
        <w:rPr/>
      </w:pPr>
      <w:r>
        <w:rPr/>
        <w:t>Пары, состоящие в официальном и гражданском браке, пользуются в Канаде одинаковыми правами. В соответствии с федеральным законодательством, браки между однополыми гражданами не являются легитимными, однако в некоторых провинциях такого рода отношения официально признаются.</w:t>
      </w:r>
    </w:p>
    <w:p>
      <w:pPr>
        <w:pStyle w:val="Normal"/>
        <w:tabs>
          <w:tab w:val="clear" w:pos="709"/>
          <w:tab w:val="left" w:pos="726" w:leader="none"/>
        </w:tabs>
        <w:rPr/>
      </w:pPr>
      <w:r>
        <w:rPr/>
        <w:t>В Канаде, как и практически во всех других странах, наблюдается устойчивая тенденция роста числа разводов. Участие женщин в процессе общественного производства способствует росту их самосознания, укреплению уверенности в себе, повышению чувства собственного достоинства. С другой стороны, канадские специалисты называют стремление к независимости у женщин в числе основных причин распада многих семей. Показательно, что в 20% канадских семей дети растут с одним из родителей, и в подавляющем большинстве случаев (82%) это - женщины.</w:t>
      </w:r>
    </w:p>
    <w:p>
      <w:pPr>
        <w:pStyle w:val="Normal"/>
        <w:tabs>
          <w:tab w:val="clear" w:pos="709"/>
          <w:tab w:val="left" w:pos="726" w:leader="none"/>
        </w:tabs>
        <w:rPr/>
      </w:pPr>
      <w:r>
        <w:rPr/>
        <w:t>Канадки не испытывают затруднений при планировании семьи - в стране существует множество специальных консультативных центров, частных специалистов, публикуется масса литературы, имеется широкий ассортимент средств по контролю над рождаемостью. Вместе с тем до недавнего времени серьезная проблема возникала в случае нежелательной беременности. До 1970 г. аборты были полностью и безоговорочно запрещены. В 1970г. была принята статья 251 уголовного кодекса Канады, согласно которой прекращение беременности разрешалось только в тех случаях, когда специальная комиссия, состоявшая из трех врачей, принимала решение о том, что сохранение ребенка опасно или может быть опасно в будущем для жизни или здоровья матери. Лишь в 1988 г. эта статья была отменена как нарушающая право женщин на жизнь, свободу и безопасность. Тем не менее, в ряде провинций сохранилось противодействие властей созданию клиник, производящих аборты. В целом в Канаде можно столкнуться с некоторыми сложностями при необходимости прервать беременность.</w:t>
      </w:r>
      <w:r>
        <w:br w:type="page"/>
      </w:r>
    </w:p>
    <w:p>
      <w:pPr>
        <w:pStyle w:val="Heading1"/>
        <w:ind w:hanging="0"/>
        <w:rPr/>
      </w:pPr>
      <w:r>
        <w:rPr/>
        <w:t>2. Кризисные центры для женщин в Канаде</w:t>
      </w:r>
    </w:p>
    <w:p>
      <w:pPr>
        <w:pStyle w:val="Normal"/>
        <w:rPr>
          <w:lang w:eastAsia="en-US"/>
        </w:rPr>
      </w:pPr>
      <w:r>
        <w:rPr>
          <w:lang w:eastAsia="en-US"/>
        </w:rPr>
      </w:r>
    </w:p>
    <w:p>
      <w:pPr>
        <w:pStyle w:val="Normal"/>
        <w:tabs>
          <w:tab w:val="clear" w:pos="709"/>
          <w:tab w:val="left" w:pos="726" w:leader="none"/>
        </w:tabs>
        <w:rPr/>
      </w:pPr>
      <w:r>
        <w:rPr/>
        <w:t>В разработку и реализацию государственных программ по предотвращению и искоренению насилия вовлечены различные министерства и ведомства - юстиции, здравоохранения, образования, и многие другие. Уголовный кодекс Канады дает весьма широкое толкование насилию - от нежелательных прикосновений до нападений на женщину, с нанесением ранений, телесных повреждений и угрозами для ее жизни.</w:t>
      </w:r>
    </w:p>
    <w:p>
      <w:pPr>
        <w:pStyle w:val="Normal"/>
        <w:tabs>
          <w:tab w:val="clear" w:pos="709"/>
          <w:tab w:val="left" w:pos="726" w:leader="none"/>
        </w:tabs>
        <w:rPr/>
      </w:pPr>
      <w:r>
        <w:rPr/>
        <w:t>В Канаде создана сеть социальных служб по оказанию помощи женщинам, пережившим сексуальное и семейное насилие. На сегодняшний день в стране действует свыше 400 кризисных центров, убежищ и приютов, число которых возросло более чем в шесть раз по сравнению с 90-ми годами.</w:t>
      </w:r>
    </w:p>
    <w:p>
      <w:pPr>
        <w:pStyle w:val="Normal"/>
        <w:tabs>
          <w:tab w:val="clear" w:pos="709"/>
          <w:tab w:val="left" w:pos="726" w:leader="none"/>
        </w:tabs>
        <w:rPr/>
      </w:pPr>
      <w:r>
        <w:rPr/>
        <w:t>Кризисные центры. По признанию международного сообщества, Канада является признанным лидером в деле борьбы с насилием в отношении женщин. Ей принадлежит ряд новаторских предложений в этой области, например, инициатива разработки и принятия Декларации ООН об искоренении насилия в отношении женщин, принятой этой организацией в 1993 г. Активный поиск путей искоренения насилия в отношении женщин и оказанию помощи пострадавшим ведется в Канаде уже более двух десятилетий. Поворотным пунктом в истории борьбы против насилия были трагические события 6 декабря 1989 г., когда были убиты 14 студенток Политехнической школы Монреаля. Чудовищная жестокость свершившегося потрясла всю страну: с тех пор 6 декабря стало национальным днем памяти жертв и днем действий против насилия в отношении женщин.</w:t>
      </w:r>
    </w:p>
    <w:p>
      <w:pPr>
        <w:pStyle w:val="Normal"/>
        <w:tabs>
          <w:tab w:val="clear" w:pos="709"/>
          <w:tab w:val="left" w:pos="726" w:leader="none"/>
        </w:tabs>
        <w:rPr/>
      </w:pPr>
      <w:r>
        <w:rPr/>
        <w:t>Кризисные центры в Канаде являются своеобразными социальными единицами, живущими в соответствии со своими принципами и кодексами чести. Основополагающими установками их работы является конфиденциальность полученной центром или телефоном доверия информации, равное уважение ко всем обратившимся независимо от их социального положения и национальной принадлежности, а также, обстановка доверия и взаимопонимания между работниками центра и людьми, работающими на общественных началах. Многие центры, помимо просветительской и воспитательной работы, участвуют в законотворческом процессе. Так, представительницы кризисных центров добились внесения в законодательство понятия об изнасиловании в браке.</w:t>
      </w:r>
    </w:p>
    <w:p>
      <w:pPr>
        <w:pStyle w:val="Normal"/>
        <w:tabs>
          <w:tab w:val="clear" w:pos="709"/>
          <w:tab w:val="left" w:pos="726" w:leader="none"/>
        </w:tabs>
        <w:rPr/>
      </w:pPr>
      <w:r>
        <w:rPr/>
        <w:t>Кризисные центры и убежища создаются на федеральные и провинциальные субсидии и добровольные пожертвования.</w:t>
      </w:r>
    </w:p>
    <w:p>
      <w:pPr>
        <w:pStyle w:val="Normal"/>
        <w:tabs>
          <w:tab w:val="clear" w:pos="709"/>
          <w:tab w:val="left" w:pos="726" w:leader="none"/>
        </w:tabs>
        <w:rPr/>
      </w:pPr>
      <w:r>
        <w:rPr/>
        <w:t>Для представления информации по вопросам насилия в отношении женщин Министерство по делам женщин, женские организации в полной мере используют возможности Интернета. Информацию о канадских кризисных центрах, приютах, телефонов доверия, законодательстве в этой сфере можно получить на сайтах Интернет - Ассоциации канадских женщин (www.women. ca/women/) и на страничке, посвященной сексуальному насилию (www.cs. utk.edu).</w:t>
      </w:r>
    </w:p>
    <w:p>
      <w:pPr>
        <w:pStyle w:val="Normal"/>
        <w:tabs>
          <w:tab w:val="clear" w:pos="709"/>
          <w:tab w:val="left" w:pos="726" w:leader="none"/>
        </w:tabs>
        <w:rPr/>
      </w:pPr>
      <w:r>
        <w:rPr/>
        <w:t>Активная деятельность ведется на провинциальном и местном уровнях. Самая широкая сеть кризисных центров создана в провинции Манитоба. В Квебеке работает множество таких центров и образованы две ассоциации помощи пережившим насилие.</w:t>
      </w:r>
    </w:p>
    <w:p>
      <w:pPr>
        <w:pStyle w:val="Normal"/>
        <w:tabs>
          <w:tab w:val="clear" w:pos="709"/>
          <w:tab w:val="left" w:pos="726" w:leader="none"/>
        </w:tabs>
        <w:rPr/>
      </w:pPr>
      <w:r>
        <w:rPr/>
      </w:r>
    </w:p>
    <w:p>
      <w:pPr>
        <w:pStyle w:val="Heading1"/>
        <w:ind w:hanging="0"/>
        <w:rPr/>
      </w:pPr>
      <w:r>
        <w:rPr/>
        <w:t>2.1 Женское движение в Канаде в конце 19 века</w:t>
      </w:r>
    </w:p>
    <w:p>
      <w:pPr>
        <w:pStyle w:val="Normal"/>
        <w:rPr>
          <w:lang w:eastAsia="en-US"/>
        </w:rPr>
      </w:pPr>
      <w:r>
        <w:rPr>
          <w:lang w:eastAsia="en-US"/>
        </w:rPr>
      </w:r>
    </w:p>
    <w:p>
      <w:pPr>
        <w:pStyle w:val="Normal"/>
        <w:tabs>
          <w:tab w:val="clear" w:pos="709"/>
          <w:tab w:val="left" w:pos="726" w:leader="none"/>
        </w:tabs>
        <w:rPr/>
      </w:pPr>
      <w:r>
        <w:rPr/>
        <w:t>Женское движение в Канаде возникло в конце 19 века. Именно женское движение послужило главным фактором создания в Канаде государственного механизма по делам женщин. По инициативе женского движения и под его неослабевающим давлением в Хартию прав и свобод была в 1985 г. включена статья о равных правах женщин и мужчин. Женским группам и организациям удалось добиться и того, что обсуждения женских проблем в общенациональных телевизионных дебатах, проходящих в ходе избирательных кампаний, стало традиционным для практически всех избирательных кампаний 80-90-х годов. Это позволяло привлечь внимание властей и общества к повседневным трудностям канадок, а также, сопоставив в дальнейшем реальные действия и предвыборные обещания того или иного политика, определить его истинное лицо. Помимо того, женское движение заставило правительство повернуться к проблеме насилия в семье и предпринять некоторые шаги по его искоренению. Неоценима заслуга женских организаций и в формировании самосознания канадок, в росте их самооценки, чувства собственного достоинства, основанного на признании права на собственный выбор роли в обществе, не ограничиваясь единственной извечной ролью хранительницы домашнего очага, полностью подчиненной представителям "сильного пола". Конечно, женское движение не добилось полной ликвидации дискриминации по признаку пола и достижения гендерного равенства, однако оно заставило правящие круги и общество в целом считаться с требованиями и интересами женщин.</w:t>
      </w:r>
    </w:p>
    <w:p>
      <w:pPr>
        <w:pStyle w:val="Normal"/>
        <w:tabs>
          <w:tab w:val="clear" w:pos="709"/>
          <w:tab w:val="left" w:pos="726" w:leader="none"/>
        </w:tabs>
        <w:rPr/>
      </w:pPr>
      <w:r>
        <w:rPr/>
        <w:t>Женское движение Канады многолико, оно представлено группами и организациями, объединяющими женщин различного возраста и образования, разной профессиональной и религиозной принадлежности, отличающихся по национально-этническому составу, культурным традициям, мировоззрению и интересам. Многие группы действуют на местом уровне, другие имеют провинциальный или федеральный статус. Для движения характерно многообразие форм и методов практической деятельности (от политического лоббирования до обучения навыкам самообороны). Как и в большинстве других стран, оно нуждается в большей сплоченности, порой разобщено, раздираемо противоречиями.</w:t>
      </w:r>
    </w:p>
    <w:p>
      <w:pPr>
        <w:pStyle w:val="Normal"/>
        <w:tabs>
          <w:tab w:val="clear" w:pos="709"/>
          <w:tab w:val="left" w:pos="726" w:leader="none"/>
        </w:tabs>
        <w:rPr/>
      </w:pPr>
      <w:r>
        <w:rPr/>
        <w:t>Самой крупной и влиятельной женской организацией Канады является Комитет национальных действий в области положения женщин. Организация создана в 1972 г. и объединяет свыше 600 женских групп и организаций. Ее цель - добиться проведения реформ на федеральном и провинциальном уровнях, максимально отвечающих интересам женщин.</w:t>
      </w:r>
    </w:p>
    <w:p>
      <w:pPr>
        <w:pStyle w:val="Normal"/>
        <w:tabs>
          <w:tab w:val="clear" w:pos="709"/>
          <w:tab w:val="left" w:pos="726" w:leader="none"/>
        </w:tabs>
        <w:rPr/>
      </w:pPr>
      <w:r>
        <w:rPr/>
        <w:t>Другой активно действующей женской организацией Канады является "Голос женщин Канады за мир", имеющая отделения во всех канадских провинциях. Организация входит в различные консультативные группы по внешней политике при канадском правительстве, в том числе в состав Комитета национальных действий по положению женщин, поддерживает контакты с другими неправительственными организациями Канады.</w:t>
      </w:r>
    </w:p>
    <w:p>
      <w:pPr>
        <w:pStyle w:val="Normal"/>
        <w:tabs>
          <w:tab w:val="clear" w:pos="709"/>
          <w:tab w:val="left" w:pos="726" w:leader="none"/>
        </w:tabs>
        <w:rPr/>
      </w:pPr>
      <w:r>
        <w:rPr/>
        <w:t>Главным направлением деятельности "Голоса женщин Канады за мир" является борьба за мир и мирное, ненасильственное разрешение конфликтов, охрану окружающей среды, сокращение военных поставок странам, в которых наблюдаются нарушения прав человека.</w:t>
      </w:r>
      <w:r>
        <w:br w:type="page"/>
      </w:r>
    </w:p>
    <w:p>
      <w:pPr>
        <w:pStyle w:val="Heading1"/>
        <w:ind w:hanging="0"/>
        <w:rPr/>
      </w:pPr>
      <w:r>
        <w:rPr/>
        <w:t>3. Решение проблем насилия в Канаде</w:t>
      </w:r>
    </w:p>
    <w:p>
      <w:pPr>
        <w:pStyle w:val="Normal"/>
        <w:rPr>
          <w:lang w:eastAsia="en-US"/>
        </w:rPr>
      </w:pPr>
      <w:r>
        <w:rPr>
          <w:lang w:eastAsia="en-US"/>
        </w:rPr>
      </w:r>
    </w:p>
    <w:p>
      <w:pPr>
        <w:pStyle w:val="Normal"/>
        <w:tabs>
          <w:tab w:val="clear" w:pos="709"/>
          <w:tab w:val="left" w:pos="726" w:leader="none"/>
        </w:tabs>
        <w:rPr/>
      </w:pPr>
      <w:r>
        <w:rPr/>
        <w:t>Женское движение в Канаде подняло проблему о насилии в семьях, которая стала открыто обсуждаться в средствах массовой информации. В обществах началось осознание того, что это вопрос не семейный, а речь идет о правах человека. Вопрос был поставлен так: общество должно избавить женщину от угроз и побоев в собственном доме, где она не чувствует себя в безопасности.4 миллиона женщин ежегодно являются жертвами домашнего насилия, 170 тыс. женщин ежегодно подвергаются нападению в период беременности, срок которой 5-9 месяцев. Свыше половины женщин в Канаде, которые умерли в результате убийства, погибли от рук своих бывших или настоящих сексуальных партнеров. Большинство случаев изнасилований, как и других форм нападений на женщин в Канаде совершаются лицами, с которыми женщины были знакомы.</w:t>
      </w:r>
    </w:p>
    <w:p>
      <w:pPr>
        <w:pStyle w:val="Normal"/>
        <w:tabs>
          <w:tab w:val="clear" w:pos="709"/>
          <w:tab w:val="left" w:pos="726" w:leader="none"/>
        </w:tabs>
        <w:rPr/>
      </w:pPr>
      <w:r>
        <w:rPr/>
        <w:t>Последствия физического и сексуального насилия с точки зрения здравоохранения следующие:</w:t>
      </w:r>
    </w:p>
    <w:p>
      <w:pPr>
        <w:pStyle w:val="Normal"/>
        <w:tabs>
          <w:tab w:val="clear" w:pos="709"/>
          <w:tab w:val="left" w:pos="726" w:leader="none"/>
        </w:tabs>
        <w:rPr/>
      </w:pPr>
      <w:r>
        <w:rPr/>
        <w:t>психологические травмы (чувства зависимости, уязвимости, депрессия и попытки к самоубийству;</w:t>
      </w:r>
    </w:p>
    <w:p>
      <w:pPr>
        <w:pStyle w:val="Normal"/>
        <w:tabs>
          <w:tab w:val="clear" w:pos="709"/>
          <w:tab w:val="left" w:pos="726" w:leader="none"/>
        </w:tabs>
        <w:rPr/>
      </w:pPr>
      <w:r>
        <w:rPr/>
        <w:t>рваные раны, синяки;</w:t>
      </w:r>
    </w:p>
    <w:p>
      <w:pPr>
        <w:pStyle w:val="Normal"/>
        <w:tabs>
          <w:tab w:val="clear" w:pos="709"/>
          <w:tab w:val="left" w:pos="726" w:leader="none"/>
        </w:tabs>
        <w:rPr/>
      </w:pPr>
      <w:r>
        <w:rPr/>
        <w:t>повышенный риск заражения СПИДом и другими болезнями, передаваемые половым путем;</w:t>
      </w:r>
    </w:p>
    <w:p>
      <w:pPr>
        <w:pStyle w:val="Normal"/>
        <w:tabs>
          <w:tab w:val="clear" w:pos="709"/>
          <w:tab w:val="left" w:pos="726" w:leader="none"/>
        </w:tabs>
        <w:rPr/>
      </w:pPr>
      <w:r>
        <w:rPr/>
        <w:t>нежелательная беременность.</w:t>
      </w:r>
    </w:p>
    <w:p>
      <w:pPr>
        <w:pStyle w:val="Normal"/>
        <w:tabs>
          <w:tab w:val="clear" w:pos="709"/>
          <w:tab w:val="left" w:pos="726" w:leader="none"/>
        </w:tabs>
        <w:rPr/>
      </w:pPr>
      <w:r>
        <w:rPr/>
        <w:t>Федеральная статистика преступлений против женщин фиксировала тенденцию к обострению проблемы личной безопасности женщин в американском обществе. Опросы показывали, что женщины в два раза чаще, чем мужчины, выражали чувство страха по поводу пребывания в одиночку на улицах и были обеспокоены своей незащищенностью в собственном доме.</w:t>
      </w:r>
    </w:p>
    <w:p>
      <w:pPr>
        <w:pStyle w:val="Normal"/>
        <w:tabs>
          <w:tab w:val="clear" w:pos="709"/>
          <w:tab w:val="left" w:pos="726" w:leader="none"/>
        </w:tabs>
        <w:rPr/>
      </w:pPr>
      <w:r>
        <w:rPr/>
        <w:t>В 1994 году был принят закон о насилии против женщин (the Violence Against Women Act) - краеугольный камень усилий президента Клинтона в борьбе с домашним насилием. В соответствии с ним была учреждена национальная "горячая линия" по проблемам семейного насилия, бесплатная для пользователей, и ассигновано 1,6 млрд. долларов на программы борьбы с насилием в отношении женщин, включая финансирование убежищ для избиваемых женщин и кризисных центров для жертв изнасилования. (Средства идут также на создание специальных отрядов полицейских и следователей и на обучение полицейских, прокуроров и работников судебной системы). Министерство юстиции совместно с Министерством здравоохранения и социального обеспечения приступили к осуществлению программы борьбы с насилием в быту и преступлениями против женщин, рассчитанной на 6 лет. В самом Министерстве юстиции было создано специальное подразделение - Отдел по борьбе с насилием в отношении женщин.</w:t>
      </w:r>
    </w:p>
    <w:p>
      <w:pPr>
        <w:pStyle w:val="Normal"/>
        <w:tabs>
          <w:tab w:val="clear" w:pos="709"/>
          <w:tab w:val="left" w:pos="726" w:leader="none"/>
        </w:tabs>
        <w:rPr/>
      </w:pPr>
      <w:r>
        <w:rPr/>
        <w:t>Кроме того, по стране разбросано, как уже говорилось, несколько тыс. кризисных центров, приютов, безопасных "жилищ-укрытий" для жертв семейного насилия, выполняются программы по борьбе с домашним насилием.</w:t>
      </w:r>
    </w:p>
    <w:p>
      <w:pPr>
        <w:pStyle w:val="Normal"/>
        <w:tabs>
          <w:tab w:val="clear" w:pos="709"/>
          <w:tab w:val="left" w:pos="726" w:leader="none"/>
        </w:tabs>
        <w:rPr/>
      </w:pPr>
      <w:r>
        <w:rPr/>
        <w:t>Согласно исследованиям, избиение жен мужьями более часто происходит в тех семьях, в которых власть сконцентрирована в руках мужчины-партнера. Физическое насилие используется для утверждения господствующей позиции мужчины и поддерживается культурными нормами, подчеркивающими традиционные половые роли и патриархальную структуру власти, при которой мужчин стимулируют использовать насилие для осуществления контроля над женщинами.</w:t>
      </w:r>
    </w:p>
    <w:p>
      <w:pPr>
        <w:pStyle w:val="Normal"/>
        <w:tabs>
          <w:tab w:val="clear" w:pos="709"/>
          <w:tab w:val="left" w:pos="726" w:leader="none"/>
        </w:tabs>
        <w:rPr/>
      </w:pPr>
      <w:r>
        <w:rPr/>
        <w:t>Господство и контроль над женщинами во взаимоотношениях обретает множество форм таких как физическое злоупотребление, сексуальное насилие, эмоциональное или экономическое принуждение. Например, партнеры часто жестко контролируют женщин, в отношении которых они применяют насилие, не позволяя им распоряжаться их собственными деньгами (т.е. деньгами, принадлежащими женщинам), или работать, навещать родственников, говорить по телефону и т.д.</w:t>
      </w:r>
    </w:p>
    <w:p>
      <w:pPr>
        <w:pStyle w:val="Normal"/>
        <w:tabs>
          <w:tab w:val="clear" w:pos="709"/>
          <w:tab w:val="left" w:pos="726" w:leader="none"/>
        </w:tabs>
        <w:rPr/>
      </w:pPr>
      <w:r>
        <w:rPr/>
        <w:t>Существует два типа насилия между партнерами:</w:t>
      </w:r>
    </w:p>
    <w:p>
      <w:pPr>
        <w:pStyle w:val="Normal"/>
        <w:tabs>
          <w:tab w:val="clear" w:pos="709"/>
          <w:tab w:val="left" w:pos="726" w:leader="none"/>
        </w:tabs>
        <w:rPr/>
      </w:pPr>
      <w:r>
        <w:rPr/>
        <w:t>Первый тип: "обычное насилие пары" в значительной степени отражает более "мелкие" акты насилия и взаимные (обоюдные) нападки между партнерами. Данные об этом поступают главным образом от национальных опросов.</w:t>
      </w:r>
    </w:p>
    <w:p>
      <w:pPr>
        <w:pStyle w:val="Normal"/>
        <w:tabs>
          <w:tab w:val="clear" w:pos="709"/>
          <w:tab w:val="left" w:pos="726" w:leader="none"/>
        </w:tabs>
        <w:rPr/>
      </w:pPr>
      <w:r>
        <w:rPr/>
        <w:t>Второй тип - "партнерско насилие", сообщения о котором, как правило, поступают из убежищ, клиник и криминальных судебных дел, и которое отражает такую ситуацию, при которой женщины систематически терроризируются и часто подвергаются серьезному избиению. Женское насилие по природе является самозащитой.</w:t>
      </w:r>
    </w:p>
    <w:p>
      <w:pPr>
        <w:pStyle w:val="Normal"/>
        <w:tabs>
          <w:tab w:val="clear" w:pos="709"/>
          <w:tab w:val="left" w:pos="726" w:leader="none"/>
        </w:tabs>
        <w:rPr/>
      </w:pPr>
      <w:r>
        <w:rPr/>
        <w:t>Эти два типа насилия между партнерами фактически не совпадают.</w:t>
      </w:r>
    </w:p>
    <w:p>
      <w:pPr>
        <w:pStyle w:val="Normal"/>
        <w:tabs>
          <w:tab w:val="clear" w:pos="709"/>
          <w:tab w:val="left" w:pos="726" w:leader="none"/>
        </w:tabs>
        <w:rPr/>
      </w:pPr>
      <w:r>
        <w:rPr/>
        <w:t>Сегодня проблемы семейного насилия интегрированы в текущие программы многих правительственных департаментов. Семь министерств участвуют в программах: министерство здравоохранения, недвижимости и строительных корпораций; юстиции, по положению женщин Королевская канадская конная полиция (RCMP), министерство Канадского национального достояния и Ведомство статистики Канады.</w:t>
      </w:r>
    </w:p>
    <w:p>
      <w:pPr>
        <w:pStyle w:val="Normal"/>
        <w:tabs>
          <w:tab w:val="clear" w:pos="709"/>
          <w:tab w:val="left" w:pos="726" w:leader="none"/>
        </w:tabs>
        <w:rPr/>
      </w:pPr>
      <w:r>
        <w:rPr/>
        <w:t>Кроме того, еще целый ряд министерств Канады втянуты в деятельность по пресечению и предотвращению домашнего насилия через осуществление определенных проектов и программ. Так, например, такую деятельность развивают Министерство Национальной Обороны, Министерство Гражданства и Иммиграции, Министерство Иностранных дел и Внешней торговли и другие.</w:t>
      </w:r>
    </w:p>
    <w:p>
      <w:pPr>
        <w:pStyle w:val="Normal"/>
        <w:tabs>
          <w:tab w:val="clear" w:pos="709"/>
          <w:tab w:val="left" w:pos="726" w:leader="none"/>
        </w:tabs>
        <w:rPr/>
      </w:pPr>
      <w:r>
        <w:rPr/>
        <w:t>За два десятилетия в Канаде создана сеть социальных служб по оказанию помощи женщинам, пережившим сексуальное и семейное насилие. На сегодняшний день в стране действует почти 500 кризисных центров, убежищ и приютов, число которых возросло более чем в шесть раз по сравнению с 90-ми годами.</w:t>
      </w:r>
    </w:p>
    <w:p>
      <w:pPr>
        <w:pStyle w:val="Normal"/>
        <w:tabs>
          <w:tab w:val="clear" w:pos="709"/>
          <w:tab w:val="left" w:pos="726" w:leader="none"/>
        </w:tabs>
        <w:rPr/>
      </w:pPr>
      <w:r>
        <w:rPr/>
        <w:t>Хотя женские организации Канады критикуют правительство за недостаточное финансирование и неравномерное территориальное распределение служб, ясно одно: канадки не одиноки в беде, им есть куда обратиться в минуты горечи и отчаяния. Кризисные центры в Канаде - своеобразные социальные образования, живущие в соответствии со своими принципами и кодексами чести. Существует пять основополагающих принципов работы кризисных центров:</w:t>
      </w:r>
    </w:p>
    <w:p>
      <w:pPr>
        <w:pStyle w:val="Normal"/>
        <w:tabs>
          <w:tab w:val="clear" w:pos="709"/>
          <w:tab w:val="left" w:pos="726" w:leader="none"/>
        </w:tabs>
        <w:rPr/>
      </w:pPr>
      <w:r>
        <w:rPr/>
        <w:t>1. конфиденциальность полученной центром или телефоном доверия информации;</w:t>
      </w:r>
    </w:p>
    <w:p>
      <w:pPr>
        <w:pStyle w:val="Normal"/>
        <w:tabs>
          <w:tab w:val="clear" w:pos="709"/>
          <w:tab w:val="left" w:pos="726" w:leader="none"/>
        </w:tabs>
        <w:rPr/>
      </w:pPr>
      <w:r>
        <w:rPr/>
        <w:t>2. равное уважение ко всем обратившимся независимо от их социального положения и национальной принадлежности;</w:t>
      </w:r>
    </w:p>
    <w:p>
      <w:pPr>
        <w:pStyle w:val="Normal"/>
        <w:tabs>
          <w:tab w:val="clear" w:pos="709"/>
          <w:tab w:val="left" w:pos="726" w:leader="none"/>
        </w:tabs>
        <w:rPr/>
      </w:pPr>
      <w:r>
        <w:rPr/>
        <w:t>3. обстановка доверия и взаимопонимания между работниками центра и волонтерами;</w:t>
      </w:r>
    </w:p>
    <w:p>
      <w:pPr>
        <w:pStyle w:val="Normal"/>
        <w:tabs>
          <w:tab w:val="clear" w:pos="709"/>
          <w:tab w:val="left" w:pos="726" w:leader="none"/>
        </w:tabs>
        <w:rPr/>
      </w:pPr>
      <w:r>
        <w:rPr/>
        <w:t>4. активная общественная деятельность (просветительская и воспитательная работа).</w:t>
      </w:r>
    </w:p>
    <w:p>
      <w:pPr>
        <w:pStyle w:val="Normal"/>
        <w:tabs>
          <w:tab w:val="clear" w:pos="709"/>
          <w:tab w:val="left" w:pos="726" w:leader="none"/>
        </w:tabs>
        <w:rPr/>
      </w:pPr>
      <w:r>
        <w:rPr/>
        <w:t>5. Участие в законотворческом процессе (представительницы кризисных центров добились внесения в законодательство понятия об изнасиловании в браке.)</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Проблема насилия в отношении женщин касается всех стран, всего мира. Женщины не освободятся от насилия до тех пор, пока не достигнут равенства с мужчинами. В то же самое время равенство не может быть достигнуто, пока насилие и угроза насилия не изгнаны из жизни женщин. Высокая материальная и моральная цена, которую приходится платить за насилие против женщин, подчеркивает необходимость продолжения поисков решения этой проблемы.</w:t>
      </w:r>
    </w:p>
    <w:p>
      <w:pPr>
        <w:pStyle w:val="Normal"/>
        <w:tabs>
          <w:tab w:val="clear" w:pos="709"/>
          <w:tab w:val="left" w:pos="726" w:leader="none"/>
        </w:tabs>
        <w:rPr/>
      </w:pPr>
      <w:r>
        <w:rPr/>
        <w:t>Опыт Канады - страны, признанной во всем мире лидером в борьбе с насилием - является кладезем форм и методов противостояния этому злу. Достижения Канады могут быть учтены не только при составлении и реализации проектов неправительственных организаций, но и при подготовке и внедрении правительственных программ как на местном, так и на общенациональном уровнях. Для Канады не стала самоцелью выработка единого федерального закона о насилии в семье (в отличие от России, где в течение нескольких лет общественные и государственные деятели, юристы, эксперты потратили массу усилий, времени и средств, безуспешно пытаясь создать подобный законопроект). Власти всех уровней тесно взаимодействуют с неправительственными организациями, образовательными и культурными учреждениями. В этом - залог успешного развития Канады по пути созидания такого общества, где на деле реализуется принцип всеобщей нетерпимости к проявлениям насилия.</w:t>
      </w:r>
    </w:p>
    <w:p>
      <w:pPr>
        <w:pStyle w:val="Normal"/>
        <w:tabs>
          <w:tab w:val="clear" w:pos="709"/>
          <w:tab w:val="left" w:pos="726" w:leader="none"/>
        </w:tabs>
        <w:rPr/>
      </w:pPr>
      <w:r>
        <w:rPr/>
        <w:t>Подводя итоги, следует подчеркнуть, что накопленный опыт борьбы с насилием в отношении женщин в Канаде представляется чрезвычайно полезным для использования его в российской практике, конечно соответственно адаптировав его к российской почве. В частности, привлекательной выглядит тактика совместных акций, предпринимаемых на различных уровнях - федеральном, провинциальном, общественных организаций, а также другие конкретные методы и принципы организации и работы по искоренению и предупреждению социального зла - насилия.</w:t>
      </w:r>
      <w:r>
        <w:br w:type="page"/>
      </w:r>
    </w:p>
    <w:p>
      <w:pPr>
        <w:pStyle w:val="Heading1"/>
        <w:ind w:hanging="0"/>
        <w:rPr/>
      </w:pPr>
      <w:r>
        <w:rPr/>
        <w:t>Список используемой литературы</w:t>
      </w:r>
    </w:p>
    <w:p>
      <w:pPr>
        <w:pStyle w:val="Normal"/>
        <w:rPr>
          <w:lang w:eastAsia="en-US"/>
        </w:rPr>
      </w:pPr>
      <w:r>
        <w:rPr>
          <w:lang w:eastAsia="en-US"/>
        </w:rPr>
      </w:r>
    </w:p>
    <w:p>
      <w:pPr>
        <w:pStyle w:val="Style14"/>
        <w:rPr/>
      </w:pPr>
      <w:r>
        <w:rPr/>
        <w:t>1. Луковцева З.В. Сексуальное насилие: мифы, факты, современное состояние проблемы // Насилие и социальные изменения. - 2000 - № 1</w:t>
      </w:r>
    </w:p>
    <w:p>
      <w:pPr>
        <w:pStyle w:val="Style14"/>
        <w:rPr/>
      </w:pPr>
      <w:r>
        <w:rPr/>
        <w:t>2. Писклакова М., Синельников А. Анатомия насилия // Социальному работнику о проблеме домашнего насилия: Методические материалы из опыта работы Кризисных центров для женщин / Под ред.Е. Потаповой. - М., 2001.</w:t>
      </w:r>
    </w:p>
    <w:p>
      <w:pPr>
        <w:pStyle w:val="Style14"/>
        <w:rPr/>
      </w:pPr>
      <w:r>
        <w:rPr/>
        <w:t>3. Первякова, И.К. Женщины-жертвы преступлений // Социологические исследования. - 2000. - N 9.</w:t>
      </w:r>
    </w:p>
    <w:p>
      <w:pPr>
        <w:pStyle w:val="Style14"/>
        <w:rPr/>
      </w:pPr>
      <w:r>
        <w:rPr/>
        <w:t>4. Насилие в семье как социальная проблема // http://www.nasilie.net</w:t>
      </w:r>
    </w:p>
    <w:p>
      <w:pPr>
        <w:pStyle w:val="Style14"/>
        <w:rPr/>
      </w:pPr>
      <w:r>
        <w:rPr/>
        <w:t>5. Нарицын Н.Н. Семейное насилие // http://iw. owl.ru</w:t>
      </w:r>
    </w:p>
    <w:p>
      <w:pPr>
        <w:pStyle w:val="Style14"/>
        <w:rPr/>
      </w:pPr>
      <w:r>
        <w:rPr/>
        <w:t xml:space="preserve">6. Забелина, Т.Ю. Канада и проблема насилия в семье: двадцать лет борьбы / Т.Ю. Забелина, Е.В. Исраелян, Н.А. Шведова. // 2000 под нов. ред. </w:t>
      </w:r>
    </w:p>
    <w:p>
      <w:pPr>
        <w:pStyle w:val="Style14"/>
        <w:rPr/>
      </w:pPr>
      <w:r>
        <w:rPr/>
        <w:t>7. http://cmt. consultant.ru</w:t>
      </w:r>
    </w:p>
    <w:p>
      <w:pPr>
        <w:pStyle w:val="Style18"/>
        <w:rPr>
          <w:lang w:val="en-US"/>
        </w:rPr>
      </w:pPr>
      <w:r>
        <w:rPr>
          <w:lang w:val="en-US"/>
        </w:rPr>
      </w:r>
    </w:p>
    <w:sectPr>
      <w:headerReference w:type="default" r:id="rId2"/>
      <w:headerReference w:type="first" r:id="rId3"/>
      <w:type w:val="nextPage"/>
      <w:pgSz w:w="11906" w:h="16838"/>
      <w:pgMar w:left="1701" w:right="850" w:gutter="0" w:header="680" w:top="1134" w:footer="0" w:bottom="1134"/>
      <w:pgNumType w:start="3"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Верхний колонтитул Знак"/>
    <w:qFormat/>
    <w:rPr>
      <w:rFonts w:cs="Times New Roman"/>
      <w:color w:val="000000"/>
      <w:kern w:val="2"/>
      <w:sz w:val="28"/>
      <w:szCs w:val="28"/>
      <w:lang w:val="ru-RU" w:eastAsia="en-US" w:bidi="ar-SA"/>
    </w:rPr>
  </w:style>
  <w:style w:type="character" w:styleId="EndnoteCharacters">
    <w:name w:val="Endnote Characters"/>
    <w:qFormat/>
    <w:rPr>
      <w:rFonts w:cs="Times New Roman"/>
      <w:vertAlign w:val="superscript"/>
    </w:rPr>
  </w:style>
  <w:style w:type="character" w:styleId="Style7">
    <w:name w:val="Основной текст Знак"/>
    <w:qFormat/>
    <w:rPr>
      <w:rFonts w:cs="Times New Roman"/>
      <w:color w:val="000000"/>
      <w:sz w:val="28"/>
      <w:szCs w:val="28"/>
    </w:rPr>
  </w:style>
  <w:style w:type="character" w:styleId="InternetLink">
    <w:name w:val="Hyperlink"/>
    <w:rPr>
      <w:rFonts w:cs="Times New Roman"/>
      <w:color w:val="0000FF"/>
      <w:u w:val="single"/>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cs="Times New Roman"/>
      <w:color w:val="000000"/>
      <w:sz w:val="28"/>
      <w:szCs w:val="28"/>
    </w:rPr>
  </w:style>
  <w:style w:type="character" w:styleId="Style11">
    <w:name w:val="Текст концевой сноски Знак"/>
    <w:qFormat/>
    <w:rPr>
      <w:rFonts w:cs="Times New Roman"/>
      <w:color w:val="000000"/>
      <w:sz w:val="20"/>
      <w:szCs w:val="20"/>
    </w:rPr>
  </w:style>
  <w:style w:type="character" w:styleId="Style12">
    <w:name w:val="Текст сноски Знак"/>
    <w:qFormat/>
    <w:rPr>
      <w:rFonts w:cs="Times New Roman"/>
      <w:color w:val="00000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0:13:00Z</dcterms:created>
  <dc:creator>Evgeniya</dc:creator>
  <dc:description/>
  <cp:keywords/>
  <dc:language>en-US</dc:language>
  <cp:lastModifiedBy>SYSTEM</cp:lastModifiedBy>
  <dcterms:modified xsi:type="dcterms:W3CDTF">2011-09-04T20:13:00Z</dcterms:modified>
  <cp:revision>2</cp:revision>
  <dc:subject/>
  <dc:title>СОДЕРЖАНИЕ</dc:title>
</cp:coreProperties>
</file>