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и тезисы к статье Р.Г. Пиотровского и В.А. Чижаковского «О двуязычной ситуации»</w:t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зисы к статье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инарном переводе возникает двуязычная ситуация, то есть суперструктура, объединяющая системы входного и выходного языков. Функционирование двуязычной ситуации состоит в соотнесении структурных отношений лингвистических единиц рабочих языков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ются три типа соотношений сегментов входного текста и сегментов выходного текста: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калькируемость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зикалькируемость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лькируемость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ная калькируемость</w:t>
      </w:r>
      <w:r>
        <w:rPr>
          <w:rFonts w:cs="Times New Roman" w:ascii="Times New Roman" w:hAnsi="Times New Roman"/>
          <w:sz w:val="28"/>
          <w:szCs w:val="28"/>
        </w:rPr>
        <w:t xml:space="preserve"> выявляется в случае наличия полного взаимозначного соответствия каждого элемента входного языка соответствующему элементу выходного элемента. В этом случае полностью совпадают не только значения входного и выходного слова, но также они одинаково соотнесены с другими словами семантических и морфологических парадигм и обладают одинаковой валентностью. Авторы приводят в качестве примера взаимоотношения немецкого словосочетания </w:t>
      </w:r>
      <w:r>
        <w:rPr>
          <w:rFonts w:cs="Times New Roman" w:ascii="Times New Roman" w:hAnsi="Times New Roman"/>
          <w:sz w:val="28"/>
          <w:szCs w:val="28"/>
          <w:lang w:val="en-US"/>
        </w:rPr>
        <w:t>gester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d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ute</w:t>
      </w:r>
      <w:r>
        <w:rPr>
          <w:rFonts w:cs="Times New Roman" w:ascii="Times New Roman" w:hAnsi="Times New Roman"/>
          <w:sz w:val="28"/>
          <w:szCs w:val="28"/>
        </w:rPr>
        <w:t xml:space="preserve"> и его русского эквивалента вчера или сегодня. Полная калькируемость подразумевает осуществление перевода выражения путем пословной перекодировки без нарушения парадигматических отношений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вазикалькируемость (КК) </w:t>
      </w:r>
      <w:r>
        <w:rPr>
          <w:rFonts w:cs="Times New Roman" w:ascii="Times New Roman" w:hAnsi="Times New Roman"/>
          <w:sz w:val="28"/>
          <w:szCs w:val="28"/>
        </w:rPr>
        <w:t>наблюдается в случае соответствия каждого элемента выражения на входном языке единственному выходному элементу, но не в обратном случае, то есть отношения между ними однозначны. В случае КК возможен пословный перевод каждой словоформы входного элемента, однако изоморфного соотнесения морфологических, синтаксических и семантических отношений каждого элемента входного сегмента сетке соответствующего выходного элемента нет. КК распадается на семь типов: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ая с морфологической неизоморфностью элементов входного и выходного сегментов.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ая синтаксической неизоморфностью элементов входного и выходного сегментов. Как правило, осложнена морфолого-семантической квазикалькируемостью.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ая с семантической неизоморфностью элементов входного и выходного сегментов.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ловленная морфолого-синтаксической неизоморфностью.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о-семантическая неизоморфность элементов входного и выходного сегментов.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ая с семантико-синтаксической неизоморфностью.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ая морфолого-семантико-синтаксической неизоморфностью элементов выходного и входного языков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калькируемость </w:t>
      </w:r>
      <w:r>
        <w:rPr>
          <w:rFonts w:cs="Times New Roman" w:ascii="Times New Roman" w:hAnsi="Times New Roman"/>
          <w:sz w:val="28"/>
          <w:szCs w:val="28"/>
        </w:rPr>
        <w:t>(НК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ает в связи с морфологической, синтаксической или семантической неоднозначностью одного или нескольких элементов входного и выходного словосочетаний. Различают несколько случаев: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, связанная с морфологической неадекватностью элементов входного и выходного сегментов. Представляет сложность при машинном переводе, которая может быть снята только путем введения дополнительных программ морфологического анализа и синтеза.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, определяемая синтаксической неадекватностью элементов входного и выходного сегментов.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, вызванная семантической неадекватностью входного и выходного сегментов. Для правильного перевода необходимо задавать специальную программу, учитывающую семантические особенности элементов.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, обусловленная морфолого-синтаксической неадекватностью элементов входного и выходного сегментов.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, имеющая морфолого-семантическую неадекватность элементов входного и выходного сегментов. В данном случае правильный автоматический перевод может быть получен только в результате задания машине дополнительных программ, устраняющих морфологическую и семантическую неадекватность.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, связанная с семантико-синтаксической неадекватностью элементов входного и выходного сегментов.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, проистекающая из морфолого-семантико-синтаксической неадекватности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калькирование сегмента входного языка сегментов выходного языка встречается крайне редко, как и случаи квазикалькирования. Основную же массу составляют некалькирующиеся сегменты. Таким образом, центральная проблема машинного перевода состоит в том, чтобы определить приемы автоматического устранения некалькируе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стать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перевод статья лингвистический тек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в данной статье рассматривают лингвистические проблемы в контексте машинного перевода и указывают на необходимость определенных разработок в этой сфере. Статья посвящена вопросам перевода непосредственно с одного языка на другой, в ней разбираются возможные ситуации, возникающие при переводе различных сегментов входного языка на выходной язык. Авторами выявляются и подробно анализируются три вида отношений сегментов входного текста и сегментов выходного текста: полная калькируемость, квазикалькируемость, некалькируемость. Данная статья предназначена для студентов, изучающих теорию перевода, лингвистов, математиков и программистов, занимающихся проблемами машинного перевод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Г Пиотровский, В.А. Чижаковский: О двуязычной ситуации // Статистика речи и автоматический анализ текста: сб. научн. ст. / Наука, Ленинград, 1971 – с. 444-45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26:00Z</dcterms:created>
  <dc:creator>anya</dc:creator>
  <dc:description/>
  <cp:keywords/>
  <dc:language>en-US</dc:language>
  <cp:lastModifiedBy>SYSTEM</cp:lastModifiedBy>
  <dcterms:modified xsi:type="dcterms:W3CDTF">2011-09-04T13:26:00Z</dcterms:modified>
  <cp:revision>2</cp:revision>
  <dc:subject/>
  <dc:title/>
</cp:coreProperties>
</file>