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ПУТИ ИНТЕГРАЦИИ БИОЛОГИЧЕСКОГО И СОЦИОГУМАНИТАРНОГО ЗН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КИЕВ-2006</w:t>
      </w:r>
      <w:r>
        <w:br w:type="page"/>
      </w:r>
    </w:p>
    <w:p>
      <w:pPr>
        <w:pStyle w:val="Normal"/>
        <w:tabs>
          <w:tab w:val="clear" w:pos="708"/>
          <w:tab w:val="left" w:pos="399" w:leader="none"/>
        </w:tabs>
        <w:spacing w:lineRule="auto" w:line="360"/>
        <w:jc w:val="both"/>
        <w:rPr>
          <w:sz w:val="28"/>
          <w:szCs w:val="28"/>
        </w:rPr>
      </w:pPr>
      <w:r>
        <w:rPr>
          <w:sz w:val="28"/>
          <w:szCs w:val="28"/>
        </w:rPr>
        <w:t>Содержание</w:t>
      </w:r>
    </w:p>
    <w:p>
      <w:pPr>
        <w:pStyle w:val="Normal"/>
        <w:tabs>
          <w:tab w:val="clear" w:pos="708"/>
          <w:tab w:val="left" w:pos="399" w:leader="none"/>
        </w:tabs>
        <w:spacing w:lineRule="auto" w:line="360"/>
        <w:jc w:val="both"/>
        <w:rPr>
          <w:sz w:val="28"/>
          <w:szCs w:val="28"/>
        </w:rPr>
      </w:pPr>
      <w:r>
        <w:rPr>
          <w:sz w:val="28"/>
          <w:szCs w:val="28"/>
        </w:rPr>
      </w:r>
    </w:p>
    <w:p>
      <w:pPr>
        <w:pStyle w:val="Normal"/>
        <w:tabs>
          <w:tab w:val="clear" w:pos="708"/>
          <w:tab w:val="left" w:pos="399" w:leader="none"/>
        </w:tabs>
        <w:spacing w:lineRule="auto" w:line="360"/>
        <w:jc w:val="both"/>
        <w:rPr>
          <w:sz w:val="28"/>
          <w:szCs w:val="28"/>
        </w:rPr>
      </w:pPr>
      <w:r>
        <w:rPr>
          <w:sz w:val="28"/>
          <w:szCs w:val="28"/>
        </w:rPr>
        <w:t>Введение</w:t>
      </w:r>
    </w:p>
    <w:p>
      <w:pPr>
        <w:pStyle w:val="Normal"/>
        <w:numPr>
          <w:ilvl w:val="0"/>
          <w:numId w:val="2"/>
        </w:numPr>
        <w:tabs>
          <w:tab w:val="clear" w:pos="708"/>
          <w:tab w:val="left" w:pos="399" w:leader="none"/>
        </w:tabs>
        <w:spacing w:lineRule="auto" w:line="360"/>
        <w:ind w:left="0" w:hanging="0"/>
        <w:jc w:val="both"/>
        <w:rPr>
          <w:sz w:val="28"/>
          <w:szCs w:val="28"/>
        </w:rPr>
      </w:pPr>
      <w:r>
        <w:rPr>
          <w:sz w:val="28"/>
          <w:szCs w:val="28"/>
        </w:rPr>
        <w:t>Дарвинизм, евгеника, фашизм</w:t>
      </w:r>
    </w:p>
    <w:p>
      <w:pPr>
        <w:pStyle w:val="Normal"/>
        <w:numPr>
          <w:ilvl w:val="0"/>
          <w:numId w:val="2"/>
        </w:numPr>
        <w:tabs>
          <w:tab w:val="clear" w:pos="708"/>
          <w:tab w:val="left" w:pos="399" w:leader="none"/>
        </w:tabs>
        <w:spacing w:lineRule="auto" w:line="360"/>
        <w:ind w:left="0" w:hanging="0"/>
        <w:jc w:val="both"/>
        <w:rPr>
          <w:sz w:val="28"/>
          <w:szCs w:val="28"/>
        </w:rPr>
      </w:pPr>
      <w:r>
        <w:rPr>
          <w:sz w:val="28"/>
          <w:szCs w:val="28"/>
        </w:rPr>
        <w:t>Биологические основы гуманизма Э.</w:t>
      </w:r>
      <w:r>
        <w:rPr>
          <w:sz w:val="28"/>
          <w:szCs w:val="28"/>
          <w:lang w:val="uk-UA"/>
        </w:rPr>
        <w:t xml:space="preserve"> </w:t>
      </w:r>
      <w:r>
        <w:rPr>
          <w:sz w:val="28"/>
          <w:szCs w:val="28"/>
        </w:rPr>
        <w:t xml:space="preserve">Фромма </w:t>
      </w:r>
    </w:p>
    <w:p>
      <w:pPr>
        <w:pStyle w:val="Normal"/>
        <w:numPr>
          <w:ilvl w:val="0"/>
          <w:numId w:val="2"/>
        </w:numPr>
        <w:tabs>
          <w:tab w:val="clear" w:pos="708"/>
          <w:tab w:val="left" w:pos="399" w:leader="none"/>
        </w:tabs>
        <w:spacing w:lineRule="auto" w:line="360"/>
        <w:ind w:left="0" w:hanging="0"/>
        <w:jc w:val="both"/>
        <w:rPr>
          <w:sz w:val="28"/>
          <w:szCs w:val="28"/>
        </w:rPr>
      </w:pPr>
      <w:r>
        <w:rPr>
          <w:sz w:val="28"/>
          <w:szCs w:val="28"/>
        </w:rPr>
        <w:t>Эфроимсон. Генетика этики и эстетики</w:t>
      </w:r>
    </w:p>
    <w:p>
      <w:pPr>
        <w:pStyle w:val="Normal"/>
        <w:tabs>
          <w:tab w:val="clear" w:pos="708"/>
          <w:tab w:val="left" w:pos="399" w:leader="none"/>
        </w:tabs>
        <w:spacing w:lineRule="auto" w:line="360"/>
        <w:jc w:val="both"/>
        <w:rPr>
          <w:sz w:val="28"/>
          <w:szCs w:val="28"/>
        </w:rPr>
      </w:pPr>
      <w:r>
        <w:rPr>
          <w:sz w:val="28"/>
          <w:szCs w:val="28"/>
        </w:rPr>
        <w:t>Заключение</w:t>
      </w:r>
    </w:p>
    <w:p>
      <w:pPr>
        <w:pStyle w:val="Normal"/>
        <w:tabs>
          <w:tab w:val="clear" w:pos="708"/>
          <w:tab w:val="left" w:pos="399" w:leader="none"/>
        </w:tabs>
        <w:spacing w:lineRule="auto" w:line="360"/>
        <w:jc w:val="both"/>
        <w:rPr>
          <w:sz w:val="28"/>
          <w:szCs w:val="28"/>
        </w:rPr>
      </w:pPr>
      <w:r>
        <w:rPr>
          <w:sz w:val="28"/>
          <w:szCs w:val="28"/>
        </w:rPr>
        <w:t>Список источнико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древнейших времен человечество стремилось устроить свою жизнь наилучшим образом. Для этого человек создавал устройства, помогавшие ему в борьбе за выживание и дававшие ему преимущества перед остальным живым миром. Кроме того, человек старался организовать жизнь внутри группы таким образом, чтобы выжили все или по крайней мере большинство её членов. Для этого создавались системы правил поведения как среди членов группы, так и по отношению к чужакам.</w:t>
      </w:r>
    </w:p>
    <w:p>
      <w:pPr>
        <w:pStyle w:val="Normal"/>
        <w:spacing w:lineRule="auto" w:line="360"/>
        <w:ind w:firstLine="709"/>
        <w:jc w:val="both"/>
        <w:rPr>
          <w:sz w:val="28"/>
          <w:szCs w:val="28"/>
        </w:rPr>
      </w:pPr>
      <w:r>
        <w:rPr>
          <w:sz w:val="28"/>
          <w:szCs w:val="28"/>
        </w:rPr>
        <w:t>Сначала правила поведения в обществе регулировались системами запретов – табу. Тут можно выделить самую первую связь со знаниями, которые сегодня называют биологическими. Одним из наиболее распространенных запретов было табу на родственные половые связи. Безусловно, нельзя говорить, что у наших далеких предков были какое-либо представление о генетике. Скорее всего, было замечено, что от близкородственных связей чаще рождаются нежизнеспособные дети. Это, конечно, единичный пример, но он показывает, что некоторые установки могут получить объяснение лишь впоследствии на основании вновь полученных знаний.</w:t>
      </w:r>
    </w:p>
    <w:p>
      <w:pPr>
        <w:pStyle w:val="HTML1"/>
        <w:spacing w:lineRule="auto" w:line="360"/>
        <w:ind w:firstLine="709"/>
        <w:jc w:val="both"/>
        <w:rPr/>
      </w:pPr>
      <w:r>
        <w:rPr>
          <w:rFonts w:cs="Times New Roman" w:ascii="Times New Roman" w:hAnsi="Times New Roman"/>
          <w:sz w:val="28"/>
          <w:szCs w:val="28"/>
        </w:rPr>
        <w:t xml:space="preserve">Со временем, а точнее, уже в новое время биология выделилась из системы знаний, натурфилософии, как отдельная наука о живом. Первоначально связь биологии с социо-гуманитарным знанием представляла собой диктат религиозных догм. Никоим образом не допускалась мысль об общности, общем происхождении живой материи. Остатки вымерших в прежние геологические эпохи животных считались «допотопными» чудовищами. В эти времена происходит все же зарождение научного типа мышления. Создается «теория катастроф» Кювье, систематизируется живой мир, и систематика Линнея во многом совпадает с современными систематиками, хотя и основанными на иных принципах. 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люди вплотную подошли к пониманию того, что породы и сорта одомашненных растений и животных могут изменяться благодаря человеку. Это заложило основу, фундамент, для формирования новой модели представлений о живом. Теперь уже некими новооткрытыми принципами организации живой материи пытались объяснить суть человека, человеческого общества. Главенствующей в то время была мысль об изменяемости земной поверхности, что ведет к изменению органического мира на ней. Также работы Берцелиуса о единстве всей природы – живая и неживая материя состоят из одних и тех же химических элементов. Искусственный синтез мочевины, без всякой жизненной силы, который проделал Веллер. Шванн опубликовывает клеточную теорию. Сюда можно отнести и развитие в научных философских кругах идей трансформизма. Выходит книга Лайеля «Основы геологии», в которой автор доказывает, что природные изменения ландшафта (наводнения, землетрясения и т.д.) ведут к изменению природной жизни, а если промежуточные формы не найдены, то это всего лишь вопрос времени.</w:t>
      </w:r>
    </w:p>
    <w:p>
      <w:pPr>
        <w:pStyle w:val="Normal"/>
        <w:spacing w:lineRule="auto" w:line="360"/>
        <w:ind w:firstLine="709"/>
        <w:jc w:val="both"/>
        <w:rPr>
          <w:sz w:val="28"/>
          <w:szCs w:val="28"/>
        </w:rPr>
      </w:pPr>
      <w:r>
        <w:rPr>
          <w:sz w:val="28"/>
          <w:szCs w:val="28"/>
        </w:rPr>
        <w:t>Чарлз Дарвин опубликовал свой революционный на тот момент труд «Происхождение видов» в 1859 году, после 23 лет работы над ним. Однако Дарвин был не первым, кто говорил о выживании сильнейшего и о борьбе за выжив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Дарвинизм, евгеника, фашиз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Идея естественного отбора (конкуренции) применительно к человеку появилась сначала в трудах политических мыслителей и социологов. Гоббс указывал на это в своем «Левиафане». Маркс и Энгельс в 1848 объединили идею конкуренции с идеей загнивания социальной системы. В 1864 году в «Антропологическом обозрении», Уоллес, единомышленник и соратник Дарвина, выступает с работой посвященной человеку. Доказывая, что все человечество берёт начало от единого вида, он делает заключение, что физические различия между расами восходят ко времени зарождения разума.</w:t>
      </w:r>
    </w:p>
    <w:p>
      <w:pPr>
        <w:pStyle w:val="HTML1"/>
        <w:spacing w:lineRule="auto" w:line="360"/>
        <w:ind w:firstLine="709"/>
        <w:jc w:val="both"/>
        <w:rPr/>
      </w:pPr>
      <w:r>
        <w:rPr>
          <w:rFonts w:cs="Times New Roman" w:ascii="Times New Roman" w:hAnsi="Times New Roman"/>
          <w:sz w:val="28"/>
          <w:szCs w:val="28"/>
        </w:rPr>
        <w:t>Дарвин оказал огромное значение на дальнейшее развитие не только биологии, но и совсем не связанных с ней наук. С помощью этой теории появилась возможность ответить на основные вопросы биологии: 1) что определяет единство и многообразие органического мира; 2) чем обусловлено его развитие от простого к сложному; 3) в чем причина возникновения одних и вымирание других видов; 4) чем вызвана целесообразность строения видов. Дарвин утвердил историческое понимание живой природы и дал материалистическое объяснение явлениям целесообразности, нанеся «сильнейший удар метафизическому взгляду на природу». Благодаря ей встала на ноги палеонтология, генетика, сравнительная анатомия, эмбриология и биохим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даря Дарвину также появилось такое понятие, как дарвинизм и социальный дарвинизм. Центральная идея социального дарвинизма – попытка доказать, что в основании социальной структуры лежат природные способности человека. Любое социальное положение не должно противоречить естественным научным законам, управляющим человеческой природой. Но конкретный состав законов и их понимание не были неизменными в социальном дарвинизме и определялись не столько развитием биологии как науки, сколько социально-политическими симпатиями и устремлениями представителей этого направ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орождало противоречивое многообразие его версий, которые использовались для поддержки широчайшего спектра политических идей - от воинствующего консерватизма до анархизма и социализма. Среди сторонников дарвинизма социального немало представителей либеральных концепций. Дарвинизм использовался для защиты принципов индивидуализма и конкуренции, стихийности в общественном развитии и свободного от государственного вмешательства рыночного капитализма (Спенсер, Самнер и др.). Спенсер приписал экономической конкуренции ту роль, какую естественный отбор играет в теории Дарвина. Идеи Дарвина о зачатках общественного инстинкта у животных, об эволюционной полезности морального поведения и альтруистических качеств как средств поддержания социальной солидарности (необходимого условия выживания рода) послужили основой другого либерального течения в рамках социального дарвинизма — так называемой «эволюционной эти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е жесткие варианты социального дарвинизма связаны с расизмом (Вольтман — Германия, Ж. Лапуж — Франция и др.). Эти концепции искали прямую связь физических черт рас с культурными и нравственными различиями между ними, пытаясь доказать, будто расовое и классовое неравенство порождены природными, а не социальными закон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снователем евгеники стал близкий родственник Дарвина, английский психолог Фрэнсис Гальтон (1822-1911). Евгеника, основанная на учении Дарвина, разрабатывает научные методы эволюционного развития человеческой расы.</w:t>
      </w:r>
      <w:r>
        <w:rPr>
          <w:rFonts w:cs="Times New Roman" w:ascii="Times New Roman" w:hAnsi="Times New Roman"/>
          <w:sz w:val="28"/>
          <w:szCs w:val="24"/>
        </w:rPr>
        <w:t xml:space="preserve"> </w:t>
      </w:r>
      <w:r>
        <w:rPr>
          <w:rFonts w:cs="Times New Roman" w:ascii="Times New Roman" w:hAnsi="Times New Roman"/>
          <w:sz w:val="28"/>
          <w:szCs w:val="28"/>
        </w:rPr>
        <w:t>Аристократ по происхождению, Гальтон занялся изучением родословных прославленных аристократических семейств Англии.</w:t>
      </w:r>
      <w:r>
        <w:rPr>
          <w:rFonts w:cs="Times New Roman" w:ascii="Times New Roman" w:hAnsi="Times New Roman"/>
          <w:sz w:val="28"/>
          <w:szCs w:val="24"/>
        </w:rPr>
        <w:t xml:space="preserve"> </w:t>
      </w:r>
      <w:r>
        <w:rPr>
          <w:rFonts w:cs="Times New Roman" w:ascii="Times New Roman" w:hAnsi="Times New Roman"/>
          <w:sz w:val="28"/>
          <w:szCs w:val="28"/>
        </w:rPr>
        <w:t>он пытался установить закономерности наследования таланта, интеллектуальной одаренности, физического совершенства. Гальтон считал, что если для получения новой породы необходим отбор лучших животных-производителей, то тех же результатов можно добиться и целенаправленным подбором семейных пар. Лучшие должны выбирать лучших, чтобы в результате рождались здоровые, красивые, одаренные дети. Гальтон предлагал создавать особые условия для "размножения генов" выдающихся людей из аристократических семей. Таково начало евгени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исимо от Гальтона в России врач В. М. Флоринский пришел к той же идее - человечество должно улучшать свою "породу", постепенно становиться более разумным, красивым, талантливым. В 1866 году Флоринский опубликовал труд "Усовершенствование и вырождение человеческого рода", в котором обосновал свое мн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что предлагал для улучшения человеческого рода Гальтон, впоследствии получило название позитивной евгеники. Но очень скоро образовалось и другое течение - негативная евгеника. Ее приверженцы считали, что необходимо препятствовать появлению детей у людей с умственными и физическими недостатками, у алкоголиков, наркоманов, преступников.</w:t>
      </w:r>
    </w:p>
    <w:p>
      <w:pPr>
        <w:pStyle w:val="HTML1"/>
        <w:spacing w:lineRule="auto" w:line="360"/>
        <w:ind w:firstLine="709"/>
        <w:jc w:val="both"/>
        <w:rPr/>
      </w:pPr>
      <w:r>
        <w:rPr>
          <w:rFonts w:cs="Times New Roman" w:ascii="Times New Roman" w:hAnsi="Times New Roman"/>
          <w:sz w:val="28"/>
          <w:szCs w:val="28"/>
        </w:rPr>
        <w:t>К тому времени были также известны некие закономерности, по которым наследственно передавались заболевания, такие как гемофилия, шизофрения и некоторые другие.</w:t>
      </w:r>
      <w:r>
        <w:rPr>
          <w:rFonts w:cs="Times New Roman" w:ascii="Times New Roman" w:hAnsi="Times New Roman"/>
          <w:sz w:val="28"/>
          <w:szCs w:val="24"/>
        </w:rPr>
        <w:t xml:space="preserve"> </w:t>
      </w:r>
      <w:r>
        <w:rPr>
          <w:rFonts w:cs="Times New Roman" w:ascii="Times New Roman" w:hAnsi="Times New Roman"/>
          <w:sz w:val="28"/>
          <w:szCs w:val="28"/>
        </w:rPr>
        <w:t>Возражения ученых против негативной евгеники не убедили ее сторонников. Теперь вопрос евгеники переходит в разрез этических оценок.</w:t>
      </w:r>
      <w:r>
        <w:rPr>
          <w:rFonts w:eastAsia="Arial Unicode MS" w:cs="Times New Roman" w:ascii="Times New Roman" w:hAnsi="Times New Roman"/>
          <w:sz w:val="28"/>
        </w:rPr>
        <w:t xml:space="preserve"> </w:t>
      </w:r>
      <w:r>
        <w:rPr>
          <w:rFonts w:cs="Times New Roman" w:ascii="Times New Roman" w:hAnsi="Times New Roman"/>
          <w:sz w:val="28"/>
          <w:szCs w:val="28"/>
        </w:rPr>
        <w:t xml:space="preserve">Тем не менее в 1915-1916 годах в 25 американских штатах были приняты законы о принудительной стерилизации психически больных, преступников, наркоманов. Подобные законы существовали и в странах Скандинавии, и в Эстони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го апогея негативная евгеника достигла в фашистской Германии. В 1933 году, например, в Германии было стерилизовано 56244 психически больных. Нацисты считали, что внутри человечества должно образоваться ядро "высокосортных" личностей, которые и будут принимать участие в формировании будущей человеческой расы. Все остальные - слабые, больные, увечные, просто не отвечающие стандарту - должны быть либо уничтожены, либо стерилизованы.</w:t>
      </w:r>
      <w:r>
        <w:rPr>
          <w:rFonts w:cs="Times New Roman" w:ascii="Times New Roman" w:hAnsi="Times New Roman"/>
          <w:sz w:val="28"/>
        </w:rPr>
        <w:t xml:space="preserve"> В свое время в фашистской Германии были практически уничтожены психические больные, и сначала действительно рождалось меньше детей с отклонениями, но сегодня по прошествии многих лет, процент снова стал таким-же.</w:t>
      </w:r>
    </w:p>
    <w:p>
      <w:pPr>
        <w:pStyle w:val="HTML1"/>
        <w:spacing w:lineRule="auto" w:line="360"/>
        <w:ind w:firstLine="709"/>
        <w:jc w:val="both"/>
        <w:rPr/>
      </w:pPr>
      <w:r>
        <w:rPr>
          <w:rFonts w:cs="Times New Roman" w:ascii="Times New Roman" w:hAnsi="Times New Roman"/>
          <w:sz w:val="28"/>
          <w:szCs w:val="28"/>
        </w:rPr>
        <w:t>В Советском Союзе в 1920-1921 годах было создано Русское евгеническое общество. Общество выпускало специальное издание по евгенике - "Русский евгенический журнал". В нем печатались видные ученые-генетики того времени - Н.К. Кольцов, А.С. Серебровский, А.И. Филипченко. В журнале можно было найти исследования родословных известных дворянских семей, например, Аксаковых, Тургеневых. Многие статьи фактически заложили основы генетики человека и медицинской генетики в нашей стране. Однако вскоре стали выявляться противоречия евгеники, которые, видимо, от нее неотделимы. Н.К. Кольцов, например, считал, что евгеника - это утопия, но она будет "религией будущего века". А.С. Серебровский предлагал для улучшения человеческого рода отделить деторождение от любви, практиковать искусственное осеменение. Эти идеи ученых вызвали резкую критику, и в 1929 году Русское евгеническое общество прекратило свое существование, и "Русский евгенический журнал" перестал выходи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евгенике повернулся так, что тут совершенно невозможно игнорировать социальный фактор и фактор гуманизма. И забытье евгеники как науки произошло именно благодаря социальному фактору, несмотря на её интересные предпосыл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szCs w:val="28"/>
        </w:rPr>
        <w:t>2. Биологические основы гуманизма Э. Фромм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Эрих Фромм (1900–1980) – немецко-американский философ, психолог и социолог, основоположник неофрейдизма. Неофрейдизм – это получившее распространение главным образом в США направление современной философии и психологии, сторонники которого соединили психоанализ 3. Фрейда с американскими социологическими теориями.</w:t>
      </w:r>
      <w:r>
        <w:rPr>
          <w:rFonts w:cs="Times New Roman" w:ascii="Times New Roman" w:hAnsi="Times New Roman"/>
          <w:sz w:val="28"/>
        </w:rPr>
        <w:t xml:space="preserve"> </w:t>
      </w:r>
      <w:r>
        <w:rPr>
          <w:rFonts w:cs="Times New Roman" w:ascii="Times New Roman" w:hAnsi="Times New Roman"/>
          <w:sz w:val="28"/>
          <w:szCs w:val="28"/>
        </w:rPr>
        <w:t xml:space="preserve">В 1933г. Фромм эмигрировал в США. В Америке Фромм сделал чрезвычайно много для развития философии, психологии, антропологии, истории и социологии религии. Называя свое учение "гуманистическим психоанализом", Фромм отошел от Фрейда в стремлении выяснить механизм связи между психикой индивида и социальной структурой общества. Он выдвинул проект создания, в частности в США, гармонического, "здорового" общества на основе психоаналитической "социальной и индивидуальной терапи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Фромм получил естественнонаучное образование, он не мог не руководствоваться естественнонаучной логикой. И, исходя из нее, он пытался вывести душевные качества человека из самой его природы. Такие попытки наиболее заметны в его работе «Анатомия человеческой деструктивности», где на основании анализа ряда исторических и повседневных фактов представляется стремление человека разрушать, как уродство, которое возникает в подсознании в детстве, и накладывается на природные способ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й работе «Человек для себя» он приводит такие строки: «Самосознание, разум и воображение нарушили "гармонию" животного существования. Их появление превратило человека в аномалию, в каприз универсума. Человек - часть природы, он подчинен физическим законам и не способен изменить их; и все же он выходит за пределы природы. Он отделен, будучи частью; он бездомен и все же прикован к дому, в котором живет вместе со всеми другими существами. Брошенный в этот мир в определенное место и время, он таким же случайным образом изгоняется из него. Осознавая себя, он понимает свою беспомощность и ограниченность собственного существования. Он предвидит конец - смерть. Он никогда не освободится от дихотомии своего существования: он не может избавиться от разума, даже если бы захотел; он не может избавиться от тела, пока жив, и тело заставляет его желать жизни. Разум, благословение человека, есть также его несчастье; он принуждает его все время решать неразрешимую задачу. Человеческое существо отличается в этом отношении от всех других организмов; оно находится в состоянии постоянного и неизбежного неравновесия. Человеческую жизнь нельзя "прожить", повторяя видовые образцы; человек сам должен прожить свою жизнь. Человек - единственное животное, которому может быть </w:t>
      </w:r>
      <w:r>
        <w:rPr>
          <w:rFonts w:cs="Times New Roman" w:ascii="Times New Roman" w:hAnsi="Times New Roman"/>
          <w:iCs/>
          <w:sz w:val="28"/>
          <w:szCs w:val="28"/>
        </w:rPr>
        <w:t>скучно</w:t>
      </w:r>
      <w:r>
        <w:rPr>
          <w:rFonts w:cs="Times New Roman" w:ascii="Times New Roman" w:hAnsi="Times New Roman"/>
          <w:sz w:val="28"/>
          <w:szCs w:val="28"/>
        </w:rPr>
        <w:t xml:space="preserve">, которое </w:t>
      </w:r>
      <w:r>
        <w:rPr>
          <w:rFonts w:cs="Times New Roman" w:ascii="Times New Roman" w:hAnsi="Times New Roman"/>
          <w:iCs/>
          <w:sz w:val="28"/>
          <w:szCs w:val="28"/>
        </w:rPr>
        <w:t>недовольно</w:t>
      </w:r>
      <w:r>
        <w:rPr>
          <w:rFonts w:cs="Times New Roman" w:ascii="Times New Roman" w:hAnsi="Times New Roman"/>
          <w:sz w:val="28"/>
          <w:szCs w:val="28"/>
        </w:rPr>
        <w:t>, которое может чувствовать себя изгнанным из рая. Человек - единственное животное, для которого его собственное существование является проблемой; он должен ее решать, и ему от нее не спрятаться. Он не может вернуться к дочеловеческому состоянию гармонии с природой и должен развивать свой разум, пока не станет господином природы и самого себя».</w:t>
      </w:r>
    </w:p>
    <w:p>
      <w:pPr>
        <w:pStyle w:val="HTML1"/>
        <w:spacing w:lineRule="auto" w:line="360"/>
        <w:ind w:firstLine="709"/>
        <w:jc w:val="both"/>
        <w:rPr/>
      </w:pPr>
      <w:r>
        <w:rPr>
          <w:rFonts w:cs="Times New Roman" w:ascii="Times New Roman" w:hAnsi="Times New Roman"/>
          <w:sz w:val="28"/>
          <w:szCs w:val="28"/>
        </w:rPr>
        <w:t>По Фромму, люди как животные, обретшие разум, стремятся к формированию у себя внутренней системы ориентиров. Причем эта потребность настолько высока, что является их основной движущей силой, которая вынуждает формировать в себе идеалы. Причем в силах самого человека только определить направленность этих идеалов, но и это только в том случае, если выбор делается сознательно. Система ориентиров и идеалов еще называют религией. Независимо от того, как человек называет свою религию (христианство, атеизм), единственным критерием, определяющим сущность этой религии, является ответ на вопрос: «это религия, способствующая человеческому развитию, раскрытию собственно человеческих сил, или религия, которая эти силы парализует?». По Фромму, необходимость для человека системы ориентаций доказывается тем, что религии присутствуют у всех народов мира, даже самых отсталы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м видении человеческого общества Фромм исходит из чисто фактических предпосылок, но формирует на их основе рациональное обоснование основных идеалов гуманизм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3. Эфроимсон. Генетика этики и эстети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роимсон Владимир Павлович (1908 – 1989), классик и один из основателей отечественной генетики. Человек сложной судьбы, провел в лагерях в общей сложности 9 лет, прошел всю войну 1941-45 гг., был одним из людей, восстановивших генетику как науку в СССР. После выхода на пенсию берется за создание труда «Генетика этики и эстетики», которая вышла в свет лишь в 1995 году. В этой работе рассматривается генетический аспект предрасположенности человека к определенной модели поведения. Попросту говоря, к добру или злу. Рассматривается эволюционная целесообразность таких черт характера как альтруизм, стремление к познанию нового, способность воспринимать красоту и гармонию. Рассматриваются также стремление к разрушению, эгоцентризм и хищничество по отношению к представителям своего вида, «ближни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выделяет три признака того, что восприятие прекрасного могло подхватываться эволюционным отбором: 1.общие эстетические эмоции сплачивают коллектив и тем самым способствуют его выживанию среди враждебной природы и других сообществ; 2.художественная восприимчивость позволяет познавать мир, так сказать экспресс-методом, причем эмоционально насыщенным; 3.художественная восприимчивость позволяет эмоционально усиленно воспринимать овеществленным добро и зло и таким образом в своем эволюционно-генетическом развитии неразрывно сплетается с эволюционно-генетическим развитием взаимного альтруизм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ом представлен подробный анализ психологического восприятия основных цветов: черного, зеленого, голубого, а также оттенков теплых тон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ный цвет у большинства народов – цвет траура, печали, и в первую очередь цвет страха. Но ведь черный цвет – это цвет темной, безлунной ночи, когда бродят, выискивая добычу, хорошо видящие и ночью хищники, издалека вынюхивающие добычу. Уже тысячелетие или два прошло с тех пор, как человечество перестало проходить естественный отбор на боязливое отношение к черной темноте, черной ночи, но страх, угнетающее действие, остались. Известно, что черный Блекфейеровский мост в Лондоне был местом частых самоубийств. Число совершаемых на нем самоубийств сократилось втрое после того, как он был перекрашен в зеленый цв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исторические времена, 300 тысяч лет назад, именно огонь стал главным средством обеспечения безопасности племени и рода, почти безоружных против массы хищников. Почти 300 тысяч лет назад начался интенсивный отбор на эмоции стремления к огню, хранения огня, поддержания огня. Теплые цвета привлекательны для челове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уда могли возникнуть эмоции, вызываемые зеленым цветом? Человек вместе с немногими другими животными характеризуется особой наследственной особенностью: неспособностью синтезировать аскорбиновую кислоту. Отсюда возникает не только его склонность заболевать цингой, но и неспособность самостоятельно справляться с множеством подавляемых аскорбиновой кислотой микробов и токсинов, безвредных для многих животных. Не исключено, что необходимость добывать витамин С извне явилась тем фактором естественного отбора, который заставил человека так полюбить зеленые растения – постоянный источник этого витамина, и зеленый же стал цветом надежд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у художников и психологов считается, что успокаивающее действие оказывает именно голубой цвет? Этот цвет представлен в природе лишь небом, безоблачным, или имеющим голубые просветы, т.е. небом, которое не угрожает грозой и ливнями или холод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Эфроимсон анализирует изобразительное искусство, разделяя его на пять, различных по уровню понимания, форм, или уровней. Первый – достаточно посмотреть, чтобы все увидеть (И. Репин «Крестный ход»). Второй – нужно смотреть, вдумываться, очаровываться (В.Серов «Девочка с персиками», портрет Шаляпина). Третий – нужно глядеть, видеть, мыслить, ассоциировать, вскрывать контрасты идей и чувств (В. Суриков «Боярыня Морозова», «Утро стрелецкой казни»). Четвертый уровень – мало глядеть и мыслить, надо фантазировать (Врубель «Царевна Лебедь», «Демон»). Пятый – высший этап, иконопись – видение вплоть до понимания, чувствования мировой гармонии среди окружающих ужас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 считает, что есть нечто, роднящее все виды искусства с почти всеми видами религии. Во всех видах они отвлекают человека от повседневности, они позволяют ему уйти в себя, подумать о себе, пусть смутно осознать основные связи с окружающим, взглянуть на себя со стороны. Тем не менее, автор не смог дать ответ на вопрос «почему естественный отбор развивал чувство прекрасного»? Хотя все же говорит о том, что восприимчивость к прекрасному формировалась у человека без сознательного участия общества. Это доказывается тем, что чувство симметрии, гармонии, ритма, прекрасного – общечеловечно, и корни его должны уходить к нашим родоначальникам, возможно к синантропу. Кратчайший путь к пониманию прекрасного лежит через осознания безобразности, причем характерно, что это в первую очередь работает при оценке существ противоположного пола. Игнорирование внешних дефектов, безразличие к ним при сексуальных контактах ставило бы физически и умственно полноценных, но эстетически тупых в невыгодное положение при воспроизводстве по сравнению с теми, кто выбирал себе полноценного же партнера. К таким уродствам или дефектам можно отнести заячью губу и другие дефекты челюстного, зубного и зрительного аппарата, плоскостопие, сколиозы, брахидактилии, конская стопа, а также врожденный вывих бедра и множество других, которые при некотором разделении труда в пределах племени могут отнюдь не снижать шансов на индивидуальное выживание, но в конечном счете могут привести многочисленное племя к вырождению. Таким образом, уже в очень отдаленные времена, особенно же с зарождением семьи, мог возникнуть своеобразный естественный, как групповой, так и индивидуальный отбор на развитие примитивнейших, пусть и чисто негативных эстетических чувств. Не исключено, что чувство гармонии зарождалось с отрицательных сексуальных эмоций по отношению к внешне «неудовлетворительным» представителям противоположного пола, тем более, что эта негативистская реакция параллельно развивается у многих видов позвоночных. Итак, неполноценность любого отклонения постоянно демонстрировалась отбором. Следовательно, оставляли избирательно потомство именно те, кто выбирал себе в партнеры гармоническое, возможно ближе к норме сложенное существо противоположного пола, и позитивные эстетические эмоции могли зародится в результате полового отбора. Незримо под действием естественного отбора развивается чувство симметрии, чувство физической гармонии, чувство пропорциона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ряд ли все эстетические эмоции, закрепившиеся в генотипе на уровне палеолита, неолита и в доисторический период, были всегда столь непосредственно связаны с половым отбор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ченый-генетик попытался вывести понятия нравственного и эстетического порядка из природы человека на основании логики организации живого вещества.</w:t>
      </w:r>
    </w:p>
    <w:p>
      <w:pPr>
        <w:pStyle w:val="Normal"/>
        <w:ind w:firstLine="684"/>
        <w:jc w:val="both"/>
        <w:rPr>
          <w:color w:val="FFFFFF"/>
          <w:sz w:val="28"/>
          <w:szCs w:val="28"/>
        </w:rPr>
      </w:pPr>
      <w:r>
        <w:rPr>
          <w:color w:val="FFFFFF"/>
          <w:sz w:val="28"/>
          <w:szCs w:val="28"/>
        </w:rPr>
        <w:t>биологический генетический фромм эфроимсон</w:t>
      </w:r>
    </w:p>
    <w:p>
      <w:pPr>
        <w:pStyle w:val="HTML1"/>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упомянутых выше попыток объединения знаний биологических с знаниями о душевной организации человека, можно сказать и о некоторых попытках создания псевдонаучных гипотез.</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 Интернете легко можно найти серию работ Диденко Б.А., в которых на основании физиологических и генетических различий между людьми доказывается, что человечество представляет собой не один, а четыре различных биологических вида. Это палеоантропы, диффузные, суггесторы и неоантропы. Палеоантропы – это вид, который выражает все хищные устремления человека по отношению к себе подобным, что в доисторические времена выражалось в каннибализме. Диффузный вид людей – это вид, который в основном подвергался поеданию, но на сегодняшний день все равно является самым многочисленным. Суггесторы – вид людей, приспосабливающихся к данным конкретным условиям, генетически лишенный зачатков нравственности. Неоантропы – собственно «человек разумный», появившийся позже всех. На сегодняшний день представителей всех этих видов достаточно легко различать по поведению, в то время как внешне межвидовых различий нет. Палеоантропы, это люди, рвущиеся к власти, тираны, жесткие лидеры, короли преступного мира, солдаты-наемники. Диффузный тип это наиболее распространенный вид человека, средний человек, обыватель. Такие люди преимущественно являются жертвами палеоантропов, в доисторическом прошлом поедаемые, а на сегодняшний день это сменилось сублимированными формами этого процесса, например рэкет или эксплуатация. Суггесторы на сегодняшний день наиболее много числены среди актеров, артистов, а также связанных с политикой деятелей. Неоантропы это ученые, художники, диссиденты, гении. Доказательства этих положений прикрываются псевдонаучными выкладками и подтверждаются голословными утверждениями. Подобные книги могут вызывать интерес в основном из-за необычности идей, изложенных в ни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ейчас можно отметить огромное количество трудов, основанных, похоже, на чистой фантазии. Сюда можно отнести работы, пересказывающие содержание трудов Блаватской и подобных им. На них я останавливаться не буду, поскольку мистика не является моим профессиональным профил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ой моей работы будет попытка раскрытия механизмов активного торможения нейронов коры головного мозга. С процессами торможения связывают такие процессы, как внимание, ориентировочный рефлекс. Раскрытие механизмов работы головного мозга всегда связано с философскими вопросами. Одним из таких вопросов может быть вопрос о смысле того, что часто называют целесообразностью, поскольку существующий физиологический закон единства формы и функции наталкивает на мысль о целесообразности. А целесообразность предполагает собой наличие цел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случае успешного достижения цели, стоящей перед моей работой, можно еще на полшага продвинуться в понимании механизмов функционирования такого сложного и интересного образования, как головной моз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точни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1"/>
        </w:numPr>
        <w:tabs>
          <w:tab w:val="clear" w:pos="916"/>
          <w:tab w:val="left" w:pos="399"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фроимсон В.П. Генетика этики и эстетики. – СПб: «Талисман», 1995. – 288 с.</w:t>
      </w:r>
    </w:p>
    <w:p>
      <w:pPr>
        <w:pStyle w:val="HTML1"/>
        <w:numPr>
          <w:ilvl w:val="0"/>
          <w:numId w:val="1"/>
        </w:numPr>
        <w:tabs>
          <w:tab w:val="clear" w:pos="916"/>
          <w:tab w:val="left" w:pos="399"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imperium.lenin.ru/LENIN/141mdg/14.html</w:t>
      </w:r>
    </w:p>
    <w:p>
      <w:pPr>
        <w:pStyle w:val="HTML1"/>
        <w:numPr>
          <w:ilvl w:val="0"/>
          <w:numId w:val="1"/>
        </w:numPr>
        <w:tabs>
          <w:tab w:val="clear" w:pos="916"/>
          <w:tab w:val="left" w:pos="399"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psycho.dtn.ru/txt/fromm/haveorbe.html</w:t>
      </w:r>
    </w:p>
    <w:p>
      <w:pPr>
        <w:pStyle w:val="HTML1"/>
        <w:numPr>
          <w:ilvl w:val="0"/>
          <w:numId w:val="1"/>
        </w:numPr>
        <w:tabs>
          <w:tab w:val="clear" w:pos="916"/>
          <w:tab w:val="left" w:pos="399"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pereplet.ru/history/Author/Russ/D/Didenko/cannibal/index.html</w:t>
      </w:r>
    </w:p>
    <w:p>
      <w:pPr>
        <w:pStyle w:val="HTML1"/>
        <w:numPr>
          <w:ilvl w:val="0"/>
          <w:numId w:val="1"/>
        </w:numPr>
        <w:tabs>
          <w:tab w:val="clear" w:pos="916"/>
          <w:tab w:val="left" w:pos="399"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arrax.net/Satan/own/evgenika.htm</w:t>
      </w:r>
    </w:p>
    <w:p>
      <w:pPr>
        <w:pStyle w:val="HTML1"/>
        <w:numPr>
          <w:ilvl w:val="0"/>
          <w:numId w:val="1"/>
        </w:numPr>
        <w:tabs>
          <w:tab w:val="clear" w:pos="916"/>
          <w:tab w:val="left" w:pos="399"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lib.ru/PSIHO/FROMM/pa_rel.txt</w:t>
      </w:r>
    </w:p>
    <w:p>
      <w:pPr>
        <w:pStyle w:val="Normal"/>
        <w:spacing w:lineRule="auto" w:line="360"/>
        <w:jc w:val="center"/>
        <w:rPr>
          <w:rFonts w:ascii="Times New Roman" w:hAnsi="Times New Roman" w:cs="Times New Roman"/>
          <w:color w:val="FFFFFF"/>
          <w:sz w:val="28"/>
          <w:szCs w:val="28"/>
        </w:rPr>
      </w:pPr>
      <w:r>
        <w:rPr>
          <w:rFonts w:cs="Times New Roman"/>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39"/>
        </w:tabs>
        <w:ind w:left="1639"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5:00Z</dcterms:created>
  <dc:creator>bbi</dc:creator>
  <dc:description/>
  <cp:keywords/>
  <dc:language>en-US</dc:language>
  <cp:lastModifiedBy>SYSTEM</cp:lastModifiedBy>
  <dcterms:modified xsi:type="dcterms:W3CDTF">2011-09-04T13:15:00Z</dcterms:modified>
  <cp:revision>2</cp:revision>
  <dc:subject/>
  <dc:title>Реферат</dc:title>
</cp:coreProperties>
</file>