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яснительная записка к курсовому проекту:</w:t>
      </w:r>
    </w:p>
    <w:p>
      <w:pPr>
        <w:pStyle w:val="Style22"/>
        <w:rPr>
          <w:b/>
          <w:b/>
        </w:rPr>
      </w:pPr>
      <w:r>
        <w:rPr>
          <w:b/>
        </w:rPr>
        <w:t>"ОДНОПРОВОДНАЯ АНТЕННА БЕГУЩЕЙ ВОЛНЫ"</w:t>
      </w:r>
    </w:p>
    <w:p>
      <w:pPr>
        <w:pStyle w:val="Style22"/>
        <w:rPr/>
      </w:pPr>
      <w:r>
        <w:rPr/>
        <w:t>По курсу: "</w:t>
      </w:r>
      <w:r>
        <w:rPr>
          <w:b/>
        </w:rPr>
        <w:t>Антенны и устройства СВЧ"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/>
        <w:t>Проверил:</w:t>
      </w:r>
    </w:p>
    <w:p>
      <w:pPr>
        <w:pStyle w:val="Style22"/>
        <w:jc w:val="left"/>
        <w:rPr/>
      </w:pPr>
      <w:r>
        <w:rPr/>
        <w:t>Кисмерешкин В.П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мск 2008</w:t>
      </w:r>
      <w:r>
        <w:br w:type="page"/>
      </w:r>
    </w:p>
    <w:p>
      <w:pPr>
        <w:pStyle w:val="Style19"/>
        <w:rPr/>
      </w:pPr>
      <w:r>
        <w:rPr/>
        <w:t>Задание на курсовой проект "однопроводная антенна бегущей волны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по дисциплине: "</w:t>
      </w:r>
      <w:r>
        <w:rPr>
          <w:b/>
        </w:rPr>
        <w:t>Антенны и устройства СВЧ"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Тема проекта: "</w:t>
      </w:r>
      <w:r>
        <w:rPr>
          <w:b/>
        </w:rPr>
        <w:t>Однопроводная антенна бегущей волны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 к проект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Цель и назначения разработ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енна обеспечивает прием радиосигналов в КВ диапазо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Технические треб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 Условия эксплуат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 климатического исполнения УХЛ-4 по ГОСТ 15154-6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Технические характерист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- Диапазон частот, МГц, от 2 до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ное сопротивление, Ом, 5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3 Требования к констр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провода, м, 2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а установки, м, 2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ие сведе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хема антенны Бевередж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земление антенн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агрузка антенн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тивное выполнение антенны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Style19"/>
        <w:rPr/>
      </w:pPr>
      <w:r>
        <w:rPr/>
        <w:t>Аннотация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курсовой работе был произведен расчет характеристик антенны бегущей волны (антенны Бевереджа) используемой в КВ диапазоне. По заданным исходным данным была рассчитана диаграмма направленности, рассчитаны коэффициент усиления и коэффициент направленного действия.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енна выступает в роли промежуточного звена между радиоприбором - приемником или передатчиком - и окружающей средой пространством, являясь своего рода преобразователем электромагнитной энергии, ее трансформатором. Передающая антенна, питаемая энергией радиопередатчика, возбуждает в пространстве электромагнитное поле, несущее сигнал. Незначительную часть энергии поля улавливает приемная антенна, создавая на входе радиоприемника ЭДС, достаточную для воспроизведения сигн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ед за первыми шагами радиотехники, когда использовались искровые и дуговые генераторы, задачам радиосвязи были подчинены длинные и средние, а затем и короткие волны. За это время сформировались все типы проволочных антенн. Антенны длинных и средних волн по своим размерам всегда меньше длины волны. Освоение же коротких волн означало качественный скачок в антенной технике, так как открылась возможность построения антенн, значительно превышающих длину волны. Одной из таких антенн стала однопроводная антенна бегущей вол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проводная антенна бегущей волны (антенна Бевереджа) широко используется в профессиональной радиосвязи и в странах бывшего СССР и за рубежом. Однопроводная антенна может работать без перестройки во всех любительских диапазонах при минимальных затратах на ее изготовление и не нуждается в настройке при смене диапазонов работы.</w:t>
      </w:r>
      <w:r>
        <w:br w:type="page"/>
      </w:r>
    </w:p>
    <w:p>
      <w:pPr>
        <w:pStyle w:val="Heading1"/>
        <w:ind w:hanging="0"/>
        <w:rPr/>
      </w:pPr>
      <w:r>
        <w:rPr/>
        <w:t>1. Теоретические све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Схема антенны Бевередж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проводная антенна бегущей волны (рис.1) представляет собой длинный провод, подвешенный сравнительно не высоко над землей и нагружена на одном конце активным сопротивлением, равным волновому сопротивлению провода. А другой конец этого провода подключается к выходу трансформатора, имеющего выходное сопротивление, равное волновому сопротивлению провода. К выходу трансформатора подключают фидер, соединяющий антенну с приемни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355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 - Однопроводная антенна бегущей вол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ктродвижущая сила в проводе антенны создается горизонтальной составляющей вектора напряженности поля Е падающей волны. В случае поверхностного луча эта составляющая связана с потерями в земле. Ее значение равно нулю при идеальной почве и увеличивается с уменьшением проводимости почвы. Если в точку приема приходит пространственный луч, то горизонтальная составляющая вектора Е определяется углом прихода луча. Очевидно, что в вертикальной плоскости, совпадающей с плоскостью расположения провода, антенна принимает только параллельно поляризационное поле. В других направлениях антенна принимает как параллельно, так и нормально-поляризованное по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м длиннее полотно антенны, тем выше ее коэффициент усиления. Антенна Бевереджа принимает вертикально поляризованную волну, падающую на нее под небольшим углом. Такие характеристики имеют поверхностная волна, находящейся в пределах видимости, радиостанции и волна дальней радиостанции, отраженная от ионосферы под малым уг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изонтальной плоскости максимум приема лежит в направлении, параллельном полотну антенны. При перпендикулярном падении электромагнитная волна просто ничего не наведет в антенне, а при падении под углом, вследствие сложения наведенных в антенне с разными фазами напряжений, последние будут компенсировать друг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56305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 - Д.Н. однопроводной антен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.Н. антенны Бевереджа представляет собой узкий луч в горизонтальной и вертикальной плоскостях, направленный в сторону нагрузки (рис.2). При значительном превышении длины полотна антенны над длиной волны происходит дробление Д.Н. на лепестки. Чем меньше задний лепесток Д.Н., тем лучше согласована антенна с нагрузкой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2 Заземление антен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та реальной антенны бегущей волны во многом зависит от качества "земли". Лучше всего проложить несколько "земляных" проводов от нагрузки к генерато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26280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 - Схема подключения "земляных" прово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пользовании АБВ как приемной антенны можно использовать только один "земляной" провод. Иногда на приемных центрах вместо "земляного" провода используют 10.15 противовесов длиной около10 м, расположенных на конце нагрузки и трансформатора и закопанных на глубину 20-30 см (рис.3). В некоторых случаях возрастает шум антенны за счет того, что в нее включаются участки земли, которые могут служить источником шума. Обычно конкретный источник шума определить очень трудно. Он может возникать за счет токов, протекающих в земной коре, может быть обусловлен действием промышленных факторов (воздушные ЛЭП, подземные линии электропередач и т.д.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3 Нагрузка антен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но от 30 до 50 процентов мощности передатчика рассеивается на нагрузке, поэтому крайне важно, чтобы резистор нагрузки был безиндукционным.</w:t>
      </w:r>
    </w:p>
    <w:p>
      <w:pPr>
        <w:pStyle w:val="Style18"/>
        <w:rPr/>
      </w:pPr>
      <w:r>
        <w:rPr/>
        <w:t>однопроводная антенна бегущая вол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онструировании передающих антенн Бевереджа можно использовать резисторы типа МЛТ, соединенные в параллель. Конструктивно они располагаются кольцом. Для защиты такой нагрузки от атмосферных воздействий ее окрашивают прочным лаком. Желательно исключить прямое попадание на нее дождя, размещая её под какой-нибудь крышкой. Обычно для антенны Бевереджа используют нагрузку около 300.600 Ом. Точно установить волновое сопротивление антенны трудно, на практике это можно сделать лишь изменением нагрузки и измерением при этом КСВ антенны.</w:t>
      </w:r>
      <w:r>
        <w:br w:type="page"/>
      </w:r>
    </w:p>
    <w:p>
      <w:pPr>
        <w:pStyle w:val="Heading1"/>
        <w:ind w:hanging="0"/>
        <w:rPr/>
      </w:pPr>
      <w:r>
        <w:rPr/>
        <w:t>2. Расче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кращенно антенна бегущей волны обозначается как </w:t>
      </w:r>
      <w:r>
        <w:rPr>
          <w:lang w:val="en-US"/>
        </w:rPr>
        <w:drawing>
          <wp:inline distT="0" distB="0" distL="0" distR="0">
            <wp:extent cx="413385" cy="41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- длина антенны в м., </w:t>
      </w:r>
      <w:r>
        <w:rPr>
          <w:lang w:val="en-US"/>
        </w:rPr>
        <w:t>h</w:t>
      </w:r>
      <w:r>
        <w:rPr/>
        <w:t xml:space="preserve"> - высота антенны над землей в м. В данном случае </w:t>
      </w:r>
      <w:r>
        <w:rPr/>
        <w:drawing>
          <wp:inline distT="0" distB="0" distL="0" distR="0">
            <wp:extent cx="533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Амплитудная ДН в горизонтальной плоскости описывается выражением [1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416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=2π/λ - волновое число, λ - длина волны в м, ξ - коэффициент замедления в линии. Вид ДН однопроводная антенна бегущей волны в горизонтальной плоскости, при значениях λ равных 10 м и 100 м представлены на рис.4 и 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82975" cy="327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 - Д.Н. в горизонтальной плоскости при λ=10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17595" cy="354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 - Д.Н. в горизонтальной плоскости при λ=100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евое излучение антенны возможно только при ξ≥1. ξ - оптимальная находится из формул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50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оптимальное значение ξ по формуле (2) оно равно 1,0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ишем также выражение угловой ширины по половинной мощ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ение </w:t>
      </w:r>
      <w:r>
        <w:rPr/>
        <w:drawing>
          <wp:inline distT="0" distB="0" distL="0" distR="0">
            <wp:extent cx="3168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формулы (3) равно 34</w:t>
      </w:r>
      <w:r>
        <w:rPr>
          <w:vertAlign w:val="superscript"/>
        </w:rPr>
        <w:t>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ближенный расчет ДН в вертикальной плоскости можно произвести исходя из [2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09845" cy="45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762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оянная распространения волны по проводу, угол </w:t>
      </w:r>
      <w:r>
        <w:rPr/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считывается от вертикальной плоскости в которой лежит провод, ∆ - угол отсчитывающийся от горизонтальной плоскости. Вид ДН в вертикальной плоскости представлен на рис.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33495" cy="3209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6 - Д.Н. в вертикальной плоск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аем сопротивление излучения антенны (в Омах) для λ = 10 по формуле (4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2057400" cy="292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6"/>
        </w:rPr>
        <w:drawing>
          <wp:inline distT="0" distB="0" distL="0" distR="0">
            <wp:extent cx="660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 xml:space="preserve"> </w:t>
      </w:r>
      <w:r>
        <w:rPr/>
        <w:t>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ПД рассчитываем по формуле (5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937385" cy="292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н - сопротивление нагрузочного резистора на конце антенны, равное 300 Ом. </w:t>
      </w:r>
      <w:r>
        <w:rPr/>
        <w:drawing>
          <wp:inline distT="0" distB="0" distL="0" distR="0">
            <wp:extent cx="698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НД антенны рассчитывается по формуле (6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1011555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26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усиления рассчитывается по формуле (7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drawing>
          <wp:inline distT="0" distB="0" distL="0" distR="0">
            <wp:extent cx="874395" cy="292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36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3. Конструктивное выполнение антен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енны бегущей волны выполняется из биномиального провода диаметром 3 мм ГОСТ 3822-79. Высота подвеса антенны 2м. Так как обычно антенна работает в широком диапазоне длин волн, целесообразно выбрать поглощающее сопротивление равным волновому сопротивлению антенны на средней волне. В данном случае выбираем поглощающее сопротивление МЛТ-2 300 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енна обычно подвешивается на деревянных, асбоцементных или стеклопластиковых опорах. В данном случае устанавливаем антенну на деревянных опорах. Заземление поглощающего сопротивления и переходного трансформатора выполняется из 10 радиально расходящихся медных проводов длинной 10 м., укладывающихся на глубине 30см. Так как антенны бегущей волны является не симметричной, то используем коаксиальный несимметричный фидер с малым затуханием. В этом случае фидер соединяется с антенной через переходной трансформатор 300×50 (рис.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90750" cy="1311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7 - Трансформат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трансформаторе использован сердечник М1000 НМ, провод ПЭВ диаметром 0,41 мм. Число витков первой обмотк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10, число витков второй обмотк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2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ртеж конструкции однопроводной антенны бегущей волны дан в приложени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курсовом проекте была сконструирована и рассчитана однопроводная антенна бегущей волны. Антенна работает в диапазоне от 2 до 8 МГц. Имеет длину провода 200 м и высоту подвеса 2 м. Обладает коэффициентом усиления 35 на частоте 30 МГц, на частоте 15 МГц коэффициент усиления равен 15. Значение угловой ширины по половинной мощности равен 34</w:t>
      </w:r>
      <w:r>
        <w:rPr>
          <w:vertAlign w:val="superscript"/>
        </w:rPr>
        <w:t>0</w:t>
      </w:r>
      <w:r>
        <w:rPr/>
        <w:t xml:space="preserve"> на частоте 30 МГц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) Антенны и устройства СВЧ. Сборник задач: Хмель В.Ф. - 2-е изд., - К.: Высшая школа, 1990.</w:t>
      </w:r>
    </w:p>
    <w:p>
      <w:pPr>
        <w:pStyle w:val="Style14"/>
        <w:rPr/>
      </w:pPr>
      <w:r>
        <w:rPr/>
        <w:t>2) Коротковолновые антенны. Айзенберг Г.З. - 2-е изд., - М.: Радио и связь, 1985.</w:t>
      </w:r>
    </w:p>
    <w:p>
      <w:pPr>
        <w:pStyle w:val="Style14"/>
        <w:rPr/>
      </w:pPr>
      <w:r>
        <w:rPr/>
        <w:t>3) Антенны. Никольский В.В. - М.: Связь, 1966.</w:t>
      </w:r>
    </w:p>
    <w:p>
      <w:pPr>
        <w:pStyle w:val="Style18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13:00Z</dcterms:created>
  <dc:creator>Селезнёв Александр</dc:creator>
  <dc:description/>
  <cp:keywords>антенна</cp:keywords>
  <dc:language>en-US</dc:language>
  <cp:lastModifiedBy>SYSTEM</cp:lastModifiedBy>
  <cp:lastPrinted>2006-01-11T20:13:00Z</cp:lastPrinted>
  <dcterms:modified xsi:type="dcterms:W3CDTF">2011-09-04T20:13:00Z</dcterms:modified>
  <cp:revision>2</cp:revision>
  <dc:subject>Антенна бегущей волны</dc:subject>
  <dc:title>Омский государственный технический университет</dc:title>
</cp:coreProperties>
</file>