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а курсової роботи - набуття студентами навичок у розрахунку лінійних систем автоматичного управління (САУ) з цифровою корегуючою ланкою, роль якої може виконувати мікропроцесор, що управляє обчислювальною машиною, чи будь-який спеціалізований цифровий управляючий прист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завдання необхідно розробити слідкуючу систему, що задовольняє визначеним технічним умовам. Система повинна забезпечувати синхронне і синфазне обертання двох вісей, механічно не зв'язаних між собою. Входом системи є кут повороту сельсина-датчика, а виходом - кут повороту вихідного вала редуктора, механічно зв'язаного з робочим механізмом і з ротором сельсина-прийм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лідкуючі системи, розглянутого типу, широко застосовуються для дистанційного управління різними механізмами, а також при побудові САУ в різних галузях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вдання на виконання курсової робот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Мета курсової роботи - проектування слідкуючої системи, яка задовольняє заданим технічним умо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2. Вимірювальний пристрій - сельсинні пар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3. Виконавчий двигун - двигун постійного струму серії МІ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4. Підсилювач потужності - електромашинний підсилювач з поперечним полем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5. Вихідні дані для проектування систе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5.1. Статичний момент навантаження об'єкта управління - Мос, Нм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2. Момент інерції об'єкта управління - Jо, кг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5.3. Максимальна кутова швидкість об'єкта управління - о max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4. Максимальне кутове прискорення об'єкта управління - о max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5.5. Вимоги, які запропоновані до якості процесу управління: максимальне перерегулювання -  мах,</w:t>
      </w:r>
      <w:r>
        <w:rPr>
          <w:rFonts w:eastAsia="Symbol" w:cs="Symbol" w:ascii="Symbol" w:hAnsi="Symbol"/>
          <w:sz w:val="28"/>
          <w:szCs w:val="28"/>
          <w:lang w:val="uk-UA"/>
        </w:rPr>
        <w:t></w:t>
      </w:r>
      <w:r>
        <w:rPr>
          <w:sz w:val="28"/>
          <w:lang w:val="uk-UA"/>
        </w:rPr>
        <w:t>; час регулювання - tр ; максимальна кінетична похибка - xmax,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ріанти вихідних даних приведені в додаток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 Курсова робот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1. Розробка функціональної схем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6.2. Вибір елементів системи: виконавчого двигуна (серії МІ) і електромашинного підсилювача потужності (ЕМП), розрахунок пере1.6.3. Складання передаточних функцій елементів незкорегованої слідкуюч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4. Побудова логарифмічних частотних характеристик (ЛАЧХ ) незкорегованої системи, бажаної системи і послідовної корегуючої л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5. Побудова на ЕОМ перехідної функції H(t) і визначення по ній показників якості перехідного процесу для системи з безперервною послідовною корегуючою лан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 Розрахунково-пояснювальна записк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1. Вступ (мета виконання роботи, опис слідкуючої системи, принцип її роботи, опис функціональної схеми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2. Вихідні дані для проектування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3. Розрахунков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4. Висновок (основні характеристики зпроектованої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5. Список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8. Додатком до розрахунково-пояснювальної записки повинні бути функціональна і структурна електричні схеми слідкуючої системи; ЛАЧХ і ЛФЧХ зкорегованої і незкорегованої системи, графік перехідній функції системи , таблиці і графіки, необхідні для виконання д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9. Записка повинна бути оформлена відповідно до вимог ЄСКД (написана чорним чорнилом чи пастою, або надрукована на принтері на аркушах формату 11). Орієнтовний обсяг записки - 20 - 25 сторін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орядок розрахунку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1 Розробка функціональної сх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лідкуючій системі, яка проектується, в якості виконавчого двигуна (Д) використовується двигун постійного струму серії МІ, в якості підсилювача потужності - електромашинний підсилювач з поперечним полем (ЕМП). Для вимірювального пристрою (ВП) рекомендується використовувати сельсинну пару: сельсин-датчик і сельсин-трансформатор (приймач). Оскільки вимірювальний пристрій працює на змінному струмі, а підсилювач потужності і виконавчий двигун - на постійному струмі, то після вимірювального пристрою повинний бути застосований фазовий детектор (ФД). Крім зазначених елементів у функціональну схему входять: корегувальний пристрій (КП), підсилювач напруги (П), редуктор (Р), за допомогою якого виконавчий двигун з'єднується з об'єктом управління і ротором сельсина-трансформатора, та об'єкт управління (О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ональна схема цифрової слідкуючої системи, наведена на рис.1. Рис.1. Функціональна схема цифрової слідкуючої систе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1101090</wp:posOffset>
                </wp:positionV>
                <wp:extent cx="36195" cy="3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3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2.85pt;mso-wrap-distance-left:9.05pt;mso-wrap-distance-right:9.05pt;mso-wrap-distance-top:0pt;mso-wrap-distance-bottom:0pt;margin-top:86.7pt;mso-position-vertical-relative:text;margin-left: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63160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1. Функціональна схема слідкуючої системи</w:t>
      </w:r>
    </w:p>
    <w:p>
      <w:pPr>
        <w:pStyle w:val="Normal"/>
        <w:ind w:firstLine="700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слідкуюча </w:t>
      </w:r>
      <w:r>
        <w:rPr>
          <w:color w:val="FFFFFF"/>
          <w:sz w:val="28"/>
          <w:szCs w:val="28"/>
          <w:lang w:val="uk-UA"/>
        </w:rPr>
        <w:t>цифрова корегуюча лан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2 Вибір виконавчого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ір двигуна починають з розрахунку необхідної потужності, що повинна бути достатньої для забезпечення заданої швидкості і прискорення об'єкта управління при заданому наванта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, В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ККД редуктора, </w:t>
      </w:r>
      <w:r>
        <w:rPr>
          <w:sz w:val="28"/>
          <w:vertAlign w:val="subscript"/>
          <w:lang w:val="uk-UA"/>
        </w:rPr>
        <w:t xml:space="preserve">р = </w:t>
      </w:r>
      <w:r>
        <w:rPr>
          <w:sz w:val="28"/>
          <w:lang w:val="uk-UA"/>
        </w:rPr>
        <w:t>0,7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каталогу (додаток 2) вибираємо найближчий двигун більшої потужності Р</w:t>
      </w:r>
      <w:r>
        <w:rPr>
          <w:sz w:val="28"/>
          <w:vertAlign w:val="subscript"/>
          <w:lang w:val="uk-UA"/>
        </w:rPr>
        <w:t xml:space="preserve">н &gt;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 xml:space="preserve">тр </w:t>
      </w:r>
      <w:r>
        <w:rPr>
          <w:sz w:val="28"/>
          <w:lang w:val="uk-UA"/>
        </w:rPr>
        <w:t>і виписуємо його паспорт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а потужність (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- номінальна швидкість обертання (об/х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н - </w:t>
      </w:r>
      <w:r>
        <w:rPr>
          <w:sz w:val="28"/>
          <w:lang w:val="uk-UA"/>
        </w:rPr>
        <w:t>номінальна напруга (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ий струм якоря (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опір ланцюга обмотки якоря (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момент інерції якоря (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тім послідовно визначаємо такі велич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а кутова швидкість двигуна 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(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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3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момент двигуна 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(Н.м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9,55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n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птимальне передаточне число редуктора i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- момент інерції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необхідний момент на валу двигу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обраного двигуна необхідно перевірити вимогу чи задовольняє він моменту і швидкості у відповідності до таких ум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/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</w:t>
      </w:r>
      <w:r>
        <w:rPr>
          <w:sz w:val="28"/>
          <w:vertAlign w:val="subscript"/>
          <w:lang w:val="uk-UA"/>
        </w:rPr>
        <w:t xml:space="preserve">o max </w:t>
      </w: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 xml:space="preserve">р / </w:t>
      </w: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a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коефіцієнт припустимого перевантаження двигуна по моменту (для двигуна постійного струму a - коефіцієнт припустимого короткочасного збільшення швидкості двигуна понад номінальний, за звичай a = 1,2 -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/>
        </w:rPr>
        <w:t>Приклад.</w:t>
      </w:r>
      <w:r>
        <w:rPr>
          <w:sz w:val="28"/>
          <w:lang w:val="uk-UA"/>
        </w:rPr>
        <w:t xml:space="preserve"> Вибрати виконавчий двигун слідкуючої системи, якщо відповідно до технічного завдання: Jо=100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 М</w:t>
      </w:r>
      <w:r>
        <w:rPr>
          <w:sz w:val="28"/>
          <w:vertAlign w:val="subscript"/>
          <w:lang w:val="uk-UA"/>
        </w:rPr>
        <w:t>ос</w:t>
      </w:r>
      <w:r>
        <w:rPr>
          <w:sz w:val="28"/>
          <w:lang w:val="uk-UA"/>
        </w:rPr>
        <w:t>= 120 Нм; </w:t>
      </w:r>
      <w:r>
        <w:rPr>
          <w:sz w:val="28"/>
          <w:vertAlign w:val="subscript"/>
          <w:lang w:val="uk-UA"/>
        </w:rPr>
        <w:t>омах</w:t>
      </w:r>
      <w:r>
        <w:rPr>
          <w:sz w:val="28"/>
          <w:lang w:val="uk-UA"/>
        </w:rPr>
        <w:t>= 0,7 з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; </w:t>
      </w:r>
      <w:r>
        <w:rPr>
          <w:sz w:val="28"/>
          <w:vertAlign w:val="subscript"/>
          <w:lang w:val="uk-UA"/>
        </w:rPr>
        <w:t>omax</w:t>
      </w:r>
      <w:r>
        <w:rPr>
          <w:sz w:val="28"/>
          <w:lang w:val="uk-UA"/>
        </w:rPr>
        <w:t>= 0,44 з</w:t>
      </w:r>
      <w:r>
        <w:rPr>
          <w:sz w:val="28"/>
          <w:vertAlign w:val="superscript"/>
          <w:lang w:val="uk-UA"/>
        </w:rPr>
        <w:t>-2</w:t>
      </w:r>
      <w:r>
        <w:rPr>
          <w:sz w:val="28"/>
          <w:lang w:val="uk-UA"/>
        </w:rPr>
        <w:t xml:space="preserve"> ;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= 2(120 + 100. 0,44). 0,7/0,72 = 319 Вт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ираємо двигун типу МІ-22 (додаток2) з такими параметрами: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70Вт; U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10 В; 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000 об/хв; 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0,004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дамо момент інерції редуктора, який підведений до вала двигуна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=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perscript"/>
        </w:rPr>
        <w:t xml:space="preserve">, </w:t>
      </w:r>
      <w:r>
        <w:rPr>
          <w:sz w:val="28"/>
          <w:lang w:val="uk-UA"/>
        </w:rPr>
        <w:t>і знайдемо передаточне числ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Нм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ий момент обраного двигуна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8í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мо перевірку двигуна: по моменту - 1,28/1,18&lt; 1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швидкості - 0,7.355/314 = 0,79 &lt; 1,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езультаті перевірок двигуна по моменту і швидкості видно, що він не перевантажений. Отже, двигун МІ-22 обраний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3 Вибір підсилювача потуж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якості підсилювача потужності використовуємо ЕМП з поперечним полем. При виборі підсилювача необхідно дотримуватися таких ум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Номінальна потужність підсилювача повинна задовольняти нерів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пн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/ 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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Номінальна напруга підсилювача повинна бути не менше номінальної напруги виконавчого двигу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3. Номінальний струм підсилювача повинний бути не менше, ніж номінальний струм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огляду на зазначені умови, вибираємо тип ЕМП (див. додаток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 Складання передаточних функцій елементів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1 Виконавчий двигу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конавчого двигуна по куту повороту має вид (якщо знехтувати індуктивністю ланцюга якоря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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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оефіцієнт підсилення двигуна, рад/В.с :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</w:t>
      </w:r>
      <w:r>
        <w:rPr>
          <w:sz w:val="28"/>
          <w:vertAlign w:val="subscript"/>
          <w:lang w:val="uk-UA"/>
        </w:rPr>
        <w:t xml:space="preserve">н / </w:t>
      </w: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 xml:space="preserve">д - </w:t>
      </w:r>
      <w:r>
        <w:rPr>
          <w:sz w:val="28"/>
          <w:lang w:val="uk-UA"/>
        </w:rPr>
        <w:t>електромеханічна постійна час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й формулі =1,2 - постійний коефіціє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- сумарний момент інерції, приведений до вала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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2 Електромашинний підсилювач (ЕМ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ЕМ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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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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коефіцієнт підсилення ЕМП по напруз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U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напруга на виході ЕМП 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напруга обмотки управління ЕМП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>, R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 xml:space="preserve"> - відповідно потужність і опір обмотки управління ЕМ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, Т</w:t>
      </w:r>
      <w:r>
        <w:rPr>
          <w:sz w:val="28"/>
          <w:vertAlign w:val="subscript"/>
          <w:lang w:val="uk-UA"/>
        </w:rPr>
        <w:t>кз</w:t>
      </w:r>
      <w:r>
        <w:rPr>
          <w:sz w:val="28"/>
          <w:lang w:val="uk-UA"/>
        </w:rPr>
        <w:t xml:space="preserve"> - постійні часу обмотки управління і короткозамкненої обм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оря ЕМП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3 Підсилювач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илювач (на функціональній схемі - П) слугує для узгодження вихідного сигналу ЦАП із вхідним опором обмотки управління ЕМП. Його можна вважати безінерційною ланкою з передаточною функцією W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(Р) =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озрахунках прийняти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  <w:vertAlign w:val="subscript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4 Фазовий дете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фазового детектора W</w:t>
      </w:r>
      <w:r>
        <w:rPr>
          <w:sz w:val="28"/>
          <w:vertAlign w:val="subscript"/>
          <w:lang w:val="uk-UA"/>
        </w:rPr>
        <w:t xml:space="preserve">фд </w:t>
      </w:r>
      <w:r>
        <w:rPr>
          <w:sz w:val="28"/>
          <w:lang w:val="uk-UA"/>
        </w:rPr>
        <w:t>(P) =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>=1 - коефіцієнт підсилення фазового дете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5 Вимірювальний пристр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мірювального пристрою W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=1 - коефіцієнт підсилення вимірювального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6 Реду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редуктора W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=1/i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object w:dxaOrig="7724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pt;margin-top:73.2pt;width:386.25pt;height:81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6991162" r:id="rId3"/>
        </w:object>
      </w:r>
      <w:r>
        <w:rPr>
          <w:sz w:val="28"/>
          <w:lang w:val="uk-UA"/>
        </w:rPr>
        <w:t>Структурна схема незкорегованої слідкуючої системи, на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2. Структурна схема незкорегов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 Розрахунок послідовної безперервної корегуючої ланки методом ЛАЧ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будова логарифмічної амплітудно-частотної характеристики (ЛАЧХ) послідовної корегуючої ланки проводиться в такій послідо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Будується ЛАЧХ заданої (незкорегованої)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Будується бажана ЛАЧХ за заданими показниками якості перехід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Будується ЛАЧХ послідовної корегуючої ланки шляхом графічного вирахування ЛАЧХ заданої системи з бажаної ЛАЧ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. По виду ЛАЧХ корегуючої ланки визначається його передаточна функція (безперервна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1 Побудова ЛАЧХ заданої системи по виду передаточної функції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у функцію розімкненої системи потрібно представити у виді добутку передаточних функцій типових динамічних ланок (обмежимося випадком, коли в системі відсутні коливальні ланки і ланки із запізненням). Наприклад, нехай передаточна функція розімкненої системи має вид: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зручно проводити в такій послідовності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1. Визначити частоти, при яких відбувається зміна нахилу ЛАЧХ і які розраховуються як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>=1/Т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uk-UA"/>
        </w:rPr>
        <w:t>,</w:t>
      </w:r>
      <w:r>
        <w:rPr>
          <w:rFonts w:cs="Times New Roman CYR" w:ascii="Times New Roman CYR" w:hAnsi="Times New Roman CYR"/>
          <w:sz w:val="28"/>
          <w:lang w:val="uk-UA"/>
        </w:rPr>
        <w:t xml:space="preserve"> та відкласти їх по вісі абсцис у логарифмічному масштабі (Т</w:t>
      </w:r>
      <w:r>
        <w:rPr>
          <w:sz w:val="28"/>
          <w:vertAlign w:val="subscript"/>
          <w:lang w:val="uk-UA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 xml:space="preserve"> - постійні часу передаточної функції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>(Р) 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Відкласти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з координатами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>=1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і </w:t>
      </w:r>
      <w:r>
        <w:rPr>
          <w:sz w:val="28"/>
          <w:lang w:val="uk-UA"/>
        </w:rPr>
        <w:t>L(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rFonts w:cs="Times New Roman CYR" w:ascii="Times New Roman CYR" w:hAnsi="Times New Roman CYR"/>
          <w:sz w:val="28"/>
          <w:lang w:val="uk-UA"/>
        </w:rPr>
        <w:t>)=20lg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 xml:space="preserve"> ( див. рис. 3). Через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провести пряму з нахилом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20 дБ/дек. Побудована в такий спосіб пряма лінія збігається з ЛАЧХ при частотах, менших першої зупрягаючої частоти (один по одному їхнього розташування на вісі частот ліворуч-праворуч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3. На частоті сполучення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характеристика змінює свій нахил: або на +20 дБ/дек, якщо постійна часу Т</w:t>
      </w:r>
      <w:r>
        <w:rPr>
          <w:sz w:val="28"/>
          <w:vertAlign w:val="subscript"/>
          <w:lang w:val="uk-UA"/>
        </w:rPr>
        <w:t>i=</w:t>
      </w:r>
      <w:r>
        <w:rPr>
          <w:sz w:val="28"/>
          <w:lang w:val="uk-UA"/>
        </w:rPr>
        <w:t>1/</w:t>
      </w:r>
      <w:r>
        <w:rPr>
          <w:rFonts w:cs="Symbol" w:ascii="Symbol" w:hAnsi="Symbol"/>
          <w:sz w:val="28"/>
          <w:lang w:val="uk-UA"/>
        </w:rPr>
        <w:t>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чисельнику вихідної передаточної функції, або на -20 дБ/дек, якщо постійна часу Т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знаменнику передаточної функції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Для дослідження системи на стійкість за амплітудно-фазовим критерієм стійкості за допомогою логарифмічних частотних характеристик, необхідно крім ЛАЧХ побудувати ще логарифмічну фазочастотну характеристику (ЛФЧХ). По вісі абсцис відкладається частота в логарифмічному масштабі (використовують ту ж вісь частот, що і для побудови ЛАЧХ), а по вісі ординат відкладають аргумент амплітудно-фазової характеристики </w:t>
      </w:r>
      <w:r>
        <w:rPr>
          <w:rFonts w:cs="Symbol" w:ascii="Symbol" w:hAnsi="Symbol"/>
          <w:sz w:val="28"/>
          <w:lang w:val="uk-UA"/>
        </w:rPr>
        <w:t></w:t>
      </w:r>
      <w:r>
        <w:rPr>
          <w:sz w:val="28"/>
          <w:lang w:val="uk-UA"/>
        </w:rPr>
        <w:t>чи</w:t>
      </w:r>
      <w:r>
        <w:rPr>
          <w:rFonts w:cs="Times New Roman CYR" w:ascii="Times New Roman CYR" w:hAnsi="Times New Roman CYR"/>
          <w:sz w:val="28"/>
          <w:lang w:val="uk-UA"/>
        </w:rPr>
        <w:t xml:space="preserve"> у градусах чи у радіанах в лінійному масштабі. Для розглянутого приклада </w:t>
      </w:r>
      <w:r>
        <w:rPr>
          <w:rFonts w:cs="Symbol" w:ascii="Symbol" w:hAnsi="Symbol"/>
          <w:sz w:val="28"/>
          <w:lang w:val="uk-UA"/>
        </w:rPr>
        <w:t></w:t>
      </w:r>
      <w:r>
        <w:rPr>
          <w:rFonts w:cs="Times New Roman CYR" w:ascii="Times New Roman CYR" w:hAnsi="Times New Roman CYR"/>
          <w:sz w:val="28"/>
          <w:lang w:val="uk-UA"/>
        </w:rPr>
        <w:t xml:space="preserve"> розраховується по формулі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lang w:val="uk-UA"/>
        </w:rPr>
        <w:t>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у</w:t>
      </w:r>
      <w:r>
        <w:rPr>
          <w:rFonts w:cs="Symbol" w:ascii="Symbol" w:hAnsi="Symbol"/>
          <w:sz w:val="28"/>
          <w:lang w:val="uk-UA"/>
        </w:rPr>
        <w:t>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з</w:t>
      </w:r>
      <w:r>
        <w:rPr>
          <w:rFonts w:cs="Symbol" w:ascii="Symbol" w:hAnsi="Symbol"/>
          <w:sz w:val="28"/>
          <w:lang w:val="uk-UA"/>
        </w:rPr>
        <w:t>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д</w:t>
      </w:r>
      <w:r>
        <w:rPr>
          <w:rFonts w:cs="Symbol" w:ascii="Symbol" w:hAnsi="Symbol"/>
          <w:sz w:val="28"/>
          <w:lang w:val="uk-UA"/>
        </w:rPr>
        <w:t></w:t>
      </w:r>
      <w:r>
        <w:rPr>
          <w:sz w:val="28"/>
          <w:lang w:val="uk-UA"/>
        </w:rPr>
        <w:t>[</w:t>
      </w:r>
      <w:r>
        <w:rPr>
          <w:rFonts w:cs="Times New Roman CYR" w:ascii="Times New Roman CYR" w:hAnsi="Times New Roman CYR"/>
          <w:sz w:val="28"/>
          <w:lang w:val="uk-UA"/>
        </w:rPr>
        <w:t>град.]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2 Побудова бажаної ЛАЧХ</w:t>
      </w:r>
    </w:p>
    <w:p>
      <w:pPr>
        <w:pStyle w:val="TextBody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и побудові бажаної ЛАЧХ виділяють три області: область низьких частот, область середніх частот і область високих частот. Вид ЛАЧХ у кожній з областей по різному впливає на якість системи. В області низьких частот вид ЛАЧХ визначає точність роботи системи в сталих режимах. Область середніх частот визначає динамічні властивості системи (швидкодія, коливальність). Вид ЛАЧХ в області високих частот практично мало впливає на якість системи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бажаної ЛАЧХ зручно починати з області середніх частот у такій послідовності.</w:t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заданих величинах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 xml:space="preserve"> і 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  визначаємо за допомогою табл. 1 частоту зрізу 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приклад, нехай задано, що </w:t>
      </w:r>
      <w:r>
        <w:rPr>
          <w:rFonts w:cs="Symbol" w:ascii="Symbol" w:hAnsi="Symbol"/>
          <w:sz w:val="28"/>
          <w:lang w:val="uk-UA"/>
        </w:rPr>
        <w:t>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=30 </w:t>
      </w:r>
      <w:r>
        <w:rPr>
          <w:rFonts w:cs="Symbol" w:ascii="Symbol" w:hAnsi="Symbol"/>
          <w:sz w:val="28"/>
          <w:lang w:val="uk-UA"/>
        </w:rPr>
        <w:t></w:t>
      </w:r>
      <w:r>
        <w:rPr>
          <w:sz w:val="28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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=1,5 с.  З табл.1 для 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 xml:space="preserve">=30%  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 New Roman CYR" w:ascii="Times New Roman CYR" w:hAnsi="Times New Roman CYR"/>
          <w:sz w:val="28"/>
          <w:lang w:val="uk-UA"/>
        </w:rPr>
        <w:t>визначаємо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/</w:t>
      </w:r>
      <w:r>
        <w:rPr>
          <w:rFonts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=3,</w:t>
      </w:r>
      <w:r>
        <w:rPr>
          <w:rFonts w:cs="Times New Roman CYR" w:ascii="Times New Roman CYR" w:hAnsi="Times New Roman CYR"/>
          <w:sz w:val="28"/>
          <w:lang w:val="uk-UA"/>
        </w:rPr>
        <w:t>2,   звідки випливає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vertAlign w:val="subscript"/>
          <w:lang w:val="uk-UA"/>
        </w:rPr>
        <w:t>=</w:t>
      </w:r>
      <w:r>
        <w:rPr>
          <w:sz w:val="28"/>
          <w:lang w:val="uk-UA"/>
        </w:rPr>
        <w:t xml:space="preserve"> 3,2</w:t>
      </w:r>
      <w:r>
        <w:rPr>
          <w:rFonts w:cs="Symbol" w:ascii="Symbol" w:hAnsi="Symbol"/>
          <w:sz w:val="28"/>
          <w:lang w:val="uk-UA"/>
        </w:rPr>
        <w:t></w:t>
      </w:r>
      <w:r>
        <w:rPr>
          <w:sz w:val="28"/>
          <w:lang w:val="uk-UA"/>
        </w:rPr>
        <w:t>6</w:t>
      </w:r>
      <w:r>
        <w:rPr>
          <w:rFonts w:cs="Symbol" w:ascii="Symbol" w:hAnsi="Symbol"/>
          <w:sz w:val="28"/>
          <w:lang w:val="uk-UA"/>
        </w:rPr>
        <w:t></w:t>
      </w:r>
      <w:r>
        <w:rPr>
          <w:sz w:val="28"/>
          <w:lang w:val="uk-UA"/>
        </w:rPr>
        <w:t>c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блиця </w:t>
      </w:r>
      <w:r>
        <w:rPr/>
        <w:t>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3"/>
        <w:gridCol w:w="1135"/>
        <w:gridCol w:w="1133"/>
        <w:gridCol w:w="1133"/>
        <w:gridCol w:w="1133"/>
        <w:gridCol w:w="11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vertAlign w:val="subscript"/>
                <w:lang w:val="uk-UA"/>
              </w:rPr>
              <w:t xml:space="preserve">max </w:t>
            </w:r>
            <w:r>
              <w:rPr>
                <w:color w:val="000000"/>
                <w:lang w:val="uk-UA"/>
              </w:rPr>
              <w:t>, %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р</w:t>
            </w: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vertAlign w:val="subscript"/>
                <w:lang w:val="uk-UA"/>
              </w:rPr>
              <w:t>с</w:t>
            </w:r>
            <w:r>
              <w:rPr>
                <w:color w:val="000000"/>
                <w:lang w:val="uk-UA"/>
              </w:rPr>
              <w:t>/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L</w:t>
            </w:r>
            <w:r>
              <w:rPr>
                <w:color w:val="000000"/>
                <w:vertAlign w:val="sub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д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</w:t>
            </w:r>
            <w:r>
              <w:rPr>
                <w:color w:val="000000"/>
                <w:lang w:val="uk-UA"/>
              </w:rPr>
              <w:t>, г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object w:dxaOrig="7364" w:dyaOrig="47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pt;margin-top:-4.05pt;width:310pt;height:19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1612830" r:id="rId5"/>
        </w:object>
      </w:r>
      <w:r>
        <w:rPr>
          <w:sz w:val="28"/>
          <w:lang w:val="uk-UA"/>
        </w:rPr>
        <w:t>Рис.3. а-а-а - ЛАЧХ заданої (незмінної частини) систем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-б-б - ЛАЧХ баж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c-c-c - ЛАЧХ послідовної корегуючої лан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носимо на вісь абсцис частоту зрізу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с   </w:t>
      </w:r>
      <w:r>
        <w:rPr>
          <w:rFonts w:cs="Times New Roman CYR" w:ascii="Times New Roman CYR" w:hAnsi="Times New Roman CYR"/>
          <w:sz w:val="28"/>
          <w:lang w:val="uk-UA"/>
        </w:rPr>
        <w:t>і проводимо через неї пряму лінію з нахилом  -20 дБ/дек  (рис.3)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яка  обмежує область середніх частот бажаної ЛАЧХ ліворуч, визначається величиною відрізка  L</w:t>
      </w:r>
      <w:r>
        <w:rPr>
          <w:sz w:val="28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,  що може бути знайдена в залежності від заданої величини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з табл.1. 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, яка обмежує область середніх частот праворуч, визначається величиною відрізка  L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 при цьом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 області високих частот бажану ЛАЧХ потрібно будувати у виді прямолінійних  відрізків з нахилом, кратним  -20 дБ/дек.  (тобто -40, - 60, -80 і т.д.), таким чином, щоб різниця характеристик бажаної і заданої (у  межі при </w:t>
      </w:r>
      <w:r>
        <w:rPr>
          <w:rFonts w:cs="Symbol" w:ascii="Symbol" w:hAnsi="Symbol"/>
          <w:sz w:val="28"/>
          <w:lang w:val="uk-UA"/>
        </w:rPr>
        <w:t></w:t>
      </w:r>
      <w:r>
        <w:rPr>
          <w:rFonts w:cs="Times New Roman CYR" w:ascii="Times New Roman CYR" w:hAnsi="Times New Roman CYR"/>
          <w:sz w:val="28"/>
          <w:lang w:val="uk-UA"/>
        </w:rPr>
        <w:t>складала  пряму лінію, рівнобіжну вісі частот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області низьких частот бажана ЛАЧХ будується в такий спосіб. По заданій величині коефіцієнта підсилення системи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=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о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ах</w:t>
      </w:r>
      <w:r>
        <w:rPr>
          <w:sz w:val="28"/>
          <w:lang w:val="uk-UA"/>
        </w:rPr>
        <w:t>/x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>визначаємо величину  L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20LgK</w:t>
      </w:r>
      <w:r>
        <w:rPr>
          <w:sz w:val="28"/>
          <w:vertAlign w:val="subscript"/>
          <w:lang w:val="uk-UA"/>
        </w:rPr>
        <w:t>c</w:t>
      </w:r>
      <w:r>
        <w:rPr>
          <w:rFonts w:cs="Times New Roman CYR" w:ascii="Times New Roman CYR" w:hAnsi="Times New Roman CYR"/>
          <w:sz w:val="28"/>
          <w:lang w:val="uk-UA"/>
        </w:rPr>
        <w:t xml:space="preserve">  і відзначаємо на кресленні точку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c координатами  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1 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 і  L</w:t>
      </w:r>
      <w:r>
        <w:rPr>
          <w:sz w:val="28"/>
          <w:vertAlign w:val="subscript"/>
          <w:lang w:val="uk-UA"/>
        </w:rPr>
        <w:t>A2</w:t>
      </w:r>
      <w:r>
        <w:rPr>
          <w:rFonts w:cs="Times New Roman CYR" w:ascii="Times New Roman CYR" w:hAnsi="Times New Roman CYR"/>
          <w:sz w:val="28"/>
          <w:lang w:val="uk-UA"/>
        </w:rPr>
        <w:t xml:space="preserve"> (див. рис.3). Через точку 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проводимо пряму лінію з нахилом  -20 дБ/дек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 точки  М, що обмежує область середніх частот ліворуч, проводимо пряму лінію з нахилом  -40дБ/дек  до перетинання з низькочастотною частиною бажаної ЛАЧ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Якщо в завданні на розробку слідкуючої системи, зазначена максимально припустима похибка спостереження  Х</w:t>
      </w:r>
      <w:r>
        <w:rPr>
          <w:rFonts w:cs="Times New Roman CYR" w:ascii="Times New Roman CYR" w:hAnsi="Times New Roman CYR"/>
          <w:lang w:val="uk-UA"/>
        </w:rPr>
        <w:t>мах</w:t>
      </w:r>
      <w:r>
        <w:rPr>
          <w:rFonts w:cs="Times New Roman CYR" w:ascii="Times New Roman CYR" w:hAnsi="Times New Roman CYR"/>
          <w:sz w:val="28"/>
          <w:lang w:val="uk-UA"/>
        </w:rPr>
        <w:t xml:space="preserve"> за умови,  що вхідний  сигнал може змінюватися з максимальною кутовою і з максимальним кутовим прискоренням </w:t>
      </w:r>
      <w:r>
        <w:rPr>
          <w:rFonts w:cs="Symbol" w:ascii="Symbol" w:hAnsi="Symbol"/>
          <w:sz w:val="28"/>
          <w:lang w:val="uk-UA"/>
        </w:rPr>
        <w:t></w:t>
      </w:r>
      <w:r>
        <w:rPr>
          <w:rFonts w:cs="Symbol" w:ascii="Symbol" w:hAnsi="Symbol"/>
          <w:lang w:val="uk-UA"/>
        </w:rPr>
        <w:t></w:t>
      </w:r>
      <w:r>
        <w:rPr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, то  для виконання цих вимог необхідно, щоб бажана ЛАЧХ не попадала у заборонену область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боронена область будується в такий спосіб. Визначаємо на кресленні точку В з координатами: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Від точки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вправо проводимо пряму лінію з нахилом -40 дБ/дек, а вліво - пряму лінію з нахилом -20 дБ/</w:t>
      </w:r>
      <w:r>
        <w:rPr>
          <w:sz w:val="28"/>
        </w:rPr>
        <w:t>дек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ЛАЧХ, побудована по заданому коефіцієнту Кс, попадає в заборонену область, то це означає, що при даному коефіцієнті Кс задана точність спостереження не може бути забезпечена і коефіцієнт Кс потрібно збільшити, (бажану ЛАЧХ зрушувати вправо), щоб бажана ЛАЧХ не попадала в заборонену обла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бажаної можна записати передаточну функцію безперервної зкорегованої (бажаної) системи. Для розглянутого приклада (крива б-б-б... рис.3) передаточна функція має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1)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визначення передаточної функції бажаної системи можна скористатися програмою, що наведена в додатку 4. Програма написана мовою BASIC  і дозволяє знайти постійні часу T</w:t>
      </w:r>
      <w:r>
        <w:rPr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бажаної передаточної функції по показниках якості </w:t>
      </w:r>
      <w:r>
        <w:rPr>
          <w:rFonts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m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х  і t</w:t>
      </w:r>
      <w:r>
        <w:rPr>
          <w:sz w:val="28"/>
          <w:szCs w:val="28"/>
          <w:lang w:val="uk-UA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При цьому передаточна функція записується у виді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ипова бажана ЛАЧХ, по якій записана передаточна функція (2), показана на рис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казник ступеня k визначається нахилом заданої ЛАЧХ в області високи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8129" w:dyaOrig="49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211.5pt" filled="f" o:ole="">
            <v:imagedata r:id="rId8" o:title=""/>
          </v:shape>
          <o:OLEObject Type="Embed" ProgID="" ShapeID="ole_rId7" DrawAspect="Content" ObjectID="_1778521687" r:id="rId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 4. Типова ЛАЧХ баж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ля забезпечення заданих показників якості перехідного процесу скорегована система повинна мати визначений запас стійкості по фазі.  Необхідна величина запасу сталості по фазі (</w:t>
      </w:r>
      <w:r>
        <w:rPr>
          <w:rFonts w:cs="Symbol" w:ascii="Symbol" w:hAnsi="Symbol"/>
          <w:sz w:val="28"/>
          <w:lang w:val="uk-UA"/>
        </w:rPr>
        <w:t></w:t>
      </w:r>
      <w:r>
        <w:rPr>
          <w:rFonts w:cs="Times New Roman CYR" w:ascii="Times New Roman CYR" w:hAnsi="Times New Roman CYR"/>
          <w:sz w:val="28"/>
          <w:lang w:val="uk-UA"/>
        </w:rPr>
        <w:t xml:space="preserve">для заданої величини максимального перерегулювання зазначена в табл.1. Після побудови бажаної ЛАЧХ потрібно розрахувати і побудувати  ЛФЧХ зкорегованої системи і визначити </w:t>
      </w:r>
      <w:r>
        <w:rPr>
          <w:rFonts w:cs="Symbol" w:ascii="Symbol" w:hAnsi="Symbol"/>
          <w:sz w:val="28"/>
          <w:lang w:val="uk-UA"/>
        </w:rPr>
        <w:t>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3 Розрахунок послідовної корегуючої л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ЧХ послідовного безперервної корегуючої ланки будується шляхом графічного вирахування з ЛАЧХ бажаної ЛАЧХ заданої частини системи ( на рис.3 - лінія с-с-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потрібно записати передаточну функцію безперервної послідовної корегуючої ланки. Для ЛАЧХ с-с-с на рис.3 передаточна функція має вид: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ð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ð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іцієнт 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визначається зі співвідношення: 20lg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=L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ю ж передаточну функцію можна одержати, якщо бажану передаточну функцію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(Р) поділити на передаточну функцію заданої частини системи К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(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6 Моделювання слідкуючої системи з безперервною послідовною корегуючою ланк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того щоб переконатися, що корекція системи проведена правильно і скорегована система має показники якості перехідного процесу не гірше заданих, потрібно провести моделювання. Рекомендується моделювати скореговану систему на ПЕОМ, використовуючи пакет Matlab simulink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виявиться, що показники якості скорегованої системи гірше заданих, то потрібно вносити в корекцію відповідні зміни. Так, якщо перерегулювання виявилося більше заданого, то потрібно збільшувати відрізки L1 і L2. Якщо час регулювання виявилося більше заданого, потрібно збільшувати частоту зрізу бажаної ЛАЧХ.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есекерский В.А., Попов Е.П. Теория систем автоматического регулирования. М.: Наука, 2001. 76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Батоврин А.А., Дашевский П.Г. и др. Цифровые следящие системы судовой автоматики. Л.: Судостроение, 1999. 445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ріанти вихідних даних для проектування слідкуючої </w:t>
      </w:r>
      <w:r>
        <w:rPr/>
        <w:t>систем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9"/>
        <w:gridCol w:w="20"/>
        <w:gridCol w:w="1247"/>
        <w:gridCol w:w="29"/>
        <w:gridCol w:w="1355"/>
        <w:gridCol w:w="1237"/>
        <w:gridCol w:w="10"/>
        <w:gridCol w:w="1247"/>
        <w:gridCol w:w="1384"/>
        <w:gridCol w:w="1247"/>
      </w:tblGrid>
      <w:tr>
        <w:trPr>
          <w:trHeight w:val="1641" w:hRule="atLeast"/>
        </w:trPr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и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 xml:space="preserve">нт 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атичний момент навантаж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с, Нм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мент інерції об'єкта управлі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о, 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а швидк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1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е прискорення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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2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инетич. похибк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max, рад 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пере -регулю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lang w:val="uk-UA"/>
              </w:rPr>
              <w:t>max, %</w:t>
            </w:r>
          </w:p>
        </w:tc>
      </w:tr>
      <w:tr>
        <w:trPr/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94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55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86"/>
        <w:gridCol w:w="1384"/>
        <w:gridCol w:w="1247"/>
        <w:gridCol w:w="1247"/>
        <w:gridCol w:w="1384"/>
        <w:gridCol w:w="124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Учбові груп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Час регулювання, tp, 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хнічні дані двигунів серії </w:t>
      </w:r>
      <w:r>
        <w:rPr/>
        <w:t>МІ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5"/>
        <w:gridCol w:w="1133"/>
        <w:gridCol w:w="1134"/>
        <w:gridCol w:w="1133"/>
        <w:gridCol w:w="1134"/>
        <w:gridCol w:w="1133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игуна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Швидкість обертанн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 живленн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м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ланцюг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К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ен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ерц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/х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н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</w:t>
            </w:r>
            <w:r>
              <w:rPr>
                <w:color w:val="000000"/>
                <w:lang w:val="uk-UA"/>
              </w:rPr>
              <w:t>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9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49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4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6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6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ічні дані ЕМП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091"/>
        <w:gridCol w:w="17"/>
        <w:gridCol w:w="1108"/>
        <w:gridCol w:w="9"/>
        <w:gridCol w:w="1099"/>
        <w:gridCol w:w="1108"/>
        <w:gridCol w:w="60"/>
        <w:gridCol w:w="1186"/>
        <w:gridCol w:w="1082"/>
        <w:gridCol w:w="26"/>
        <w:gridCol w:w="1108"/>
      </w:tblGrid>
      <w:tr>
        <w:trPr>
          <w:trHeight w:val="640" w:hRule="atLeast"/>
          <w:cantSplit w:val="true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Тип ЕМП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 ЕМП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управлінн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рум якор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отк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стійні час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з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3А3</w:t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8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5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3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12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2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5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7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100А3</w:t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рама LOGHA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ення постійних часу передаточної функції бажа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 PRINT "Визначення пост. часу передат. функції бажаної систем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 PRINT " Перед. ф-ція, яка відшукується, має вид: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PRINT " Kc(T(2)*P+1)/((T(1)*P+1)*(T(3)*P+1)^(n- m)*(T(4)P+1)*..(T(m+3)P+1)*P)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 PRINT "n-ступінь полінома Q(P) - знаменника перед. ф-ції заданої сист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0 PRINT "m-кількість пост. часу Q(P), менших, за Т(3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 PRINT "Q(P)=(Tз(1)*P+1)*(Tз(2)*P+1)*...*(Tз(N)*P+1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70 PRINT "Введіть порядок полінома знаменника Q(P) заданої перед.ф-ції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80 PRINT "N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90 INPUT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0 DIM T3(5), T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10 FOR I = 1 TO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20 T(I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3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40 PRINT "Введіть пост. часу знаменника заданої перед. ф-ції Q(P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5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60 PRINT "Tз("; I; ")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70 INPUT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90 PRINT "Введіть величину макс. перерегулюванн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0 PRINT "Сигма макс. ,% 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10 INPUT 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20 IF SM = 10 THEN C = 5: L1 =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30 IF SM = 15 THEN C = 4.4: L1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40 IF SM = 20 THEN C = 4: L1 = 1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50 IF SM = 25 THEN C = 3.6: L1 =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60 IF SM = 30 THEN C = 3.2: L1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70 IF SM = 35 THEN C = 3: L1 = 1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80 IF SM = 40 THEN C = 2.8: L1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90 PRINT "Порядок астатизму NU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00 INPUT N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10 PRINT "Коефіцієнт підсилення бажаної системи Кс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20 INPUT K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30 PRINT "Час регулювання TR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40 INPUT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50 M1 = .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60 OC = C * 3.14 /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70 XC = LOG(O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80 B = 20 *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90 X2 = (B - L1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0 T(2) = 1 / (10 ^ X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10 A = 20 * LOG(K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20 X1 = (L1 + 40 * X2 - A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3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40 X3 = (L1 + 20 * XC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50 T(3) = 1 / 10 ^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60 IF NU = 1 THEN GOTO 4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70 X1 = (40 * X2 + L1 - A) /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8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90 M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1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20 IF T3(I) &lt;= T(3) * .75 THEN M = M + 1: T(3 + M) =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4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50 S = N -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60 IF S = 2 THEN T(3) = .8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70 IF S &gt; 2 THEN T(3) = .7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80 X3 = LOG(1 / T(3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90 PRINT "T(1)="; T(1); "T(2)="; T(2); "T(3)=";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0 PRINT "Вираз у дужках знаменника (Т(3)*Р+1) повинен зводитися в ступінь (n-m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10 PRINT "n-m=";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20 FOR I = 1 TO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30 K = 3 +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40 PRINT "T("; K; ")="; T(K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5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60 PRINT "Wc="; OC; "LgWc=";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70 PRINT "Lg(1/T1)="; X1; "Lg(1/T2)="; X2; "Lg(1/T3)=";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80 END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rFonts w:ascii="Times New Roman CYR" w:hAnsi="Times New Roman CYR" w:cs="Times New Roman CYR"/>
      <w:sz w:val="22"/>
      <w:lang w:val="uk-UA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before="120" w:after="0"/>
      <w:ind w:firstLine="397"/>
      <w:jc w:val="center"/>
      <w:textAlignment w:val="baseline"/>
    </w:pPr>
    <w:rPr>
      <w:sz w:val="22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1276" w:hanging="1276"/>
      <w:textAlignment w:val="baselin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4:00Z</dcterms:created>
  <dc:creator>Лили</dc:creator>
  <dc:description/>
  <cp:keywords/>
  <dc:language>en-US</dc:language>
  <cp:lastModifiedBy>SYSTEM</cp:lastModifiedBy>
  <cp:lastPrinted>2008-12-08T12:12:00Z</cp:lastPrinted>
  <dcterms:modified xsi:type="dcterms:W3CDTF">2011-09-04T12:54:00Z</dcterms:modified>
  <cp:revision>2</cp:revision>
  <dc:subject/>
  <dc:title>МІНІСТЕРСТВО ОСВІТИ ТА НАУКИ  УКРАЇНИ</dc:title>
</cp:coreProperties>
</file>