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ЛАВА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>. ТЕОРЕТИЧЕСКИЕ АСПЕКТЫ ИЗУЧЕНИЯ ВНУТРИЛИЧНО</w:t>
      </w:r>
      <w:r>
        <w:rPr>
          <w:bCs/>
          <w:iCs/>
          <w:sz w:val="28"/>
          <w:lang w:val="en-US"/>
        </w:rPr>
        <w:t>C</w:t>
      </w:r>
      <w:r>
        <w:rPr>
          <w:bCs/>
          <w:iCs/>
          <w:sz w:val="28"/>
        </w:rPr>
        <w:t>ТНЫХ КОНФЛИКТОВ В ПОДРОСТКОВОМ ВОЗРАСТ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57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Психологические особенности развития личности в подростковом возрасте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характеристика внутриличностных конфликтов: понятие "внутриличностные конфликты", особенности и виды</w:t>
      </w:r>
    </w:p>
    <w:p>
      <w:pPr>
        <w:pStyle w:val="Style17"/>
        <w:widowControl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1.3 Психологические особенности внутриличностных конфликтов в подростково</w:t>
      </w:r>
      <w:r>
        <w:rPr>
          <w:sz w:val="28"/>
        </w:rPr>
        <w:t>м</w:t>
      </w:r>
      <w:r>
        <w:rPr>
          <w:sz w:val="28"/>
          <w:szCs w:val="28"/>
        </w:rPr>
        <w:t xml:space="preserve"> возраст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ыводы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ЭМПИРИЧЕСКОЕ ИССЛЕДОВАНИЕ </w:t>
      </w:r>
      <w:r>
        <w:rPr>
          <w:bCs/>
          <w:iCs/>
          <w:sz w:val="28"/>
        </w:rPr>
        <w:t>ВНУТРИЛИЧНО</w:t>
      </w:r>
      <w:r>
        <w:rPr>
          <w:bCs/>
          <w:iCs/>
          <w:sz w:val="28"/>
          <w:lang w:val="en-US"/>
        </w:rPr>
        <w:t>C</w:t>
      </w:r>
      <w:r>
        <w:rPr>
          <w:bCs/>
          <w:iCs/>
          <w:sz w:val="28"/>
        </w:rPr>
        <w:t>ТНЫХ КОНФЛИКТОВ В ПОДРОСТКОВОМ ВОЗРАСТ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/>
      </w:pPr>
      <w:r>
        <w:rPr>
          <w:sz w:val="28"/>
        </w:rPr>
        <w:t xml:space="preserve">2.1 Методы и методики </w:t>
      </w:r>
      <w:r>
        <w:rPr>
          <w:bCs/>
          <w:iCs/>
          <w:sz w:val="28"/>
        </w:rPr>
        <w:t>эмпирического исследования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2 Анализ и обобщение результатов эмпирического исследования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ыводы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" w:leader="none"/>
          <w:tab w:val="left" w:pos="540" w:leader="none"/>
          <w:tab w:val="left" w:pos="720" w:leader="none"/>
          <w:tab w:val="left" w:pos="90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ярким, трудным, переломным и опасным в развитии ребенка школьного возраста называют подростковый период. Не даром этот возраст считают самым трудным в воспитательном отношении и чаще всего это связывают с половым развитием подростка. Перестройка работы важнейших систем организма не может пройти не замеченным им самим. В этом возрасте возникает потребность в совершенствовании самосознания, личностной самоорганизации и саморегуляции, интеллектуальной и личностной рефлексии. Все эти тенденции обязательно преломляются через их социализацию, происходящую по большей мере в группе сверстников. </w:t>
      </w:r>
    </w:p>
    <w:p>
      <w:pPr>
        <w:pStyle w:val="Normal"/>
        <w:tabs>
          <w:tab w:val="clear" w:pos="708"/>
          <w:tab w:val="left" w:pos="255" w:leader="none"/>
          <w:tab w:val="left" w:pos="540" w:leader="none"/>
          <w:tab w:val="left" w:pos="720" w:leader="none"/>
          <w:tab w:val="left" w:pos="90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ростку, переживающему один из самых сложных и острых возрастных кризисов, в большей мере свойственен внутриличностный конфликт, к которому приводят споры с самим собой, самопознание, самоутверждение и самореализация. Внутриличностный конфликт может возникнуть при низкой удовлетворенности жизнью, друзьями, учебой, отношениями со сверстниками, малой уверенностью в себе и близких людях, из-за стрессов. </w:t>
      </w:r>
    </w:p>
    <w:p>
      <w:pPr>
        <w:pStyle w:val="Normal"/>
        <w:tabs>
          <w:tab w:val="clear" w:pos="708"/>
          <w:tab w:val="left" w:pos="255" w:leader="none"/>
          <w:tab w:val="left" w:pos="540" w:leader="none"/>
          <w:tab w:val="left" w:pos="720" w:leader="none"/>
          <w:tab w:val="left" w:pos="90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тема особенно актуальна, потому как категория внутриличностных конфликтов объединяет психологические конфликты, состоящие в столкновении различных личностных образований (мотивов, целей, интересов и т.д.), представленных в сознании индивида соответствующими переживаниями. Такие конфликты являют собой противостоянием двух начал в душе человека, воспринимаемое и эмоционально переживаемое человеком, как значимая для него психологическая проблема, требующая своего разрешения и вызывающая внутреннюю работу, направленную на его преодоление особенно, когда речь идет о внутриличностных конфликтах в подростковом возрасте. Таким образом, тема изучения внутриличностных конфликтов в подростковом возрасте, выявление их особенностей и характеристик, остается аткуальной в настоящее время и составила интерес данной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временной литературе появляется все больше статей, публикаций, так или иначе затрагивающих эту тему. Правда, все они всего лишь капля в море психологических проблем, появляющихся у учителей и родителей в наше время, при этом многие вопросы до сих пор остаются нерешенными и актуальными. </w:t>
      </w:r>
      <w:r>
        <w:rPr>
          <w:sz w:val="28"/>
          <w:szCs w:val="28"/>
        </w:rPr>
        <w:t xml:space="preserve">Также появляются различные теории и мнения, говорящие об увеличении трудностей, с которыми сталкивается современный подросток и изменении самого содержания особенностей протекания внутриличтностных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сложившейся ситуации обнаруживаются следующие противоречия в рассматриваемой теме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</w:rPr>
        <w:t>1</w:t>
      </w:r>
      <w:r>
        <w:rPr>
          <w:bCs/>
          <w:iCs/>
          <w:sz w:val="28"/>
          <w:szCs w:val="28"/>
        </w:rPr>
        <w:t xml:space="preserve">. между необходимостью изучения данной темы и недостаточной разработанностью исследований по данной проблеме;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между необходимостью и отсутствием качественного фундамента системы знаний среди родителей и педагогического состава;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тсутствие полноценных </w:t>
      </w:r>
      <w:r>
        <w:rPr>
          <w:sz w:val="28"/>
        </w:rPr>
        <w:t xml:space="preserve">профилактических мер в системе российского образования с целью охраны психического здоровья детей и подростков, а также соответствующих практических разработок и рекомендаций, несмотря на высокую актуальность решения данной проблем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Это и многое другое обусловило выбор темы работы: </w:t>
      </w:r>
      <w:r>
        <w:rPr>
          <w:bCs/>
          <w:iCs/>
          <w:sz w:val="28"/>
        </w:rPr>
        <w:t>внутриличностные конфликты в подростковом возрас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 исследования –</w:t>
      </w:r>
      <w:r>
        <w:rPr>
          <w:sz w:val="28"/>
        </w:rPr>
        <w:t xml:space="preserve"> внутриличностные конфлик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едмет исследования – особенности внутриличностных конфликтов в подростковом возрас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Цель </w:t>
      </w:r>
      <w:r>
        <w:rPr>
          <w:sz w:val="28"/>
          <w:szCs w:val="28"/>
        </w:rPr>
        <w:t>работы</w:t>
      </w:r>
      <w:r>
        <w:rPr>
          <w:sz w:val="28"/>
        </w:rPr>
        <w:t xml:space="preserve"> заключается в выявлении </w:t>
      </w:r>
      <w:r>
        <w:rPr>
          <w:bCs/>
          <w:iCs/>
          <w:sz w:val="28"/>
          <w:szCs w:val="28"/>
        </w:rPr>
        <w:t>особенностей и специфики внутриличностных конфликтов в подростковом возрас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чами данного исследования являютс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ыявить </w:t>
      </w:r>
      <w:r>
        <w:rPr>
          <w:b w:val="false"/>
          <w:sz w:val="28"/>
        </w:rPr>
        <w:t>психологические особенности развития личности в подростковом возрасте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ть психологическую характеристику внутриличностных конфликтов: понятие "внутриличностные конфликты", особенности и виды; 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/>
          <w:iCs/>
          <w:sz w:val="28"/>
          <w:szCs w:val="28"/>
        </w:rPr>
        <w:t xml:space="preserve">изучить научно-психологическую литературу по проблеме психологических особенностей </w:t>
      </w:r>
      <w:r>
        <w:rPr>
          <w:b w:val="false"/>
          <w:sz w:val="28"/>
          <w:szCs w:val="28"/>
        </w:rPr>
        <w:t>внутриличностных конфликтов в подростково возрасте</w:t>
      </w:r>
      <w:r>
        <w:rPr>
          <w:b w:val="false"/>
          <w:bCs/>
          <w:iCs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обобщить и проанализировать результаты эмпирического исследования.</w:t>
      </w:r>
    </w:p>
    <w:p>
      <w:pPr>
        <w:pStyle w:val="Normal"/>
        <w:tabs>
          <w:tab w:val="clear" w:pos="708"/>
          <w:tab w:val="left" w:pos="255" w:leader="none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ипотеза исследования: </w:t>
      </w:r>
      <w:r>
        <w:rPr>
          <w:sz w:val="28"/>
          <w:szCs w:val="28"/>
        </w:rPr>
        <w:t>большей части подростков харатерно наличие внутриличностных конфликтов, проявляющихся в определенных сферах жизнедеятельно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тодологической основой нашего исследования стали работы </w:t>
      </w:r>
      <w:r>
        <w:rPr>
          <w:sz w:val="28"/>
          <w:szCs w:val="28"/>
        </w:rPr>
        <w:t>таких авторов, как Ананьев Б.Г., Божович Л.И., Гоноболин Ф.Н., Казаков В.Г., Кондратьева Л.Л., Ковалев А.Г., Леонтьев А.Н., Богословский В.В., Петровский А.В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оставленных задач были применены следующие методы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е: методы классификации и систематизации, метод обобщения, сравнитель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Эмпирические: метод тестирования, анкетирования. В качестве диагностики использовались следующие методики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Методика Е.Б. Фанталовой «Уровень соотношения “ценности” и “доступности” в различных жизненных сферах»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осник терминальных ценностей (И.Г. Сенин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 смысложизненных ориентаци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-опросник самоотношения (В.В.Столин, С.Р. Пантеле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убъективная оценка межличностных отношений (СОМО) С.В. Духнов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</w:t>
      </w:r>
      <w:r>
        <w:rPr>
          <w:bCs/>
          <w:iCs/>
          <w:sz w:val="28"/>
          <w:szCs w:val="28"/>
        </w:rPr>
        <w:t>етоды статистической обработки.</w:t>
      </w:r>
      <w:r>
        <w:rPr>
          <w:sz w:val="28"/>
          <w:szCs w:val="28"/>
        </w:rPr>
        <w:t xml:space="preserve"> Полученные данные подвергались сравнительному анализу, математической обработке при помощи пакета компьютерных программ «EXCEL» и «S</w:t>
      </w:r>
      <w:r>
        <w:rPr>
          <w:sz w:val="28"/>
          <w:szCs w:val="28"/>
          <w:lang w:val="en-US"/>
        </w:rPr>
        <w:t>P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5.0»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Эмпирическая база: исследование проводилось на базе СОШ № 69 </w:t>
      </w:r>
      <w:r>
        <w:rPr>
          <w:bCs/>
          <w:iCs/>
          <w:sz w:val="28"/>
          <w:szCs w:val="28"/>
        </w:rPr>
        <w:t>г. Уфы</w:t>
      </w:r>
      <w:r>
        <w:rPr>
          <w:sz w:val="28"/>
          <w:szCs w:val="28"/>
        </w:rPr>
        <w:t>. В обследовании принимали участие подростки 9-ых классов в количестве 30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>Теоретическая и практическая значимость. Анализ научных исследований зарубежных и отечественных специалистов позволил обобщить и систематизировать знания по проблеме определения особенностей и специфики внутриличностных конфликтов в подростковом возрасте</w:t>
      </w:r>
      <w:r>
        <w:rPr>
          <w:bCs/>
          <w:iCs/>
          <w:sz w:val="28"/>
        </w:rPr>
        <w:t>.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Проведенное эмпирическое исследование </w:t>
      </w:r>
      <w:r>
        <w:rPr>
          <w:sz w:val="28"/>
        </w:rPr>
        <w:t xml:space="preserve">позволяет выделить сферы жизнедеятельности, в которых возникают трудности, определить между какими ценностями возникают противоречия в их значимости и достижимости в глазах подростков, а также увидеть действительную картину, в которой будет отражена частота встречаемости внутриличностных конфликтов среди обследуемых. </w:t>
      </w:r>
      <w:r>
        <w:rPr>
          <w:bCs/>
          <w:iCs/>
          <w:sz w:val="28"/>
          <w:szCs w:val="28"/>
        </w:rPr>
        <w:t xml:space="preserve">Это знание помогут школьным психологам, родителям и всему педагогическому составу учебных заведений понимать своих учеников, диагностировать отклонения и корректировать их, а также осуществлять профилактические мероприятия с целью гармонизации личностной сферы подростков.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утриличноcтный конфликт подросток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ЛАВА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>. ТЕОРЕТИЧЕСКИЕ АСПЕКТЫ ИЗУЧЕНИЯ ВНУТРИЛИЧНО</w:t>
      </w:r>
      <w:r>
        <w:rPr>
          <w:bCs/>
          <w:iCs/>
          <w:sz w:val="28"/>
          <w:lang w:val="en-US"/>
        </w:rPr>
        <w:t>C</w:t>
      </w:r>
      <w:r>
        <w:rPr>
          <w:bCs/>
          <w:iCs/>
          <w:sz w:val="28"/>
        </w:rPr>
        <w:t>ТНЫХ КОНФЛИКТОВ В ПОДРОСТКОВОМ ВОЗРАСТ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1.1 Психологические особенности развития личности в подростков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очество, подростковый возраст – период жизни человека от детства до юности в традиционной классификации (от 11-12 до 14-15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остничество делится на две фазы: негативную (собственно критическую) – младший подростковый возраст (11-13 лет), и позитивную – старший подростковый возраст (13-15)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подростковому возрасту характеризуется глубокими изменениями условий, влияющих на личностное развитие ребенка. Они касаются физиологии организма, отношений, складывающихся у подростков со взрослыми людьми и сверстниками, уровня развития познавательных процессов, интеллекта и способностей. Во всем этом намечается переход от детства к взрос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– это возраст формирования мировоззрения, нравственных убеждений, принципов и идеалов, системы одиночных убеждений. В этот самый короткий по астрономическому времени период подросток проходит великий путь в своем развитии: через внутренние конфликты с самим собой и с другими, через внешние срывы и восхождения он может обрести чувство личности. Личность может быть гармоничной и дисгармоничной, в зависимости от того, насколько интегрированы нейродинамический, психический и социальный ее уровни. Личность может отличаться широтой и односторонностью, пластичностью и конфликтностью и т.д. Личность может совершенствоваться, развиваться, но также деградировать, распадаться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формируется в условиях конкретной социальной среды, и ее развитие опосредовано деятельностью, общением, тем местом, которое она занимает в общественных отношениях. Одним из условий развития личности является рассогласованность между расширяющимися и возвышающимися потребностями и прежними возможностями личности. Человек вынужден перестраивать, развивать свою деятельность, чтобы удовлетворить эти потребности. Таким образом, деятельность ведет к психическому развитию. Психическому развитию способствуют новые формы и методы обучения. Ведущим типом деятельности в подростковом возрасте является об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амых важных моментов в развитии личности подростка является формирование у него самосознания, потребности осознать себя как личность. Он начинает всматриваться в самого себя, как бы открывает для себя свое «я», стремиться познать сильные и слабые стороны свое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формирования и дальнейшее развитие самосознания накладывает отпечаток на всю психическую жизнь подростка, на характер его учебной деятельности, на формирование его отношений к окружающему, взаимоотношений его с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анного аспекта личности подростков начинается с осознания ими своего поведения (сначала отдельных поступков, потом всего поведения в целом), затем – своих моральных качеств, характера, своих способностей. На первых порах в основе самосознания подростка лежат суждения о нем других – взрослых (учителей и родителей), коллектива, товарищей. Младший подросток словно смотрит на себя глазами окружающих. С возрастом начинает сказываться тенденция, самостоятельно проанализировать и оценить собственную личность. Исследования показали, что не все качества личности начинают осознаваться подростком одновременно [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начинают осознаваться качества, связанные с выполнением учебной деятельности (трудолюбие, настойчивость, внимательность, прилежание), затем – качества, выражающие отношение к другим людям (чувство товарищества, чуткость, сдержанность, упрямство). Еще позже – качества, выражающие отношение к самому себе (скромность, самокритичность, хвастливость, зазнайство), и, наконец, - сложные, синтетические качества, выражающие многосторонние отношения личности (чувство долга, чувство собственного достоинства и чести, принципиальность, целеустремленность). Такая последовательность в расширении круга осознаваемых качеств личности понятна и легко объяснима: во-первых, учебная деятельность и отношение к людям справедливо считаются подростками основными проявлениями личности; во-вторых, эти качества личности относительно просты и проявляются более наглядно. С течением времени осознаются все более сложные и менее наглядные качества (сравним, например, с этой точки зрения трудолюбие и чувство че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самосознания подростка является противоречие между потребностью познать себя и недостаточным умением правильно анализировать личностные проявления, недостаточным уровнем объективных знаний о себе. На этой основе порой возникают конфликты, рождаемые противоречием между уровнем притязания подростка и его реальным положением в коллективе, противоречием между отношением его к самому себе, качествам своей личности и отношением к нему и качествам его личности со стороны взрослых и сверстников. А.Г. Ковалев справедливо отмечает, как важно правильно оценивать личность подростка, чтобы не вызвать у него двух противоположных, но одинаково отрицательных переживаний – чувства превосходства над другими и чувства неполноценности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для развития самосознания подростка имеет его жизнь в коллективе, где существуют правильные оценочные отношения, которые формируют у подростка верную самооценку. Возросшие требования к поведению и учебной деятельности подростка, стремление найти свое место в системе доступных ему общественных отношений также помогают развитию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этап в развитии самосознания подростков связан с выделением образца, своего рода морального эталона, в сопоставлении с которым подросток оценивает свое поведение. Такие образцы начинают ориентировать его поведение, и это открывает возможность самовоспитания. Тем самым подросток вступает в новый этап своего развития, определяющегося не только воспитанием, но и самовоспитанием [2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е развития самосознания и сознательного отношения к действительности, роста требований к подростку, его нового положения в коллективе у подростка возникает стремление к самовоспитанию, к сознательному и целеустремленному развитию у себя положительных качеств и торможения отрицательных проявлений, преодолению отрицательных черт, устранению своих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и специфическим новообразованием в личности подростка является возникающее у него представление о себе как уже не ребенке, он начинает чувствовать себя взрослым, стремится быть взрослым [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собственной взрослости возникает у подростка не случайно. Он чувствует общее нарастание своих сил и энергии, видит, как быстро увеличивается его рост, вес, физическая сила и выносливость, замечает у себя появление вторичных половых признаков. Подросток начинает осознавать, что его знания, навыки и умения значительно расширяются, что кое в чем в этом отношении он начинает превосходить многих взрослых, например, своих родителей, а порой (в частых вопросах) и отдельных учителей. Наконец подросток чувствует, что его участие в жизни взрослых людей становится значительнее, чем в младшем школьном возрасте: он нередко выполняет весьма ответственные обязанности в семье, активно участвует в школьной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дросток склонен, явно преувеличивать значение этих сдвигов и изменений. Переоценивая свои возможности, подросток приходит к убеждению, что они почти не отличаются от взрослых людей, и претендуют, чтобы и взрослые относились к ним как к равным. Возникает противоречие между потребностью подростков участвовать в жизни взрослых в качестве полноценных членов и несоответствием этому реальных возможностей, отсутствием жизненного опыта. Полезное и хорошее стремление к самостоятельности, осложняясь у подростков чувством взрослости, может принять отрицательные формы сопротивления влиянию старших: часто подростки не признают авторитета взрослых, игнорируют предъявляемые им требования [3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идят недостатки в поведении, в деятельности взрослых, особенно пристрастно относятся к родителям и учителям, подмечая все их промахи. Важной особенностью для их сознания является потребность в доказательствах, они ничего не хотят принимать на в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редних классов характерно развитие волевых черт характера – настойчивости, упорства в достижении цели, в умении преодолевать преграды. При этом у многих из них, особенно у мальчиков, явно проявляется сознательное стремление к развитию своих воле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ладшем подростковом возрасте происходит становление интересов. Интересы подростка обычно неустойчивы, завысят от привлекательности самого объекта или от его актуальности и значительности для подростка в данный момент. Однако интерес может перейти в увлечение, которому подросток будет отдавать все свободное время, и иногда оно идет в ущерб учебной деятельности. Наличие увлечения для подростка является тип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школьники стоят на пороге самостоятельной жизни. Перед ними отчетливо встает проблема выбора пути в жизни, в выборе профессии. Это приводит к тому, что старшеклассники начинают оценивать учебную деятельность главным образом с точки зрения своего будущего. У них меняется отношение к отдельным учебным предметам. Учебные интересы и склонности становятся более определенными, четко выраженными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очество – период, когда потребность в общении становится одной из центральных потребностей подростка и приобретает новое качество – и по содержанию, и по формам выражения, и по роли, которую она начинает играть во внутренней жизни подростка – в его переживаниях, мыс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тивационной сфере процесса общения подростков происходят кардинальные изменения: теряют свою актуальность отношения с родителями, учителями, первостепенную значимость приобретают отношения со сверстниками. Само общение подростков становится более глубоким и содержательным, расширяется область их духовного и интеллектуального общения, появляются такие эмоционально насыщенные формы взаимодействия, как дружба и люб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смысловой доминантой общения подросткового типа является сам подросток как субъект деятельности. Это означает, что содержание и характер общения подростков со всеми категориями партнеров во всех сферах жизнедеятельности определяется решением проблем, связанных с собственным становлением подростка и его проявлением как субъекта жизнедеятельности. Круг общения подростков состоит из взрослых (родителей, родственников, учителей), сверстников своего и противоположного полов и иногда старших и младших ребят [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со сверстниками становится для подростка ведущим мотивом деятельности, так что на второй план могут отодвигаться и общение с взрослыми и даже учение. В группе можно сравнить себя с другими, оценить свои успехи и неуспехи, занять должное положение, получить признание, уважение среди сверстников; своими действиями (не только социально положительными) утвердиться в их глазах. Поэтому подросток стремится к воспитанию таких качеств, которые наиболее ценятся сверстниками в этот период: знание, сообразительность, смелость, умение владеть собою, физическая сила, и устранению отрицательных свойств – жадности, эго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руга общения подростков довольно подвижна. Однако ее подвижность различна в классе и вне него. В классе общение подростков идет в составе различных временных объединений, организуемых педагогами для выполнения того или иного дела. Свободное общение в классе и вне него протекает в приятельских группах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, имея ценностно-ориентационные качества, приобретенные при общении с взрослыми, пытаются проявить их по отношению к сверстникам. Своеобразие раннего подросткового возраста в общении со сверстниками заключается в том, что формирующаяся личность ориентируется главным образом на волевые и физические свойства, которые выступают в качестве основных критериев, регулирующих личностные отношения подростков, как мальчиков, так и девочек. В старшем подростковом возрасте, также как и в общении с взрослыми, в качестве главного критерия отношений между мальчиками и девочками выдвигается нравственно-э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ростковый возраст с его бурным биологическим и социальным развитием является одним из наиболее сложных периодов в формировании личности. При этом на данном отрезке жизненного пути старший подросток должен решить ряд весьма значимых для него задач – кем быть, что, как и зачем делать? В зависимости от того, какие ставятся задачи и как они сочетаются с задачами общества в целом, будет зависеть перспектива развития личности, ее устойчивость, активность, идейность, моральная чистота, целенаправленность, оригинальность, широта, одухотворенность, а также гармоничность нейродинамического, психического и социального уровней личности, насколько она будет содержательна и ценна дл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сихологическая характеристика внутриличностных конфликтов: понятие "внутриличностные конфликты", особенности и вид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внутриличностных конфликтов объединяет психологические конфликты, состоящие в столкновении различных личностных образований (мотивов, целей, интересов и т.д.), представленных в сознании индивида соответствующими переживаниями. Такие конфликты являют собой противостояние 2 начал в душе человека, воспринимаемое и эмоционально переживаемое человеком как значимая для него психологическая проблема, требующая своего разрешения и вызывающая внутреннюю работу, направленную на его преодо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конфликтов этого вида в психологии используются понятия интрапсихические, внутренние, личностные, внутриличностные, интрасубъектные, персональные или психологические. Все эти термины употребляются как синонимы. Воспользуемся понятием внутриличностный конфли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течественных психологов внутренние конфликты исследовал А. Лурия. Под внутриличностным конфликтом он понимал ситуацию, когда в поведении индивида сталкиваются две сильные, но противоположно направленные тенденции 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вклад в развитие теории внутриличностного конфликта внесли психологи В. Мерлин, В. Мясищев, Н. Левитов, Л. Славина. В. Мерлин рассматривал внутриличностный конфликт как «результат острого неудовлетворения глубоких и актуальных мотивов и отношений личности». Если в процессе деятельности возникает состояние длительной дезинтеграции личности, выражающееся в обострении противоречий между различными сторонами, свойствами, отношениями и действиями личности, то такое психическое состояние является внутриличностным конфли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. Левитову внутренний конфликт представляет борьбу мотивов, которая осознается как переживание душевного раз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.Е. Василюк предложил свое представление понимания конфликта и границу между дугими критическими ситуациями. Согласно его концепции конфликт возможен только при условии наличия у индивида сложного внутреннего мира и актуализации этой сложности. Здесь проходит теоретическая граница между ситуациями фрустрации и конфликта. Ситуация фрустрации предполагает наличие материального или идеального запретов или преград, которые выступают для индивида как самоочевидные, не обсуждаемые, являясь по существу психологически внешними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ипология критических жизненных ситуаций (См. Ф.Е. Василюк)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30"/>
        <w:gridCol w:w="1546"/>
        <w:gridCol w:w="2056"/>
        <w:gridCol w:w="18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ип критической ситу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нтологическое пол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ип активн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нутренняя необходим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рмальные услови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организм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-и-теперь удовлетвор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ая данность жизненных благ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стра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жизненное отнош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оти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ь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и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огласован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как цел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ализация жизненного замыс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ь и сложн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отечественной литературе существует понятие </w:t>
      </w:r>
      <w:r>
        <w:rPr>
          <w:iCs/>
          <w:sz w:val="28"/>
          <w:szCs w:val="28"/>
        </w:rPr>
        <w:t>критической ситуации</w:t>
      </w:r>
      <w:r>
        <w:rPr>
          <w:sz w:val="28"/>
          <w:szCs w:val="28"/>
        </w:rPr>
        <w:t xml:space="preserve">, которое определяется как ситуация невозможности, в которой субъект сталкивается с невозможностью реализации внутренних необходимостей своей жизни (мотивов, стремлений, ценностей и т.д.). Конкретное описание и работа с критическими жизненными ситуациями определяется ее типом: стресс, фрустрация, конфликт и кризис. Здесь становится понятным, что конфликт признак довольно сложной душевной организации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. Василюк рассматривает внутренний конфликт как один из видов критических жизненных ситуаций (наряду со стрессом, фрустрацией и кризисом). Конфликт возникает в результате столкновения двух внутренних побуждений, отраженных в сознании в виде самостоятельных ценностей. Внутренний конфликт протекает в форме особого «ценностного переживания». Показателем внутриличностного конфликта является сомнение в истинной ценности мотивов и принципов, которыми руководствовался в жизни субъ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позиция рассмотрения конфликта в отечественной психологии. Западная традиция иначе рассматривает это явление. Особенность зарубежных исследований состоит в том, что внутриличностный конфликт рассматривается исходя из понимания личности, которое сложилось в рамках определенной психологической шк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пции внутриличностного конфликта в рамках психоаналитического направления акцент делается на его биопсихологической трактовке. У человека в состоянии внутриличностного конфликта происходит столкновение желаний, часть личности отстаивает определенные желания, другая отклоняет их (3. Фрейд). В теории К. Юнга внутриличностный конфликт — это регресс на более низкий уровень психики, т. е. он происходит в сфере бессознательного. У К. Хорни внутриличностный конфликт анализируется с двух позиций: как столкновение стремлений к удовлетворению желаний и к безопасности и как противоречие «невротических потребностей», удовлетворение которых влечет за собой фрустрацию друг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гуманистической психологии предлагается другая теория внутриличностного конфликта. В основе конфликта, по К. Роджерсу, лежит противоречие, возникающее у личности между осознанными, но ложными самооценками, которые человек приобретает в течение жизни, и самооценкой на неосознаваемом уровне. Другой представитель данного направления — А. Маслоу сущность внутриличностного конфликта рассматривает как нереализованную потребность человека в самоакту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К. Левину внутриличностный конфликт — это ситуация, в которой на субъекта одновременно действуют противоположно направленные силы примерно одинаковой величины, и субъект вынужден делать выбор: между положительной и отрицательной тенденциями; между положительной и положительной тенденциями; между отрицательной и отрицательной тенденциями [1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ю внутриличностного конфликта, по мнению основателя логотерапии В. Франкла, является потеря смысла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психология рассматривает внутриличностный конфликт через когнитивный диссонанс (Л. Фестингер). Диссонанс представляет собой негативное состояние, возникающее в ситуации несоответствия знания и поведения или несовпадения двух знаний. Субъективно когнитивный диссонанс переживается как дискомфорт. Поэтому личность стремится устранить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бихевиоризма внутриличностный конфликт трактуется как плохая привычка, результат ошибочного воспитания (Д. Скинер). В работах необихевиористов (Н. Миллер, Дж. Доллард) конфликт определяется как фрустрация, т. е. реакция на препят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ционизм при анализе внутриличностного конфликта исходит из понимания его как конфликта ролей (А. Голдне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ь концепции психосинтеза Р. Ассаджоли видит сущность внутриличностного конфликта в наличии острых противоречий внутри личности, снижающих цельность «Я» 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зарубежных теорий внутриличностного конфликта, разработанных зарубежными психологами, основу составляет категория противоречия, внутренней борьбы и понятие психологической защиты (преодоление конфликта). Протекание внутриличностного конфликта связывается с негативными пережи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нашей работе мы будем понимать под внутиличныстным конфликтом острое негативное переживание, вызванное борьбой структур внутреннего мира личности, отражающее противоречивые связи с социальной средой и задерживающее принятие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 Донченко и Т. Титаренко выделяют три уровня развития психологического противореч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равновесие внутреннего мира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равновесия, осложнения, затруднение основных видов деятельности, проекция психологического дискомфорта на работу, общение с окружающим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возможность реализации планов и программ, разрыв жизни, невозможность выполнять свои жизненные функции до тех пор, пока не разрешится жизненный кризис [26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внутриличностного конфликта состоит в следующем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структуры конфликта отсутствие субъектов конфликтного противостояния в лице отдельных личностей или групп, сторонами конфликта становятся различные внутриличностные образования; 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ность форм протекания и проявления: такой конфликт протекает в форме тяжелых переживаний, сопровождается специфическими состояниями страхом, депрессиями, стрессом, может вылиться в невроз или психоз; 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ентность протекания как для окружения, так зачастую и для самого индиви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личностные конфликты можно разделить на 2 группы, исходя из природы противоречий, лежащих в основе конфликт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ерехода объективных противоречий во внутренний мир человека (моральные, адаптационные конфликты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никающие из противоречий внутреннего мира личности как отражение отношения личности к окружающей среде (мотивационные конфликты, неадекватная самооценка) [18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оказатели внутриличностного конфлик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А.Я. Анцупову и А.И. Шипилову [7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гнитивная сфера: </w:t>
      </w:r>
      <w:r>
        <w:rPr>
          <w:sz w:val="28"/>
          <w:szCs w:val="28"/>
        </w:rPr>
        <w:t>противоречивость образа я; снижение самооценки; осознание своего состояния как психологического тупика, задержка принятия решения; субъективное признание наличия проблемы ценностного выбора, сомнение в истинности мотивов и принципов, которыми субъект ранее руководствовал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моциональная сфера:</w:t>
      </w:r>
      <w:r>
        <w:rPr>
          <w:sz w:val="28"/>
          <w:szCs w:val="28"/>
        </w:rPr>
        <w:t xml:space="preserve"> психоэмоциональное напряжение; значительные отрицательные пере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веденческая сфера:</w:t>
      </w:r>
      <w:r>
        <w:rPr>
          <w:sz w:val="28"/>
          <w:szCs w:val="28"/>
        </w:rPr>
        <w:t xml:space="preserve"> снижение качества и интенсивности деятельности; снижение удовлетворенности деятельностью; негативный эмоциональный фон 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нтегральные показатели:</w:t>
      </w:r>
      <w:r>
        <w:rPr>
          <w:sz w:val="28"/>
          <w:szCs w:val="28"/>
        </w:rPr>
        <w:t xml:space="preserve"> нарушение нормального механизма адаптации; усиление психологического ст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утриличностный конфликт можно определять как острое негативное переживание, вызванное затянувшейся борьбой структур внутреннего мира личности, отражающее противоречивые связи с социальной средой и задерживающее приняти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выделяют следующие основные структуры внутреннего мира личности, вступающие в конфли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тивы, отражающие стремления личности различного уровня (потребности, интересы, желания, влечения и т.п.). Они могут быть выражены понятием «хочу» («Я хочу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ности, воплощающие в себе общественные нормы и выступающие благодаря этому как эталоны должного. Мы имеем в виду личностные ценности, т. е. принятые личностью, а также те, которые не принимаются ею, но в силу их общественной или другой значимости личность вынуждена следовать им. Поэтому они обозначаются как «надо» («Я должен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оценка, определяемая как самоценность себя для себя, оценка личностью своих возможностей, качеств и места среди других людей. Будучи выражением уровня притязания личности, самооценка выступает своеобразным побудителем ее активности, поведения. Выражается как «могу» или «не могу» («Я есть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, какие стороны внутреннего мира личности вступают во внутренний конфликт, выделяются шесть основных видов внутриличностного конфли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отивационный конфликт. Один из часто изучаемых видов внутриличностного конфликта, в частности, в психоаналитическом направлении. Выделяют конфликты между бессознательными стремлениями (3. Фрейд), между стремлениями к обладанию и к безопасности (К. Хорни), между двумя положительными тенденциями — классическая дилемма «буриданова осла» (К. Левин), или как столкновение различных мо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равственный конфликт. В этических учениях его часто называют моральным или нормативным конфликтом (В. Бакштановский, И. Арницане, Д. Федорина). Рассматривается как конфликт между желанием и долгом, между моральными принципами и личными привязанностями (В. Мясищев). А. Спиваковская выделяет конфликт между стремлением действовать в соответствии с желанием и требованиями взрослых или общества. Иногда рассматривается как конфликт между долгом и сомнением в необходимости следовать ему (Ф. Василюк, В. Франк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фликт нереализованного желания или комплекса неполноценности (Ю. Юрлов). Это конфликт между желаниями и действительностью, которая блокирует их удовлетворение. Иногда его трактуют как конфликт между «хочу быть таким, как они» (референтная группа) и невозможностью это реализовать (А, Захаров). Конфликт может возникать не только когда действительность блокирует реализацию желания, но и в результате физической невозможности человека его осуществить. Это конфликты, возникающие из-за неудовлетворенности своей внешностью, физическими данными и способностями. К данному виду относятся и внутриличностные конфликты, в основе которых лежат сексуальные патологии (С. Кратохвил, А. Свядощ, А. Харитон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олевой конфликт выражается в переживаниях, связанных с невозможностью одновременно реализовать несколько ролей (межролевой внутриличностный конфликт), а также в связи с различным пониманием требований, предъявляемых самой личностью к выполнению одной роли (внутриролевой конфликт). К этому виду относятся внутриличностные конфликты между двумя ценностями, стратегиями или смыслами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аптационный конфликт понимается как в широком смысле, т. е. как возникающий на основе нарушения равновесия между субъектом и окружающей средой, так и в узком смысле — при нарушении процесса социальной или профессиональной адаптации. Это конфликт между требованиями действительности и возможностями человека — профессиональными, физическими, психологическими. Несоответствие возможностей личности требованиям среды или деятельности может рассматриваться как временная неготовность, так и неспособность выполнить предъявляемы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фликт неадекватной самооценки. Адекватность самооценки личности зависит от ее критичности, требовательности к себе, отношения к успехам и неудачам. Расхождение между притязаниями и оценкой своих возможностей ведет к тому, что у человека возникают повышенная тревожность, эмоциональные срывы и др. (А. Петровский, М. Ярошевский). Среди конфликтов неадекватной самооценки выделяют конфликты между завышенной самооценкой и стремлением реально оценивать свои возможности (Т. Юферова), между заниженной самооценкой и осознанием объективных достижений человека, а также между стремлением повысить притязания, чтобы одержать максимальный успех и понизить притязания, чтобы избежать неудачи (Д. Хекхаузен) [3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 Психологические особенности внутриличностных конфликтов в подростков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ёнок, переживающий очередной возрастной кризис в большей мере подвержен конфликтам, особенно это свойственно подростку. Р. Бенедикт основную причину кризисности подросткового возраста видела в различиях норм поведения для взрослых и детей. Согласно ее точке зрения, причина конфликтов в подростковом возрасте - неразвитость детских форм поведения. Внутренний конфликт проявляется у подростка впадением из крайности в крайность. То он рассуждает и ведет себя как совершенно взрослый, умудренный опытом человек, то, вдруг, безо всякой видимой причины превращается в инфантильного, капризного ребенка. То он готов принимать решения и ответственность по очень серьезным вопросам (и требует, чтобы ему позволили это делать), то оказывается абсолютно безответственным в давно обговоренных вещах (постирать свои носки и вынести мусор). Вдруг начинают меняться привычки, поведение становится абсолютно другим, манера разговаривать, мимика, жесты, поведение — все меняется. Появляются новые интересы, которым подросток отдается целиком, но вскоре быстро остывает и увлекается чем-то новым — как правило, под влиянием сверстников [1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у, переживающему один из самых сложных и острых возрастных кризисов, в большей мере свойственен внутриличностный конфликт, к которому приводят споры с самим собой, самопознание, самоутверждение и самореализация. Внутриличностный конфликт может возникнуть при низкой удовлетворенности жизнью, друзьями, учебой, отношениями со сверстниками, малой уверенностью в себе и близких людях, из-за стр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с самим собой, познание себя, самоутверждение и самореализация приводит к конфликтам внутри себя. Внутренний конфликт всегда, так или иначе, связан с внешними обстоятельствами. Возникнув под их воздействием, он сказывается в поведении человека, в его поступках. Окружающие замечают эмоциональное неблагополучие, которое обычно сопутствует внутреннему конфликту, пока он не разрешился. Лишение ребенка того участия старшего, которое ему необходимо для нормального психического развития, - это тоже конфликт, первоначальный. Он порождает хронический дискомфорт или неустойчивость настроения, повышенную ранимость ребенка, снижает уровень его психической выносливости и задерживает при взрослении уровень самозащиты. Создается порочная цепь конфликтной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особенно часто переживают состояние внутреннего конфликта. При этом им сложно описать, понять, что с ними происходит. Какие же тенденции и отношения столкнулись между собой? Бесполезно и даже вредно требовать от подростка, чтобы он объяснил, что с ним происходит. Обычно подростки и даже - увы - многие взрослые с большим трудом и не полностью могут объяснить, что с ними происходит. Происходит накопление эмоционального неблагополучия и создается основа конфликтной готовности. От него требуют невозможное, т. е. то, чего ему никто не дал и не помог обрести. Он почти всегда (не по своей воле) находится в ситуациях, исключающих формирование корректных, благоприятных способов общения [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сегда можно заметить по изменениям в их поведении. Сам факт его самозащиты вызывают дискомфорт и раздражение у старших. Виновным, разумеется, считают младшего - "трудный". Не понимая, что происходит с подростком, старшие нередко выражают свою обеспокоенность в бестактных вопросах, в колкостях, в ироничных едких замечаниях. От него требуют, чтобы он стал удобным, чтобы "хорошо вел себя". Требуют терпения, выдержки, любви, уважения. При этом из года в год льют упреки, обвинения, оскорбления, раздражение нетерпение, гнев. Все проявления детского нервно-психического неблагополучия вызывают у старших стремление к "усиленному воздействию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онфликт для подростка является сверхсильным, непереносимым раздражителем, и он защищается, как может. "Хочу" (или "надо") и "не могу" - классический вариант внутриличностного конфликта. Неразрешенный, затяжной внутриличностный конфликт создает значительное внутреннее напряжение, подавляет (хотя и не исключает) способность к самостоятельному рационально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 могут занимать самое разное положение среди сверстников: от очень хорошего до «крайне неблагоприятного», «отверженного». Основными переживаниями подростков, связанными с общением со сверстниками, являются тревога, зависимость, подражание и конфликт. Достаточно выраженным является внутриличностный конфликт, выражающийся в переживание беззащитности, в то время как защищенность в группе сверстников они чувствуют реже, чем эмоционально благополучные школьники. Все это, на наш взгляд, дает основания считать, что нестолько особенности общения влияют на возникновение и закрепление тревожности, сколько, напротив, тревожность определяет конфликтное поведение такого общения. Таким образом, переживания таких подростков, связанные с отношениями со сверстниками, во многом сходны с переживаниями, вызываемыми общением с родителями. И там и здесь доминируют чувства незащищенности, зависимости [1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у может помочь наше дружелюбное внимание в сдержанных проявлениях. Нужно, чтобы он видел, что ему готовы помочь, что его самооценке ничто не угрожает в общении со старшим. Если с подросткового возраста не приобретается опыт благоприятного разрешения внутренних конфликтов, то переживать их в дальнейшем человеку будет тяжело. Если помочь подростку справиться с его внутриличностными конфликтами и поддерживать дома здоровую, дружелюбную и принимающую атмосферу, впоследствии это поможет ему справиться с более серьезными конфликтами, которые ожидают его в будущем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теоретическому блоку изучаемой проблемы, стоит отсановится кратно еще раз на моментах, на которых мы будем основываться в своем эмпирическом исслед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еход к подростковому возрасту характеризуется глубокими изменениями условий, влияющих на личностное развитие ребенка. В этот период происходит формирования мировоззрения, нравственных убеждений, принципов и идеалов, системы одиночных убеждений, формирование у него самосознания, потребности осознать себя как личность. Важной особенностью самосознания подростка является противоречие между потребностью познать себя и недостаточным умением правильно анализировать личностные проявления, недостаточным уровнем объективных знаний о себе. На этой основе порой возникают конфликты, рождаемые противоречием между уровнем притязания подростка и его реальным положением в коллективе, противоречием между отношением его к самому себе, качествам своей личности и отношением к нему и качествам его личности со стороны взрослых и сверстников. Все эти противоречия находят свое место во внутриличностных конфлик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 нашей работе мы будем понимать под внутиличныстным конфликтом острое негативное переживание, вызванное борьбой структур внутреннего мира личности, отражающее противоречивые связи с социальной средой и задерживающее принятие решений. В зависимости от того, какие стороны внутреннего мира личности вступают во внутренний конфликт, выделяются шесть основных видов внутриличностного конфлик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тивационный конфли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равственный конфли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фликт нереализованного желания или комплекса неполноценности (Ю. Юрл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левой конфли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аптационный конфли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фликт неадекватной само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внутриличностных конфликтов в подростковом возрасте проявляется впадением из крайности в крайность. При этом им сложно описать, понять, что с ними происходит. Помочь разобраться в этом могут взросл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изучили теоретический аспект проблемы внутриличностных конфликтов в подростковом возрасте. Воспользовавшись типологией видов этого явления, перейдем к эмпирическому его из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ЭМПИРИЧЕСКОЕ ИССЛЕДОВАНИЕ </w:t>
      </w:r>
      <w:r>
        <w:rPr>
          <w:bCs/>
          <w:iCs/>
          <w:sz w:val="28"/>
        </w:rPr>
        <w:t>ВНУТРИЛИЧНО</w:t>
      </w:r>
      <w:r>
        <w:rPr>
          <w:bCs/>
          <w:iCs/>
          <w:sz w:val="28"/>
          <w:lang w:val="en-US"/>
        </w:rPr>
        <w:t>C</w:t>
      </w:r>
      <w:r>
        <w:rPr>
          <w:bCs/>
          <w:iCs/>
          <w:sz w:val="28"/>
        </w:rPr>
        <w:t>ТНЫХ КОНФЛИКТОВ В ПОДРОСТКОВОМ ВОЗРАСТЕ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2.1 Методы и методики </w:t>
      </w:r>
      <w:r>
        <w:rPr>
          <w:bCs/>
          <w:iCs/>
          <w:sz w:val="28"/>
        </w:rPr>
        <w:t>эмпирического исследования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  <w:szCs w:val="28"/>
        </w:rPr>
        <w:t>В исследовании принимали участие старшие подростки (9-ые классы), в количестве 30 человек, обучающиеся в СОШ № 69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>Сам процесс включал в себя проведение последовательного ряда шагов: 1) теоретический анализ изучаемой проблемы, 2) на его основании подбор и проведение диагностических методик, 3) анализ полученных данных и их интерпре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нашем исследовании мы использовали 3 группы методов: 1) теоретические (метод классификации и систематизации, метод анализа и обобщения, сравнительно-сопоставительный метод), 2) эмпирические – метод тестирования. В качестве диагностики использовались следующие метод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Методика Е.Б. Фанталовой «Уровень соотношения “ценности” и “доступности” в различных жизненных сферах»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осник терминальных ценностей (И.Г. Сенин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 смысложизненных ориент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-опросник самоотношения (В.В. Столин, С.Р. Пантеле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убъективная оценка межличностных отношений (СОМО) С.В. Духн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) методы статистического анализа: </w:t>
      </w:r>
      <w:r>
        <w:rPr>
          <w:sz w:val="28"/>
          <w:szCs w:val="28"/>
        </w:rPr>
        <w:t>данные подвергались сравнительному анализу, математической обработке при помощи пакета компьютерных программ «EXCEL» и «S</w:t>
      </w:r>
      <w:r>
        <w:rPr>
          <w:sz w:val="28"/>
          <w:szCs w:val="28"/>
          <w:lang w:val="en-US"/>
        </w:rPr>
        <w:t>PSS</w:t>
      </w:r>
      <w:r>
        <w:rPr>
          <w:sz w:val="28"/>
          <w:szCs w:val="28"/>
        </w:rPr>
        <w:t xml:space="preserve"> 15.0» по </w:t>
      </w:r>
      <w:r>
        <w:rPr>
          <w:bCs/>
          <w:iCs/>
          <w:sz w:val="28"/>
          <w:szCs w:val="28"/>
        </w:rPr>
        <w:t xml:space="preserve">коэффициенту ранговой корреляции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  <w:vertAlign w:val="subscript"/>
          <w:lang w:val="en-US"/>
        </w:rPr>
        <w:t>s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Спирмена.</w:t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м вторую группу мет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Методика Е.Б. Фанталовой «Уровень соотношения “ценности” и “доступности” в различных жизненных сферах». Данная методика предназначена для распознавания внутренних конфликтов как “расхождений” между “ценностью” и “доступностью” в одной или нескольких жизненно важных сферах. Целью разработки данной методики было — показать, что одной из существенных детерминант мотивационной сферы личности является подвижное, постепенно меняющееся в процессе деятельности и в зависимости от жизненных обстоятельств соотношение между двумя “плоскостями” сознания. А именно: между плоскостью, вмещающей в себя осознание ведущих жизненных ценностей, личностных смыслов, дальних жизненных целей, и плоскостью всего, что является непосредственно доступным, связанным с осуществлением конкретных легко достижимых целей, находящихся в “обозримом психологическом поле”, в “зоне легкой досягаемости”. Таким образом, основной психометрической характеристикой настоящей методики явился показатель “Ценность — Доступность” (Ц — Д), отражающий степень внутреннего дискомфорта и блокады, функционирующих в мотивационной сфере ценностно-смысловых образований. Испытуемым предлагается 12 ценностей. Им необходимо оценить их по значимости и их доступность в своей жизни по 10-и балльной шкале. Анализ и интерпредация данных исходит из разных вариантов соотношений: 1. Ц и Д полностью совпадают; 2. Ц и Д в значительной степени совпадают; 3. Ц и Д в значительной степени расходятся, и такое расхождение имеет два варианта; 4. Ц превышает Д (Ц&gt;Д); 5. Д превышает Ц (Ц&lt;Д); 6. Ц и Д полностью расходятся </w:t>
      </w:r>
      <w:r>
        <w:rPr>
          <w:sz w:val="28"/>
        </w:rPr>
        <w:t>(приложение 1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Опросник терминальных ценностей (И.Г. Сенин). </w:t>
      </w:r>
      <w:r>
        <w:rPr>
          <w:sz w:val="28"/>
          <w:szCs w:val="28"/>
        </w:rPr>
        <w:t>Этот опросник основывается на 2х предположениях: во-первых, что жизненные сферы, в той или иной мере представленные в жизни каждого человека, обладают для разных людей различной степенью значимости, а во-вторых, что в каждой из них реализуются различные для каждого человека желания и стремления, которые являются одним из компонентов направленности его личности. Перечень терминальных ценностей диагностируемых в начале опросника включает в себя 8 наименований: собственный престиж, высокое материальное положение, креативность, активные социальные контакты, развитие себя, достижения, духовное удовлетворение, сохранение собственной индивидуальност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своему сходству все эти особенности объединяются в определенные жизненные сферы: а) профессиональная жизнь; б) обучение и образование; в) семейная жизнь; г) общественная жизнь; д) увлечения. Опросник состоит из 80 утверждений, требующих ответа по 5-и балльной шкале </w:t>
      </w:r>
      <w:r>
        <w:rPr>
          <w:sz w:val="28"/>
        </w:rPr>
        <w:t>(приложение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3. Тест «смысложизненных ориентаций». Тест смысложизненных ориентации является адаптированной Д.А. Леонтьевым версией теста “Цель в жизни” (</w:t>
      </w:r>
      <w:r>
        <w:rPr>
          <w:bCs/>
          <w:iCs/>
          <w:sz w:val="28"/>
          <w:szCs w:val="28"/>
          <w:lang w:val="en-US"/>
        </w:rPr>
        <w:t>Purpose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in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Lif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est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PIL</w:t>
      </w:r>
      <w:r>
        <w:rPr>
          <w:bCs/>
          <w:iCs/>
          <w:sz w:val="28"/>
          <w:szCs w:val="28"/>
        </w:rPr>
        <w:t xml:space="preserve">) Джеймса Крамбо и Леонарда Махолика. Методика была разработана авторами на основе теории стремления к смыслу и логотерапии Виктора Франкла. Данный диагностический инструмент направлен на выяснение смысложизненных ориентаций. Он представляет собой перечень 20 пар утверждений. Задача испытуемого выбрать одно из них, которое больше соответствует действительности, и подходящую к нему степень выраженности этого утверждения по 3-х балльной шкале. При анализе и интерпретации данных определяются 5 суюшкал: цель в жизни, интерес и эмоциональная насыщенность жизни, удовлетворенность самореализацией, локус контроля-Я и локус контроля-жизни </w:t>
      </w:r>
      <w:r>
        <w:rPr>
          <w:sz w:val="28"/>
        </w:rPr>
        <w:t>(приложение 3)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Тест-опросник самоотношения (В.В. Столин, С.Р. Пантелев). Тест опросник самоотношения (ОСО) построен в соответствии с разработанной В. В. Столиным иерархической моделью структуры самоотношения.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</w:rPr>
        <w:t xml:space="preserve">Опросник включает следующее шкалы: Шкала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 – измеряет интегральное чувство «за» или «против» собственно «Я» испытуемого. Шкал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– самоуважение. Шкал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–аутосимпатия. Шкала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– ожидаемое отношение от других. Шкала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– самоинтерес. Опросник содержит также семь шкал направленных на измерение выраженности установки на те или иные внутренние действия в адрес «Я» испытуемого. Шкала 1 – самоуверенность. Шкала 2 – отношение других. Шкала 3 – самопринятие. Шкала 4 – саморуководство, самопоследовательность. Шкала 5 – самообвинение. Шкала 6 – самоинтерес. Шкала 7 – самоионимание. Испытуемым предлагаетс оценить 57 утверждений в рамках согласия - несогласия. Показатель по каждому фактору подсчитывается путем суммирования утверждений, с которыми испытуемый согласен, если они входят в фактор с положительны знаком; и утвердительный, с которыми испытуемый не согласен, если они входят в фактор с отрицательным знаком. Полученный «сырой балл» по каждому фактору переводится, по приведенным таблицам, в накопленные частоты </w:t>
      </w:r>
      <w:r>
        <w:rPr>
          <w:sz w:val="28"/>
        </w:rPr>
        <w:t>(приложение 4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 Субъективная оценка межличностных отношений (СОМО). Данная методика была разработана С. В. Духновским. СОМО представляет собой психодиагностический инструмент для измерения характеристик дисгармонии межличностных отношений с помощью самооценок обследуемого. Индикаторами дисгармоничности отношений выступают напряженность, отчужденность, конфликтность и агрессивность в отношениях между людьми. Данная методика может применятся как в групповом, так и в индивидуальном варианте. Испытуемым предъявляется текст опросника, содержащий 40 пунктов. Каждый пункт опросника предполагает 7 вариантов ответов. Обработка результатов заключается в суммировании баллов по пунктам, входящим в соответствующую шкалу. Затем «сырые» баллы переводят в шкальные оценки по нормативным таблицам </w:t>
      </w:r>
      <w:r>
        <w:rPr>
          <w:sz w:val="28"/>
        </w:rPr>
        <w:t>(приложение 5)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так, мы дали краткое описание используемых в эмпирическом исследовании диагностических методик и определились с математическим критерием. Теперь перейдем к описанию полученных данных в ходе качественной и количественной обработки.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Анализ и обобщение результатов эмпирического исследования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ведя диагностическое обследование испытуемых подростков, мы получили определенные результаты. Рассмотрим их в отдельности по каждой методике. В начале проанализируем и подвергнем качественному анализу данные по методике</w:t>
      </w:r>
      <w:r>
        <w:rPr>
          <w:bCs/>
          <w:iCs/>
          <w:sz w:val="28"/>
          <w:szCs w:val="28"/>
        </w:rPr>
        <w:t xml:space="preserve"> Е.Б. Фанталовой «Уровень соотношения “ценности” и “доступности” в различных жизненных сферах». </w:t>
      </w:r>
      <w:r>
        <w:rPr>
          <w:bCs/>
          <w:iCs/>
          <w:sz w:val="28"/>
        </w:rPr>
        <w:t>Проанализировав расхождения между значимостью ценностью для подростков и их доступностью, мы разделили всех испытуемых на две группы: 1 - подростки, испытывающие внутриличностный конфликт, 2 - обследуемые без внутриличностного конфликта. Таким образом, полученные данные по этой методике, мы отразим в двух видах таблицах: в первой - процентное соотношение между двумя группами испытуемых, во второй покажем по каким параметрам были выявлены различия в значимости ценностей и их субъективной оценки достижимости на данный момент жизненого этапа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Таблица 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188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Группы испытуемы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Процентное соотношение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подростки, испытывающие внутриличностный конфлик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обследуемые без внутриличностного конфлик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40%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9"/>
        <w:gridCol w:w="3240"/>
        <w:gridCol w:w="1295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Ценность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Достижим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подростки, испытывающие внутриличностный конфликт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ная, деятельная жиз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ная, деятельная жиз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9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оровье (физическое и психическо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оровье (физическое и психическое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6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есная раб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ес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ота природы, искусства, переживания прекрасн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ота природы, искусства, переживания прекрасн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вь (духовная и физическая близость с любимым человеко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вь (духовная и физическая близость с любимым человеко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 обеспеченная жизнь, отсутствие материальных затрудн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 обеспеченная жизнь, отсутствие материальных затрудн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хороших друз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хороших друз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ренность в себе, свобода от внутренних противореч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ренность в себе, свобода от внутренних противореч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нание (возможность расширять образование, культуру, развивать интеллек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нание (возможность расширять образование, культуру, развивать интеллек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8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 как независимость в поступках и действ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8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 как независимость в поступках и действи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астливая семейная жиз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астливая семейная жиз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6%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обследуемые без внутриличностного конфликт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ная, деятельная жиз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ная, деятельная жиз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оровье (физическое и психическо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оровье (физическое и психическое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есная раб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ес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ота природы, искусства, переживания прекрасн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ота природы, искусства, переживания прекрасн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вь (духовная и физическая близость с любимым человеко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бовь (духовная и физическая близость с любимым человеко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 обеспеченная жизнь, отсутствие материальных затрудн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 обеспеченная жизнь, отсутствие материальных затрудн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хороших друз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хороших друз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ренность в себе, свобода от внутренних противореч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ренность в себе, свобода от внутренних противореч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нание (возможность расширять образование, культуру, развивать интеллек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6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знание (возможность расширять образование, культуру, развивать интеллек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2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 как независимость в поступках и действ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6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 как независимость в поступках и действи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6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астливая семейная жиз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астливая семейная жиз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4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9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ходя из представленных результатов, мы видим, что большиство из выборки подростков испытывают внутриличностный конфликт (60%). Это говорит о том, что эта категория обследуемых часто переживает противоречие, борьбу между внутренними тенденциями личности и возможностями их удовлетворения. Среднее значение индекса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 у этих подростков равно 44,7, что указывает на высокий уровень рассогласования в мотивационно-личностной сфере. Минимальное значение индекса в этой группе равно 34 баллам, а максимальное – 67. Для этих подростков характерно расхождение между "желаемым" и "реальным", между "хочу" и "могу" в ценностно-смысловой сфере. Процентная составляющая второй группы испытуемых равна 40%. это говорит о том, что в этой категории подростков тенденции личности реже вступают в борьбу и не приносят огромного ущерба в процессе социально-психологического развития человека. В этой ситуации он чаще выступает как источник становления личности.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перь рассмотрим отдельно соотношение значимости ценностей и их достижимости в глазах подростков. Итак, в первой группе, обследуемых, испытывающих внутриличтностный конфликт, наиболее значимыми выступают следующие ценности: свобода как независимость в поступках и мыслях (18%), счастливая семейная жизнь (14%), уверенность в себе (14%), материально обеспеченная жизнь (14%), любовь (14%). К наименее значимым жизненным сферам могут быть отнесены: познание (3%), творчество (3%), активная деятельная жизнь (3%), наличие хороших и верных друзей (3%), красота природы и искусства (3%) и здоровье (1%). При этом наиболее доступными сферами в среде подростков данной группы являются: познание (18), творчество (16), здоровье (16%), активная деятельная жизнь (9%). Менее доступны: счастливая семейная жизнь (6%), интересная работа (3%), материальное благосостояние (3%), любовь (3%), свобода (3%). Для группы подростков без внутриличностных конфликтов значимыми выступают такие сферы жизни, как: наличие хороших друзей (10%), свобода (16%), любовь (12%), уверенность в себе (12%), счастливая семейная жизнь (14%). Эти же сферы являются наиболее доступными, исключая сферу любви (3%), которая, по сравнению с другими, менее доступна для данных подростков. К наименее значимым жизненным сферам могут быть отнесены: активная деятельная жизнь (3) творчество (2), красота природы и искусства (2). А к наименее доступным: интересная работа (6%), материально обеспеченная жизнь (3%). Таким образом, мы видим, что в первой группе происходит существенное расхождение между ценностями, которые являются значимыми для подростков и их степенью достижимости. Этим и объясняется наличие у них переживания внутриличностного конфликта. Кроме того, мы видим, что нет существенной разницы в выделенных подростками обеих групп значимых доминирующих ценностях. Присутствует некоторое расхождение между показателями в категориях "познание", "творчество", "активная деятельностная жизнь". Во втрой группе они являются более ценными, чем в первой, что характерно адекватному развитию данному возрасту. При этом в субъективной оценки достижимости результатов во втрой группе обследуемых процентное распределение происходит полее ровно и в доминирующих аспектах не расходится по значениям в группе ответов по значимости ценностей.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ак, расхождение между значимостью и доступностью в той или иной ценностной сфере у подростков свидетельствует о наличии конфликта в этой сфере. Самой конфликтогенной сферой жизнедеятельности для подростков первой группы, переживающих внутриличностный конфликт, выступает: "счастливая семейная жизнь", испытуемых имеют конфликты в такой жизненной сфере как "свобода", "материально обеспеченная жизнь", "любовь". Часть респондентов этой группы имеют внутриличностные конфликты в таких областях жизнедеятельности, как: уверенность в себе, наличие хороших и верных друзей. Это объясняется тем, что наиболее значимые потребности в счастливых семейных отношениях, свободе, любви, в материальной независимости блокируются со стороны общества и остаются неудовлетворенными. Конфликт в системе ценностей у данных подростков отсутствует в таких областях, которые характеризуются в подростковой среде не очень высокой доступностью, но и значимыми также не являются: красота природы и интересная работа. В таких сферах, как активная деятельная жизнь, познание, творчество, наблюдается снижение или отсутствие мотивации вообще. У подростков второй группы, не переживающих внутриличностный конфликт, не было выявлено явных конфликтных сфер. В большинстве случаев для всех жизненных сфер характерны либо высокая значимость и доступность, либо низкая значимость и низкая доступность ценностей. Эти подростки реально оценивают свои желания и возможности для их удовлетворения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им полученные данные графическим образом в виде следующих диаграмм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1710" cy="10388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ис.1. Результаты методики Е.Б. Фантал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194560" cy="148463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ис.2. Результаты методики Е.Б. Фанталовой</w:t>
      </w:r>
      <w:r>
        <w:rPr>
          <w:sz w:val="28"/>
        </w:rPr>
        <w:t xml:space="preserve"> </w:t>
      </w:r>
      <w:r>
        <w:rPr>
          <w:bCs/>
          <w:iCs/>
          <w:sz w:val="28"/>
        </w:rPr>
        <w:t>(где 1- 12 - ценности в 1 группе испытуемы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331210" cy="1306195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>Рис.3. Результаты методики Е.Б. Фанталовой</w:t>
      </w:r>
      <w:r>
        <w:rPr>
          <w:sz w:val="28"/>
        </w:rPr>
        <w:t xml:space="preserve"> </w:t>
      </w:r>
      <w:r>
        <w:rPr>
          <w:bCs/>
          <w:iCs/>
          <w:sz w:val="28"/>
        </w:rPr>
        <w:t>(где 1- 12 - ценности во 2 группе испытуемы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iCs/>
          <w:sz w:val="28"/>
        </w:rPr>
        <w:t xml:space="preserve">Теперь перейдем к представлению результатов опросника терминальных ценностей (И.Г. Сенина). </w:t>
      </w:r>
      <w:r>
        <w:rPr>
          <w:sz w:val="28"/>
          <w:szCs w:val="20"/>
        </w:rPr>
        <w:t>Аналогичным образом расположим результаты в виде таблицы.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1660"/>
        <w:gridCol w:w="1653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феры жизне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руппа испытуемых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руппа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ессиональная жиз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учение и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йная жиз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40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8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ственная жиз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2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едставленных результатов видно, что наиболее ценными сферами жизни среди обеих групп подростков выступает семейная жизнь (40% и 38% соответственно). Это говорит о том, что в целом большинство подростков заинтересованы в мнении других людей о различных аспектах своей семейной жизни. Как правило, они убежденны, что семейное благополучие заключается, прежде всего, в хорошей обеспеченности семьи. Им характерно стремление к тому, чтобы каждый член его семьи занимал какую-либо социальную позицию и выполнял строго определенные функции. Их также отличает высокая заинтересованность в информации о себе (характере, способностях, особенностях личности и т.п.). Они часто бывают заинтересованы в информации о семейной жизни других людей, так как хотят убедиться в весомости достижений своей семейной жизни по сравнению с достижениями семейной жизни других. Сфера увлечения также является одной из доминирующих сфер жизнедеятельности подростков внезависимости от наличия или отсутствия эмоциональных переживаний и критических ситуаций (по 32% в каждой группе). Незначимой в данный возростной период выступает профессиональная сфера (по 6% в обоях группах). Различия проявляются по двум сферам: "общественная жизнь" (10% и 6%), "обучение и образование" (12% и 18%). Это говорит о том, что подросткам не испытывающих сильные внутриличностные конфликты отличаются особой заинтересованностью в мнении других людей относительно уровня своего образования или того уровня образования, которого они хотят достичь. А также они чаще характеризуются желанием повышать уровень своего образования, если существующий его уровень не приносит желаемого материального благополучия. Для них характерно желание глубже проникнуть в предмет изучения с целью открыть в чем-либо ранее изученное. В то время как среди подростков, испытывающих внутриличностные конфликты, присутствует желание активно участвовать в разговорах, на общественно-политические темы, однако при этом они, как правило, выражают не свое собственное мнение, а мнение своих авторитетов. Испытуемые отличаются тем, что получают наибольшее удовольствие не от результатов своей общественной деятельности, а от ее процесса. Но при всем описании, стоит отметить тот момент, что в целом по расположению значимости жизненных сфер нет различий между подростками, что подтвержает картину, полученную и описанную в предыдущей методике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Теперь для </w:t>
      </w:r>
      <w:r>
        <w:rPr>
          <w:bCs/>
          <w:iCs/>
          <w:sz w:val="28"/>
        </w:rPr>
        <w:t>наглядности полученные результаты по ориентационной анкете представим в виде диаграмм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41370" cy="1068705"/>
            <wp:effectExtent l="0" t="0" r="0" b="0"/>
            <wp:docPr id="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. </w:t>
      </w:r>
      <w:r>
        <w:rPr>
          <w:bCs/>
          <w:iCs/>
          <w:sz w:val="28"/>
        </w:rPr>
        <w:t xml:space="preserve">Результаты по </w:t>
      </w:r>
      <w:r>
        <w:rPr>
          <w:bCs/>
          <w:iCs/>
          <w:sz w:val="28"/>
          <w:szCs w:val="28"/>
        </w:rPr>
        <w:t>опроснику терминальных ценностей (И.Г. Сенин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получившиеся данные по </w:t>
      </w:r>
      <w:r>
        <w:rPr>
          <w:bCs/>
          <w:iCs/>
          <w:sz w:val="28"/>
          <w:szCs w:val="28"/>
        </w:rPr>
        <w:t>тест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 xml:space="preserve"> смысложизненных ориентаций. </w:t>
      </w:r>
      <w:r>
        <w:rPr>
          <w:sz w:val="28"/>
          <w:szCs w:val="20"/>
        </w:rPr>
        <w:t>Аналогичным образом расположим результаты в виде табл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Таблица </w:t>
      </w:r>
      <w:r>
        <w:rPr/>
        <w:t>5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683"/>
        <w:gridCol w:w="1617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руппа испытуемых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2 </w:t>
            </w:r>
            <w:r>
              <w:rPr>
                <w:sz w:val="20"/>
                <w:szCs w:val="28"/>
              </w:rPr>
              <w:t>группа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и в жиз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8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4%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моциональная насыщенность жиз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2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6%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влетворенность самореализаци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– хозяин жиз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4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6%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яемость жиз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4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4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езультаты двух групп испытуемых мы можем отметить следующие момен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 зависимости от наличия или отсутствия внутриличностного конфликта доминирующим аспектов выступает "эмоциональная насыщенность жизни" (32% и 26% соответственно). Этот показатель говорит о том, что в целом подростки воспринимают сам процесс своей жизни как интересный, эмоционально насыщенный и наполненный смыслом. При этом достаточно высокие показатели по шкале "цели в жизни" (28% и 24%) свидетельствуют о наличии в жизни испытуемого целей в будущем, которые придают жизни осмысленность, направленность и временную перспективу. Но в случае с 1 группой испытуемых при больших расхождениях значений по шкале "цели в жизни" и "удовлетворенность самореализацией" (28% к 10%) можно отметить, что таких подростков можно характеризовать не только целеустремленного человека, но и прожектёрами, планы которых не имеют реальной опоры в настоящем и не подкрепляются личной ответственностью за их реализацию. В товремя как во втрой группе такое расхождение минимально (26% к 20%), что говорит о том, что подростки не испытывающие внутриличностые конфликты как кризистные ситуации чаще живут сегодняшним днем, планируют будующее, основываясь на вчерашних поступк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оям группам характерны низкие результаты по шкалам "Я – хозяин жизни" (14% и 16% соответственно) и "управляемость жизни" (по 14%). Этот факт свидетельствует о присутствующей некоторой неуверенности в своих силах в контроде жизни и убежденности в том, что жизнь человека с большим трудом поддается сознательному контролю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Теперь для </w:t>
      </w:r>
      <w:r>
        <w:rPr>
          <w:bCs/>
          <w:iCs/>
          <w:sz w:val="28"/>
        </w:rPr>
        <w:t xml:space="preserve">наглядности полученные результаты по </w:t>
      </w:r>
      <w:r>
        <w:rPr>
          <w:bCs/>
          <w:iCs/>
          <w:sz w:val="28"/>
          <w:szCs w:val="28"/>
        </w:rPr>
        <w:t>тесту смысложизненных ориентаций</w:t>
      </w:r>
      <w:r>
        <w:rPr>
          <w:bCs/>
          <w:iCs/>
          <w:sz w:val="28"/>
        </w:rPr>
        <w:t xml:space="preserve"> представим в виде диаграмм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87395" cy="1097915"/>
            <wp:effectExtent l="0" t="0" r="0" b="0"/>
            <wp:docPr id="5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5. </w:t>
      </w:r>
      <w:r>
        <w:rPr>
          <w:bCs/>
          <w:iCs/>
          <w:sz w:val="28"/>
          <w:szCs w:val="28"/>
        </w:rPr>
        <w:t>Результаты по тесту смысложизненных ориент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Теперь рассмотрим получившиеся данные по </w:t>
      </w:r>
      <w:r>
        <w:rPr>
          <w:bCs/>
          <w:iCs/>
          <w:sz w:val="28"/>
          <w:szCs w:val="28"/>
        </w:rPr>
        <w:t>тест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>-опросник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 xml:space="preserve"> самоотношения (В.В. Столин, С.Р. Пантелев). </w:t>
      </w:r>
      <w:r>
        <w:rPr>
          <w:sz w:val="28"/>
          <w:szCs w:val="20"/>
        </w:rPr>
        <w:t>Аналогичным образом расположим результаты в виде табл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Таблица </w:t>
      </w:r>
      <w:r>
        <w:rPr/>
        <w:t>6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1685"/>
        <w:gridCol w:w="1623"/>
      </w:tblGrid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ка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руппа испытуемых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2 </w:t>
            </w:r>
            <w:r>
              <w:rPr>
                <w:sz w:val="20"/>
                <w:szCs w:val="28"/>
              </w:rPr>
              <w:t>группа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7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63%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 </w:t>
            </w:r>
            <w:r>
              <w:rPr>
                <w:sz w:val="20"/>
                <w:szCs w:val="28"/>
                <w:lang w:val="en-US"/>
              </w:rPr>
              <w:t>– самоуваж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4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8%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I </w:t>
            </w:r>
            <w:r>
              <w:rPr>
                <w:sz w:val="20"/>
                <w:szCs w:val="28"/>
                <w:lang w:val="en-US"/>
              </w:rPr>
              <w:t>–аутосимпа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6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6%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 xml:space="preserve">Шкала </w:t>
            </w:r>
            <w:r>
              <w:rPr>
                <w:bCs/>
                <w:sz w:val="20"/>
                <w:szCs w:val="28"/>
                <w:lang w:val="en-US"/>
              </w:rPr>
              <w:t>III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– ожидаемое отношение от друг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2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4%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V </w:t>
            </w:r>
            <w:r>
              <w:rPr>
                <w:sz w:val="20"/>
                <w:szCs w:val="28"/>
                <w:lang w:val="en-US"/>
              </w:rPr>
              <w:t>– самоинтере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8</w:t>
            </w:r>
            <w:r>
              <w:rPr>
                <w:sz w:val="20"/>
                <w:szCs w:val="28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2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для </w:t>
      </w:r>
      <w:r>
        <w:rPr>
          <w:bCs/>
          <w:iCs/>
          <w:sz w:val="28"/>
        </w:rPr>
        <w:t>наглядности полученные результаты по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ст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>-опросник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 xml:space="preserve"> самоотношения (В.В. Столин, С.Р. Пантелев)</w:t>
      </w:r>
      <w:r>
        <w:rPr>
          <w:bCs/>
          <w:iCs/>
          <w:sz w:val="28"/>
        </w:rPr>
        <w:t xml:space="preserve"> представим в виде диа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453640" cy="732790"/>
            <wp:effectExtent l="0" t="0" r="0" b="0"/>
            <wp:docPr id="6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Рис. 6. </w:t>
      </w:r>
      <w:r>
        <w:rPr>
          <w:bCs/>
          <w:iCs/>
          <w:sz w:val="28"/>
          <w:szCs w:val="28"/>
        </w:rPr>
        <w:t>Результаты по тест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>-опросник</w:t>
      </w:r>
      <w:r>
        <w:rPr>
          <w:sz w:val="28"/>
          <w:szCs w:val="20"/>
        </w:rPr>
        <w:t>у</w:t>
      </w:r>
      <w:r>
        <w:rPr>
          <w:bCs/>
          <w:iCs/>
          <w:sz w:val="28"/>
          <w:szCs w:val="28"/>
        </w:rPr>
        <w:t xml:space="preserve"> самоотношения (В.В. Столин, С.Р. Пантеле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Исходя из представленных данных в табличном и графическом виде, отметим ряд моментов. Во-первых, результаты по "Шкале </w:t>
      </w:r>
      <w:r>
        <w:rPr>
          <w:bCs/>
          <w:iCs/>
          <w:sz w:val="28"/>
          <w:lang w:val="en-US"/>
        </w:rPr>
        <w:t>S</w:t>
      </w:r>
      <w:r>
        <w:rPr>
          <w:bCs/>
          <w:iCs/>
          <w:sz w:val="28"/>
        </w:rPr>
        <w:t>" (37% и 63%) повторяют картину, полученную в первой методике: среди подростков 1 группы присутствует противоречие в чувстве "за" и "против" в самом себе, что собственно показывает наличие внутриличностного конфликта. Среди подростков, испытывающих внутриличностые конфликты, доминируют высокие значения по шкалам "ожидаемое отношение от других" (32%) и "самоинтерес" (38%). При этом занчения по шкалам "самоуважение" (14%) и "аутосимпатия" (16%) оказываются значительно ниже. Эти данные позвволяют сказать, что этим подросткам характерно неверие в свои силы, способности, энергию, самостоятельность, оценку своих возможностей, контролировать собственную жизнь и быть самопоследовательным, понимание самого себя. Кроме того, эти данные описывают 1 группу испытуемых как людей с видением в себе по преимуществу недостатков, низкую самооценку, готовность к самообвинению. При этом присутствует интерес к собственным мыслям и чувствам, готовность общаться с собой «на равных», уверенность в своей интересности для других. Эта картина отражает противоречивость чувств подротсков и объясняет наличие внутриличностных конфликтов. Теперь перейдем к описанию результатов 2 группы обследуемых. Мы можем увидеть, что данные по всем шкалам распределяются относительно равномерно. Также самоинтерес остается на самом высоком уровне (32%). далее расположились значения по шкале "аутосимпатия" (26%), что позвоялет сказать о наличии у подростков этой группы таких особенностей как одобрение себя в целом и в существенных частностях, доверие к себе и позитивную самооценку. Высокие значения по шкале "ожидаемое отношение от других" (24%) свидетельствуют о наличии положтельного отношения к себе и к другим. Значения по шкале "самоуважение" самые низкие относительно других (18%), что также опказывает, что среди подростков 2 группы присутствует некоторая неуверенность в своих силах и способностях. Но за счет равномерного распределения остальных, эта особенность чаще стимулирвет их к критичности восприятия себя и мира, развивает личность испытуем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получившиеся данные по методике, </w:t>
      </w:r>
      <w:r>
        <w:rPr>
          <w:bCs/>
          <w:iCs/>
          <w:sz w:val="28"/>
        </w:rPr>
        <w:t>определяющей субъективную оценку межличностных отношений (СОМО)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0"/>
        </w:rPr>
        <w:t>Аналогичным образом расположим результаты в виде табл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6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96"/>
        <w:gridCol w:w="1790"/>
        <w:gridCol w:w="1792"/>
        <w:gridCol w:w="1481"/>
        <w:gridCol w:w="1036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на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пряженность в отношения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тчужденность в отношения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фликтность в отношения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агрессия в отношения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картина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подростки, испытывающие внутриличностный конфликт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со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46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12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37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1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%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ред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48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72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48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6</w:t>
            </w:r>
            <w:r>
              <w:rPr>
                <w:bCs/>
                <w:iCs/>
                <w:sz w:val="20"/>
                <w:lang w:val="en-US"/>
              </w:rPr>
              <w:t>3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4%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из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6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9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2</w:t>
            </w: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%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обследуемые без внутриличностного конфликта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со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2</w:t>
            </w: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9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1</w:t>
            </w:r>
            <w:r>
              <w:rPr>
                <w:bCs/>
                <w:iCs/>
                <w:sz w:val="20"/>
                <w:lang w:val="en-US"/>
              </w:rPr>
              <w:t>6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16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24</w:t>
            </w:r>
            <w:r>
              <w:rPr>
                <w:bCs/>
                <w:iCs/>
                <w:sz w:val="20"/>
              </w:rPr>
              <w:t>%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ред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63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57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7</w:t>
            </w:r>
            <w:r>
              <w:rPr>
                <w:bCs/>
                <w:iCs/>
                <w:sz w:val="20"/>
                <w:lang w:val="en-US"/>
              </w:rPr>
              <w:t>5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6</w:t>
            </w:r>
            <w:r>
              <w:rPr>
                <w:bCs/>
                <w:iCs/>
                <w:sz w:val="20"/>
                <w:lang w:val="en-US"/>
              </w:rPr>
              <w:t>3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4%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изк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</w:rPr>
              <w:t>6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34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9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>2</w:t>
            </w: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  <w:lang w:val="en-US"/>
              </w:rPr>
              <w:t>12</w:t>
            </w:r>
            <w:r>
              <w:rPr>
                <w:bCs/>
                <w:iCs/>
                <w:sz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>Из табличных данных видно, что самые высокие показатели в первой группе испытуемых по шкалам "конфликтность"(46% по высокому уровню) и "напряженность в отношениях" (57% по высокому уровню). Это говорит о том, что у подротсков, испытывающие внутрилчностные конфликты, в межличностном общении присутствуют противоречия, противоборства между окружающими их людьми. При этом не всегда эта картина соотвествует реальности, а только лишь их субъективным переживаниям. В своих отношениях каждый ориентируется на свои интересы, стремиться навязать предпочтительное для себя решение, открыто борется за реализацию своих интересов. Доминирование средних значений по шкалам "агрессия" (63% по среднему уровню) и "отчужденность" (72% по среднему уровню) свидетельствуют, что среди подростков 1 группы отутствуют такие танденции личности как присутствие намерения подчинить себе других, доминировать над ними, эксплуатировать их. Стремление обрести контроль, власть над другими людьми. Возможно проявление резкости, грубости в отношениях (как в вербальной, так и невербальной форме). Доминирование средних значений по этим шкалам во 2 группе испытуемых дает право утверждать, что при общении небольшому количеству подростков свойственно умеренно выраженное напряжение, необходимое для поддержания интенсивности отношений. Таким людям свойственно субъективное ощущение эмоционального благополучия. Серьезные трудности в отношениях присутствуют, но при определенных условиях эффективно и легко разрешаются. Им свойственно стремление устанавливать близкие и доверительные отношения со сверстниками и желание иметь такие отношения с взрослыми. Видеть в них наставника. Кроме того, подросткам свойственно в межличностных отношениях стремление занять позицию «на равных», присутствует амбивалентные тенденции: с одной стороны они стараются проявлять дружелюбие, сотрудничество, искренность и непосредственность в отношениях, а с другой - неумение эффективно и правильно выстраивать отношения таким образом, чтобы эта цель была достигнута.</w:t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Анализируя общие показатели (доминируют средние значения – 64%), видим, что в целом коммуникативными особенностями подростков носят относительно стабильный, открытий характер, присутствуют как сближающие чувства так и удаляющие (одиночество, неприязнь, раскаяние, вина, стыд и др.). </w:t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Для наглядности полученные результаты по методике СОМО представим в виде диаграмм:</w:t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108960" cy="922655"/>
            <wp:effectExtent l="0" t="0" r="0" b="0"/>
            <wp:docPr id="7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  <w:szCs w:val="28"/>
        </w:rPr>
        <w:t xml:space="preserve">Рис.7. Результаты по СОМО </w:t>
      </w:r>
      <w:r>
        <w:rPr>
          <w:bCs/>
          <w:iCs/>
          <w:sz w:val="28"/>
        </w:rPr>
        <w:t>(1 групп</w:t>
      </w:r>
      <w:r>
        <w:rPr>
          <w:sz w:val="28"/>
          <w:szCs w:val="28"/>
        </w:rPr>
        <w:t>а</w:t>
      </w:r>
      <w:r>
        <w:rPr>
          <w:bCs/>
          <w:iCs/>
          <w:sz w:val="28"/>
        </w:rPr>
        <w:t xml:space="preserve"> испытуемых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9650" cy="1241425"/>
            <wp:effectExtent l="0" t="0" r="0" b="0"/>
            <wp:docPr id="8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8. Результаты по СОМО (2 групп</w:t>
      </w:r>
      <w:r>
        <w:rPr>
          <w:sz w:val="28"/>
          <w:szCs w:val="28"/>
        </w:rPr>
        <w:t>а</w:t>
      </w:r>
      <w:r>
        <w:rPr>
          <w:bCs/>
          <w:iCs/>
          <w:sz w:val="28"/>
          <w:szCs w:val="28"/>
        </w:rPr>
        <w:t xml:space="preserve"> испытуемы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ми был проведен качественный анализ результатов, полученных в ходе диагностического обследования. Теперь представим полученные результаты статистического анализа с помощью 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 xml:space="preserve"> – критерия Манна-Уитни, которые помогут нам сравнить результаты двух групп испытуемых между собой и определить достоверность различий между ними. </w:t>
      </w:r>
      <w:r>
        <w:rPr>
          <w:sz w:val="28"/>
          <w:szCs w:val="28"/>
        </w:rPr>
        <w:t xml:space="preserve">Подсчитав данные в статистике, представим конечные результаты в виде общей таблицы. При этом будем учитывать критические значения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 кр</w:t>
      </w:r>
      <w:r>
        <w:rPr>
          <w:sz w:val="28"/>
          <w:szCs w:val="28"/>
        </w:rPr>
        <w:t xml:space="preserve">=61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 0,05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 кр</w:t>
      </w:r>
      <w:r>
        <w:rPr>
          <w:sz w:val="28"/>
          <w:szCs w:val="28"/>
        </w:rPr>
        <w:t xml:space="preserve">= 47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 0,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Таблица </w:t>
      </w:r>
      <w:r>
        <w:rPr>
          <w:sz w:val="28"/>
          <w:szCs w:val="20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зультаты статистической обработки данны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435"/>
        <w:gridCol w:w="2439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етодик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арамет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</w:rPr>
              <w:t>эмп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Методика Е.Б. Фанталово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ная, деятельная жизн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доровь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есная рабо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ота природы, искусства, переживания прекрасн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юбов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 обеспеченная жизнь, отсутствие материальных затрудн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хороших друз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веренность в себе, свобода от внутренних противореч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зн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бода как независимость в поступках и действия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астливая семейная жизн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8"/>
              </w:rPr>
              <w:t>Опросник терминальных ценностей (И.Г. Сенин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ессиональная жизн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учение и образ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йная жизн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ственная жизн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ле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Тест смысложизненных ориентаций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и в жизн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моциональная насыщенность жизн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влетворенность самореализаци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– хозяин жизн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яемость жизн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8"/>
              </w:rPr>
              <w:t>Тест-опросник самоотношения (В.В.Столин, С.Р. Пантелев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S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 </w:t>
            </w:r>
            <w:r>
              <w:rPr>
                <w:sz w:val="20"/>
                <w:szCs w:val="28"/>
                <w:lang w:val="en-US"/>
              </w:rPr>
              <w:t>– самоува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I </w:t>
            </w:r>
            <w:r>
              <w:rPr>
                <w:sz w:val="20"/>
                <w:szCs w:val="28"/>
                <w:lang w:val="en-US"/>
              </w:rPr>
              <w:t>–аутосимпат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 xml:space="preserve">Шкала </w:t>
            </w:r>
            <w:r>
              <w:rPr>
                <w:bCs/>
                <w:sz w:val="20"/>
                <w:szCs w:val="28"/>
                <w:lang w:val="en-US"/>
              </w:rPr>
              <w:t>III</w: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– ожидаемое отношение от друг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Шкала IV </w:t>
            </w:r>
            <w:r>
              <w:rPr>
                <w:sz w:val="20"/>
                <w:szCs w:val="28"/>
                <w:lang w:val="en-US"/>
              </w:rPr>
              <w:t>– самоинтере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spacing w:lineRule="auto" w:line="36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28"/>
              </w:rPr>
              <w:t>СОМ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пряженность в отношения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</w:rPr>
              <w:t>отчужденность в отношения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фликтность в отношения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агрессия в отношения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ставленных результатов видно, что что между выборками существуют значимые различия по уровню развития таких признаков как: отсутствие материальных затруднений, уверенность в себе, свобода как независимость в поступках и действиях, счастливая семейная жизнь, удовлетворенностью в самореализации, по шка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 шкале аутосимпатии, напряженности в отношениях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 0,01). При этом при были также обнаружены различия между группой подростков, испытывающих внутриличностные конфликты, и группой, не подверженных этим переживаниям: по параметру наличия хороших друзей, по конфликтности в отношениях и ожидаемому отношения от других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 0,05). Эти результаты говорят о том, что подростки 1 группы имеют по описанным сферам и аспектам жизнедеятельности противоречия, которые при их сложности в разрешении переходят во внутриличностный конфли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Учитывая полученные данные в ходе статистического анализа, стоит сказать, что гипотеза</w:t>
      </w:r>
      <w:r>
        <w:rPr>
          <w:sz w:val="28"/>
          <w:szCs w:val="28"/>
        </w:rPr>
        <w:t>, выдвинутая в начале работы, подтвердилась: большей части подростков харатерно наличие внутриличностных конфликтов, проявляющихся в определенных сферах жизнедеятельности</w:t>
      </w:r>
      <w:r>
        <w:rPr>
          <w:bCs/>
          <w:iCs/>
          <w:sz w:val="28"/>
          <w:szCs w:val="28"/>
        </w:rPr>
        <w:t xml:space="preserve">. Теперь перейдем к подведению итогов эмпирической части нашей работы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водя итог эмпирической части нашей работы, направленной на выявление особенностей внутриличностных конфликтов в подростковом возрасте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остановимся на ряде ключевых моментов</w:t>
      </w:r>
      <w:r>
        <w:rPr>
          <w:sz w:val="28"/>
        </w:rPr>
        <w:t>.</w:t>
      </w:r>
      <w:r>
        <w:rPr>
          <w:sz w:val="28"/>
          <w:szCs w:val="28"/>
        </w:rPr>
        <w:t xml:space="preserve"> Во-первых, в нем принимали участие подростки 9-ых классов в количестве 30 человек, обучающиеся в СОШ № 69 </w:t>
      </w:r>
      <w:r>
        <w:rPr>
          <w:bCs/>
          <w:iCs/>
          <w:sz w:val="28"/>
          <w:szCs w:val="28"/>
        </w:rPr>
        <w:t>г. Уфы</w:t>
      </w:r>
      <w:r>
        <w:rPr>
          <w:sz w:val="28"/>
          <w:szCs w:val="28"/>
        </w:rPr>
        <w:t xml:space="preserve">. Во-вторых, для подтверждения или опровержения гипотезу, мы использовали следующие диагностические методики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Методика Е.Б. Фанталовой «Уровень соотношения “ценности” и “доступности” в различных жизненных сферах»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Опросник терминальных ценностей (И.Г. Сенин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 смысложизненных ориентаци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Тест-опросник самоотношения (В.В.Столин, С.Р. Пантелев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убъективная оценка межличностных отношений (СОМО) С. В. Духн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качественный и количественный анализ исследования, мы пришли к следующим вывод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Большинство подростков испытывают внутриличностный конфликт (60%). Это говорит о том, что эта категория обследуемых часто переживает противоречие, борьбу между внутренними тенденциями личности и возможностями их удовлетворения. Самой конфликтогенной сферой жизнедеятельности для подростков первой группы, переживающих внутриличностный конфликт, выступает: "счастливая семейная жизнь". Испытуемые имеют конфликты в такой жизненной сфере как "свобода", "материально обеспеченная жизнь", "любовь". Часть респондентов этой группы имеют внутриличностные конфликты в таких областях жизнедеятельности, как: уверенность в себе, наличие хороших и верных друзей. Эти данные подтвердились в ходе математической обработке, за исключением шкалы "любовь". Расхождения в значимости и доступности имеют и подростки, не переживанющие сильные внутриличностные конфлик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Наиболее ценными сферами жизни среди обеих групп подростков выступает семейная жизнь. Их также отличает высокая заинтересованность в информации о себе (характере, способностях, особенностях личности и т.п.). Сфера увлечения также является одной из доминирующих сфер жизнедеятельности подростков внезависимости от наличия или отсутствия эмоциональных переживаний и критических ситуаций. Математическая обработка результатов показала различия в области семейной жизни, что говорит о наличии в ней причин для эмоциоанльных переживаний 1 группы испытуем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е зависимости от наличия или отсутствия внутриличностного уонфлика доминирующим аспектов выступает "эмоциональная насыщенность жизни". В случае с 1 группой испытуемых при больших расхождениях значений по шкале "цели в жизни" и "удовлетворенность самореализацией" можно отметить, что таких подростков можно характеризовать не только целеустремленного человека, но и прожектёрами, планы которых не имеют реальной опоры в настоящем и не подкрепляются личной ответственностью за их реализацию. В товремя как во втрой группе такое расхождение минимально, что говорит о том, что подростки не испытывающие внутриличностые конфликты как кризистные ситуации чаще живут сегодняшним днем, планируют будующее, основываясь на вчерашних поступках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4. </w:t>
      </w:r>
      <w:r>
        <w:rPr>
          <w:bCs/>
          <w:iCs/>
          <w:sz w:val="28"/>
        </w:rPr>
        <w:t>Среди подростков 1 группы присутствует противоречие в чувстве "за" и "против" в самом себе, что собственно показывает наличие внутриличностного конфликта. Среди подростков, испытывающих внутриличностые конфликты, доминируют высокие значения по шкалам "ожидаемое отношение от других" и "самоинтерес". При этом значения по шкалам "самоуважение" и "аутосимпатия" оказываются значительно ниже. При этом данные во 2 группе обследуемых по всем шкалам распределяются относительно равном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 Подростки с внутриличностным конфликтом испытывают субъективные трудности, отражающиеся в чувстве наличия конфликтности и напряженности в межличностных отнош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так, </w:t>
      </w:r>
      <w:r>
        <w:rPr>
          <w:sz w:val="28"/>
          <w:szCs w:val="28"/>
        </w:rPr>
        <w:t>гипотеза, выдвинутая в начале работы, подтвердилась: большей части подростков харатерно наличие внутриличностных конфликтов, проявляющихся в определенных сферах жизнедеятельно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заключении стоит отметить ряд моментов. Во-первых, в</w:t>
      </w:r>
      <w:r>
        <w:rPr>
          <w:sz w:val="28"/>
          <w:szCs w:val="28"/>
        </w:rPr>
        <w:t xml:space="preserve"> нашей работе под внутиличныстным конфликтом мы понимали острое негативное переживание, вызванное борьбой структур внутреннего мира личности, отражающее противоречивые связи с социальной средой и задерживающее принятие решений. Во-вторых, именно в подростковом возрасте мы можем встретить разнообразие внутриличностных конфликтов, распростроняющиеся на многие сферы жизнедеятельнос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проведено эмпирическое исследование, направленное на исследование специфики внутриличностных конфликтов в подростковом возрасте. Эмпирическая база была предоставлена СОШ № 69 г. Уфы. В качестве испытуемых выступили подростки 9- ых классов в количестве 30 человек.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е полученных данных, мы пришли к следующим выв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спытуемых подростков испытывают внутриличностный конфликт. Это говорит о том, что эта категория обследуемых часто переживает противоречие, борьбу между внутренними тенденциями личности и возможностями их удовлетворения. Самыми конфликтогенными сферами жизнедеятельности для подростков, переживающих внутриличностный конфликт, стали в первую очередь отсутствие материальных затруднений, уверенность в себе, свобода как независимость в поступках и действиях, счастливая семейная жизнь, удовлетворенностью в самореализации, а также аналогичные выводы были по шка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по шкале аутосимпатии. При этом они испытывают внутриличностные конфликты также и в межличностной сфере, поэтому подростки, испытывающие внутриличностные конфликты часто субъективно оценивают их как напряженные и конфликт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так, </w:t>
      </w:r>
      <w:r>
        <w:rPr>
          <w:sz w:val="28"/>
          <w:szCs w:val="28"/>
        </w:rPr>
        <w:t>гипотеза, выдвинутая в начале работы, подтвердилась: большей части подростков харатерно наличие внутриличностных конфликтов, проявляющихся в определенных сферах жизнедеятельно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ти результаты позволяют в дальнейшем использовать выделенные диагностические методики для определения специфики и уровня развития внутриличностных конфликтов в рассматриваемой возрастной группе, а также определить в каких сферах жизнедеятельност ипроисходит противоречия. При неблагоприятной ситуации развития, возможно составление и проведение коррекционно-развивающих занят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ньев Б.Г. О психологических эффектах социализации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ньев Б.Г. Человек, как предмет познания. – СПб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нская А.Б. Социальные технологии урегулирования конфликтов (в подростковой среде). – М., 200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Б.С. Психология подростка. – М., 2002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Собрание сочинений, т. 5. – М.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шнев Д.В. Психологические особенности внутриличностного конфликта: – Тамбов, 200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ина Н.В. Психология конфликта. – СПб., 200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рагунова Т. В.</w:t>
      </w:r>
      <w:r>
        <w:rPr>
          <w:sz w:val="28"/>
          <w:szCs w:val="28"/>
        </w:rPr>
        <w:t xml:space="preserve"> Подросток. – М., 199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ган М.С. Мир общения. – СПб.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ирский Д.В. Мотивационно-потребностная сфера подростков с психологическими проблемами // Вопросы психологии. – 2001. – №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А.Г. Психология личности, изд. 3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И. С. Психология старшеклассника. – М.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ин В.С. Психология. - М.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зурский А.Ф., Классификация личностей. – СПб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онтьев А.Н. Деятельность, сознание, личность. // Психология личности. Тексты / Под ред. Ю.Б. Гиппенрейтер, А. А. Пузырея. М., Изд-во МГУ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Д.А. Тест смысложизненных ориентаций. - М.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алкина-Пых И.Г. Возрастные кризисы. Справочник практического психолога. – М., 2005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ервышева Е.В.</w:t>
      </w:r>
      <w:r>
        <w:rPr>
          <w:sz w:val="28"/>
          <w:szCs w:val="28"/>
        </w:rPr>
        <w:t xml:space="preserve"> Экспериментальные исследования межличностных конфликтов // Идеологические и психологические аспекты исследования массового сознания. М., </w:t>
      </w:r>
      <w:r>
        <w:rPr>
          <w:sz w:val="28"/>
          <w:szCs w:val="28"/>
          <w:lang w:val="en-US"/>
        </w:rPr>
        <w:t>199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подростка. Полное руководство / под ред. Реана А.А. – М., 200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словарь. Под ред. В.П. Зинченко, Мещерякова 2-е изд. переработ. и доп. – М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танова Т.А., Шляшта Н.Ф. Психологические методы изучения личности. – М., 199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ояк А.А. </w:t>
      </w:r>
      <w:r>
        <w:rPr>
          <w:sz w:val="28"/>
          <w:szCs w:val="28"/>
        </w:rPr>
        <w:t>Психологический конфликт и особенности индивидуального развития ребенка. – М.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, Основы психологии. – М., 200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Шамионов Р.М.</w:t>
      </w:r>
      <w:r>
        <w:rPr>
          <w:sz w:val="28"/>
          <w:szCs w:val="28"/>
        </w:rPr>
        <w:t xml:space="preserve"> Личность и ее становление в процессе социализации. –Саратов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лова Е.Б. Диагностика внутриличностного конфликта. – М., 2001.</w:t>
      </w:r>
    </w:p>
    <w:p>
      <w:pPr>
        <w:pStyle w:val="Style17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анталова Е.Б. Об одном методическом подходе к исследованию мотивации и внутренних конфликтов //Психол. журнал, 2002, №1, </w:t>
      </w:r>
    </w:p>
    <w:p>
      <w:pPr>
        <w:pStyle w:val="Style17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анталова Е.Б. Методика «Уровень соотношения «ценности» и «доступности» в различных жизненных сферах» //Журнал практического психолога, 2006, №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И. Психология развивающейся личности. – М., 200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йка Р.П. Школьный психолог и конфликты в школе // Интернет: http://www.genesis.ru/conf/s204.htm.</w:t>
      </w:r>
    </w:p>
    <w:p>
      <w:pPr>
        <w:pStyle w:val="Heading5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Шульженко Е.Е. Конфликты у подростков в школе и дома // Интернет: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</w:rPr>
          <w:t>http://lotos.by.ru/mo_ps_shul_01.html.10</w:t>
        </w:r>
      </w:hyperlink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GB"/>
        </w:rPr>
        <w:t>Kluckhohn C.</w:t>
      </w:r>
      <w:r>
        <w:rPr>
          <w:sz w:val="28"/>
          <w:szCs w:val="28"/>
          <w:lang w:val="en-GB"/>
        </w:rPr>
        <w:t xml:space="preserve"> Valuss and Value Orientations in the Theory of Action (Toward a General Theory of Action) Eds. T. </w:t>
      </w:r>
      <w:r>
        <w:rPr>
          <w:sz w:val="28"/>
          <w:szCs w:val="28"/>
        </w:rPr>
        <w:t>Р</w:t>
      </w:r>
      <w:r>
        <w:rPr>
          <w:sz w:val="28"/>
          <w:szCs w:val="28"/>
          <w:lang w:val="en-GB"/>
        </w:rPr>
        <w:t xml:space="preserve">arsons, E. Shils. </w:t>
      </w:r>
      <w:r>
        <w:rPr>
          <w:sz w:val="28"/>
          <w:szCs w:val="28"/>
        </w:rPr>
        <w:t xml:space="preserve">Cambridge, 1951. 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2149"/>
        </w:tabs>
        <w:ind w:left="2149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̶"/>
      <w:lvlJc w:val="left"/>
      <w:pPr>
        <w:tabs>
          <w:tab w:val="num" w:pos="2149"/>
        </w:tabs>
        <w:ind w:left="2149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rFonts w:cs="Times New Roman"/>
      <w:sz w:val="28"/>
      <w:lang w:val="ru-RU"/>
    </w:rPr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Style12">
    <w:name w:val="Основной текст Знак"/>
    <w:qFormat/>
    <w:rPr>
      <w:rFonts w:cs="Times New Roman"/>
      <w:b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5">
    <w:name w:val="Табличный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lotos.by.ru/mo_ps_shul_01.html.1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5:00Z</dcterms:created>
  <dc:creator>Sexy</dc:creator>
  <dc:description/>
  <cp:keywords/>
  <dc:language>en-US</dc:language>
  <cp:lastModifiedBy>SYSTEM</cp:lastModifiedBy>
  <dcterms:modified xsi:type="dcterms:W3CDTF">2011-09-04T12:45:00Z</dcterms:modified>
  <cp:revision>2</cp:revision>
  <dc:subject/>
  <dc:title>Полоролевой опросник С</dc:title>
</cp:coreProperties>
</file>