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научной точки зрения, стресс является реакцией приспособления организма к экстремальным изменениям окружающей сред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ш организм готовится к наступающей извне конфронтации и мобилизует всю свою внутреннюю энергию. Физиологически длительный процесс приводит к непрерывному выделению стрессовых гормонов. Учащается сердцебиение, повышается кровяное давление, меняется ритм дыхания, мышцы обильно снабжаются кровью, весь организм постоянно находится в состоянии боевой готовности. Но мы по-разному реагируем на стрессовые ситуации. Есть люди в высшей степени восприимчивые к стрессам, другие не столь к ним предрасположены. Но, так или иначе, постоянное напряжение не может не сказаться отрицательно на состоянии здоровья. Тот, кто постоянно находится в состоянии напряжения, скорее заболевает, он более восприимчив к инфекционным и простудным заболевания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сли множество различных позитивных и негативных стрессов сменяют друг друга, то тело и дух постоянно напряжены, даже по ночам. Если же это напряжение долго не ослабевает, страдает наше здоровье. Все симптомы возникшей болезни могут получить объяснение исходя из основного нарушения, а именно резкого ослабления иммунной системы в результате стресс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, кто плохо переносят стресс, нежелательны при приеме на работу. Хотя в ходе первого собеседования вас прямо не спросят о вашем отношении к стрессовым ситуациям, однако зададут вам вопрос - индикаторы стресса или соответствующих симптомов. Эти индикаторы или симптомы варьируют от потери веса или его прибавления, нарушений сна и чувства полной разбитости, расстройства кровообращения и болей в желудке, болей в спине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>Глава 1. Эмоционально-волевая регуляция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.1 Эмоциональные процессы и управление эмоциями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нализируя причины своих неудач или ошибок или неудач и ошибок подчиненных, руководитель нередко приходит к выводу, что именно эмоции помешали справиться с задачей. Кто-то плохо провел деловую встречу, потому что сильно нервничал, кто-то стал виновником дорожного происшествия, так как был совершенно парализован охватившим его внезапным страхом, кто-то неудачно выступил публично, так как не сумел преодолеть волнения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моции определяются психологами как особый класс субъективных психологических состояний, отражающих в форме непосредственных переживаний приятного процесс и результаты практической деятельности, направленной на удовлетворение его актуальных потребностей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. Дарвин утверждал, что эмоции возникли в процессе эволюции как средство, при помощи которого живые существа устанавливают значимость тех или иных условий для удовлетворения своих потребностей. При этом самая старая по происхождению, простейшая и наиболее распространенная у живых существ форма эмоциональных переживаний — это удовольствие, получаемое от удовлетворения органических потребностей, и неудовольствие, связанное с невозможностью это сделать при обострении соответствующей потребности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моции являются специфической реакцией организма на изменения во внутренней или внешней среде. Я. Рейковский в связи с этим выделил три основных компонента эмоционального процесса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вый — это компонент эмоционального возбуждения, определяющий мобилизационные сдвиги в организме. Во всех случаях, когда происходит событие, имеющее значение для субъекта, это приводит к возникновению (или увеличению) возбужденности, общему изменению скорости и интенсивности протекания психических, моторных и вегетативных процессов. Однако в отдельных случаях под влиянием таких событий возбужденность может, напротив, уменьшаться. Это зависит, прежде всего, от индивидуальных особенностей реагирования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торой компонент эмоции связан с тем, какое значение эмоциональное событие имеет для субъекта — позитивное или негативное. Он определяет знак эмоции: положительная эмоция возникает тогда, когда событие оценивается как позитивное, отрицательная — когда оно оценивается как негативное. Функция положительного эмоционального процесса заключается в побуждении действий, поддерживающих контакт с позитивным событием, отрицательного — в побуждении действий, направленных на устранение контакта с негативным событием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ретий компонент эмоции связан со специфическими качественными особенностями события, имеющего значение для субъекта, и соответственно может быть охарактеризован как содержание (или качество) эмоции. В зависимости от этого компонента эмоциональные реакции или вызванные эмоциями особые формы поведения приобретают специфический характер. Эмоциональные состояния, возникшие в процессе деятельности, могут повышать или понижать жизнедеятельность человека. Первые называют стеническими, вторые — астеническими. Возникновение и проявление эмоций, чувств психологи связывают со сложной комплексной работой коры, подкорки мозга и вегетативной нервной системы, регулирующей работу внутренних органов. Этим определяется тесная связь эмоций и чувств с деятельностью сердца, дыхания, с изменениями в деятельности скелетных мышц (пантомимика) и лицевых мышц (мимика). Специальные эксперименты обнаружили в глубине мозга, в так называемой лимбической системе, существование центров положительных и отрицательных эмоций, получивших название центров «наслаждения» и «страдания»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йковский Я. подчеркивает, что три выделенных компонента эмоционального процесса характеризуют его как внутреннее состояние, как акт регуляции, а не как поведенческий акт или субъективно переживаемое психические явление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ффект — это наиболее мощная эмоциональная реакция; проявляется как сильное, бурное и относительно эмоциональное кратковременное переживание. Аффект полностью захватывает всю психику человека и предопределяет реакцию на ситуацию в целом (чаще всего и эта реакция, и воздействующие раздражители осознаются недостаточно, что является одной из причин практической неуправляемости этим состоянием)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анализе аффекта учитывают соответствие силы стимула и результата, находящихся в обратной пропорции: чем более сильным является исходный мотивационный стимул поведения, и чем больше усилий пришлось затратить на то, чтобы его реализовать, чем меньше итог, полученный в результате всего этого, тем сильнее возникающий аффект. Аффекты протекают бурно, быстро, сопровождаются резко выраженными органическими изменениями и двигательными реакциями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ффекты, как правило, искажают нормальную организацию поведения. Оно становится не вполне разумным. К тому же аффекты оставляют сильные и устойчивые следы в долговременной памяти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ственно эмоции, в отличие от аффектов, — более длительные состояния. Они — реакция не только на события совершившиеся, но и на вероятные или вспоминаемые. Если аффекты возникают к концу действия и отражают суммарную итоговую оценку ситуации, то эмоции смещаются к началу действия и предвосхищают результат. Большинство из них, например, страх, носят опережающий характер, при этом человек отражает события в форме обобщенной субъективной оценки определенной ситуации, связанной с удовлетворением потребностей. Хотя некоторые эмоции могут определяться и завершающими аспектами поведения. Обычно эмоция сопровождает и в целом способствует целенаправленному поведению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оложительные эмоции возникают, когда реальный результат совершенного поведенческого акта совпадает или превышает ожидаемый полезный результат, и наоборот, недостаток реального результата, несовпадение с ожидаемым — приводит к отрицательным эмоциям. Потребностный подход к определению знака эмоции был предложен отечественным психологом </w:t>
      </w:r>
      <w:r>
        <w:rPr>
          <w:rFonts w:cs="Times New Roman"/>
          <w:sz w:val="28"/>
          <w:szCs w:val="28"/>
          <w:lang w:val="en-US"/>
        </w:rPr>
        <w:t>C</w:t>
      </w:r>
      <w:r>
        <w:rPr>
          <w:rFonts w:cs="Times New Roman"/>
          <w:sz w:val="28"/>
          <w:szCs w:val="28"/>
        </w:rPr>
        <w:t>. Самыгиным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моция может рассматриваться как обобщенная оценка ситуации. Например, эмоция страха развивается при недостатке сведений, необходимых для защиты, или как ожидание и предсказание неудачи при совершении действия. Страх может достигнуть такой силы, что нервная система не выдерживает и человек умирает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ажды пережитый страх может закрепиться и стать хроническим, навязчивым: руководитель резко высказал свое неудовольствие работнику в присутствии других людей, что настолько сильно повлияло на сотрудника, что он может испытывать панику при известии об очередном совещании. Такое состояние называется фобией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>1.2 Воля в процессе управления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ля — это сознательное регулирование человеком своего поведения и деятельности, связанное с преодолением внутренних и внешних препятствий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ля — это способность человека, проявляющаяся в само детерминации и саморегуляции им своей деятельности и различных психических процессов. Благодаря воле человек может по собственной инициативе, исходя из осознанной необходимости, выполнять действия в заранее спланированном направлении и с заранее предусмотренной силой. Более того, он может соответственно организовать свою психическую деятельность и направить ее. Усилием воли можно сдержать внешнее проявление эмоций или даже показать совершенно противоположно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С. Д Резник выделяет следующие основные функции воли: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ыбор мотивов и целей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регуляция побуждения к действиям при недостаточной или избыточной их мотивации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организация психических процессов в адекватную выполняемой человеком деятельности систему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мобилизация физических и психических возможностей при преодолении препятствий в достижении поставленной цели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возникновения волевой регуляции необходимы определенные условия — наличие препятствий и преград. Воля проявляется, когда появляются трудности на пути к цели: препятствия внешние — время, пространство, противодействия людей, физические свойства предметов и т. д.; препятствия внутренние — отношения и установки, болезненные состояния, усталость и т. д. Все эти препятствия, отражаясь в сознании, вызывают волевое усилие, которое создает необходимый тонус для преодоления трудностей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левые усилия необходимы: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при восполнении дефицита побуждения к действиям при отсутствии их достаточной мотивации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ри выборе мотивов, целей, видов действий при их конфликте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при произвольной регуляции внешних и внутренних действий и психических процессов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ля неразрывно связана с познавательными мотивами и эмоциональными процессами. В связи с этим все действия человека могут быть поделены на две категории: непроизвольные и произвольные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произвольные действия совершаются в результате возникновения не осознаваемых или недостаточно отчетливо осознаваемых побуждений (влечений, установок и т. д.). Они имеют импульсивный характер, лишены четкого плана. Иными словами, в непроизвольных действиях нет четкой цели и усилий субъекта для ее достижения. Примером непроизводственных действий могут служить поступки людей в состоянии аффекта (изумления, страха, восторга, гнева)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извольные действия предполагают осознание цели, предварительное представление тех операций, которые могут обеспечить ее достижение, их очередность. В этой связи воля проявляется как уверенность человека в своих силах, как решимость совершить тот поступок, который сам человек считает целесообразным и необходимым в конкретной ситуации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левая регуляция поведения человека формируется и развивается под воздействием контроля за его поведением со стороны общества, а затем — самоконтроля личности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зависимости от трудностей внешнего мира и сложности внутреннего мира человека выделяют 4 варианта проявления воли: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 легком мире, где любое желание выполнимо, воля практически не требуется (желания человека просты, однозначны, любое желание осуществимо в легком мире)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в трудном мире, где существуют разнообразные препятствия, требуются волевые усилия по преодолению препятствий реальной действительности, нужно терпение, но сам человек внутренне спокоен, уверен в своей правоте в силу однозначности своих желаний и целей (простой внутренний мир человека)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в легком внешнем мире и при сложном внутреннем мире человека требуются волевые усилия по преодолению внутренних противоречий, сомнений, человек внутренне сложен, идет борьба мотивов и целей, человек мучается при принятии решения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в трудном внешнем мире и при сложном внутреннем мире человека требуются интенсивные волевые усилия для преодоления внутренних сомнений для выбора решения и осуществления действий в условиях объективных помех и трудностей. Волевое действие здесь выступает как принятое к осуществлению по собственному решению, осознанное, намеренное, целенаправленное действие на основе внешней и внутренней необходимости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обходимость сильной воли возрастает при наличии: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трудных ситуаций «трудного мира»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сложного, противоречивого внутреннего мира в самом человеке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полняя различные виды деятельности, преодолевая при этом внешние и внутренние препятствия, человек вырабатывает в себе волевые качества: целеустремленность, решительность, самостоятельность, инициативность, настойчивость, выдержку, дисциплинированность, мужество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управленческой деятельности необходимо соблюдать следующие правила: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обеспечивать условия для успеха деятельности работника, но не облегчать существенно ему задания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активизировать самостоятельную деятельность работника, вызвать у него чувство радости от достигнутого, повышать его веру в свои способность преодолевать трудности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объяснять, в чем заключается целесообразность тех требований, приказов, решений, которые руководитель предъявляет работнику, и предоставлять возможность работнику самостоятельно принимать решения в разумных пределах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ы любого волевого действия имеют для человека два следствия: первое — это достижение конкретной цели; второе связано с тем, что человек оценивает свои действия и извлекает соответствующие уроки на будущее относительно способов достижения цели, затраченных усилий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моциональные и волевые процессы, таким образом, тесно взаимосвязаны. Воля выступает как средство регуляции, корректировки негативного влияния эмоций на деятельность. Эмоции, в свою очередь, придают субъективный тон волевому усилию, могут содействовать повышению его потенциала. Такая тесная взаимосвязь приводит к тому, что в реальном поведении они практически неразделимы и переживаются субъектом в форме психических состояний. Понятием состояния обозначается наиболее интегративная форма организации всех компонентов психики в тот или иной период времени. Это — вся психика, все ее содержание, но на том или ином интервале ее функционирования. Содержание, напряженность, тон, направленность такого функционирования могут, конечно, сильно меняться — при этом будет меняться и сам характер психических состояний. Изучением психических состояний занимается специальная отрасль психологии — психология функциональных состоянии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изучении управленческой деятельности наиболее существенно то, что все основные типы состояний и обнаруженные при их исследовании закономерности не только сохраняются в деятельности руководителя, но и часто выступают в наиболее отчетливой форме. В психологии функциональных состояний существуют разные способы классификации. Например, по степени интенсивности (повышенной, средней, низкой активности); по содержанию (в частности, состояния утомления, монотонии, психического пресыщения, фрустрации, воодушевления, тревоги, дискомфорта и др.); по видам деятельности, в которых они возникают (игровой, учебной, трудовой); по угону (положительные, отрицательные, амбивалентные); по характеру воздействия на деятельность (позитивные и негативные)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труктуре любого состояния выделяют два компонента, две его стороны — содержательную и динамическую («энергетическую»). Доказано, что на эффективность выполнения деятельности существенное влияние оказывает как содержание состояний (например, состояние подавленности может не только ухудшать, но и блокировать деятельность, а состояние воодушевления — наоборот), так и его интенсивность, «энергетическая насыщенность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активации может меняться в широком диапазоне значений. Для обозначения этого диапазона в психологии используется понятие «континуум активации», или «шкала уровней бодрствования». В качестве таких уровней рассматриваются следующие состояния (в порядке возрастания их энергетического фона): кома, глубокий сон, «быстрый сон», поверхностный сон, спокойное бодрствование, активное бодрствование, напряженное бодрствование, стресс, эмоциональное абортирование поведения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-вторых, доказано, что существует прямая связь между степенью негативного (деструктивного) влияния психических состояний и сложностью тех психических процессов, образований, в отношении которых имеет место это влияние. Негативные состояния сильнее влияют на более сложные процессы, образования, виды деятельности, чем на простые. Например, под воздействием стресса или утомления сначала и в большей степени снижаются интеллектуальные функции (как более сложные), а затем и в относительно меньшей мере — моторные, исполнительские функции (как более простые). Эти две закономерности наиболее важны и для понимания специфики эмоционально-волевой регуляции состояний в целом, и для ее особенностей в управленческой деятельности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ой и наиболее общей особенностью эмоционально-волевой регуляции состояний в управленческой деятельности является сочетание в ней двух следующих особенностей. Во-первых, именно управленческая деятельность характеризуется предельно высокой эмоциогенностью и стрессогенностью, содержит огромное количество причин для возникновения негативных эмоций и трудных состояний. Во-вторых, именно она предъявляет и наиболее высокие требования к эффективности и жесткости эмоционально-волевой регуляции состояний, что связано с ее ответственностью. По-видимому, никакая иная деятельность не содержит столь обширного спектра причин и факторов, порождающих эмоциональные реакции, как управленческая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мимо факторов, связанных с самим процессом деятельности, с ее организацией, в ней имеет место дополнительная и очень мощная группа эмоциогенных факторов, связанных с межличностными отношениями. Сложность содержания этой деятельности, наличие трудных, а зачастую экстремальных условий ее реализации в сочетании с высокой ответственностью за ее результаты образуют постоянный симптомокомплекс характеристик управленческой деятельности. Он выступает источником развития неблагоприятных психических состояний, хронического «управленческого стресса». Вместе с тем именно руководитель обязан «уметь сдерживать эмоции», «не поддаваться настроению», контролировать себя. Причем это необходимо не только для уменьшения негативного влияния эмоций и состояний на его собственную деятельность. Дело еще и в том, что руководитель «постоянно на виду», а любые его нежелательные эмоциональные проявления и состояния (неуверенности, подавленности, нервозности, а то и паники) воспринимаются подчиненными и сказываются на их деятельности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конец, именно управленческая деятельность требует максимального включения волевых процессов, а сами понятия «хороший руководитель» и «волевой руководитель» часто используются как синонимичные. Все сказанное означает, что и «мир эмоций», и «мир состояний», и весь спектр волевых процессов и качеств проявляются в этой деятельности в своей максимальной выраженности, наиболее полно и ярко. Вместе с тем в психологии управленческой деятельности обычно выделяется круг наиболее типичных аспектов, эмоционально-волевой регуляции, имеющих наибольшее значение для ее организации. К ним относятся: проблема стресса в управленческой деятельности, проблема состояния фрустрации, феномен «готовности к экстренным действиям», понятие эмоциональной резистентности руководителя, особенности когнитивной регуляции дисфункциональных состояний, закономерности экспрессивных процессов в управленческ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лава 2. Влияние стресса на здоровье человек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>2.1 Причины стресс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ресс - обычное и часто встречающееся явление. Мы все временами испытываем его - может быть, как ощущение пустоты в глубине желудка, когда встаем, представляясь в классе, или как повышенную раздражительность или бессонницу во время экзаменационной сессии. Незначительные стрессы неизбежны и безвредны. Именно чрезмерный стресс создает проблемы для индивидуумов и организаций. Стресс является неотъемлемой частью человеческого существования, надо только научиться различать допустимую степень стресса и слишком большой стресс. Нулевой стресс невозможен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т тип стресса, который мы будем рассматривать в данной работе, определяется как чрезмерное психологическое или физиологическое напряжение. Исследования показывают, что к физиологическим признакам стресса относятся язвы, мигрень, гипертония, боль в спине, артрит, астма и боли в сердце. Психологические проявления включают раздражительность, потерю аппетита, депрессию и пониженный интерес к меж личным и сексуальным отношениям и др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нижая эффективность и благополучие индивидуума, чрезмерный стресс дорого обходится организациям. Многие проблемы сотрудников, которые отражаются как на их заработке и результатах работы, так и на здоровье и благополучии сотрудников, коренятся в психологическом стрессе. Стресс прямо и косвенно увеличивает затраты на достижение целей организаций и снижает качество жизни для большого числа трудящихс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ресс может быть вызван факторами, связанными с работой и деятельностью организации или событиями личной жизни человек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чины стрессов, или стрессоры, условно делят на две группы : физические и психические (сигнальные), подобно этому различают стрессы физиологические и психоэмоциональны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физиологическим стрессам можно отнести реакции организма н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у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хлажд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достаток кислород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овопотер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равм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токсикаци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изическую нагрузк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шение пищ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психоэмоциональным стрессам относят реакции на сигнал опасност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ожиданное прикосновени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устойчивость опор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ыстрое увеличение в размерах нечетко различимого предмет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иночество или перенаселени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человека, кроме таких факторов, причиной стресса могут быть информационные перегрузки и дефицит, недостаток времени, неопределенность исход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оследние годы обращают внимание на производственные стресс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определенность трудового зад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догрузка или перегруз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ственность за люд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справедливая оценка труд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"трудное начальство"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охие условия тру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>2.2 Организационные факторы стресс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мотрим те факторы, действующие внутри организации, которые вызывают стресс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Перегрузка или слишком малая рабочая нагрузка, т.е. задание, которое следует завершить за конкретный период времен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ботнику просто поручили непомерное количество заданий или необоснованный уровень выпуска продукции на данный период времени. В этом случае обычно возникает беспокойство, фрустрация ( чувство крушения ), а также чувство безнадежности и материальных потерь. Однако недогрузка может вызвать точно такие же чувства. Работник, не получающий работы, соответствующей его возможностям, обычно чувствует фрустрацию, беспокойство относительно своей ценности и положения в социальной структуре организации и ощущает себя явно не вознагражденны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фликт ролей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фликт ролей возникает тогда, когда к работнику предъявляют противоречивые требования. Например, продавец может получить задание немедленно реагировать на просьбы клиентов, но, когда его видят разговаривающим с клиентом, то говорят, чтобы он не забывал заполнять полки товаро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фликт ролей может также произойти в результате нарушения принципа единоначалия. Два руководителя в иерархии могут дать работнику противоречивые указания. Например, директор завода может потребовать от начальника цеха максимально увеличить выпуск продукции, в то время как начальник отдела технического контроля требует соблюдения стандартов качеств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фликт ролей может также возникнуть в результате различий между нормами неформальной группы и требованиями формальной организации. В этой ситуации индивидуум может почувствовать напряжение и беспокойство, потому что хочет быть принятым группой, с одной стороны, и соблюдать требования руководства - с другой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еопределенность ролей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определенность ролей возникает тогда, когда работник не уверен в том, что от него ожидают. В отличие от конфликта ролей, здесь требования не будут противоречивыми, но и уклончивы и неопределенны. Люди должны иметь правильное представление об ожиданиях руководства - что они должны делать, как они должны делать и как их после этого будут оцениват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Неинтересная работ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которые исследования показывают, что индивидуумы, имеющие более интересную работу, проявляют меньше беспокойства и менее подвержены физическим недомоганиям, чем занимающиеся неинтересной работой. Однако взгляды на понятие “интересная” работа у людей различается: то, что кажется интересным или скучным для одного, совсем не обязательно будет интересно други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Существуют также и другие фактор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ресс может возникнуть в результате плохих физических условий, например, отклонений в температуре помещения, плохого освещения или чрезмерного шума. Неправильные соотношения между полномочиями и ответственностью, плохие каналы обмена информацией в организации и необоснованные требования сотрудников друг к другу тоже могут вызвать стресс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>2.3 Проявления стресс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так, стресс - это напряженное состояние организма, т.е. неспецифический ответ организма на предъявленное ему требование (стрессовую ситуацию). Под воздействием стресса организм человека испытывает стрессовое напряжение. Рассмотрим различные состояния человека, которые могут сигнализировать о наличии в организме внутреннего напряжения. Сознательная оценка способна перевести эти сигналы из сферы эмоциональной (чувства) в сферу рациональную (разум) и тем самым ликвидировать нежелательное состояни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знаки стрессового напряжения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Невозможность сосредоточиться на чем-то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Слишком частые ошибки в работ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Ухудшается памят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Слишком часто возникает чувство усталост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Очень быстрая реч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Мысли часто улетучиваютс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Довольно часто появляются боли ( голова, спина, область желудка 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Повышенная возбудимост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Работа не доставляет прежней радост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 Потеря чувства юмор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. Резко возрастает количество выкуриваемых сигарет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. Пристрастие к алкогольным напитка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. Постоянное ощущение недоедан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. Пропадает аппетит - вообще потерян вкус к ед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5. Невозможность вовремя закончить работу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одних и тех же условиях у разных людей стрессы могут протекать по-разному; основной "удар" может падать на разные системы: сердечно-сосудистую, пищеварительную или иммунную, что зависит, очевидно, от ряда конституциональных особенностей организма, определяемых, в частности, наследственностью. Возможно, по-видимому, и влияние особенностей самой стрессорной ситуации. Наиболее общими для любого стресса являются три его стадии, описанные Сель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-я из них получила название стадии беспокойства, боевой тревоги и представляет собой как бы "встряску организма", призыв "к оружию, к мобилизации нейро-эндокринных механизмов, обеспечивающих значительное преобладание реакций, дающих энергию для борьбы или бегства. В этой стадии повышаются восходящие влияния ратикулярной формации мозга, активность лимбической системы больших полушарий и новой коры. Обычно это приводит к возбуждению симпато-адреналовой системы, которая, в свою очередь, может способствовать мобилизации другой: "гипоталамус - гипофиз - кора надпочечников", в результате повышается секреция гормонов - АКТГ, адреналина, глюкокортикоид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ще Селье описал характерную для гиперпродукции глюкокортикоидов триа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 увеличение коры надпочечников и исчезновение секреторных гранул из ее кл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2. острую инволяцию (обратное развитие) тимуса и др. лимфоид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3. развитие кровоточащих язв в желудк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-я стадия стресса - стадия резистентности или адаптации - характеризуется восстановлением равновесия между ката - и анаболическими реакциями, т.е. распадом и синтезом. Это обеспечивается повышением секреции таких анаболических гормонов, как соматотропный гормон (гормон роста), инсулин. Устойчивость организма к действию стрессора при этом увеличивается, возрастает резистентность и к другим неблагоприятным воздействиям, улучшается общее самочувствие, растет уровень здоровья. Такое явление Селье назвал "эустрессом", т.е. "хорошим стрессом"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-я стадия - называется стадией истощения, или "дистресса": она развивается при исчерпании адаптивных резервов. Исходом этой стадии может быть срыв адаптивных механизмов, развитие болезни или смерт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-я ст. стадия стресса обычно сопровождается повышенной психической активностью, характерной для воодушевления, радости, восторга, наслаждения, счастья, экстаза, волнения, страха, негодования, возмущения, гнева, ярости, агрессии, ужаса, паники. Одним из интимных и постоянных признаков психоэмоционального стресса является - тревога. Тревога сопоставима с болью, но, в отличие от боли, тревога представляет собой сигнал об опасности, которая еще не реализован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стрессе обычно повышается и мышечная активность. Напрягаются мышцы шеи, спины, лба. Интенсивное мышечное сокращение может быть причиной накопления продуктов обмена веществ и болей в области головы, шеи, спины, поясниц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ешние признаки стресса могут выражаться по типу не только психомоторного возбуждения, но и запредельного торможения, выражающегося в растерянности, бездеятельности или внезапном сне. Наиболее общей для первой фазы всех видов стресса реакцией внутренних органов является активация сердечно-сосудистой системы. Повышаются частота и интенсивность сердечных сокращений, артериальное давление, повышается кровоток в миокарде, мозге, скелетных мышцах. Повышаются глубина, частота дыхания, расширяются бронхи, зрачк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>2.4 Жизненно важная роль стрессо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е считал, что полная свобода от стресса означает смерть. Стресс не только помогает справиться с острой критической ситуацией, но и - при ее повторении или длительном действии - способствует эффективному запуску специфических, как правило, более экономных адаптивных реакций. Стрессы формируются у ребенка еще во внутриутробном периоде. Их причиной могут быть движения матери, создающие умеренный дефицит О2, в борьбе за который ребенок развивает двигательную активность, а это ускоряет формирование многих систем его организма. Если мать переедает и ее кровь содержит избыток питательных веществ, двигательная активность плода, напротив, снижается, и его развитие тормозитс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ды формируют стресс не только у матери, но и у новорожденного. Умеренные стрессы детства, возникающие при игровом общении детей, положительные и отрицательные эмоции, формирующиеся в процессе знакомства ребенка с окружающим миром, двигательная активность и периодические охлаждения могут способствовать физическому, эмоциональному и интеллектуальному развитию. Регулярно плавающие дети начинают ходить на 3 месяца раньше обычного; они болеют в 3 раза реже, а их словарный запас в 3-4 раза больше, чем у детей, не занимающихся плавание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ренные стрессы могут способствовать повышению настроения и работоспособности, обеспечивают обезболивающий эффект, что представляется важным в периоды повышенных требований к организму человека: на экзаменах, в момент выполнения хирургом сложных операций, при публичных выступлениях. Отсюда можно предположить, что недостаточная выраженность стрессовых реакций может быть фактором, неблагоприятным для здоровь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>2.5 Опасность стрессов для здоровья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благоприятному влиянию стресса на здоровье могут способство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 безысходность или неопределенность ситуации, к которой трудно приспособиться (стихийные бедствия и войны, потеря близких люд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2. высокая интенсивность или продолжительность стресс-реакции, завершающейся истощением адаптивных резер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3. личностные или биологические особенности, определяющие слабость антистрессорной защи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4. использование для защиты от стресса опасных для здоровья и жизни прием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благоприятное влияние на здоровье человека присуще физическим и еще чаще психоэмоциональным стрессам. Так, шум, сам по себе не связанный с какой-либо опасностью для человека, тем не менее может вызвать состояние тревоги и, как другие стрессоры, тормозить деятельность желудка, нарушать пищеварение в целом и вызывать невроз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эмоциональным признакам хронического стресса относя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мены настро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ышение тревожности и антипатию к людя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явление раздражительности, усталости и рассеянности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поведенческим проявлениям хронического стресса отнесен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явление нерешительност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рушение сн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едание или потеря аппетит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нижение качества работы и повышение числа не выход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ащение несчастных случае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лее частые курение и прием алкогол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соматическим признакам стресса относятс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ритмии сердца и сердцебиени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ль и чувство сжатия грудной клетк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трудненное дыхани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здутие живот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ли в животе и понос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астые мочеиспускан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нижение полового влечения и импотенц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рушение менструального цикл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калывание в руках и ногах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ли в области головы, шеи, спины, поясниц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щущение "комка" в горл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воение в глазах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худшение зрения, кожные сып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ценивая диагностическую роль этих явлений, отмечается, что - усталость, безнадежность, депрессия - более часто, чем боль в груди, являются прогностическими симптомами внезапной смерти. Вышеуказанные явления, однако, чаще всего формируют картину неврозов. Женщины, обычно, легче мужчин переживают острые стрессы; они адаптируются к стрессорным факторам более экономно физиологически, но при этом испытывают больший психический дискомфорт, чем мужчины. Женщины чаще мужчин страдают неврозами. Имеют значение и некоторые приобретаемые свойства личности. Личностный "тип А" , характеризующийся в 3-7 раз большей склонностью к стрессам и развитию в связи с этим ИБС по сравнению с параметрами "типа Б". Людей типа А характеризуют высокий жизненный темп, соревновательность, настойчивое желание признания у окружающих, агрессивность, лидерские качеств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юди делятся на экстерналов и интернал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кстерналы характеризуются уходом от трудных ситуаций, обвинением в своих трудностях других людей или "рока", низкой мотивацией достижений, стремлением подчиняться другим люд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Интерналы же предпочитают конструктивные стратегии совладения с трудностями, стараясь видеть их источник в себе. (Китайская пословица гласит: мудрый ищет погрешности в себе, немудрый - в других). Интерналы уверены в своих силах, отличаются высокой ответственностью и стрессоустойчивостью. Любое событие они рассматривают как стимул для развития собственных возможностей. Такой тип формируется еще в детстве при двух условиях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наличии объекта подражания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редоставлении родителями самостоятельности в решениях жизненных пробле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ип адекватной стратегии в стрессорных ситуациях определяется, очевидно, силой, подвижностью, уравновешенностью нервных процессов и другими свойствами организма. У людей для оценки склонности к стрессам часто используются психологические методы, например, оценка тревожности по шкале Спилбергера и Ханина, анализ цветовых предпочтений - тест Люше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>2.6 Стрессовые ситуации в управленческой деятельности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оварное определение стресса гласит: «Это внутреннее сопротивление, реакция эластичного тела на внешние силы, воздействующие на него». Из этого определения вовсе не следует, что стресс — только отрицательное явление. Исследования показывают, что стрессовые ситуации не только не приносят вреда, но и способствуют росту производительности труда управленческого аппарата и даже повышают удовлетворенность своей работой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нятие стресса прочно вошло не только в научную терминологию, но и в повседневную жизнь. Стресс — неотъемлемая часть жизни человека: представления о нем и собственные стрессовые переживания — важный компонент личного опыта любого человека. Стрессом (от англ. — давление, напряжение) обозначается широкий круг состояний повышенной напряженности, возникающих в ответ на разнообразные экстремальные воздействия — стрессоры. В управленческой деятельности число агрессоров очень велико, по своему содержанию они специфичны. К основным стрессорам управленческой деятельности необходимо отнести следующие факторы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актор информационной нагрузки. Одной из наиболее характерных особенностей управленческой деятельности является то, что руководителю приходится иметь дело с огромным массивом информации. По содержанию эта информация, как правило, очень разнородна, изменчива, противоречива, обладает разной степенью достоверности. Вся она, однако, должна быть адекватно воспринята, осмыслена и реализована в деятельности. Объем информации, требования к ее переработке входят в противоречия с психическими возможностями субъекта. В связи с этим высокая когнитивная нагрузка, обусловленная большим объемом информации, выступает как мощный негативный фактор, приводящий к повышенной напряженности, к стрессу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актор информационной неопределенности. Информационная нагрузка — ее избыточность постоянно сочетается в деятельности руководителя с хронической неопределенностью. С одной стороны, информации чрезмерно много, но с другой — нужной и наиболее важной для данной конкретной ситуации информации часто недостает. В результате руководитель ставится в положение, когда он либо вынужден добирать, искать недостающую информацию (что само по себе порождает напряженность), либо действовать в условиях неопределенности, т.е. риска. Последнее является сильным стрессогенным фактором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актор ответственности — решающий и основной для деятельности; сила проявления всех иных факторов зависит от него. Для управленческой деятельности мера ответственности наиболее высока, а ее содержание также специфично. Это не только «ответственность за результат» и не только «ответственность за себя», но и «ответственность за других». Поэтому общий феномен ответственности не только максимально выражен в управленческой деятельности, но и становится многомерным, включает в себя ряд довольно различных компонентов. В соответствии с принципом «личной ответственности» руководитель в конечном итоге аккумулирует в своей деятельности всю меру ответственности за результаты функционирования организации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актор дефицита времени. Хроническая нехватка времени — один из наиболее типичных признаков управленческой деятельности. Он обусловлен как обилием задач и функций, которые необходимо решать и выполнять, так и жесткими временными рамками, в которые обычно поставлен руководитель. В психологических исследованиях установлено, что дефицит времени может выступать даже более сильным фактором напряженности деятельности, чем сложность решаемых в ее ходе задач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акторы межличностных конфликтов. Постоянным спутником управления выступают возникающие в его ходе межличностные конфликты различных типов и меры выраженности. Порожденные этим негативные межличностные отношения являются одним из наиболее сильных источников появления стрессовых состояний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акторы внутриличностных (ролевых) конфликтов. Показано, что одним из источников стресса является необходимость выполнения одним и тем же человеком двух и более функциональных ролей одновременно. Несовпадение требований, предъявляемых различными ролями, ведет к развитию состояния, которое обозначается понятием ролевого конфликта. Ролевой конфликт конкретизируется по отношению к деятельности руководителя, прежде всего, в маргинальном ролевом конфликте. Так, субъект выступает в роли руководителя в отношении управляемой им группы (организации), что налагает на него одну систему обязанностей, одну стратегию поведения. Но он одновременно является подчиненным по отношению к вышестоящим инстанциям и должен выполнять предписываемые ими роли. «Требования сверху» и «интересы снизу» сталкиваются в поведении руководителя, а их частый антагонизм является постоянным и мощным стрессором управленческой деятельности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уководитель самой своей позицией ставится в условия, когда он должен «удерживать в поле зрения» множество проблем, «разрываться между делами». В результате этого возникает известный в психологии феномен интерференции (наложения и отрицательного влияния) задач и функций друг на друга, также являющийся одним из сильных источников высокой напряженности деятельнос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Внешняя среда организаций является источником многочисленных стрессоров, которые по силе своего влияния могут превосходить внутри организационные, деятельностные факторы. В этом плане, прежде всего, необходимо отметить следующие факторы. Во-первых, факторы конкуренции, связанные с «борьбой за существование» в условиях нестабильной социальной и профессиональной среды. Во-вторых, факторы влияния криминальной среды на деятельность организаций. В-третьих, факторы нестабильности макросоциальной и макроэкономической динамики; их практически невозможная прогнозируемость на перспективу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целом следует подчеркнуть, что система стрессовых факторов столь же разнообразна и многочисленна, сколь многообразна вся внешняя среда организации. Любой ее компонент при определенных условиях может становиться стресс-фактором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лияние стрессовых состояний на деятельность в целом и на отдельные ее процессы неоднозначно. Различия обусловлены существованием трех основных фаз развития стресса — мобилизации, расстройства и деформации. Они по-разному влияют на деятельность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обозначения «меры сопротивляемости» человека стрессовым воздействиям используется понятие стрессоустойчивости личности. Это — способность сохранять высокие показатели психического функционирования и деятельности при возрастающих стрессовых нагрузках. Важной стороной стрессустойчивости является способность не только сохранять, но и повышать показатели эффективности, продуктивности деятельности при стрессовом усложнении условий. Иначе говоря, эта способность зависит от того, насколько сильно у человека представлена первая фаза развития стресса — фаза мобилизации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зависимости от степени стрессустойчивости, а также от способности выдерживать стресс в течение длительного времени выделяют три основных типа личностей. Они различаются по тому, как долго личность может сохранять устойчивость (резистентность) к временному давлению хронических стрессовых условий, характеризуют ее индивидуальный порог стрессустойчивости. Одни руководители могут выдерживать стрессовые нагрузки длительное время, адаптируясь к стрессу. Другие даже при относительно краткосрочных стрессовых воздействиях уже дают сбои. Третьи — вообще только и могут эффективно работать в условиях стресса. Соответственно эти три типа обозначаются как «стресс вола», «стресс кролика» и «стресс льва»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ругим важным условием стрессустойчивости является общая мотивационная направленность личности, ее доминирующая ориентация — либо личностно-карьеровая («на себя»), либо социально-профессиональная («на дело»). Показано, что доминирование личных, в том числе и карьерных мотивов, снижает стрессустойчивость, тогда как превалирование мотивов, связанных с профессиональной направленностью, повышает ее. В связи с этим описаны две формы поведения в условиях стресса — так называемые контроль страха и контроль опасности. В первом случае (характерном для личностной ориентации «на себя») человек ищет способы обезопаситься, уменьшить последствия ситуации лично для себя, в большей мере теряет контроль за ситуацией и, в конечном итоге, поэтому «бросает» конструктивные попытки организации деятельности. Во втором случае дольше сохраняется контроль за ситуацией: обеспечение личной безопасности строится как попытка конструктивного преодоления ситуации, а через это — и устранения последствий для себя. Второй тип поведения существенно более эффективен, а для деятельности руководителя — вообще единственно приемлем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уществуют также и наиболее общие — личностные различия в предрасположенности к стрессу. Сильное и, как правило, негативное влияние стресса на управленческую деятельность поставило задачу разработки средств борьбы с ним. Они обозначаются понятием средств управления стрессом и его профилактики. В психологии управления существует много различных вариантов перечней такого рода средств; они постоянно приводятся в литературе. Можно отметить один — наиболее типичный из таких вариантов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ционализировать свой рабочий день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нировать работу по своим возможностям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редовать тактики выполнения работы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гружать себя, делегируя полномочия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икогда не брать работу на дом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 затягивать рабочий день ни для себя, ни для других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гда быть готовым к неожиданностям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росить курить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делять внимание спорту и физкультуре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ходить новые увлечения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одить на работу пешком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аще покидать свой кабинет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ать паузы в работе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>2.7 Приемы поведенческой антистрессорной защиты человек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жнейшим условием защиты человека от психических стрессов является его жизненная стратегия, в частности, система ценностей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дрость долгожителей состоит в том, что они довольны своей жизнью: "Все, чем я обладаю, прекрасно, а, если у меня чего-то нет, это не имеет значения"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. Карнеги (1980) приводит меткое высказывание А. Шопенгауэра: "Мы редко думаем о том, что у нас есть, зато всегда - о том, чего нет"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лько разумом человек может взвесить истинную цену того или иного события дня для его собственной жизни. Однако для того, чтобы сформировать антистрессорную стратегию жизни, человеку нужен не только разу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глубокой древности на Востоке люди говорили: "Господи, дай мне силы, чтобы смириться с тем, что я не могу изменить, дай мне мужество, чтобы бороться с тем, что я должен изменить, и дай мне мудрость, чтобы суметь отличить одно от другого". Селье (1979) советует избегать стрессов сознанием "собственного потолка достижений", сосредоточением на светлом в жизни, воспоминаниями о своих успехах и радостях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оптимизма и психологической устойчивости способствует развитие "смеховой культуры". Видимо, следует пересмотреть отношение к юмору, иронии, остроумию, балагурству как к чему-то второстепенному: это защита человека от самого себя, своего уныния и отчаяния. Недаром говорится: "Веселье от всех бед спасенье", "Шутка - минутка заряжает на час", "Веселого болезнь боится", "Улыбка дарит нам продленье века, злоба старит человека". Было отмечено, что юмористические стимулы повышают, а плач угнетает иммунитет. Так или иначе, стрессы развиваются у каждого человека, даже устойчивого к ним. Тем не менее уже возникший стресс можно ограничить определенными методам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езапное и сильное эмоциональное возбуждение (аффект) можно снизить плотным сжатием губ и медленными дугообразными движениями языка по небу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лико успокаивающее действие редкого дыхания, которого можно добиться, удлиняя выдох и делая паузы между выдохами и вдохам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ктически каждый человек может при желании научиться управлять своим организмом. Так, слюноотделение можно повысить, представив ломтик лимона во рту. Вызвать учащение дыхания и сокращений сердца можно увеличением напряжения мышц рук, ног, спины. Несколько сложнее, но тем не менее доступно большинству людей мышечное расслабление и сосредоточение внимания на ощущениях тепла, тяжести в конечностях, покоя и отдыха, создающих состояние самогипноз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ие упражнения являются основой аутотренинга — учения, которое развито немецким психотерапевтом Шульцем (1932) и в настоящее время широко используется для снятия волнения и тревоги, усталости и неуверенности, развития воли, интеллекта и памяти. Методики аутотренинга, медитации и ряда других традиционных способов воздействия на психическое состояние человека подробно изложены в соответствующих руководствах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возникновении стресса и, особенно, его большой продолжительности хороши и такие средства, как музыка. Автор "музыкальной фармакопеи" П.Г. Шеффлер, рекомендует слушать при меланхолическом настроении оду "К радости" Л. Бетховена, при депрессии - "Короля гномов" Ф. Шуберта, шум прибоя, леса, дождя, птичьи голоса. Около 14% всех записей классической музыки, продающихся в Европе, принадлежит В. Моцарту.Тихая и плавная музыка успокаивает, а громкая и радостная - тонизирует. Вокальное исполнение, перенося человека в другой образ, помогает ему познать себя и - за счет бессловесного контакта с внешним миром - ощутить себя его частью, идентифицировать себя в не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енщинам, возвращающимся расстроенными с работы домой, специалисты советуют лечь в теплую ванну с ароматной пеной. Мир покажется лучше, "смоются" стрессы дня. Механизмы такого воздействия включают психологический эффект имитации защищенности периода внутриутробной жизни и, конечно, влияния перераспределения кровотока: за счет увеличения кровотока кожи, снижается кровоток в мозгу, что ограничивает эмоциональное напряжение и способствует засыпанию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ветовая культура человека также является фактором, способным повлиять на его настроение и психические стрессы. Известно, что белый цвет может уменьшить психическое напряжение, но быстро утомляет; серый - успокаивает; черный - "давит", страшит, но в малых дозах помогает сосредоточиться. Красный - возбуждает, воодушевляет, при этом учащает дыхание, но на лиц слабых и уставших он действует раздражающе. Коричневый - защищающий, "уютный", но в большой дозе может вызвать апатию. Зеленый и синий - успокаивают и усыпляют, снижают артериальное давление и частоту дыхания. Желтый - возбуждает, создает надежду, способствует мечте и фантазии. Голубой - делает человека более миролюбивым и безмятежным. Фиолетовый - вызывает скрытую активность, повышает внушаемост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общении людей друг с другом кроется великий источник психического влияния. Сегодня очень остро стоит проблема одиночества. Одиночество - младшая сестра депрессии. Одинокие люди в 2 раза чаще погибают от рака и болезней сердца, в 4 раза - от дорожных катастроф и самоубийст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йл Карнеги (1992), крупный специалист в области человеческих отношений, подчеркивал, что в общении с другими людьми не следует забывать, что человека от животных отличает стремление к собственной значимости, поэтому надо поощрять людей говорить о себе и научиться слушат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мя человека - говорит Карнеги - самый сладостный и самый важный для него звук на любом языке, поэтому следует стремиться запомнить как можно больше имен и использовать их в общен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"Не судите, да не судимы будете" - гласит библейская мудрость, которую Карнеги интерпретирует словами: "Человеку свойственно обвинять кого угодно, только не самого себя. Критика подобна почтовым голубям, которые всегда возвращаются домой"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Селье (1979) считает, что для ограничения стрессов следует не демонстрировать свои достижения и избегать дружбы с "трудными" людьм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им из регуляторов общения человека с другими людьми, животными и природой в целом является совесть - своеобразная внутренняя самооценка, само предупреждение и самоосуждение. По сути своей это явление отождествляется с подсознательным страхом, стрессорной реакцией человека на собственный поступок. Совершая зло, человек т.о. разрушает сам себя не только психологически, но и чисто физически, т.к. стресс сложным образом меняет состояние внутренних органов, иммунитета и крови. Не удивительно, что стрессолог Селье высказал идею альтруистического эгоизма как единственного способа длительного выживания человека. Делая добро другому человеку или животному, заботясь о слабых, больных, увечных и проявляя великодушие, можно смягчить внутреннюю тревогу и обрести душевный комфорт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"С горем переспать - горя не видать" - говорит русская пословица. Великую антистрессорную роль играет ежедневный сон. Также, можно регулировать свои стрессы с помощью движ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>2.8 Методы профилактики стресс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з жизни - это наша повседневная жизнь с раннего утра до позднего вечера, каждую неделю, каждый месяц, каждый год. Составными частями активного и релаксационного образа жизни являются и начало трудового дня, и режим питания, и двигательная активность, и качество отдыха си сна, и взаимоотношения с окружающими, и реакция на стресс, и многое другое. Именно от нас зависит, каким будет наш образ жизни - здоровым, активным или же нездоровым, пассивны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сли нам удастся положительно повлиять на свои основные жизненные принципы, добиться того, чтобы релаксация и концентрация стали составной частью нашего образа жизни, то мы станем уравновешеннее и будем более спокойно реагировать на стрессогенные факторы. Необходимо знать, что мы в состоянии сознательно воздействовать на те или иные процессы, происходящие в организме, т.е. обладаем способностью ауторегуляц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жно выделить четыре основных метода профилактики стресса с помощью ауторегуляции: релаксация, противострессовая “переделка”дня, оказание первой помощи при остром стрессе и аутоанализ личного стресса. Использование этих методов при необходимости доступно каждому. О релаксации мы уже говорили, поэтому рассмотрим три других метод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>2.9. Противострессовая “переделка” дня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чень часто люди при возвращении домой переносят свою рабочую активность, возбужденность в семью. Что же нужно, чтобы избавиться от своих дневных впечатлений и, переступив порог дома, не вымещать на домашних свое плохое настроение? Ведь таким образом мы приносим домой стресс, а виной всему - наше неумение отрешиться от накопившихся за день впечатлений. Прежде всего, нужно установить хорошую традицию: возвратившись домой с работы или учебы , сразу же проводить релаксацию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 несколько рекомендуемых способов релаксации за 10 минут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Сядьте в кресло, расслабьтесь и спокойно отдохните. Или же сядьте поудобнее на стул и примите релаксационную “позу кучера”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Заварите себе крепкого чая или сварите кофе. Растяните их на 10 минут, старайтесь в этот отрезок времени ни о чем серьезном не думат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Включите магнитофон и послушайте свою любимую музыку. Наслаждайтесь этими чудесными мгновениями. Постарайтесь полностью погрузиться в музыку, отключившись от ваших мыслей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Если ваши близкие дома, выпейте чай или кофе вместе с ними и спокойно побеседуйте о чем-нибудь. Не решайте свои проблемы сразу же по возвращении домой: в состоянии усталости, разбитости это очень трудно, а порой невозможно. Выход из тупикового положения вы сможете найти после того, как пройдет немного времени и спадет напряжение трудового дн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Наполните ванну не очень горячей водой и полежите в ней. В ванне проделайте успокаивающие дыхательные упражнения. Сделайте глубокий вдох через сомкнутые губы, опустите нижнюю часть лица и нос в воду и сделайте очень медленный выдох. Постарайтесь выдыхать как можно дольше (выдох с сопротивлением). Представьте себе, что с каждым выдохом общее напряжение, накопившееся за день, постепенно спадает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Погуляйте на свежем воздух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Наденьте спортивный костюм, кроссовки и побегайте эти 10 минут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чень важно, чтобы инициатива таких “переделок” дня исходила от нас самих. Необходимо предупредить своих близких, что в это короткий период времени мы забываем о своих домашних обязанностях и попробовать провести эти 10 минут вместе с ними. На свежую голову на решение всех домашних проблем потребуется гораздо меньше нервной и физической энерг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>2.10 Первая помощь при остром стресс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сли мы неожиданно оказываемся в стрессовой ситуации ( нас кто-то разозлил, обругал начальник или кто-то из домашних заставил понервничать) - у нас начинается острый стресс. Для начала нужно собрать в кулак всю свою волю и скомандовать себе “СТОП!”, чтобы резко затормозить развитие острого стресса. Чтобы суметь из состояния острого стресса, чтобы успокоиться, необходимо найти эффективный способ самопомощи. И тогда в критической ситуации, которая может возникнуть каждую минуту, мы сможем быстро сориентироваться, прибегнув к этому методу помощи при остром стресс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ислим некоторые советы, которые могут помочь вам выйти из состояния острого стресс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Противострессовое дыхание. Медленно выполняйте глубокий вдох через нос; на пике вдоха на мгновение задержите дыхание, после чего сделайте выдох как можно медленнее. Это успокаивающее дыхание. Постарайтесь представить себе. Что с каждым глубоким вдохом и продолжительным выдохом вы частично избавляетесь от стрессового напряжен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Минутная релаксация. Расслабьте уголки рта, увлажните губы. Расслабьте плечи. Сосредоточьтесь на выражении своего лица и положении тела: помните, что они отражают ваши эмоции, мысли внутреннее состояние. Вполне естественно, что вы не хотите, чтобы окружающие знали о вашем стрессовом состоянии. В этом случае вы можете изменить “язык лица и тела” путем расслабления мышц и глубокого дыхан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Оглянитесь вокруг и внимательно осмотрите помещение, в котором вы находитесь. Обращайте внимание на мельчайшие детали, даже если вы их хорошо знаете. Медленно, не торопясь, мысленно “переберите” все предметы один за другим в определенной последовательности. Постарайтесь полностью сосредоточиться на этой “инвентаризации”. Говорите мысленно самому себе: ”Коричневый письменный стол, белые занавески, красная ваза для цветов” и т.д. Сосредоточившись на каждом отдельном предмете, вы отвлечетесь от внутреннего стрессового напряжения, направляя свое внимание на рациональное восприятие окружающей обстановк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Если позволяют обстоятельства, покиньте помещение, в котором у вас возник острый стресс. Перейдите в другое, где никого нет, или выйдите на улицу, где сможете остаться наедине со своими мыслями. Разберите мысленно это помещение (если вы вышли на улицу, то окружающие дома, природу)”по косточкам”, как описано в пункте 3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Встаньте, ноги на ширине плеч, наклонитесь вперед и расслабьтесь. Голова, плечи и руки свободно свешиваются вниз. Дыхание спокойно. Фиксируйте это положение 1-2 минуты, после чего очень медленно поднимайте голову (так, чтобы она не закружилась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Займитесь какой-нибудь деятельностью - все равно какой: начните стирать белье, мыть посуду или делать уборку. Секрет этого способа прост: любая деятельность, и особенно физический труд, в стрессовой ситуации выполняет роль громоотвода - помогает отвлечься от внутреннего напряжен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Включите успокаивающую музыку, ту, которую вы любите. Постарайтесь вслушаться в нее, сконцентрироваться на ней (локальная концентрация). Помните, что концентрация на чем-то одном способствует полной релаксации, вызывает положительные эмоц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Возьмите калькулятор или бумагу и карандаш и постарайтесь подсчитать, сколько дней вы живете на свете (число полных лет умножьте на 365, добавляя по одному дню на каждый високосный год, и прибавьте количество дней, прошедшее с последнего дня рождения). Такая рациональная деятельность позволит вам переключить вам свое внимание. Постарайтесь вспомнить какой-нибудь особенно примечательный день вашей жизни. Вспомните его в мельчайших деталях, ничего не упуская. Попробуйте подсчитать, каким по счету был этот день вашей жизн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Побеседуйте на какую-нибудь отвлеченную тему с любым человеком, находящимся рядом: соседом, товарищем по работе. Если же рядом никого нет, позвоните по телефону своему другу или подруге. Это своего рода отвлекающая деятельность, которая осуществляется “здесь и сейчас” и призвана вытеснить из вашего сознания внутренний диалог, насыщенный стрессо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 Проделайте несколько противострессовых дыхательных упражн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эффективного управления требуется эффективный руководитель, то есть человек, обладающий стратегическим мышлением, способностью определить будущее организации и каждодневно в настоящим принимать решения, которое обеспечат это буду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Цель данной работы — анализ эффективности деятельности Пасечниковой Н.Т, которая занимает должность руководителя Магазина «Продукты». Будет рассмотрено умение управлять стрессом, временем, нагрузкой. Все это позволит выявить сильные и слабые стороны Натальи Тимофеевны как руководителя. И при обнаружении отрицательных моментов в ее деятельности будут даны рекомендации по усовершенствованию управленческой деятельност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газин «Продукты» занимается продажей продуктов. Юридический адрес: г. Фролово В/п . Газоразведки 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Пасечникова Наталья Тимофеевна является генеральным директором магазина и соответственно выполняет все свои обязанности. Стаж работы у Натальи Тимофеевны 6 лет. Она решает возникающие спорные вопросы внутри коллектива и конфликтные ситуации с клиентами. Наталье Тимофеевне 55 лет, у нее есть муж и взрослый сын. Она интересуется лотом, занимается спортом и любит путешествовать. Судя по этим словам, можно сказать, что она спокойный и жизнерадостный человек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Пасечниковой Н.Т большой объем работы, и нужно обращать внимание на управление временем: оно не должно расходоваться напрасно. Неэффективное использование времени имеет место в следующих случаях: откладывание работы; неумение передавать часть обязанностей подчиненному, неумение расставлять приоритет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сечникова Н.Т никогда не откладывает работу на потом. Она по мере своих возможностей старается сделать все сразу. Она умеет правильно расставлять приоритеты: сначала всегда выполняет наиболее срочные и важные дела, а затем более простые. Наталья Тимофеевна знает, что и какие дела передать своим подчиненны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талья Тимофеевна требовательна как к себе, так и к своим подчиненным, поэтому не допускает некачественной или недоделанной работ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 любой другой руководитель Пасечникова Н.Т подвержена стрессу. Постоянное разрешение конфликтов как внутри него, так и за его пределами приводит к постоянной эмоциональной, а следовательно, и физической перегрузк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з жизни — это наша повседневная жизнь с раннего утра до позднего вечера, каждую неделю, каждый месяц, каждый год. Составными частями активного и релаксационного образа жизни являются начало трудового дня, режим питания, двигательная активность, качество отдыха и сна, взаимоотношения с окружающими, реакция на стресс и многое другое. Именно от нас зависит, каким будет образ нашей жизни — здоровым, активным или же нездоровым, пассив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Если нам удастся положительно повлиять на свои основные жизненные принципы, добиться того, чтобы релаксация и концентрация стали составной частью нашего образа жизни, то мы станем уравновешеннее и будем более спокойно реагировать на стрессовые факторы. Необходимо знать, что мы в состоянии сознательно воздействовать на те, или иные процессы, происходящие в организме, то есть обладаем способностью ауторегуляц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жно выделить четыре основных метода профилактике стресса с помощью ауторегуляции: релаксация, противострессовая “переделка” дня, оказание первой помощи при остром стрессе и другие способы профилактики. Использование этих методов при необходимости доступно каждому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ыстрота сегодняшнего течения жизни, нестабильность в социальной и экономической сфере общества, информационные потоки, поглощающие человека, сложность экономической обстановки и многое другое — факторы стресса, которые человек может испытывать в разные периоды своей жизн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вот я предлагаю, чтобы Пасечникова Наталья Тимофеевна прошла тест «Диагностика состояние стресса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ест Диагностики состояния стресса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гностическая цель: Методика позволяет выявить особенности переживания стресса: степень самоконтроля и эмоциональной лабильности в стрессовых условиях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струкция: «Обведите кружком номера тех вопросов, на которые вы отвечаете положительно»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/>
        <w:t>Текст опросника: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1260"/>
        <w:gridCol w:w="1420"/>
      </w:tblGrid>
      <w:tr>
        <w:trPr>
          <w:trHeight w:val="377" w:hRule="atLeast"/>
        </w:trPr>
        <w:tc>
          <w:tcPr>
            <w:tcW w:w="6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редложение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ответ</w:t>
            </w:r>
          </w:p>
        </w:tc>
      </w:tr>
      <w:tr>
        <w:trPr>
          <w:trHeight w:val="551" w:hRule="atLeast"/>
        </w:trPr>
        <w:tc>
          <w:tcPr>
            <w:tcW w:w="6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да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1.</w:t>
            </w:r>
            <w:r>
              <w:rPr>
                <w:rFonts w:cs="Times New Roman"/>
                <w:sz w:val="20"/>
                <w:szCs w:val="20"/>
              </w:rPr>
              <w:t xml:space="preserve"> Я всегда стремлюсь делать работу до конца, 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часто не успеваю и вынужден наверстывать упущенно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620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3.</w:t>
            </w:r>
            <w:r>
              <w:rPr>
                <w:rFonts w:cs="Times New Roman"/>
                <w:sz w:val="20"/>
                <w:szCs w:val="20"/>
              </w:rPr>
              <w:t xml:space="preserve"> Когда я смотрю на себя в зеркало,</w:t>
            </w:r>
          </w:p>
          <w:p>
            <w:pPr>
              <w:pStyle w:val="TextBody"/>
              <w:shd w:fill="FFFFFF" w:val="clear"/>
              <w:spacing w:lineRule="auto" w:line="36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я замечаю следы усталости и переутомления на своем лиц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+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 На работе и дома — сплошные неприят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auto" w:line="36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 Я упорно борюсь со своими вредными привычками,</w:t>
            </w:r>
          </w:p>
          <w:p>
            <w:pPr>
              <w:pStyle w:val="TextBody"/>
              <w:shd w:fill="FFFFFF" w:val="clear"/>
              <w:spacing w:lineRule="auto" w:line="36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 у меня не получает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6.</w:t>
            </w:r>
            <w:r>
              <w:rPr>
                <w:rFonts w:cs="Times New Roman"/>
                <w:sz w:val="20"/>
                <w:szCs w:val="20"/>
              </w:rPr>
              <w:t xml:space="preserve"> Меня беспокоит будуще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auto" w:line="36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 Мне часто необходимы алкоголь, сигарета или</w:t>
              <w:br/>
              <w:t>снотворное, чтобы расслабиться после напряженного д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 Вокруг происходят такие перемены, что голова</w:t>
              <w:br/>
              <w:t>идет кругом. Хорошо бы, если бы все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так стремительно менялос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 Я люблю семью и друзей, но часто вместе с ними</w:t>
              <w:br/>
              <w:t>я чувствую скуку и пустот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В жизни я ничего не достиг и часто испытываю</w:t>
              <w:br/>
              <w:t>разочарование в самом себ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ботка результатов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считывается количество положительных ответов по всем 9 вопросам, каждому ответу «да» присваивается 1 балл (ответ «нет» оценивается в 0 баллов)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 0—4 балла — означает высокий уровень регуляции в стрессовых ситуациях; 5—7 баллов — умеренный уровень; 8—9 баллов — слабый уровень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сокий уровень регуляции в стрессовых ситуациях. Человек ведет себя в стрессовой ситуации довольно сдержанно и умеет регулировать свои собственные эмоции. Как правило, такие люди не склонны раздражаться и винить других и себя в происходящих событиях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ренный уровень регуляции в стрессовых ситуациях. Человек не всегда правильно и адекватно ведет себя в стрессовой ситуации. Иногда он умеет сохранять самообладание, но бывают также случаи, когда незначительные события нарушают эмоциональное равновесие (человек «выходит из себя»)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абый уровень регуляции в стрессовых ситуациях. Такие люди характеризуются высокой степенью переутомления и истощения. Они часто теряют самоконтроль в стрессовой ситуации и не умеют владеть собой. Таким людям валено развивать навыки саморегуляции в стрессе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пройденному тесту, можно сделать вывод, что у Пасечниковой Натальи Тимофеевны высокий уровень регуляции в стрессовых ситуациях. Она ведет себя в стрессовых ситуациях довольно сдержанно и умеет регулировать свои эмоции. Она выглядит на первый взгляд очень уравновешенным, спокойным и сдержанным человеком и тест это подтвердил. Такие люди желательны на работу. Пасечникова Н.Т очень хороший руководитель, она легко будет выходить из стрессовых ситуациях.</w:t>
      </w:r>
      <w:r>
        <w:br w:type="page"/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>Заключение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rFonts w:cs="Times New Roman"/>
          <w:b/>
          <w:b/>
          <w:bCs/>
          <w:color w:val="FFFFFF"/>
          <w:sz w:val="28"/>
          <w:szCs w:val="28"/>
          <w:lang w:val="en-US"/>
        </w:rPr>
      </w:pPr>
      <w:r>
        <w:rPr>
          <w:rFonts w:cs="Times New Roman"/>
          <w:b/>
          <w:bCs/>
          <w:color w:val="FFFFFF"/>
          <w:sz w:val="28"/>
          <w:szCs w:val="28"/>
          <w:lang w:val="en-US"/>
        </w:rPr>
        <w:t>управление эмоция стресс здоровь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ой вывод, который можно сделать из данной работы, можно сформулировать таким образом. Стресс - это неизбежность, о которой мы должны знать и всегда помнить. Стресс можно предвидеть. Нужно обязательно подготовиться к его приходу и постараться справиться с ним как можно лучше. Некоторых стрессов можно избежать вообще. Нельзя допускать победы стресса над собой. Надо терпеливо, с желанием готовить себя к сложным жизненным ситуациям, которые обязательно нам встретятся и на работе, и в личной жизн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им образом, у человека существует огромное множество способов предупреждения и снятия стрессорного напряжения. Знаниями приемов психологической самозащиты должен владеть каждый человек; это не только составная часть общей культуры, но и условие поддержания психологического и соматического здоровь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рассмотренные закономерности и явления характеризуют собой разные аспекты эмоционально-волевой саморегуляции состояний (эмоциональной напряженности, стресса, фрустрации, утомления). Они имеют еще один — специфический для деятельности руководителя аспект. И эмоции, и волевые усилия, и состояния, обеспечивая регуляцию деятельности руководителя, в то же время проявляются вовне — в его поведении, речи, мимике и т.д. Эти проявления также могут и должны контролироваться — усиливаться или подавляться. Они могут использоваться руководителем как дополнительный и достаточно мощный канал межличностного взаимодействия, как источник и средство информации (или дезинформации) других о своих мыслях, намерениях, позициях. Все это обозначается в социальной психологии и психологии управления понятием экспрессивного контура межличностных взаимодейств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rFonts w:cs="Times New Roman"/>
          <w:sz w:val="28"/>
          <w:szCs w:val="28"/>
        </w:rPr>
        <w:t>Акперов, И.Т «Психология предпринимательства» с. 474-478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rFonts w:cs="Times New Roman"/>
          <w:sz w:val="28"/>
          <w:szCs w:val="28"/>
        </w:rPr>
        <w:t>Карпов, А.В «Психология менеджмента» с. 446-470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rFonts w:cs="Times New Roman"/>
          <w:sz w:val="28"/>
          <w:szCs w:val="28"/>
        </w:rPr>
        <w:t>Разанова, В.А «Психология управления» с. 209-221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rFonts w:cs="Times New Roman"/>
          <w:sz w:val="28"/>
          <w:szCs w:val="28"/>
        </w:rPr>
        <w:t>Стресс жизни: Сборник. / Составители: Л.М.Попова, И.В.Соколов. О.Грегор. «Как противостоять стрессу».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оляренко, Л.Д. «Психология личности» с57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Style23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3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Эмоционально-волевая регуляция</w:t>
      </w:r>
    </w:p>
    <w:p>
      <w:pPr>
        <w:pStyle w:val="Style23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ые процессы и управления эмоциями</w:t>
      </w:r>
    </w:p>
    <w:p>
      <w:pPr>
        <w:pStyle w:val="Style23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я в процессе управления</w:t>
      </w:r>
    </w:p>
    <w:p>
      <w:pPr>
        <w:pStyle w:val="Style23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Влияние стресса на здоровье человека</w:t>
      </w:r>
    </w:p>
    <w:p>
      <w:pPr>
        <w:pStyle w:val="Style23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ы стресса</w:t>
      </w:r>
    </w:p>
    <w:p>
      <w:pPr>
        <w:pStyle w:val="Style23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ые факторы стресса</w:t>
      </w:r>
    </w:p>
    <w:p>
      <w:pPr>
        <w:pStyle w:val="Style23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я стресса</w:t>
      </w:r>
    </w:p>
    <w:p>
      <w:pPr>
        <w:pStyle w:val="Style23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енно важная роль стрессов</w:t>
      </w:r>
    </w:p>
    <w:p>
      <w:pPr>
        <w:pStyle w:val="Style23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асность стрессов для здоровья</w:t>
      </w:r>
    </w:p>
    <w:p>
      <w:pPr>
        <w:pStyle w:val="Style23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ссовые ситуации в управленческой деятельности</w:t>
      </w:r>
    </w:p>
    <w:p>
      <w:pPr>
        <w:pStyle w:val="Style23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ы поведенческой антистрессорной защиты человека</w:t>
      </w:r>
    </w:p>
    <w:p>
      <w:pPr>
        <w:pStyle w:val="Style23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 профилактики стресса</w:t>
      </w:r>
    </w:p>
    <w:p>
      <w:pPr>
        <w:pStyle w:val="Style23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стрессовая «переделка» дня</w:t>
      </w:r>
    </w:p>
    <w:p>
      <w:pPr>
        <w:pStyle w:val="Style23"/>
        <w:tabs>
          <w:tab w:val="left" w:pos="709" w:leader="none"/>
          <w:tab w:val="left" w:pos="8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ая помощь при остром стрессе</w:t>
      </w:r>
    </w:p>
    <w:p>
      <w:pPr>
        <w:pStyle w:val="Style23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</w:t>
      </w:r>
    </w:p>
    <w:p>
      <w:pPr>
        <w:pStyle w:val="Style23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856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5"/>
        </w:tabs>
        <w:ind w:left="22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Times New Roman" w:cs="OpenSymbol"/>
    </w:rPr>
  </w:style>
  <w:style w:type="character" w:styleId="Style17">
    <w:name w:val="Основной текст Знак"/>
    <w:qFormat/>
    <w:rPr>
      <w:rFonts w:eastAsia="SimSun;Arial Unicode MS" w:cs="Mangal"/>
      <w:kern w:val="2"/>
      <w:sz w:val="24"/>
      <w:szCs w:val="21"/>
      <w:lang w:bidi="hi-IN"/>
    </w:rPr>
  </w:style>
  <w:style w:type="character" w:styleId="Style18">
    <w:name w:val="Верхний колонтитул Знак"/>
    <w:qFormat/>
    <w:rPr>
      <w:rFonts w:eastAsia="SimSun;Arial Unicode MS" w:cs="Mangal"/>
      <w:kern w:val="2"/>
      <w:sz w:val="24"/>
      <w:szCs w:val="21"/>
      <w:lang w:bidi="hi-IN"/>
    </w:rPr>
  </w:style>
  <w:style w:type="character" w:styleId="Style19">
    <w:name w:val="Нижний колонтитул Знак"/>
    <w:qFormat/>
    <w:rPr>
      <w:rFonts w:eastAsia="SimSun;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писок нумерованный"/>
    <w:qFormat/>
    <w:pPr>
      <w:widowControl w:val="false"/>
      <w:suppressAutoHyphens w:val="true"/>
      <w:bidi w:val="0"/>
      <w:jc w:val="center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1" w:leader="none"/>
        <w:tab w:val="right" w:pos="962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1" w:leader="none"/>
        <w:tab w:val="right" w:pos="962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1"/>
        <w:tab w:val="clear" w:pos="9623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03:00Z</dcterms:created>
  <dc:creator>Анастасия Осмакова</dc:creator>
  <dc:description/>
  <cp:keywords/>
  <dc:language>en-US</dc:language>
  <cp:lastModifiedBy>SYSTEM</cp:lastModifiedBy>
  <cp:lastPrinted>2011-04-08T11:49:00Z</cp:lastPrinted>
  <dcterms:modified xsi:type="dcterms:W3CDTF">2011-09-04T12:03:00Z</dcterms:modified>
  <cp:revision>2</cp:revision>
  <dc:subject/>
  <dc:title/>
</cp:coreProperties>
</file>