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ind w:left="5" w:firstLine="709"/>
        <w:jc w:val="both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r>
            <w:fldChar w:fldCharType="begin"/>
          </w:r>
          <w:r>
            <w:rPr>
              <w:u w:val="none"/>
              <w:b/>
              <w:szCs w:val="28"/>
              <w:lang w:val="en-US" w:eastAsia="en-US"/>
            </w:rPr>
            <w:instrText xml:space="preserve"> TOC \o "1-2" \h \z </w:instrText>
          </w:r>
          <w:r>
            <w:rPr>
              <w:u w:val="none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Cs w:val="28"/>
              <w:u w:val="none"/>
              <w:lang w:val="en-US" w:eastAsia="en-US"/>
            </w:rPr>
            <w:t>Вступление</w:t>
          </w:r>
          <w:r>
            <w:rPr>
              <w:b w:val="false"/>
              <w:szCs w:val="28"/>
              <w:lang w:val="en-US" w:eastAsia="en-US"/>
            </w:rPr>
            <w:tab/>
          </w:r>
          <w:hyperlink w:anchor="__RefHeading___Toc291487377">
            <w:r>
              <w:rPr>
                <w:rStyle w:val="IndexLink"/>
                <w:b w:val="false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hyperlink w:anchor="__RefHeading___Toc291487378">
            <w:r>
              <w:rPr>
                <w:rStyle w:val="IndexLink"/>
                <w:b/>
                <w:szCs w:val="28"/>
                <w:u w:val="none"/>
                <w:lang w:val="en-US" w:eastAsia="en-US"/>
              </w:rPr>
              <w:t>Глава 1. Классификация психосоматических нарушений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1.1 Конверсионные симптомы</w:t>
          </w:r>
          <w:r>
            <w:rPr>
              <w:szCs w:val="28"/>
              <w:lang w:val="en-US" w:eastAsia="en-US"/>
            </w:rPr>
            <w:tab/>
          </w:r>
          <w:hyperlink w:anchor="__RefHeading___Toc291487379">
            <w:r>
              <w:rPr>
                <w:rStyle w:val="IndexLink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80">
            <w:r>
              <w:rPr>
                <w:rStyle w:val="IndexLink"/>
                <w:szCs w:val="28"/>
                <w:u w:val="none"/>
                <w:lang w:val="en-US" w:eastAsia="en-US"/>
              </w:rPr>
              <w:t>1.2 Психосоматические функциональные синдромы</w:t>
            </w:r>
            <w:r>
              <w:rPr>
                <w:rStyle w:val="IndexLink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1.3 Органические психосоматические болезни (психосоматозы)</w:t>
          </w:r>
          <w:r>
            <w:rPr>
              <w:szCs w:val="28"/>
              <w:lang w:val="en-US" w:eastAsia="en-US"/>
            </w:rPr>
            <w:tab/>
          </w:r>
          <w:hyperlink w:anchor="__RefHeading___Toc291487381">
            <w:r>
              <w:rPr>
                <w:rStyle w:val="IndexLink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82">
            <w:r>
              <w:rPr>
                <w:rStyle w:val="IndexLink"/>
                <w:szCs w:val="28"/>
                <w:u w:val="none"/>
                <w:lang w:val="en-US" w:eastAsia="en-US"/>
              </w:rPr>
              <w:t>1.4 Психосоматические расстройства, связанные с особенностями эмоционально-личностного реагирования и повед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r>
            <w:rPr>
              <w:b/>
              <w:szCs w:val="28"/>
              <w:u w:val="none"/>
              <w:lang w:val="en-US" w:eastAsia="en-US"/>
            </w:rPr>
            <w:t>Глава 2. Сексуальные дисфункции.</w:t>
          </w:r>
          <w:r>
            <w:rPr>
              <w:b w:val="false"/>
              <w:szCs w:val="28"/>
              <w:lang w:val="en-US" w:eastAsia="en-US"/>
            </w:rPr>
            <w:tab/>
          </w:r>
          <w:hyperlink w:anchor="__RefHeading___Toc291487383">
            <w:r>
              <w:rPr>
                <w:rStyle w:val="IndexLink"/>
                <w:b w:val="false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84">
            <w:r>
              <w:rPr>
                <w:rStyle w:val="IndexLink"/>
                <w:szCs w:val="28"/>
                <w:u w:val="none"/>
                <w:lang w:val="en-US" w:eastAsia="en-US"/>
              </w:rPr>
              <w:t>2.1 Понятие сексуальных дисфункций</w:t>
            </w:r>
            <w:r>
              <w:rPr>
                <w:rStyle w:val="IndexLink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2.2 Расстройства, связанные с сексуальным возбуждением у женщин</w:t>
          </w:r>
          <w:r>
            <w:rPr>
              <w:szCs w:val="28"/>
              <w:lang w:val="en-US" w:eastAsia="en-US"/>
            </w:rPr>
            <w:tab/>
          </w:r>
          <w:hyperlink w:anchor="__RefHeading___Toc291487385">
            <w:r>
              <w:rPr>
                <w:rStyle w:val="IndexLink"/>
                <w:szCs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86">
            <w:r>
              <w:rPr>
                <w:rStyle w:val="IndexLink"/>
                <w:szCs w:val="28"/>
                <w:u w:val="none"/>
                <w:lang w:val="en-US" w:eastAsia="en-US"/>
              </w:rPr>
              <w:t>2.3 Эректильные расстройства у мужчин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r>
            <w:rPr>
              <w:b/>
              <w:szCs w:val="28"/>
              <w:u w:val="none"/>
              <w:lang w:val="en-US" w:eastAsia="en-US"/>
            </w:rPr>
            <w:t>Глава 3. История изучения проблемы психосоматических взаимосвязей</w:t>
          </w:r>
          <w:r>
            <w:rPr>
              <w:b w:val="false"/>
              <w:szCs w:val="28"/>
              <w:lang w:val="en-US" w:eastAsia="en-US"/>
            </w:rPr>
            <w:tab/>
          </w:r>
          <w:hyperlink w:anchor="__RefHeading___Toc291487387">
            <w:r>
              <w:rPr>
                <w:rStyle w:val="IndexLink"/>
                <w:b w:val="false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88">
            <w:r>
              <w:rPr>
                <w:rStyle w:val="IndexLink"/>
                <w:szCs w:val="28"/>
                <w:u w:val="none"/>
                <w:lang w:val="en-US" w:eastAsia="en-US"/>
              </w:rPr>
              <w:t>3.1 Зарождение психосоматической медиц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3.2 Современная психосоматическая медицина</w:t>
          </w:r>
          <w:r>
            <w:rPr>
              <w:szCs w:val="28"/>
              <w:lang w:val="en-US" w:eastAsia="en-US"/>
            </w:rPr>
            <w:tab/>
          </w:r>
          <w:hyperlink w:anchor="__RefHeading___Toc291487389">
            <w:r>
              <w:rPr>
                <w:rStyle w:val="IndexLink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hyperlink w:anchor="__RefHeading___Toc291487390">
            <w:r>
              <w:rPr>
                <w:rStyle w:val="IndexLink"/>
                <w:b/>
                <w:szCs w:val="28"/>
                <w:u w:val="none"/>
                <w:lang w:val="en-US" w:eastAsia="en-US"/>
              </w:rPr>
              <w:t>Глава 4. Психосоматический подход в медицине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4.1 Постановка проблемы</w:t>
          </w:r>
          <w:r>
            <w:rPr>
              <w:szCs w:val="28"/>
              <w:lang w:val="en-US" w:eastAsia="en-US"/>
            </w:rPr>
            <w:tab/>
          </w:r>
          <w:hyperlink w:anchor="__RefHeading___Toc291487391">
            <w:r>
              <w:rPr>
                <w:rStyle w:val="IndexLink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92">
            <w:r>
              <w:rPr>
                <w:rStyle w:val="IndexLink"/>
                <w:szCs w:val="28"/>
                <w:u w:val="none"/>
                <w:lang w:val="en-US" w:eastAsia="en-US"/>
              </w:rPr>
              <w:t>4.2 Психосоматический подход в медицине.</w:t>
            </w:r>
            <w:r>
              <w:rPr>
                <w:rStyle w:val="IndexLink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r>
            <w:rPr>
              <w:szCs w:val="28"/>
              <w:u w:val="none"/>
              <w:lang w:val="en-US" w:eastAsia="en-US"/>
            </w:rPr>
            <w:t>4.3 Варианты развития психосоматического заболевания.</w:t>
          </w:r>
          <w:r>
            <w:rPr>
              <w:szCs w:val="28"/>
              <w:lang w:val="en-US" w:eastAsia="en-US"/>
            </w:rPr>
            <w:tab/>
          </w:r>
          <w:hyperlink w:anchor="__RefHeading___Toc291487393">
            <w:r>
              <w:rPr>
                <w:rStyle w:val="IndexLink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94">
            <w:r>
              <w:rPr>
                <w:rStyle w:val="IndexLink"/>
                <w:szCs w:val="28"/>
                <w:u w:val="none"/>
                <w:lang w:val="en-US" w:eastAsia="en-US"/>
              </w:rPr>
              <w:t>4.4 Принципы терапии психосоматических заболеваний.</w:t>
            </w:r>
            <w:r>
              <w:rPr>
                <w:rStyle w:val="IndexLink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b w:val="false"/>
              <w:b w:val="false"/>
              <w:szCs w:val="28"/>
              <w:lang w:val="en-US" w:eastAsia="en-US"/>
            </w:rPr>
          </w:pPr>
          <w:r>
            <w:rPr>
              <w:b/>
              <w:szCs w:val="28"/>
              <w:u w:val="none"/>
              <w:lang w:val="en-US" w:eastAsia="en-US"/>
            </w:rPr>
            <w:t>Выводы</w:t>
          </w:r>
          <w:r>
            <w:rPr>
              <w:b w:val="false"/>
              <w:szCs w:val="28"/>
              <w:lang w:val="en-US" w:eastAsia="en-US"/>
            </w:rPr>
            <w:tab/>
          </w:r>
          <w:hyperlink w:anchor="__RefHeading___Toc291487395">
            <w:r>
              <w:rPr>
                <w:rStyle w:val="IndexLink"/>
                <w:b w:val="false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356" w:leader="dot"/>
            </w:tabs>
            <w:ind w:left="5" w:hanging="5"/>
            <w:jc w:val="both"/>
            <w:rPr>
              <w:szCs w:val="28"/>
              <w:lang w:val="en-US" w:eastAsia="en-US"/>
            </w:rPr>
          </w:pPr>
          <w:hyperlink w:anchor="__RefHeading___Toc291487396">
            <w:r>
              <w:rPr>
                <w:rStyle w:val="IndexLink"/>
                <w:b w:val="false"/>
                <w:szCs w:val="28"/>
                <w:u w:val="none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ab/>
              <w:t>31</w:t>
            </w:r>
          </w:hyperlink>
          <w:r>
            <w:rPr>
              <w:rStyle w:val="IndexLink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356" w:leader="dot"/>
        </w:tabs>
        <w:ind w:left="5" w:hanging="5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w:br w:type="page"/>
      </w:r>
    </w:p>
    <w:p>
      <w:pPr>
        <w:pStyle w:val="Heading1"/>
        <w:ind w:left="5" w:firstLine="704"/>
        <w:jc w:val="both"/>
        <w:rPr>
          <w:spacing w:val="0"/>
          <w:sz w:val="28"/>
          <w:szCs w:val="28"/>
          <w:u w:val="none"/>
        </w:rPr>
      </w:pPr>
      <w:bookmarkStart w:id="0" w:name="__RefHeading___Toc291487377"/>
      <w:bookmarkEnd w:id="0"/>
      <w:r>
        <w:rPr>
          <w:spacing w:val="0"/>
          <w:sz w:val="28"/>
          <w:szCs w:val="28"/>
          <w:u w:val="none"/>
        </w:rPr>
        <w:t>Вступление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0"/>
          <w:sz w:val="28"/>
          <w:szCs w:val="28"/>
          <w:u w:val="none"/>
        </w:rPr>
      </w:pPr>
      <w:r>
        <w:rPr>
          <w:color w:val="000000"/>
          <w:spacing w:val="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матическое и психическое, хотя и являются качественно различными явлениями, но реально представляют лишь различные стороны единого живого конкретного человека. Отрывать эти стороны друг от друга в исследованиях проблемы болезни представляется принципиально неверным. Представители как психиатрии, так и соматической медицины единодушно разделяют мнение о том, что при некоторых расстройствах имеет место сочетание как психоэмоциональных, так и соматических нарушений. Соматические сдвиги, возникновение которых изначально более связано с психоэмоциональными сдвигами, впервые назвал "психосоматическими" в 1818 году немецкий врач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einroth</w:t>
      </w:r>
      <w:r>
        <w:rPr>
          <w:color w:val="000000"/>
          <w:sz w:val="28"/>
          <w:szCs w:val="28"/>
        </w:rPr>
        <w:t xml:space="preserve">. Позднее </w:t>
      </w:r>
      <w:r>
        <w:rPr>
          <w:color w:val="000000"/>
          <w:sz w:val="28"/>
          <w:szCs w:val="28"/>
          <w:lang w:val="en-US"/>
        </w:rPr>
        <w:t>Jacobi</w:t>
      </w:r>
      <w:r>
        <w:rPr>
          <w:color w:val="000000"/>
          <w:sz w:val="28"/>
          <w:szCs w:val="28"/>
        </w:rPr>
        <w:t xml:space="preserve"> (1922), напротив, вводит термин "соматопсихические", чтобы подчеркнуть доминирование телесного в возникновении некоторых нервно-психических заболеван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более распространенной трактовке для психосоматических расстройств характерным является признание значимости психологических факторов как в возникновении, так и в обуславливании ими усиления или ослабления соматического (физического) страдания. Таким образом, критерием отнесения имеющегося специфического физического заболевания или страдания к психосоматическим является наличие психологически значимых раздражителей из окружающей среды, которые во времени связаны с возникновением или обострением данного физического нарушения. Такое понимание психосоматических расстройств считается широким, т.к. к ним относят все нарушения функций внутренних органов и систем, возникновение и развитие которых тесно связано с нервно-психическими факторами, переживанием острой или хронической психологической травмы или со специфическими особенностями личностно-эмоционального реагирования человека на окружающее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 - основная тема наших мыслей и разговоров (Becker &amp; Segraves, 1995). В развитии личности сексуальное желание играет ключевую роль, секс вплотную связан с удовлетворением основных потребностей и влияет на самооценку. Большинство из нас интересуются проявлением патологических форм сексуального поведения и всех нас волнует, насколько нормальны проявления нашей собственной сексуальности.</w:t>
      </w:r>
    </w:p>
    <w:p>
      <w:pPr>
        <w:pStyle w:val="TextBodyIndent"/>
        <w:ind w:left="5" w:firstLine="709"/>
        <w:rPr>
          <w:szCs w:val="28"/>
        </w:rPr>
      </w:pPr>
      <w:r>
        <w:rPr>
          <w:szCs w:val="28"/>
        </w:rPr>
        <w:t xml:space="preserve">Существует два типа сексуальных расстройств: сексуальные дисфункции и перверсии. Люди с сексуальными дисфункциями не проявляют нормального сексуального реагирования. Одни страдают нарушением эрекции, они не достигают эрекции и не можгут поддержать ее во время сексуального взаимодействия. Люди, подверженные различного рода парафилиям (извращениям, перверсиям), чувствуют постоянные и сильные сексуальные импульсы в таких ситуациях или по отношению к таким объектам, которые всем остальным кажутся неподходящими. Люди, склонные к парафилиям, фантазируют о занятиях сексом с этими объектами или выражают свои импульсы в соответствующем поступке. Их могут возбуждать занятия сексом с ребенком или демонстрация своих гениталий незнакомым людям. Кроме этих сексуальных расстройств встречается и расстройство половой идентификации, оно непосредственно относится к половой принадлежности человека, когда больной отождествляет себя с другим полом. </w:t>
      </w:r>
      <w:r>
        <w:rPr>
          <w:color w:val="FFFFFF"/>
          <w:szCs w:val="28"/>
        </w:rPr>
        <w:t>сексуальный расстройство эректильный психосоматический</w:t>
      </w:r>
    </w:p>
    <w:p>
      <w:pPr>
        <w:pStyle w:val="TextBodyIndent"/>
        <w:ind w:left="5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1" w:name="__RefHeading___Toc291487378"/>
      <w:bookmarkEnd w:id="1"/>
      <w:r>
        <w:rPr>
          <w:spacing w:val="0"/>
          <w:sz w:val="28"/>
          <w:szCs w:val="28"/>
          <w:u w:val="none"/>
        </w:rPr>
        <w:t>Глава 1. Классификация психосоматических нарушений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0"/>
          <w:sz w:val="28"/>
          <w:szCs w:val="28"/>
          <w:u w:val="none"/>
        </w:rPr>
      </w:pPr>
      <w:r>
        <w:rPr>
          <w:color w:val="000000"/>
          <w:spacing w:val="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связи, кроме различных кратковременных </w:t>
      </w:r>
      <w:r>
        <w:rPr>
          <w:i/>
          <w:iCs/>
          <w:color w:val="000000"/>
          <w:sz w:val="28"/>
          <w:szCs w:val="28"/>
        </w:rPr>
        <w:t xml:space="preserve">психосоматических реакций, </w:t>
      </w:r>
      <w:r>
        <w:rPr>
          <w:color w:val="000000"/>
          <w:sz w:val="28"/>
          <w:szCs w:val="28"/>
        </w:rPr>
        <w:t>появляющихся в напряженных жизненных ситуациях (например, сердцебиение у влюбленного или потеря аппетита при печали), выделяют еще четыре большие группы расстройств иного качеств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2" w:name="__RefHeading___Toc291487379"/>
      <w:bookmarkEnd w:id="2"/>
      <w:r>
        <w:rPr>
          <w:sz w:val="28"/>
          <w:szCs w:val="28"/>
          <w:u w:val="none"/>
        </w:rPr>
        <w:t>1.1 Конверсионные симптомы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bCs/>
          <w:color w:val="000000"/>
          <w:sz w:val="28"/>
          <w:szCs w:val="28"/>
        </w:rPr>
        <w:t>Конверсионные симптомы</w:t>
      </w:r>
      <w:r>
        <w:rPr>
          <w:color w:val="000000"/>
          <w:sz w:val="28"/>
          <w:szCs w:val="28"/>
        </w:rPr>
        <w:t xml:space="preserve"> — символическое выражение невротического (психологического) конфликта. Их примерами являются истерические параличи, психогенная слепота или глухота, рвота, болевые ощущения. Все они — первичные психические феномены без тканевого участия организма. Тело здесь служит как бы сценой символического выражения противоречивых чувств больного, которые подавлены и вытеснены в бессознательное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3" w:name="__RefHeading___Toc291487380"/>
      <w:bookmarkEnd w:id="3"/>
      <w:r>
        <w:rPr>
          <w:sz w:val="28"/>
          <w:szCs w:val="28"/>
          <w:u w:val="none"/>
        </w:rPr>
        <w:t>1.2 Психосоматические функциональные синдром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сихосоматические функциональные синдромы </w:t>
      </w:r>
      <w:r>
        <w:rPr>
          <w:color w:val="000000"/>
          <w:sz w:val="28"/>
          <w:szCs w:val="28"/>
        </w:rPr>
        <w:t>—возникают чаще также при неврозах. Такие "соматизированные" формыневрозов иногда называют "неврозами органов", системными неврозами или вегетоневрозами. В отличие от психогенной конверсии, отдельные симптомы здесь не имеют специфического символического значения, а являются неспецифическим следствиемтелесного (физиологического) сопровождения эмоций или сравнимых с ними психических состояний. В частности, некоторые варианты эндогенных депрессий часто имитируют какое-либо соматическое заболевание, "маскируются" под него. Такие депрессиипринято называть "маскированными", ларвированными или соматизированными депрессиями. К группе функциональных психосоматических синдромов часто также относят и некоторые психофизиологические заболевания — мигрень и ряд других подобныхболезней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4" w:name="__RefHeading___Toc291487381"/>
      <w:bookmarkEnd w:id="4"/>
      <w:r>
        <w:rPr>
          <w:sz w:val="28"/>
          <w:szCs w:val="28"/>
          <w:u w:val="none"/>
        </w:rPr>
        <w:t>1.3 Органические психосоматические болезни (психосоматозы)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ческие психосоматические болезни </w:t>
      </w:r>
      <w:r>
        <w:rPr>
          <w:color w:val="000000"/>
          <w:sz w:val="28"/>
          <w:szCs w:val="28"/>
        </w:rPr>
        <w:t>(психосоматозы)—в их основе лежит первично телесная реакция на конфликтное переживание, связанная с морфологически устанавливаемыми патологическими изменениями в органах. Соответствующая наследственная предрасположенность может влиять на выбор органа. Первые проявленияпсихосоматозов возникают в любом возрасте, но чаще они начинаютфиксироваться уже в ранней юности у лиц с отчетливыми и постоянными определенными личностными характеристиками. После манифестации заболевание обычно приобретает хроническое или рецидивирующее течение, и решающим провоцирующим факторомвозникновения очередных обострений является для больного психический стресс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ми словами, этиопатогенез собственно психосоматических расстройств в значительной мере, особенно на ранних стадиях заболевания, связан с психологически значимыми для личности раздражителями из окружающей среды. Однако параллельно возникающие функциональные сдвиги со стороны внутренних органов на более поздних этапах болезни приводят к их деструкции, т.е. органическим изменениям, и заболевание приобретает все черты типично соматического, физического страда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 xml:space="preserve">Исторически к этой группе относятся семь классических психосоматических заболеваний: эссенциальная гипертония, бронхиальная астма, язвенная болезнь двенадцатиперстной кишки и желудка, неспецифический язвенный колит, нейродермит, ревматоидный артрит и гипертиреоидный синдром ("чикагская семерка", по </w:t>
      </w:r>
      <w:r>
        <w:rPr>
          <w:color w:val="000000"/>
          <w:sz w:val="28"/>
          <w:szCs w:val="28"/>
          <w:lang w:val="en-US"/>
        </w:rPr>
        <w:t>Alexander</w:t>
      </w:r>
      <w:r>
        <w:rPr>
          <w:color w:val="000000"/>
          <w:sz w:val="28"/>
          <w:szCs w:val="28"/>
        </w:rPr>
        <w:t>, 1968).</w:t>
      </w:r>
      <w:r>
        <w:br w:type="page"/>
      </w:r>
    </w:p>
    <w:p>
      <w:pPr>
        <w:pStyle w:val="Heading2"/>
        <w:spacing w:before="0" w:after="0"/>
        <w:ind w:left="5" w:firstLine="709"/>
        <w:jc w:val="both"/>
        <w:rPr/>
      </w:pPr>
      <w:bookmarkStart w:id="5" w:name="__RefHeading___Toc291487382"/>
      <w:bookmarkEnd w:id="5"/>
      <w:r>
        <w:rPr>
          <w:sz w:val="28"/>
          <w:szCs w:val="28"/>
          <w:u w:val="none"/>
        </w:rPr>
        <w:t>1.4 Психосоматические расстройства, связанные с особенностями эмоционально-личностного реагирования и поведения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сихосоматические расстройства, связанные с особенностями эмоционально-личностного реагирования и поведения, </w:t>
      </w:r>
      <w:r>
        <w:rPr>
          <w:color w:val="000000"/>
          <w:sz w:val="28"/>
          <w:szCs w:val="28"/>
        </w:rPr>
        <w:t>— склонность к травмам и другим видам саморазрушающего поведения (алкоголизм, наркомания, табакокурение, переедание с ожирением и другие). Эти расстройства обусловлены определенным отношением, вытекающим из особенностей личности и ее переживаний, что приводит к поведению, результатом которого является нарушение здоровья. Например, наклонность к травмам характерна для личностей со свойствами, которые противоположны точности, тщательности. Повышенное потребление пищи может пониматься как индикатор престижа, социальной позиции или заменой, компенсацией недовольств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психики допустимо и возможно при любых заболеваниях человека, поэтому психосоматическая медицина никогда не ограничивалась изучением только психосоматозов. Психосоматический подход как принцип врачебной деятельности заключается в как можно более тщательном изучении влияния психосоциальных факторов на возникновение и течение любых соматических болезней и психотерапевтическом лечении больных с учетом этих факторов. Однако современное понимание психосоматического направления в медицине состоит в изучении психологических механизмов и факторов возникновения и течения болезней, поиске связей между характером психического стрессового фактора и поражением определенных органов и систем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классификации болезней (МБК-10) не относят к психосоматическим расстройствам психические нарушения, при которых соматические жалобы являются составной частью заболевания, но при этом не обнаруживается никаких органических проявлений, которые можно было бы отнести к известной в медицине болезни (соматоформные расстройства). Например, расстройство в виде конверсии, при котором соматические жалобы вызваны психологическим конфликтом; ипохондрия, при которой отмечается обостренное внимание к своему здоровью и воображаемое ощущение тяжелой болезни. Нет оснований относить к психосоматическим заболеваниям и соматизированные депрессии, при которых этиологическая роль в возникновении жалоб, имитирующих соматическое страдание, отводится не психологическим факторам внешней среды, а нарушениям функционирования эмоциогенных мозговых структур, вызванным основным заболеванием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6" w:name="__RefHeading___Toc291487383"/>
      <w:bookmarkEnd w:id="6"/>
      <w:r>
        <w:rPr>
          <w:spacing w:val="0"/>
          <w:sz w:val="28"/>
          <w:szCs w:val="28"/>
          <w:u w:val="none"/>
        </w:rPr>
        <w:t>Глава 2. Сексуальные дисфункции.</w:t>
      </w:r>
    </w:p>
    <w:p>
      <w:pPr>
        <w:pStyle w:val="Heading2"/>
        <w:spacing w:before="0" w:after="0"/>
        <w:ind w:left="5" w:firstLine="709"/>
        <w:jc w:val="both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</w:r>
      <w:bookmarkStart w:id="7" w:name="__RefHeading___Toc291487384"/>
      <w:bookmarkStart w:id="8" w:name="__RefHeading___Toc291487384"/>
    </w:p>
    <w:p>
      <w:pPr>
        <w:pStyle w:val="Heading2"/>
        <w:spacing w:before="0" w:after="0"/>
        <w:ind w:left="5" w:firstLine="709"/>
        <w:jc w:val="both"/>
        <w:rPr/>
      </w:pPr>
      <w:bookmarkStart w:id="9" w:name="__RefHeading___Toc291487384"/>
      <w:r>
        <w:rPr>
          <w:sz w:val="28"/>
          <w:szCs w:val="28"/>
          <w:u w:val="none"/>
        </w:rPr>
        <w:t>2.1 Понятие сексуальных дисфункций</w:t>
      </w:r>
      <w:bookmarkEnd w:id="9"/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ые дисфункции - это расстройства, при которых люди не проявляют естественных сексуальных реакций и испытывают трудности при сексуальном взаимодействии или не получают удовольствия от секса. Как правило, такие дисфункции причиняют человеку страдания, больной испытывает фрустрацию или чувство вины, его самооценка снижается, возникают проблемы в межличностном общении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традают от нескольких дисфункций одновременно. Мы опишем наиболее характерные сексуальные дисфункции гетеросексуальных пар. Эти наблюдения относятся и к гомосексуальным парам, поскольку у них проявляются те же дисфункции, к которым применима приблизительно та же техника лечения (LoPiccolo, 1995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ое реагирование человека представляет цикл из четырех фаз: влечение, возбуждение, оргазм и удовлетворение (разрешение) (рис. 11.1). Сексуальные дисфункции влияют на первые три фазы цикла. Удовлетворение состоит из простой релаксации и ослабления возбуждения после оргазма. Некоторые люди всю жизнь борются с сексуальной дисфункцией; в других случаях бывает, что нормальное сексуальное функционирование предшествует появлению дисфункции. Иногда дисфункция возникает во всех сексуальных ситуациях, а иногда связана лишь с отдельными случаями (АРА, 1994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ое сексуальное (половое) влечение - это недостаток интереса к сексу, приводящий к низкому уровню сексуальной активности (см. список из справочника DSM-IV в Приложении). Когда человек с пониженным сексуальным влечением все-таки занимается сексом, он или она ведут себя вполне нормально или даже испытывают удовольствие. Несмотря на то, что в нашей культуре часто изображают мужчин, которые всегда хотят заниматься сексом, если у них есть такая возможность, около 15% мужчин испытывают пониженное сексуальное влечение (LoPiccolo, 1995; Rosen &amp; Leiblum, 1995), и за последнее десятилетие количество мужчин, пользующихся услугами терапевтов, значительно увеличилось. Пониженное сексуальное влечение обнаруживается у 20-35% женщин (LoPiccolo, 1995; Rosen &amp; Leiblum, 1995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равочнике DSM-IV отсутствие или потеря полового влечения определяется как "недостаток или отсутствие сексуальных фантазий и желаний заниматься сексом", однако в справочнике не указывается конкретно, какой именно уровень считается "недостаточным" (LoPiccolo, 1995). В одном исследовании счастливых женатых пар супругов попросили ответить, как часто они занимаются сексом. Почти все из них - 93% сказали, что они хотят заниматься сексом по крайней мере раз в неделю. Около 85% отметили, что хотят заниматься сексом несколько раз в неделю или больше. На основании этого опроса сексуальное влечение может считаться пониженным, только когда человек проявляет желание заниматься сексом менее одного раза в две недели (LoPiccolo &amp; Friedman, 1988). Многие люди проявляют нормальный сексуальный интерес и возбуждение (рис. 11.2), однако их образ жизни таков, что они не стремятся к сексуальным взаимоотношениям. Такие люди не проявляют пониженного сексуального влече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сексуальным отвращением считают секс неприятным или отталкивающим (смотри список в справочнике DSM-IV). Сексуальные предложения вызывают у них тошноту, отвращение или пугают. Некоторых отталкивают отдельные аспекты секса, например введение пениса в вагину; другие испытывают общее отвращение ко всяким сексуальным стимулам, в том числе к поцелуям и прикосновениям. Отвращение к сексу довольно редко встречается у мужчин и больше распространено у женщин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явлении полового влечения и в сексуальном поведении важную роль играют гормоны. Отклонение уровня гормонов может ослабить влечение (Beck, 1995; Rosen &amp; Leiblum, 1995). Как у мужчин, так и у женщин на снижение сексуального влечения влияет повышенный уровень пролактина, низкий уровень тестостерона и резкие отклонения уровня женского сексуального гормона эстрогена. Так, пониженный сексуальный импульс, в частности, связан с высоким уровнем эстрогена, содержащегося в некоторых противозачаточных таблетках, и наоборот - с низким уровнем эстрогена у женщин в период после менопаузы и сразу после родов. Продолжительное заболевание также может снизить влечение (Schiavi et al., 1995; Kresin). Болезнь может непосредственно понизить сексуальный импульс или вызвать стресс, боль и последующую депрессию, что порой также отражается на сексуальной жизни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ый драйв может понизиться из-за применения обезболивающих средств, психотропных веществ и запрещенных наркотиков, таких как кокаин, марихуана, амфетамины и героин (Beck, 1995; Segraves, 1995). Алкоголь иногда усиливает сексуальный драйв, находящийся на низком уровне, так как ослабляет запреты, однако если человек и так сильно возбужден, то алкоголь может ослабить возбуждение (Roehrich &amp; Kinder, 1991). Несмотря на многовековые поиски, людям не удалось найти настоящий афродизиак, вещество, усиливающее сексуальное желание (Henderson, Boyd &amp; Whitmarsh, 1995; Bancroft, 1989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силение тревоги или гнева может ослабить сексуальное влечение как у мужчин, так и у женщин (Beck &amp; Bozman, 1996; Bozman &amp; Beck, 1991). Теоретики отмечают, что у людей с пониженным половым влечением и сексуальным отвращением часто сохраняются определенные установки, страхи или воспоминания, которые и приводят к дисфункции, например представление о том, что секс аморален или опасен (LoPiccolo, 1995). Другие люди настолько боятся утратить контроль своих сексуальных импульсов, что совершенно подавляют их, а некоторые женщины панически боятся беременност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психологические расстройства могут привести к снижению сексуального влечения и сексуальному отвращению. Даже слабый уровень депрессии может повлиять на половое влечение, а некоторым людям, страдающим навязчивыми состояниями и фобиями, крайне неприятен любой физический контакт с чужим телом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, страхи и психологические расстройства, определяющие пониженное половое влечение и сексуальное отвращение, формируются в определенном социальном контексте и, таким образом, некоторые социокультурные факторы также служат причиной расстройств. Многие пациенты с пониженным сексуальным импульсом сталкиваются с давлением ситуации - они переживают развод, смерть в семье, потерю работы или стрессы на работе, бесплодие, беременность (Burns, 1995; Letourneau &amp; O'Donohue, 1993). У других людей могут возникнуть проблемы во взаимоотношениях (LoPiccolo, 1997; Beck, 1995). Зачастую утрачивают сексуальный интерес люди, у которых сложились несчастливые взаимоотношения в паре - партнеры не чувствовали влечения друг к другу или один из них ощущал собственную беспомощность и доминирование другого. Но даже у счастливых пар, если один из партнеров оказывается неумелым и неэнергичным любовником, то другой перестает интересоваться сексом. Иногда у партнеров различаются потребности в близости. Тот партнер, кому нужно больше личного пространства, может испытывать пониженное сексуальное влечение, сохраняя таким образом дистанцию (LoPiccolo 1997, 1995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стандарты также подготавливают почву для ослабления полового влечения или формируют сексуальное отвращение. Некоторые мужчины принимают двойной стандарт нашей культуры и поэтому не чувствуют сексуального влечения к женщине, которую любят и уважают. Мужчина может утратить сексуальный интерес к своей жене после того, как она родит первого ребенка, поскольку он не может представить себе мать как сексуально привлекательную женщину. Кроме того, поскольку в нашем обществе сексуальная привлекательность приравнивается к юности, многие стареющие мужчины и женщины утрачивают интерес к сексу и с возрастом их образ "я" становится менее ярким и влечение к партнеру идет на убыль (LoPiccolo, 1995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 после сексуального нападения или изнасилования чаще всего вызывает установки и воспоминания, приводящие к сексуальным дисфункциям. Сексуальное отвращение очень часто встречается у жертв изнасилований и может сохраняться на протяжении нескольких лет и даже десятилетий (Jackson et al., 1990; McCarthy, 1990). Когда человек во время занятий сексом внезапно вспоминает о нападении на него, это приводит к экстремальному проявлению дисфункций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 возбуждения в цикле сексуального реагирования характеризуется изменениями в области таза, общим физическим возбуждением, усиленным сердцебиением, напряжением мышц, повышением артериального давления и учащенным дыханием. У мужчин кровь приливает к тазу и вызывает эрекцию пениса; у женщин в этой фазе происходит набухание клитора и малых половых губ и увлажнение вагины. Дисфункции фазы возбуждения - это расстройство полового возбуждения женщин (фригидность) и эректильное расстройство у мужчин (импотенция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10" w:name="__RefHeading___Toc291487385"/>
      <w:bookmarkEnd w:id="10"/>
      <w:r>
        <w:rPr>
          <w:sz w:val="28"/>
          <w:szCs w:val="28"/>
          <w:u w:val="none"/>
        </w:rPr>
        <w:t>2.2 Расстройства, связанные с сексуальным возбуждением у женщин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енщин, подверженных расстройству полового возбуждения, во время занятий сексом постоянно перестает выделяться смазка или не набухают гениталии (см. список из справочника DSM-IV). Понятно, что большинство этих женщин испытывают также расстройство оргазма и другие сексуальные дисфункции (Segraves &amp; Segraves, 1991). В разных исследованиях неоднозначно оценивается распространенность расстройства сексуального возбуждения, однако большинство из ученых соглашаются, что более 10% женщин страдают от этого типа нарушений (Laumann et al., 1994; Rosen et al., 1993) Поскольку недостаток сексуального возбуждения у женщин часто связывается с нарушением оргазма, исследователи обычно изучают и объясняют эти две проблемы вместе. Мы также рассмотрим причины обеих проблем, когда обратимся к нарушениям оргазма у женщин.</w:t>
      </w:r>
    </w:p>
    <w:p>
      <w:pPr>
        <w:pStyle w:val="Heading2"/>
        <w:spacing w:before="0" w:after="0"/>
        <w:ind w:left="5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11" w:name="__RefHeading___Toc291487386"/>
      <w:bookmarkStart w:id="12" w:name="__RefHeading___Toc291487386"/>
    </w:p>
    <w:p>
      <w:pPr>
        <w:pStyle w:val="Heading2"/>
        <w:spacing w:before="0" w:after="0"/>
        <w:ind w:left="5" w:firstLine="709"/>
        <w:jc w:val="both"/>
        <w:rPr/>
      </w:pPr>
      <w:bookmarkStart w:id="13" w:name="__RefHeading___Toc291487386"/>
      <w:r>
        <w:rPr>
          <w:sz w:val="28"/>
          <w:szCs w:val="28"/>
          <w:u w:val="none"/>
        </w:rPr>
        <w:t>2.3 Эректильные расстройства у мужчин</w:t>
      </w:r>
      <w:bookmarkEnd w:id="13"/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нарушение гормонального баланса, которое вызывает снижение сексуального влечения, может привести и к нарушениям эрекции (Morales et al., 1991). Все же для нарушения эрекции более характерны сосудистые заболевания (Althof &amp; Seftel, 1995; Carey et al., 1993). Так как эрекция возникает, когда полости пениса наполняются кровью, то этот тип нарушений может вызывать любая ситуация, при которой снижается приток крови к пенису, например, болезни сердца или закупорка артерий (LoPiccolo, 1997; Feldman et al., 1994). Причиной нарушения эрекции могут также стать сахарный диабет, поражения нервной системы, повреждения позвоночника, рассеянный склероз, почечная недостаточность или терапия с использованием аппарата искусственной почки (Dupont, 1995; Leiblum &amp; Segraves, 1995). Кроме того, на эрекцию, так же как и на снижение сексуального влечения, может повлиять применение определенных медикаментов и различные злоупотребления - от пристрастия к алкоголю до курения (Segraves, 1998; LoPiccolo, 1997; Leiblum &amp; Segraves, 1995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биологических причин расстройства эрекции разработаны специальные медицинские процедуры, в том числе ультразвуковые исследования и анализы крови (Ackerman &amp; Carey, 1995) Для оценки органических причин расстройства особенно полезно измерить возбуждение пениса во время сна (Althof &amp; Seftel, 1995; Schiavi et al., 1993). Мужчины, как правило, испытывают эрекцию в так называемой фазе быстрого сна (эта фаза характеризуется наличием сновидений и быстрыми движениями зрачков). Здоровый мужчина каждую ночь переживает от двух до пяти периодов быстрого сна и эрекции возникают в течение двух-трех часов (рис. 11.3). Если мужчина испытывает мало эрекций или не испытывает их совсем, то можно говорить о какой-то органической причине нарушения эрекций (Mohr &amp; Beutler, 1990). В качестве оценивающего прибора иногда используют ленту "разрывного манометра", которую надевают перед сном и проверяют на следующее утро. Разорванная лента показывает, что ночью была эрекция (Mohr &amp; Beutler, 1990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из психологических причин может привести к снижению сексуального влечения, повлиять на возбуждение и привести к нарушению эрекции. Почти 90% всех мужчин, испытывающих тяжелую депрессию, в той или иной степени переживают дисфункцию, связанную с эрекцией (Leiblum &amp; Segraves, 1995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теория, разработанная Уильямом Мастерсом и Вирджинией Джонсон (1970), дает обоснованное психологическое объяснение расстройств эрекции. В объяснении психологов особое внимание уделяется тревоге, связанной с совершением полового акта, и ролью наблюдателя. Когда у мужчины по какой-либо причине возникают проблемы с эрекцией, он начинает опасаться, что ему не удастся достичь эрекции, и беспокоится за каждый новый сексуальный акт. Вместо того чтобы расслабиться и получать сексуальное удовольствие, он отчужденно наблюдает за собой, смотрит на себя со стороны и весь сосредоточивается на достижении эрекции. Из возбужденного участника он превращается в судью и наблюдателя. Какова бы не была первоначальная причина дисфункции, связанная с эрекцией, роль наблюдателя приводит к столкновению с постоянной проблемой. В этом порочном круге первоначальная причина неудач, связанных с эрекцией, имеет меньше значения, чем страх перед будущим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социокультурные факторы, которые влияют на пониженное половое влечение, могут вызывать и нарушение эрекции. Мужчины, потерявшие работу, и те, кто испытывает финансовые трудности, чаще сталкиваются с проблемой эрекции (Morokoff &amp; Gillilland, 1993). Стресс в супружеских отношениях тоже связан с этой дисфункцией. К нарушению эрекции могут привести две модели отношений между мужем и женой (LoPiccolo, 1991). В одной из них жена слишком мало стимулирует своего стареющего мужа, которому, как это бывает в старости, теперь для эрекции требуется более интенсивная и длительная стимуляция пениса. Во второй модели взаимоотношений оба партнера считают, что жена может испытать оргазм только во время совокупления. Такое представление усиливает давление на мужчину, вынуждая его к эрекции, и он с большей вероятностью может приобрести этот вид дисфункций. Если жена достигает оргазма во время ручной или оральной стимуляции, то напряженность мужа, связанная с совершением полового акта, ослабляется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кле сексуального реагирования в фазе оргазма сексуальное удовольствие человека достигает пика и сексуальное напряжение спадает по мере того, как мышцы таза сокращаются или ритмически сближаются. Мужское семя выбрасывается и внешняя треть стенок вагины женщины сокращается. Дисфункции этой фазы цикла сексуального реагирования - преждевременная эякуляция, мужские оргазмические расстройства и женские оргазмические расстройства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ые дисфункции по определению отличаются от нормы или по крайней мере от обычных моделей сексуального функционирования человека. Однако что можно считать нормальным в сексуальной сфере? Удивительно, но этот вопрос до недавнего времени не исследовался. В середине 80-х врачи обнаружили, что их усилия предотвратить распространение СПИДа наталкиваются на нехватку данных. Они начали проводить обширные исследования сексуального поведения. В целом, исследования прошлых десятилетий дали достаточно полезной информации, которая говорит много нового о сексуальных паттернах "нормальной" части населения (Siedman &amp; Rieder, 1995; Laumann et al., 1994; Janus &amp; Janus, 1993).</w:t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14" w:name="__RefHeading___Toc291487387"/>
      <w:bookmarkEnd w:id="14"/>
      <w:r>
        <w:rPr>
          <w:spacing w:val="0"/>
          <w:sz w:val="28"/>
          <w:szCs w:val="28"/>
          <w:u w:val="none"/>
        </w:rPr>
        <w:t>Глава 3. История изучения проблемы психосоматических взаимосвязей</w:t>
      </w:r>
    </w:p>
    <w:p>
      <w:pPr>
        <w:pStyle w:val="Heading2"/>
        <w:spacing w:before="0" w:after="0"/>
        <w:ind w:left="5" w:firstLine="709"/>
        <w:jc w:val="both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</w:r>
      <w:bookmarkStart w:id="15" w:name="__RefHeading___Toc291487388"/>
      <w:bookmarkStart w:id="16" w:name="__RefHeading___Toc291487388"/>
    </w:p>
    <w:p>
      <w:pPr>
        <w:pStyle w:val="Heading2"/>
        <w:spacing w:before="0" w:after="0"/>
        <w:ind w:left="5" w:firstLine="709"/>
        <w:jc w:val="both"/>
        <w:rPr/>
      </w:pPr>
      <w:bookmarkStart w:id="17" w:name="__RefHeading___Toc291487388"/>
      <w:r>
        <w:rPr>
          <w:sz w:val="28"/>
          <w:szCs w:val="28"/>
          <w:u w:val="none"/>
        </w:rPr>
        <w:t>3.1 Зарождение психосоматической медицины</w:t>
      </w:r>
      <w:bookmarkEnd w:id="17"/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чественная медицина при изучении болезней исходит из признания единства соматического и психического, организма и личности во всей сложности их соотношений. Этой проблеме в прошлом уделяли внимание такие крупнейшие русские врачи, как М.Я. Мудров, СП. Боткин, Г.А. Захарьин и другие, которые подчеркивали необходимость учета личностных особенностей больных как в диагностике, так и терапии заболеваний. На современном этапе медицина уже не может ограничиваться только эмпирическими данными, относящимися к индивидуализации диагностики и лечения. Требуется не только провозглашение принципа целостного (холистического) подхода к человеку, но и теоретическая разработка этих вопросов. В отечественной медицине на это еще указывал известный профессор — терапевт Р.А. Лурия, столетие со дня рождения которого нами отмечалось в 1974 году. Его книга "Внутренняя картина болезни и иатрогенные заболевания" выдержала не одно издание и имеет важное значение для психологического образования врача и в настоящее время. Проблеме психосоматических соотношений уделяли много внимания и такие исследователи, как К.М. Быкови И.Т. Курцин(1960), Г.В. Морозов и М.С. Лебединский (1972), Ф.Б. Бассин(1970,1972), Т.И. Царегородцев и Г.Х. Шингаров (1972), Д.Н. Исаев (1996) и многие другие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же и как взаимодействуют душа и тело? Сама эта проблема имеет такую же давнюю историю, как и медицина в целом. Психосоматическая проблема как таковая возникла в древности, когда у истоков научной медицины стояли две школы, отражающие два подхода к трактовке общей концепции болезни: первая — гиппократическая школа Косса; вторая — школа первых анатомов Книдоса. Первая трактовала болезнь как расстройство отношений между субъектом и действительностью (динамическая, гуморально-духовная и, тем самым, "психосоматическая" концепция); вторая рассматривала болезнь как поражение какой-то материальной структуры (механическая, органная ориентация). Исходные формулы оценки болезни и больного при этом различны. В первом случае — "человек болен", во втором — "у человека есть болезнь". Это противопоставление (патология органа или патология отношения) проходит через всю историю медицины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открытиям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в области анатомии, микробиологии, нейрофизиологии, утверждением принципа целлюлярной патологии Вирхова, в котором модель болезни основывалась на патологии органа, второе направление взяло верх. Нарастающая "технизация" медицины надолго заслонила от врачей психологические стороны заболевания больного и понятия "психосоматическое заболевание", "психосоматическая медицина" укоренились повсеместно лишь в последние десятилет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соматическая медицина возникла (точнее, вновь возродилась) как своеобразная реакция на узкий, локалистический подход в медицине (Николаева В.В., 1987). Кроме того, в ходе последних десятилетий становилось все отчетливее понимание, что привычное разделение между "органическими" и "функциональными" заболеваниями основано на спорных предпосылках, а болезни чаще возникают на почве множественных этиологических факторов. Из этого возник особый интерес к роли в болезни психологических и социальных факторов. Это тем более актуально, что по статистическим данным и самым осторожным оценкам примерно 1/3 больных, приходящих на прием к интернисту, страдают функциональными или эмоционально обусловленными расстройствами. Внутренние конфликты, невротические типы реакций или психореактивные связи обуславливают картину органического страдания, его длительность, течение и, возможно, резистентность к терапии (Любан-Плоц-ца В., Пельдингер В., Крегер Ф., 1996).</w:t>
      </w:r>
      <w:r>
        <w:br w:type="page"/>
      </w:r>
    </w:p>
    <w:p>
      <w:pPr>
        <w:pStyle w:val="Heading2"/>
        <w:spacing w:before="0" w:after="0"/>
        <w:ind w:left="5" w:firstLine="709"/>
        <w:jc w:val="both"/>
        <w:rPr/>
      </w:pPr>
      <w:bookmarkStart w:id="18" w:name="__RefHeading___Toc291487389"/>
      <w:bookmarkEnd w:id="18"/>
      <w:r>
        <w:rPr>
          <w:sz w:val="28"/>
          <w:szCs w:val="28"/>
          <w:u w:val="none"/>
        </w:rPr>
        <w:t>3.2 Современная психосоматическая медицина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сихосоматическая медицина решает три важные вопро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тригерном (пусковом) механизме патологическогопроцесса и начальной стадии е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том, почему один и тот же сверхсильный психологический фактор у одних людей вызывает яркую эмоциональную реакцию и соответствующий комплекс вегето-висцеральных сдвигов, а удругих людей эти сдвиги вообще отсутствую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том, почему психическая травма у одних людей вызывает заболевание сердечно-сосудистой системы, у других — пищеварительного аппарата, у третьих—дыхательной системы, у четвертых — эндокринной системы и т.д. (проблема "выбора органа"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создания психосоматической медицины как науки, стремившейся преодолеть разрыв между телесным и психическим, была создана однолинейная жесткая модель психосоматического заболевания </w:t>
      </w:r>
      <w:r>
        <w:rPr>
          <w:i/>
          <w:iCs/>
          <w:color w:val="000000"/>
          <w:sz w:val="28"/>
          <w:szCs w:val="28"/>
        </w:rPr>
        <w:t xml:space="preserve">(теории "специфического " стресса). </w:t>
      </w:r>
      <w:r>
        <w:rPr>
          <w:color w:val="000000"/>
          <w:sz w:val="28"/>
          <w:szCs w:val="28"/>
        </w:rPr>
        <w:t xml:space="preserve">В последующем она была заменена представлением о возможности возникновения заболевания при взаимодействии как физических, так и психосоциальных факторов, что привело к многофакторной открытой модели психосоматического заболевания </w:t>
      </w:r>
      <w:r>
        <w:rPr>
          <w:i/>
          <w:iCs/>
          <w:color w:val="000000"/>
          <w:sz w:val="28"/>
          <w:szCs w:val="28"/>
        </w:rPr>
        <w:t>(теории "неспецифического " стресса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19" w:name="__RefHeading___Toc291487390"/>
      <w:bookmarkEnd w:id="19"/>
      <w:r>
        <w:rPr>
          <w:spacing w:val="0"/>
          <w:sz w:val="28"/>
          <w:szCs w:val="28"/>
          <w:u w:val="none"/>
        </w:rPr>
        <w:t>Глава 4. Психосоматический подход в медицине</w:t>
      </w:r>
    </w:p>
    <w:p>
      <w:pPr>
        <w:pStyle w:val="Heading2"/>
        <w:spacing w:before="0" w:after="0"/>
        <w:ind w:left="5" w:firstLine="709"/>
        <w:jc w:val="both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</w:r>
      <w:bookmarkStart w:id="20" w:name="__RefHeading___Toc291487391"/>
      <w:bookmarkStart w:id="21" w:name="__RefHeading___Toc291487391"/>
    </w:p>
    <w:p>
      <w:pPr>
        <w:pStyle w:val="Heading2"/>
        <w:spacing w:before="0" w:after="0"/>
        <w:ind w:left="5" w:firstLine="709"/>
        <w:jc w:val="both"/>
        <w:rPr>
          <w:sz w:val="28"/>
          <w:szCs w:val="28"/>
          <w:u w:val="none"/>
        </w:rPr>
      </w:pPr>
      <w:bookmarkStart w:id="22" w:name="__RefHeading___Toc291487391"/>
      <w:r>
        <w:rPr>
          <w:sz w:val="28"/>
          <w:szCs w:val="28"/>
          <w:u w:val="none"/>
        </w:rPr>
        <w:t>4.1 Постановка проблемы</w:t>
      </w:r>
      <w:bookmarkEnd w:id="22"/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психосоматических расстройств одними психологическими методами не вызывает достаточно хороших результатов, так что не может быть рекомендовано в качестве единственного метода лечения. Как следствие этого у врачей возникли сомнения в достоверности концепций психосоматической медицины. Большинство, однако, полагает, что хронические и тяжелые стрессы могут играть значительную этиологическую роль в развитии ряда соматических заболеван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влияния типичных стрессов, таких как развод или смерть супруга, ряд специалистов признают, что разные личности склонны к различным психосоматическим заболеваниям, как и разные конфликты также вызывают разные заболева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сихоневрологии В.Н. Мясищев (1960) предлагает при терапии анализ реальных конфликтов, т.к. некоторые люди не могут "позволить дать себе невроз", а психосоматическое заболевание для личности может быть даже "более престижным". Происходит бессознательное "переключение", связанное с социальным фактором. Выбор симптома, пораженного органа обуславливается фактором своеобразной "предуготованности", определенной функциональной недостаточностью (врожденной или приобретенной) тех или иных органов и систем (</w:t>
      </w:r>
      <w:r>
        <w:rPr>
          <w:color w:val="000000"/>
          <w:sz w:val="28"/>
          <w:szCs w:val="28"/>
          <w:lang w:val="en-US"/>
        </w:rPr>
        <w:t>lo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no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istentiae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психосоматической медицине все больший вес приобретают идеи </w:t>
      </w:r>
      <w:r>
        <w:rPr>
          <w:i/>
          <w:iCs/>
          <w:color w:val="000000"/>
          <w:sz w:val="28"/>
          <w:szCs w:val="28"/>
        </w:rPr>
        <w:t xml:space="preserve">многопричинности (мулыпикаузально-сти) психосоматических расстройств. </w:t>
      </w:r>
      <w:r>
        <w:rPr>
          <w:color w:val="000000"/>
          <w:sz w:val="28"/>
          <w:szCs w:val="28"/>
        </w:rPr>
        <w:t>Для объяснения и трактовки нарушений все больше привлекаются физиологические данные, нарастает "депсихологизация" исследований в психосоматической медицине. Однако, несмотря на рост числа медико-биологических работ, психологические проблемы в этой области яснее не становятся. Психологическую и психоаналитическую трактовку многих субъективных феноменов в психосоматической медицине заменить пока трудно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23" w:name="__RefHeading___Toc291487392"/>
      <w:bookmarkEnd w:id="23"/>
      <w:r>
        <w:rPr>
          <w:sz w:val="28"/>
          <w:szCs w:val="28"/>
          <w:u w:val="none"/>
        </w:rPr>
        <w:t>4.2 Психосоматический подход в медицине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ибольшую популярность приобретает мнение о необходимости замены проблемы узкого круга психосоматических расстройств проблемой психосоматического подхода к любым заболеваниям. В широком смысле этот подход, как отмечает психиатр Д.Н. Исаев (1996), охватывает проблемы внутренней картины здоровья, конверсионных, соматогенных, соматизированных психических и ипохондрических расстройств, реакций личности на болезнь, умирание, смерть, отрыв от семьи, симуляцию, а также искусственно продуцируемые расстройства, в том числе синдромы Мюнхаузена (симуляция болезней, которые приводят к операции) и Полле (искусственное причинение болезни ребенку его собственной матерью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тогенез психосоматических расстройств </w:t>
      </w:r>
      <w:r>
        <w:rPr>
          <w:color w:val="000000"/>
          <w:sz w:val="28"/>
          <w:szCs w:val="28"/>
        </w:rPr>
        <w:t>складывается из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неспецифической наследственной и врожденной отягощенности соматическими нарушениями и дефе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наследственного предрасположения к психосоматическим расстройств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нейродинамических сдвигов — нарушения деятельности ЦНС из-за накопления аффективного возбуждения, тревоги, напряжения, вегетативной активности и т.п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личностных особенностей (замкнутость, сдержанность, алекситимия, тревожность, сенситивность, недоверчивость, психическая инфантильность и т.п.);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психического и физического состояния во время действия психотравмирующих событи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  <w:tab/>
        <w:t>фона неблагоприятных семейных и других социальных факторов;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  <w:tab/>
        <w:t>особенностей самих психотравмирующих событ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24" w:name="__RefHeading___Toc291487393"/>
      <w:bookmarkEnd w:id="24"/>
      <w:r>
        <w:rPr>
          <w:sz w:val="28"/>
          <w:szCs w:val="28"/>
          <w:u w:val="none"/>
        </w:rPr>
        <w:t>4.3 Варианты развития психосоматического заболевания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.М. Губачев, Е.М. Стабровский (1981) выделяют ряд вариантов развития психосоматических заболеваний, из которых следует особо выделить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туационный (первично-психогенный) вариант </w:t>
      </w:r>
      <w:r>
        <w:rPr>
          <w:color w:val="000000"/>
          <w:sz w:val="28"/>
          <w:szCs w:val="28"/>
        </w:rPr>
        <w:t>— на первомплане среди этиологических факторов находится столь длительное воздействие психологически неблагоприятных жизненных условий, чтодаже развитые возможности защитного резерва (личностного и биологического) не оградят от формирования органических следствийсоматических сист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чностный вариант </w:t>
      </w:r>
      <w:r>
        <w:rPr>
          <w:color w:val="000000"/>
          <w:sz w:val="28"/>
          <w:szCs w:val="28"/>
        </w:rPr>
        <w:t>— главным условием формированияпатологии выступает психологически деформированная личность,которая обуславливает затяжной, гипертрофированный и извращенный тип психологического реагирования, становление хронизиро-ванного эмоционального напряже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леднему варианту можно отнести и развитие болезни через определенные патологические привычки (переедание, алкоголизм и другие), имеющие личностную обусловленность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рмин "психогенные" нельзя однозначно применить к психосоматическим заболеваниям. При психосоматических заболеваниях психогенный фактор имеет место, но в сложном переплетении физиологических факторов. Только сочетание личностных особенностей с определенными свойствами соматических систем (конституция, наследственность, возраст, пол, характер предшествующих заболеваний и определенная дефектность регулятор-ных и исполнительных механизмов организма) делают реальным становление той или иной болезненной структуры, которую мы называем психосоматическим заболеванием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Н. Исаев к характерным для детей в период новорожденное™, младенчества и раннего детства относит такие психосоматические расстройства, как </w:t>
      </w:r>
      <w:r>
        <w:rPr>
          <w:i/>
          <w:iCs/>
          <w:color w:val="000000"/>
          <w:sz w:val="28"/>
          <w:szCs w:val="28"/>
        </w:rPr>
        <w:t xml:space="preserve">младенческая колика </w:t>
      </w:r>
      <w:r>
        <w:rPr>
          <w:color w:val="000000"/>
          <w:sz w:val="28"/>
          <w:szCs w:val="28"/>
        </w:rPr>
        <w:t xml:space="preserve">(приступы болей в животе с плачем от нескольких инут до нескольких часов у ребенка 3-4 месяцев); </w:t>
      </w:r>
      <w:r>
        <w:rPr>
          <w:i/>
          <w:iCs/>
          <w:color w:val="000000"/>
          <w:sz w:val="28"/>
          <w:szCs w:val="28"/>
        </w:rPr>
        <w:t xml:space="preserve">аэрофа-гия </w:t>
      </w:r>
      <w:r>
        <w:rPr>
          <w:color w:val="000000"/>
          <w:sz w:val="28"/>
          <w:szCs w:val="28"/>
        </w:rPr>
        <w:t xml:space="preserve">(заглатывание воздуха во время кормления с последующей отрыжкой его у жадно сосущих детей); </w:t>
      </w:r>
      <w:r>
        <w:rPr>
          <w:i/>
          <w:iCs/>
          <w:color w:val="000000"/>
          <w:sz w:val="28"/>
          <w:szCs w:val="28"/>
        </w:rPr>
        <w:t xml:space="preserve">срыгивания </w:t>
      </w:r>
      <w:r>
        <w:rPr>
          <w:color w:val="000000"/>
          <w:sz w:val="28"/>
          <w:szCs w:val="28"/>
        </w:rPr>
        <w:t xml:space="preserve">(в 14-16 месяцев, также связаны с жадным заглатыванием пищи); </w:t>
      </w:r>
      <w:r>
        <w:rPr>
          <w:i/>
          <w:iCs/>
          <w:color w:val="000000"/>
          <w:sz w:val="28"/>
          <w:szCs w:val="28"/>
        </w:rPr>
        <w:t xml:space="preserve">анорексия </w:t>
      </w:r>
      <w:r>
        <w:rPr>
          <w:color w:val="000000"/>
          <w:sz w:val="28"/>
          <w:szCs w:val="28"/>
        </w:rPr>
        <w:t xml:space="preserve">(входит в структуру невропатии, значим фактор отрыва от матери и другие психогении); </w:t>
      </w:r>
      <w:r>
        <w:rPr>
          <w:i/>
          <w:iCs/>
          <w:color w:val="000000"/>
          <w:sz w:val="28"/>
          <w:szCs w:val="28"/>
        </w:rPr>
        <w:t xml:space="preserve">извращение аппетита </w:t>
      </w:r>
      <w:r>
        <w:rPr>
          <w:color w:val="000000"/>
          <w:sz w:val="28"/>
          <w:szCs w:val="28"/>
        </w:rPr>
        <w:t xml:space="preserve">(обычно на 2-3 году жизни, потребление угля, глины или бумаги, при психосоматическом генезе важное значение придается отвержению ребенка при неправильном воспитании); </w:t>
      </w:r>
      <w:r>
        <w:rPr>
          <w:i/>
          <w:iCs/>
          <w:color w:val="000000"/>
          <w:sz w:val="28"/>
          <w:szCs w:val="28"/>
        </w:rPr>
        <w:t>жвачка,</w:t>
      </w:r>
      <w:r>
        <w:rPr>
          <w:color w:val="000000"/>
          <w:sz w:val="28"/>
          <w:szCs w:val="28"/>
        </w:rPr>
        <w:t xml:space="preserve">или мерицизм (повторное жевание пищи после ее отрыгивания; симптом невропатии); </w:t>
      </w:r>
      <w:r>
        <w:rPr>
          <w:i/>
          <w:iCs/>
          <w:color w:val="000000"/>
          <w:sz w:val="28"/>
          <w:szCs w:val="28"/>
        </w:rPr>
        <w:t xml:space="preserve">изменения массы тела </w:t>
      </w:r>
      <w:r>
        <w:rPr>
          <w:color w:val="000000"/>
          <w:sz w:val="28"/>
          <w:szCs w:val="28"/>
        </w:rPr>
        <w:t xml:space="preserve">(недостаточная прибавка в весе или тучность характерны при депривации или иных психогенных факторах); </w:t>
      </w:r>
      <w:r>
        <w:rPr>
          <w:i/>
          <w:iCs/>
          <w:color w:val="000000"/>
          <w:sz w:val="28"/>
          <w:szCs w:val="28"/>
        </w:rPr>
        <w:t xml:space="preserve">запор, </w:t>
      </w:r>
      <w:r>
        <w:rPr>
          <w:color w:val="000000"/>
          <w:sz w:val="28"/>
          <w:szCs w:val="28"/>
        </w:rPr>
        <w:t xml:space="preserve">или констипация (проявление депрессии, навязчивого страха дефекации из-за его болезненности или повышенной стыдливости и застенчивости ребенка); </w:t>
      </w:r>
      <w:r>
        <w:rPr>
          <w:i/>
          <w:iCs/>
          <w:color w:val="000000"/>
          <w:sz w:val="28"/>
          <w:szCs w:val="28"/>
        </w:rPr>
        <w:t xml:space="preserve">энкопрез </w:t>
      </w:r>
      <w:r>
        <w:rPr>
          <w:color w:val="000000"/>
          <w:sz w:val="28"/>
          <w:szCs w:val="28"/>
        </w:rPr>
        <w:t>(недержание кала из-за утраты или задержки формирования контроля за деятельностью анального сфинктера, обусловлен невропатическими расстройствами вслед за психогениями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" w:firstLine="709"/>
        <w:jc w:val="both"/>
        <w:rPr/>
      </w:pPr>
      <w:bookmarkStart w:id="25" w:name="__RefHeading___Toc291487394"/>
      <w:bookmarkEnd w:id="25"/>
      <w:r>
        <w:rPr>
          <w:sz w:val="28"/>
          <w:szCs w:val="28"/>
          <w:u w:val="none"/>
        </w:rPr>
        <w:t>4.4 Принципы терапии психосоматических заболеваний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психогенных и патофизиологических факторов неоднороден на различных этапах заболевания, что обуславливает и особенности терапевтической тактики при психосоматической патологи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первом этапе </w:t>
      </w:r>
      <w:r>
        <w:rPr>
          <w:color w:val="000000"/>
          <w:sz w:val="28"/>
          <w:szCs w:val="28"/>
        </w:rPr>
        <w:t>психосоматического заболевания психогенный фактор и личностные нарушения преобладают, имеется бессознательный психологический конфликт, что и обуславливает ведущую роль психотерапевтических методик лечения на этой стадии заболевания. Можно применять патогенетическую психотерапию, которая направлена на перестройку системы отношений и установок больного, оптимизацию функционирования механизмов психологической защиты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втором этапе </w:t>
      </w:r>
      <w:r>
        <w:rPr>
          <w:color w:val="000000"/>
          <w:sz w:val="28"/>
          <w:szCs w:val="28"/>
        </w:rPr>
        <w:t>психосоматического заболевания усиливаются функционально-соматические нарушения, формируются "порочные круги" патологического функционирования в страдающих системах, усугубляются личностные нарушения. Психотерапевтические усилия становятся менее эффективными, требуется более активная медикаментозная коррекция нарушений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третьем этапе </w:t>
      </w:r>
      <w:r>
        <w:rPr>
          <w:color w:val="000000"/>
          <w:sz w:val="28"/>
          <w:szCs w:val="28"/>
        </w:rPr>
        <w:t>психосоматического заболевания преобладающими становятся соматические нарушения ("органическая" стадия). В терапии используются преимущественно медикаменты и симптоматическая психотерапия (включая коррекцию "масштаба переживаний", коррекцию внутренней картины болезни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х этапах психосоматического заболевания, а также в целях профилактики психосоматических реакций у здоровых людей широкую популярность приобрели различные антистрессовые методики релаксации и снятия напряжения. Одним из таких методов релаксации является предложенная в 1932 году Иоганнесом Генрихом Шуль-цем аутогенная тренировка. Сущность этого метода заключается в произвольном вызывании мышечной релаксации и в реализации на этом фоне позитивных утверждений о своем здоровье и самовнушения. Заслуга Шульца состоит в доказательстве того, что при значительном расслаблении мускулатуры возникает особое состояние сознания, позволяющее путем самовнушения воздействовать на различные, в том числе исходно непроизвольные, функции организма (Лобз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, Решетников М.М., 1986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ертоническая болезнь. Исследования последних десятилетий показали, что повышение кровяного давления является неспецифическим биологическим сигналом, подобным, например, лихорадке. Этот сигнал может иметь много разных причин. Лица с повышенным артериальным давлением обычно держаться внешне спокойно, но высказывают много жалоб и часто импульсивны. Хотя они открыто гнева не выражают, у них может потенциально накапливаться ярость. Их поведение в целом описывается как чрезмерно адаптивное, уступчивое, ориентированное на социальный успех со стремлением сдерживания как положительных, так и отрицательных аффектов. Имеет место семейная предрасположенность к гипертензии, т.е. хронический стресс появляется у генетически предрасположенной личности (подавление, репрессия агрессивных тенденций)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й эффект при гипертензии оказывает поддерживающая и поведенческая психотерапия (например, аутотренинг и другие релаксационные методики, биоподкрепление). В комплексной терапии применяются гипотензивные средств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нокардия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unbar</w:t>
      </w:r>
      <w:r>
        <w:rPr>
          <w:color w:val="000000"/>
          <w:sz w:val="28"/>
          <w:szCs w:val="28"/>
        </w:rPr>
        <w:t xml:space="preserve"> (1948) описывает коронарную личность как агрессивно-компульсивную со стремлением много времени отводить работе и завоевывать авторитет. Позднее М. </w:t>
      </w:r>
      <w:r>
        <w:rPr>
          <w:color w:val="000000"/>
          <w:sz w:val="28"/>
          <w:szCs w:val="28"/>
          <w:lang w:val="en-US"/>
        </w:rPr>
        <w:t>Friedma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osenman</w:t>
      </w:r>
      <w:r>
        <w:rPr>
          <w:color w:val="000000"/>
          <w:sz w:val="28"/>
          <w:szCs w:val="28"/>
        </w:rPr>
        <w:t xml:space="preserve"> (1959) выделили 2 личностных типа: тип А (ориентированы на борьбу, враждебно-соперничающие) и тип Б (более спокойны и менее агрессивны, менее упорно сражаются за цели). Личностный тип А более сильно связан с развитием коронарной болезни сердца, и при нем более высокое содержание в крови холестерина, липопротеидов, триг-лицеридов, кортикостероидов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z w:val="28"/>
          <w:szCs w:val="28"/>
        </w:rPr>
        <w:t>Ю.М. Губачевым (1973) приводится 5 основных типов преморбидных личностных особенностей больных ишемической болезнью сердца: 1 -я (24%) — больные с разными аномалиями личности (психопатия или близкие к ним состояния) с постоянной настроенностью на конфликт, длительные периоды эмоционального напряжения; 2-я (16%) — больные, полярно противоположные первой группе, т.е. с высоким чувством ответственности и управляемостью эмоциями, но с завышенным честолюбием и высоким уровнем притязаний, что могло способствовать формированию конфликтов, отягощать переживаниями рабочее напряжение; 3-я (29%) — промежуточная группа между первой и второй, т.е. с сочетанием невропатических особенностей и гипертрофированных претензий на социальный успех, обязывающих себя сдерживать в выражении эмоций; 4-я (10%) — больные с длительными переживаниями жизненных неудач и неуспеха, где подавленность, зависть и горечь обид являлись их основным эмоциональным фоном. 5-я (22%) — больные, у которых не выявлено сколь-либо значимого эмоционального напряжения или личностных аномалий, это удовлетворенные собой и окружающими люди с размеренным ритмом труда и отдых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сти лечения больных с коронарными заболеваниями часто обусловлены их особой структурой личности. Со стороны врача проблемой является распознавание ориентированной на успех установки как конфликтного поведения. Способность к успеху и ориентировка на него слишком поспешно отождествляются со здоровьем, а сами больные склонны к отрицанию своих конфликтов. Механизм отрицания затрудняет также и формирование внутренней мотивации к терапии. В лечении применяются различные препараты, а для ослабления психологических реакций назначают транквилизаторы. Психотерапия направлена на поддержку веры в выздоровление, ослабление стресса, компульсии и напряже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ронхиальная астма. </w:t>
      </w:r>
      <w:r>
        <w:rPr>
          <w:color w:val="000000"/>
          <w:sz w:val="28"/>
          <w:szCs w:val="28"/>
        </w:rPr>
        <w:t xml:space="preserve">Считается, что для этих больных характерна повышенная потребность в зависимости. По мнению </w:t>
      </w:r>
      <w:r>
        <w:rPr>
          <w:color w:val="000000"/>
          <w:sz w:val="28"/>
          <w:szCs w:val="28"/>
          <w:lang w:val="en-US"/>
        </w:rPr>
        <w:t>Alexander</w:t>
      </w:r>
      <w:r>
        <w:rPr>
          <w:color w:val="000000"/>
          <w:sz w:val="28"/>
          <w:szCs w:val="28"/>
        </w:rPr>
        <w:t>, у астматиков выражена сильная бессознательная потребность в защите и ласке со стороны матери (или лица, ее заменяющего). Приступы бронхиальной астмы развиваются при фрустрации этой потребности. Лечение проводят комплексно: терапевт, аллерголог и психотерапевт. В лечении используют разнообразные виды психотерапии (индивидуальные, групповые, поведенческие, гипноз). Большое значение имеет в ходе терапии преодоление у больного его выраженной зависимости от врача, обучение возможности самостоятельно облегчать приступ, освоение техник расслабления и дыха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звенная болезнь желудка и 12-перстной кишки. </w:t>
      </w:r>
      <w:r>
        <w:rPr>
          <w:color w:val="000000"/>
          <w:sz w:val="28"/>
          <w:szCs w:val="28"/>
        </w:rPr>
        <w:t>К язвенной болезни может приводить неспецифический стресс, который обуславливает гиперактивность желудка и гиперсекрецию пепсина, в результате чего формируется язва. Специфические теории выдвигают на первое место формирование характерного бессознательного конфликта при хронической фрустрации значительно выраженной у язвенной личности потребности в зависимости. Потребность в заботе и ласке вызывает хронический бессознательный голод с физиологически устойчивой ва-гусной активностью с гиперсекрецией желудочного сока, что особенно опасно для лиц, генетически предрасположенных к язве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ы и разнообразные типологии язвенных больных. В частности, в отношении манифестного поведения в литературе различают пассивный и гиперактивный тип язвенного больного. Пассивный язвенный тип склонен к субдепрессивному фону настроения и прямо выражает свои потребности в зависимости. Полагают, что язвенный приступ наступает тогда, когда эти бессознательные или сознательные желания в зависимости встречают отказ. При гиперактивном язвенном типе желания зависимости очень сильны, однако отвергаются больными. Гиперактивный тип лишен покоя и ориентирован на успех. Сознательная установка его такова: я успешен, деятелен, продуктивен и независим. Одновременно в бессознательном мы находим в точности противоположную установку чрезмерно сильной потребности в любви, зависимости и помощ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сихотерапия направлена на конфликт, связанный с зависимостью больного. Если пассивный тип язвенника ищет защиты в общении с врачом, то для гиперактивного типа нужна иная тактика: следует иметь в виду его раздвоенность между стремлением к независимости и одновременной потребностью в пассивной зависимости. Для пассивного типа пригодна, в частности, </w:t>
      </w:r>
      <w:r>
        <w:rPr>
          <w:i/>
          <w:iCs/>
          <w:color w:val="000000"/>
          <w:sz w:val="28"/>
          <w:szCs w:val="28"/>
        </w:rPr>
        <w:t xml:space="preserve">суппортивная форма терапии. </w:t>
      </w:r>
      <w:r>
        <w:rPr>
          <w:color w:val="000000"/>
          <w:sz w:val="28"/>
          <w:szCs w:val="28"/>
        </w:rPr>
        <w:t>При этом больной должен иметь возможность выразить свою потребность в зависимости, не боясь негативной оценки врача. Уменьшению внутреннего стресса поможет попытка облечь конфликт в слова с обсуждением проблемы на рациональном уровне. Однако в острой фазе заболевания работа по конфликту считается преждевременной, лучше сначала сосредоточиться на обсуждении необходимых изменений в поведении и быту. Полезны биоподкрепление и релаксационные методики. Комплексная терапия включает диету и специальные медикаменты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звенный колит. </w:t>
      </w:r>
      <w:r>
        <w:rPr>
          <w:color w:val="000000"/>
          <w:sz w:val="28"/>
          <w:szCs w:val="28"/>
        </w:rPr>
        <w:t>У лиц с хроническим воспалением и язвами толстого кишечника преобладают компульсивные личностные черты. Эти больные опрятны, любят порядок, пунктуальны, свой гнев выражают весьма сдержанно. Александер полагает, что у таких личностей ключевым моментом является также фрустрированная потребность своей зависимости. Агрессивные тенденции по отношению к объекту своей зависимости приводят к бессознательному чувству вины и тревоги, которые "облегчаются" кровавым поносом. У 60% больных обострению предшествуют депрессивно окрашенные жизненные ситуации с переживанием действительной или воображаемой потери объекта. Больные чаще происходят из семей, в которых вообще мало говорят о чувствах. У больных низкая самооценка, и они весьма чувствительны к собственным неудачам. Потеря отношений с ключевой фигурой переживается бессознательно больными как угроза собственному существованию. Больным явно недостает сознательного переживания агрессии и соответствующего поведен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обострения показана поддерживающая психотерапия, соответствующее медикаментозное лечение. При хроническом латентном течении показаны более интерпретативные виды психотерапии. Важно умение врача терпеливо выслушивать больного и осторожно стимулировать его к активности и автономност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ипертиреоз. </w:t>
      </w:r>
      <w:r>
        <w:rPr>
          <w:color w:val="000000"/>
          <w:sz w:val="28"/>
          <w:szCs w:val="28"/>
        </w:rPr>
        <w:t>Заболеванию часто предшествует сильное переживание, характерна семейная предрасположенность к болезни. Двигательное и внутреннее беспокойство, возбуждение и раздражительность являются следствием повышенной секреции гормонов щитовидной железы. В личностном плане мы находим у больных постоянную готовность перевыполнять свои задания. Они производят впечатление личностной зрелости, но она адекватна не всем ситуациям и лишь с трудом скрывает свой страх и слабость. Согласно психодинамической теории, в детстве эти больные испытывали сильную привязанность и зависимость от матери, поэтому они не переносят угрозы потери любви. Фрустрация детской жажды к зависимости приводит к преждевременному самоутверждению. В лечении необходима антитириоидная терапия, транквилизаторы и поддерживающая психотерапия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26" w:name="__RefHeading___Toc291487395"/>
      <w:bookmarkEnd w:id="26"/>
      <w:r>
        <w:rPr>
          <w:spacing w:val="0"/>
          <w:sz w:val="28"/>
          <w:szCs w:val="28"/>
          <w:u w:val="none"/>
        </w:rPr>
        <w:t>Выводы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spacing w:val="0"/>
          <w:sz w:val="28"/>
          <w:szCs w:val="28"/>
          <w:u w:val="none"/>
        </w:rPr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ые дисфункции мешают человеку получать полноценное удовольствие от секса или делают его невозможным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, связанные с расстройствами фазы влечения в цикле сексуального реагирования, - это сниженное сексуальное влечение, характеризующееся отсутствием интереса к сексу, и сексуальное отвращение - то есть отвращение к занятиям сексом вообще. Биологические причины таких расстройств - нарушения гормонального уровня, некоторые лекарства и болезни. Психологические и социокультурные причины дисфункций - отдельные страхи, тревожные ситуации, проблемные взаимоотношения, травма после сексуального нападения или изнасилования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, характерные для расстройств фазы возбуждения, - это нарушение женского сексуального возбуждения. Для них характерны отсутствие смазки и набухания гениталий во время секса, а мужские расстройства этого типа - неспособность достичь и поддержать эрекцию во время секса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причины мужских сексуальных расстройств - это отличающийся от нормального уровень гормонов, сосудистые проблемы, состояние здоровья и некоторые лекарства. Психологические и социокультурные причины дисфункций - тревога, связанная с совершением полового акта и сосредоточенность на роли наблюдателя, а также давление ситуации, например, потеря работы и проблемы во взаимоотношениях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 фазы оргазма - преждевременная эякуляция. При этом оргазм и эякуляция постоянно достигаются до или вскоре после ввода пениса. Эти расстройства связаны с поведением, их причиной могут стать слишком раннее знакомство с сексом или неопытность мужчины. Нарушение оргазма у мужчин, повторяющееся отсутствие оргазма или его задержка связываются с биологическими причинами, например с низким уровнем тестостерона, нервными заболеваниями и некоторыми лекарствами. Психологически это расстройство может быть обусловлено тревогой, связанной с выполнением действия и ролью наблюдателя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ргазма у женщин - постоянное отсутствие или длительная задержка оргазма у женщин. Это расстройство, так же как и понижение влечения, связано с биологическими причинами, теми или иными заболеваниями и изменениями, происходящими после менопаузы, психологическими причинами - воспоминаниями о детских травмах и социокультурными причинами, например, с проблемой взаимоотношений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, связанные с ощущением боли, - это диспареуния и вагинизм, непроизвольное сокращение мышц вокруг внешней трети вагины, препятствующее вводу пениса. При диспареунии человек испытывает сильную боль в гениталиях во время занятий сексом. Диспареуния обычно встречается у женщин, и, как правило, она вызвана физиологическими причинами - например, органическими повреждениями после рождения ребенка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логические заметки. </w:t>
      </w:r>
      <w:r>
        <w:rPr>
          <w:rFonts w:cs="Times New Roman" w:ascii="Times New Roman" w:hAnsi="Times New Roman"/>
          <w:sz w:val="28"/>
          <w:szCs w:val="28"/>
        </w:rPr>
        <w:t>Две трети молодых взрослых в наше время живут вместе до брака. Менее одной трети их родителей делали то же самое (Michael et al, 1994).</w:t>
      </w:r>
    </w:p>
    <w:p>
      <w:pPr>
        <w:pStyle w:val="Style16"/>
        <w:spacing w:lineRule="auto" w:line="360" w:before="0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5" w:firstLine="709"/>
        <w:jc w:val="both"/>
        <w:rPr>
          <w:spacing w:val="0"/>
          <w:sz w:val="28"/>
          <w:szCs w:val="28"/>
          <w:u w:val="none"/>
        </w:rPr>
      </w:pPr>
      <w:bookmarkStart w:id="27" w:name="__RefHeading___Toc291487396"/>
      <w:bookmarkEnd w:id="27"/>
      <w:r>
        <w:rPr>
          <w:spacing w:val="0"/>
          <w:sz w:val="28"/>
          <w:szCs w:val="28"/>
          <w:u w:val="none"/>
        </w:rPr>
        <w:t>Список использованной литературы</w:t>
      </w:r>
    </w:p>
    <w:p>
      <w:pPr>
        <w:pStyle w:val="Normal"/>
        <w:spacing w:lineRule="auto" w:line="360"/>
        <w:rPr>
          <w:spacing w:val="0"/>
          <w:sz w:val="28"/>
          <w:szCs w:val="28"/>
          <w:u w:val="none"/>
        </w:rPr>
      </w:pPr>
      <w:r>
        <w:rPr>
          <w:spacing w:val="0"/>
          <w:sz w:val="28"/>
          <w:szCs w:val="28"/>
          <w:u w:val="none"/>
        </w:rPr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Большой толковый психологический словарь, под ред. Ребера А., Москва 2001г., 592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Зозуля Т.В. «Основы социальной и клинической психиатрии», Москва 2001г., 22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, под ред. Карвасарского Б.Д., Санкт-Петербург 2002г., 960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, под ред. Перре М., Бауманна У., Санкт-Петербург 2002г., 1312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омер Р. «Патопсихология. Нарушения и патологии психики», Санкт-Петербург 2002г., 608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ун Д. «Основы психологии. Все тайны поведения человека», Санкт-Петербург 2002г., 86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Немов Р.С. «Психология. Словарь - справочник», Москва 2003г., 30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человека от рождения до смерти, под ред. Реана А.А., Санкт-Петербург 2002г., 656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, под ред. Карвасарского Б.Д., Санкт-Петербург 2000г., 54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Словарь практического психолога, под ред. Головина С.Ю., Москва 2001г., 800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Банщиков В., Невзорова Т. Психиатрия. -М.: Медицина, 1969. - 34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Грановская Р. Элементы практической психологии. -Л.: Изд-во Ленинградского университета, 1988. -565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Урываев Ю., Бабенков Б. Психосоматические расстройства. - М.: Знание, 1981. -64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ондратенко В., Донской Д. Общая психотерапия. - Минск: Навука і техніка, 1993. -478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Кулаков С. Основы психосоматики. -СПб.: Речь, 2003. -288с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ополянский В.Д., Струковская М.В. Психосоматические расстройства. М.: Медицина, 1986. С. 384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Холмогорова А.Б., Гаранян Н.Г., Довженко Т.В. и др. Концепция соматизации. История и современное состояние // Социальная и клиническая психиатрия. 2000. Т. 10, № 4. С. 81-97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/>
      </w:pPr>
      <w:r>
        <w:rPr>
          <w:sz w:val="28"/>
          <w:szCs w:val="28"/>
        </w:rPr>
        <w:t>Михайлов Б.В., Сарвир И., Чугунов В.В., Мирошниченко Н.В. Генеалогия, механизмы формирования, клиника и основные принципы терапии соматоформных расстройств // Медицинские исследования. 2001. Т. 1, вып. 1. С. 36-38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Гиндикин В.Я. Соматогенные и соматоформные психические расстройства: Справочник. К, 1997. С. 104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Бройтигам В., Кристиан П., фон Рад М. Психосоматическая медицина. М.: Гэотар Медицина, 1999. С. 376.</w:t>
      </w:r>
    </w:p>
    <w:p>
      <w:pPr>
        <w:pStyle w:val="Normal"/>
        <w:numPr>
          <w:ilvl w:val="0"/>
          <w:numId w:val="5"/>
        </w:numPr>
        <w:spacing w:lineRule="auto" w:line="360"/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Березанцев А.Ю. Теоретические и практические аспекты соматоформных расстройств и психосоматики (сообщение 1) // Российский психиатрический журнал. 2001. № 5. С. 4-10.</w:t>
      </w:r>
    </w:p>
    <w:p>
      <w:pPr>
        <w:pStyle w:val="Style16"/>
        <w:spacing w:lineRule="auto" w:line="360" w:before="0" w:after="0"/>
        <w:ind w:left="5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" w:hanging="5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left="5" w:hanging="5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5" w:firstLine="715"/>
      <w:jc w:val="center"/>
      <w:outlineLvl w:val="0"/>
    </w:pPr>
    <w:rPr>
      <w:b/>
      <w:bCs/>
      <w:color w:val="000000"/>
      <w:spacing w:val="-1"/>
      <w:sz w:val="40"/>
      <w:u w:val="doub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jc w:val="center"/>
      <w:outlineLvl w:val="1"/>
    </w:pPr>
    <w:rPr>
      <w:rFonts w:eastAsia="Arial Unicode MS"/>
      <w:b/>
      <w:bCs/>
      <w:sz w:val="32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567" w:hanging="0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4:00Z</dcterms:created>
  <dc:creator>Sergey Chernoknizhniy</dc:creator>
  <dc:description/>
  <cp:keywords/>
  <dc:language>en-US</dc:language>
  <cp:lastModifiedBy>SYSTEM</cp:lastModifiedBy>
  <dcterms:modified xsi:type="dcterms:W3CDTF">2011-09-04T11:34:00Z</dcterms:modified>
  <cp:revision>2</cp:revision>
  <dc:subject/>
  <dc:title/>
</cp:coreProperties>
</file>