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главление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9"/>
          <w:tab w:val="right" w:pos="9356" w:leader="dot"/>
        </w:tabs>
        <w:spacing w:lineRule="auto" w:line="360"/>
        <w:rPr/>
      </w:pPr>
      <w:r>
        <w:rPr/>
        <w:t>1. Осуществление IPO (первичного публичного размещения) акций российскими предприятиями: понятие и порядок проведения</w:t>
      </w:r>
    </w:p>
    <w:p>
      <w:pPr>
        <w:pStyle w:val="Normal"/>
        <w:widowControl w:val="false"/>
        <w:tabs>
          <w:tab w:val="clear" w:pos="709"/>
          <w:tab w:val="right" w:pos="9356" w:leader="dot"/>
        </w:tabs>
        <w:spacing w:lineRule="auto" w:line="360"/>
        <w:rPr/>
      </w:pPr>
      <w:r>
        <w:rPr/>
        <w:t>2. Задача</w:t>
      </w:r>
    </w:p>
    <w:p>
      <w:pPr>
        <w:pStyle w:val="Normal"/>
        <w:widowControl w:val="false"/>
        <w:tabs>
          <w:tab w:val="clear" w:pos="709"/>
          <w:tab w:val="right" w:pos="9356" w:leader="dot"/>
        </w:tabs>
        <w:spacing w:lineRule="auto" w:line="36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Осуществление IPO (первичного публичного размещения) акций российскими предприятиями: понятие и порядок провед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ервичное публичное предложение – ППП, в английском языке – IPO – первая публичная продажа акций частной компании, в том числе в форме продажи депозитарных расписок на акции. Продажа акций может осуществляться как путём размещения дополнительного выпуска акций путём открытой подписки, так и путём публичной продажи акций существующего выпуска акционерами частной комп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Цель проведения IPO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ой целью проведения IPO является получение так называемой «учредительской прибыли» — прибыли, получаемой учредителями акционерных обществ в виде разницы между суммой от продажи выпущенных акций и капиталом, действительно вложенным ими в акционерное предприят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озможность получения учредительской прибыли связана с тем, что цена акций представляет собой капитализированный (по ставке процента) дивиденд, в то время как реально вложенный капитал приносит прибыль по более высокой, чем ставка процента, средней норме прибы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днако появление публичных компаний в определенной отрасли производства в дальнейшем приводит к тому, что капитал в этой отрасли приносит не среднюю прибыль, а только процент. Данный процесс вынуждает частные компании либо также становиться публичными либо применять свой капитал в другой отрас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к одну из целей можно выделить Повышение ликвидности компании. Т.е акционеры после проведения IPO могут продать все свои акции по рыночной цене, причём очень быстр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кже к целям вывода компании на IPO относится возможность защиты от поглощения недружественными компа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сле проведения IPO компания становится публичной, отчётность - ясной и прозрачной, что является приоритетом большинства комп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тапы ППП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тчуждение ценных бумаг эмитента в пользу приобретателей в результате сделанного первичного публичного предложения является заключительной стадией целого ряда действий и процедур, которые совершает эмитент с целью максимально эффективной продажи предлагаемых ценных бумаг на рынке. В общих чертах, ППП включает в себя следующие этап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едварительный этап – на данном этапе эмитент критически анализирует своё финансово-хозяйственное положение, организационную структуру и структуру активов, информационную (в том числе, финансовую) прозрачность, практику корпоративного управления и другие аспекты деятельности и по результатам этого анализа стремится устранить выявленные слабости и недостатки, которые могут помешать ему успешно осуществить ППП; данные действия обычно совершаются до окончательного принятия решения о выходе на публичный рынок капита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дготовительный этап — если по итогам предварительного этапа с учётом устранённых недостатков перспектива ППП оценивается эмитентом положительно, то процесс ППП переходит на новый этап — подготовительный, во время которого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дбирается команда участников ППП (выбирается торговая площадка, партнеры (консультанты, брокеры, андеррайтеры), с которыми окончательно согласовывается план действий и конфигурация ППП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инимаются формальные решения органами эмитента, соблюдаются формальные процедуры (например, осуществление акционерами преимущественного права) и составляются формальные документы (проспект ценных бумаг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Создается Инвестиционный меморандум — документ, содержащий информацию, необходимую инвесторам для принятия решения (например, цена за акцию, количество акций, направление использования средств, дивидендная политика и т. п.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апускается рекламная кампания (в том числе, «гастроли» (роад-шоу) — рекламные поездки руководства эмитента) с целью повышения интереса потенциальных инвесторов к предлагаемым ценным бумага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Основной этап — во время основного этапа происходит собственно сбор заявок на приобретение предлагаемых ценных бумаг, прайсинг — определение цены (если она не была заранее определена), удовлетворение заявок (аллокация) и подведение итогов публичного размещения (обращения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Завершающий этап (aftermarket) — начало обращения ценных бумаг и, в свете него, окончательная оценка успешности состоявшегося ППП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стоящий бум ППП связан с выходом на рынок «доткомов» в конце 90-х годов XX века — в рекордном 1999 на рынок впервые вышли свыше 200 компаний, которые привлекли около 200 млрд долларов СШ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к правило, первичное размещение акций проводится с привлечение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80" w:leader="none"/>
        </w:tabs>
        <w:spacing w:lineRule="auto" w:line="360"/>
        <w:ind w:left="0" w:firstLine="709"/>
        <w:jc w:val="both"/>
        <w:rPr/>
      </w:pPr>
      <w:r>
        <w:rPr/>
        <w:t xml:space="preserve">инвестиционных банков или инвестиционных компаний в качестве андеррайтеров и организаторов размещ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80" w:leader="none"/>
        </w:tabs>
        <w:spacing w:lineRule="auto" w:line="360"/>
        <w:ind w:left="0" w:firstLine="709"/>
        <w:jc w:val="both"/>
        <w:rPr/>
      </w:pPr>
      <w:r>
        <w:rPr/>
        <w:t xml:space="preserve">юридических компаний в качестве консультантов организаторов и/или эмитент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80" w:leader="none"/>
        </w:tabs>
        <w:spacing w:lineRule="auto" w:line="360"/>
        <w:ind w:left="0" w:firstLine="709"/>
        <w:jc w:val="both"/>
        <w:rPr/>
      </w:pPr>
      <w:r>
        <w:rPr/>
        <w:t xml:space="preserve">аудиторских компа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80" w:leader="none"/>
        </w:tabs>
        <w:spacing w:lineRule="auto" w:line="360"/>
        <w:ind w:left="0" w:firstLine="709"/>
        <w:jc w:val="both"/>
        <w:rPr/>
      </w:pPr>
      <w:r>
        <w:rPr/>
        <w:t xml:space="preserve">коммуникационных агентств в качестве PR/IR консультантов размещ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ПП обычно предшествует road-show — серия встреч представителей компании с потенциальными инвесторами, на которых осуществляется презентация компании, основных показателей её деятельности и характеристик размещения акций. Ещё один элемент, предшествующий ППП — публичное объявление о размеще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российской практике под названием ППП иногда подразумеваются и вторичные размещения на рынке пакетов акций (например, публичная продажа пакетов акций действующих акционеров широкому или ограниченному кругу инвесторо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ервой российской компанией, разместившей в </w:t>
      </w:r>
      <w:hyperlink r:id="rId2">
        <w:r>
          <w:rPr>
            <w:rStyle w:val="InternetLink"/>
            <w:color w:val="000000"/>
            <w:u w:val="none"/>
          </w:rPr>
          <w:t>1997 году</w:t>
        </w:r>
      </w:hyperlink>
      <w:r>
        <w:rPr/>
        <w:t xml:space="preserve"> свои акции на Нью-Йоркской фондовой бирже (NYSE), стало ОАО «</w:t>
      </w:r>
      <w:hyperlink r:id="rId3">
        <w:r>
          <w:rPr>
            <w:rStyle w:val="InternetLink"/>
            <w:color w:val="000000"/>
            <w:u w:val="none"/>
          </w:rPr>
          <w:t>ВымпелКом</w:t>
        </w:r>
      </w:hyperlink>
      <w:r>
        <w:rPr/>
        <w:t>», торговая марка Билай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2004—</w:t>
      </w:r>
      <w:hyperlink r:id="rId4">
        <w:r>
          <w:rPr>
            <w:rStyle w:val="InternetLink"/>
            <w:color w:val="000000"/>
            <w:u w:val="none"/>
          </w:rPr>
          <w:t>2007 годах</w:t>
        </w:r>
      </w:hyperlink>
      <w:r>
        <w:rPr/>
        <w:t xml:space="preserve"> в России наблюдается взрывной рост количества ППП. За это время свои акции на российских и западных рынках разместили такие компании, как «Калина», «</w:t>
      </w:r>
      <w:hyperlink r:id="rId5">
        <w:r>
          <w:rPr>
            <w:rStyle w:val="InternetLink"/>
            <w:color w:val="000000"/>
            <w:u w:val="none"/>
          </w:rPr>
          <w:t>Иркут</w:t>
        </w:r>
      </w:hyperlink>
      <w:r>
        <w:rPr/>
        <w:t>», «Седьмой континент», «</w:t>
      </w:r>
      <w:hyperlink r:id="rId6">
        <w:r>
          <w:rPr>
            <w:rStyle w:val="InternetLink"/>
            <w:color w:val="000000"/>
            <w:u w:val="none"/>
          </w:rPr>
          <w:t>Лебедянский</w:t>
        </w:r>
      </w:hyperlink>
      <w:r>
        <w:rPr/>
        <w:t>», «ВТБ», «</w:t>
      </w:r>
      <w:hyperlink r:id="rId7">
        <w:r>
          <w:rPr>
            <w:rStyle w:val="InternetLink"/>
            <w:color w:val="000000"/>
            <w:u w:val="none"/>
          </w:rPr>
          <w:t>Арсагера</w:t>
        </w:r>
      </w:hyperlink>
      <w:r>
        <w:rPr/>
        <w:t>» и т. д. В 2006 году состоялось проведение рекордного ППП государственной нефтяной компании «</w:t>
      </w:r>
      <w:hyperlink r:id="rId8">
        <w:r>
          <w:rPr>
            <w:rStyle w:val="InternetLink"/>
            <w:color w:val="000000"/>
            <w:u w:val="none"/>
          </w:rPr>
          <w:t>Роснефть</w:t>
        </w:r>
      </w:hyperlink>
      <w:r>
        <w:rPr/>
        <w:t>» (10,4 млрд долларов СШ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Задач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 результатам финансового года товарная биржа показала следующие результаты: биржевой товарооборот - 1851932 тыс. руб., прибыль - 757325 тыс. руб. Среднегодовая стоимость основных фондов - 1748399 тыс.руб.; среднесписочный состав сотрудников - 2500 человек. Определить фондоотдачу, рентабельность, фондоемкость и фондооснащенность товарной бирж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ешение: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является наиболее обобщающим показателем оценки эффективности использования основных фондов в торговле в целом и в отдельных ее звеньях. Фондоотдача исчисляется делением годового объема товарооборота на среднегодовую стоимость основных фондов, показывая тем самым размер товарооборота на 1 рубль основных фондов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публичный акция учредительный прибы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</m:oMath>
      <w:r>
        <w:rPr/>
        <w:t xml:space="preserve"> – фондоотдач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 xml:space="preserve">– </w:t>
      </w:r>
      <w:r>
        <w:rPr/>
        <w:t>товарооборо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– </w:t>
      </w:r>
      <w:r>
        <w:rPr/>
        <w:t>стоимость основ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ставляя цифровые данные в формулу, получи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отд = 1851932 / 1748399 = 1,06 руб.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Фондооснащенность</w:t>
      </w:r>
      <w:r>
        <w:rPr>
          <w:sz w:val="28"/>
          <w:szCs w:val="28"/>
        </w:rPr>
        <w:t xml:space="preserve"> — экономический показатель, характеризующий обеспеченность предприятия основными фондами; определяется отношением среднегодовой балансовой стоимости основных производственных фондов к среднесписочной численности работников.</w:t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</m:oMath>
      <w:r>
        <w:rPr/>
        <w:t xml:space="preserve"> – фондооснащенно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/>
        <w:t xml:space="preserve">– </w:t>
      </w:r>
      <w:r>
        <w:rPr/>
        <w:t>среднесписочная численность работников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ставляя цифровые данные в формулу, получи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осн = 1748399 / 2500 = 699,35 тыс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ажным аналитическим показателем является фондоемкость, которая рассчитывается как величина, обратная фондоотдаче, и характеризует стоимость среднегодовых основных фондов, приходящихся на рубль товарообор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/>
        <w:t xml:space="preserve"> </w:t>
      </w:r>
      <w:r>
        <w:rPr/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</m:t>
            </m:r>
          </m:sub>
        </m:sSub>
      </m:oMath>
      <w:r>
        <w:rPr>
          <w:szCs w:val="16"/>
        </w:rPr>
        <w:t xml:space="preserve"> </w:t>
      </w:r>
      <w:r>
        <w:rPr/>
        <w:t>– фондоемк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одставляя цифровые данные в формулу, получи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емк = 1748399 / 1851932 = 0,94 тыс. руб.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ровень рентабельности основных фондов характеризует сумму прибыли, приходящуюся на единицу стоимости основных фондов, и рассчитывается отношением прибыли за год к стоимости основ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Р</m:t>
        </m:r>
      </m:oMath>
      <w:r>
        <w:rPr/>
        <w:t xml:space="preserve"> – уровень рентабель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/>
        <w:t xml:space="preserve"> </w:t>
      </w:r>
      <w:r>
        <w:rPr/>
        <w:t>- прибы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Р = 757325 / 1748399 = 43,31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  <w:t>Грязнова А. Г. “Биржевая деятельность” Москва 2005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  <w:t>Иващенко А. А. Товарная биржа. -М., "Международные отношения" 2004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  <w:t xml:space="preserve">Маневич В. Функции товарной биржи и основные направления биржевой политики в условиях перехода к рынку. Вопросы экономики. 2006. Т 10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иркин Я.М. Рынок ценных бумаг России. – М.: Альпина, 2002. – 62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орозов А.Ю. Ценные бумаги. - М., 2009. С.390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авенков В.П. Ценные бумаги в России. Практическое пособие. - М.: Банковский деловой центр, 2008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Семенкова Е.В. Операции с ценными бумагами. - М.: Перспектива, 2007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21">
    <w:name w:val="Основной текст с отступом 2 Знак"/>
    <w:qFormat/>
    <w:rPr>
      <w:kern w:val="2"/>
      <w:sz w:val="28"/>
      <w:szCs w:val="28"/>
    </w:rPr>
  </w:style>
  <w:style w:type="character" w:styleId="Style14">
    <w:name w:val="Нижний колонтитул Знак"/>
    <w:qFormat/>
    <w:rPr>
      <w:kern w:val="2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97_&#1075;&#1086;&#1076;" TargetMode="External"/><Relationship Id="rId3" Type="http://schemas.openxmlformats.org/officeDocument/2006/relationships/hyperlink" Target="http://ru.wikipedia.org/wiki/&#1042;&#1099;&#1084;&#1087;&#1077;&#1083;&#1050;&#1086;&#1084;" TargetMode="External"/><Relationship Id="rId4" Type="http://schemas.openxmlformats.org/officeDocument/2006/relationships/hyperlink" Target="http://ru.wikipedia.org/wiki/2007_&#1075;&#1086;&#1076;" TargetMode="External"/><Relationship Id="rId5" Type="http://schemas.openxmlformats.org/officeDocument/2006/relationships/hyperlink" Target="http://ru.wikipedia.org/wiki/&#1048;&#1088;&#1082;&#1091;&#1090;_(&#1082;&#1086;&#1084;&#1087;&#1072;&#1085;&#1080;&#1103;)" TargetMode="External"/><Relationship Id="rId6" Type="http://schemas.openxmlformats.org/officeDocument/2006/relationships/hyperlink" Target="http://ru.wikipedia.org/wiki/&#1051;&#1077;&#1073;&#1077;&#1076;&#1103;&#1085;&#1089;&#1082;&#1080;&#1081;" TargetMode="External"/><Relationship Id="rId7" Type="http://schemas.openxmlformats.org/officeDocument/2006/relationships/hyperlink" Target="http://ru.wikipedia.org/wiki/&#1040;&#1088;&#1089;&#1072;&#1075;&#1077;&#1088;&#1072;" TargetMode="External"/><Relationship Id="rId8" Type="http://schemas.openxmlformats.org/officeDocument/2006/relationships/hyperlink" Target="http://ru.wikipedia.org/wiki/&#1056;&#1086;&#1089;&#1085;&#1077;&#1092;&#1090;&#1100;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30:00Z</dcterms:created>
  <dc:creator>ьброл</dc:creator>
  <dc:description/>
  <cp:keywords/>
  <dc:language>en-US</dc:language>
  <cp:lastModifiedBy>SYSTEM</cp:lastModifiedBy>
  <dcterms:modified xsi:type="dcterms:W3CDTF">2011-09-02T19:30:00Z</dcterms:modified>
  <cp:revision>2</cp:revision>
  <dc:subject/>
  <dc:title>Оглавление</dc:title>
</cp:coreProperties>
</file>