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Методы развития восприятия произведений живописи детьми шестого года жизн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bookmarkStart w:id="0" w:name="_GoBack"/>
      <w:bookmarkStart w:id="1" w:name="_GoBack"/>
      <w:bookmarkEnd w:id="1"/>
    </w:p>
    <w:p>
      <w:pPr>
        <w:pStyle w:val="Normal"/>
        <w:widowControl w:val="false"/>
        <w:spacing w:lineRule="auto" w:line="360" w:before="0" w:after="0"/>
        <w:ind w:firstLine="709"/>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СОДЕРЖАНИЕ</w:t>
      </w:r>
    </w:p>
    <w:p>
      <w:pPr>
        <w:pStyle w:val="Normal"/>
        <w:widowControl w:val="false"/>
        <w:spacing w:lineRule="auto" w:line="360" w:before="0" w:after="0"/>
        <w:ind w:firstLine="709"/>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widowControl w:val="fals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ведение </w:t>
      </w:r>
    </w:p>
    <w:p>
      <w:pPr>
        <w:pStyle w:val="Normal"/>
        <w:widowControl w:val="false"/>
        <w:spacing w:lineRule="auto" w:line="360" w:before="0" w:after="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ТЕОРЕТИЧЕСКИЕ ОСНОВЫ </w:t>
      </w:r>
      <w:r>
        <w:rPr>
          <w:rFonts w:cs="Times New Roman" w:ascii="Times New Roman" w:hAnsi="Times New Roman"/>
          <w:bCs/>
          <w:kern w:val="2"/>
          <w:sz w:val="28"/>
          <w:szCs w:val="24"/>
          <w:lang w:eastAsia="ru-RU"/>
        </w:rPr>
        <w:t>ВОСПРИЯТИЯ ДЕТЬМИ ДОШКОЛЬНОГО ВОЗРАСТА ПРОИЗВЕДЕНИЙ ЖИВОПИСИ</w:t>
      </w:r>
    </w:p>
    <w:p>
      <w:pPr>
        <w:pStyle w:val="Normal"/>
        <w:widowControl w:val="false"/>
        <w:shd w:fill="FFFFFF" w:val="clear"/>
        <w:tabs>
          <w:tab w:val="clear" w:pos="708"/>
          <w:tab w:val="left" w:pos="0" w:leader="none"/>
        </w:tabs>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1 Восприятие дошкольниками картины как психолого-педагогическая проблема</w:t>
      </w:r>
    </w:p>
    <w:p>
      <w:pPr>
        <w:pStyle w:val="Normal"/>
        <w:widowControl w:val="false"/>
        <w:shd w:fill="FFFFFF" w:val="clear"/>
        <w:tabs>
          <w:tab w:val="clear" w:pos="708"/>
          <w:tab w:val="left" w:pos="0" w:leader="none"/>
        </w:tabs>
        <w:spacing w:lineRule="auto" w:line="360" w:before="0" w:after="0"/>
        <w:rPr/>
      </w:pPr>
      <w:r>
        <w:rPr>
          <w:rFonts w:cs="Times New Roman" w:ascii="Times New Roman" w:hAnsi="Times New Roman"/>
          <w:bCs/>
          <w:sz w:val="28"/>
          <w:szCs w:val="28"/>
          <w:lang w:eastAsia="ru-RU"/>
        </w:rPr>
        <w:t>1.2 Задачи и содержание ознакомления детей старшего дошкольного возраста с живописью</w:t>
      </w:r>
    </w:p>
    <w:p>
      <w:pPr>
        <w:pStyle w:val="Normal"/>
        <w:widowControl w:val="false"/>
        <w:shd w:fill="FFFFFF" w:val="clear"/>
        <w:tabs>
          <w:tab w:val="clear" w:pos="708"/>
          <w:tab w:val="left" w:pos="0" w:leader="none"/>
        </w:tabs>
        <w:spacing w:lineRule="auto" w:line="36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1.3 Методы ознакомления старших дошкольников с живописью</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0"/>
          <w:lang w:eastAsia="ru-RU"/>
        </w:rPr>
        <w:t xml:space="preserve">Выводы к главе </w:t>
      </w:r>
      <w:r>
        <w:rPr>
          <w:rFonts w:cs="Times New Roman" w:ascii="Times New Roman" w:hAnsi="Times New Roman"/>
          <w:sz w:val="28"/>
          <w:szCs w:val="20"/>
          <w:lang w:val="en-US" w:eastAsia="ru-RU"/>
        </w:rPr>
        <w:t>I</w:t>
      </w:r>
    </w:p>
    <w:p>
      <w:pPr>
        <w:pStyle w:val="Normal"/>
        <w:widowControl w:val="fals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Глава </w:t>
      </w:r>
      <w:r>
        <w:rPr>
          <w:rFonts w:cs="Times New Roman" w:ascii="Times New Roman" w:hAnsi="Times New Roman"/>
          <w:sz w:val="28"/>
          <w:szCs w:val="20"/>
          <w:lang w:val="en-US" w:eastAsia="ru-RU"/>
        </w:rPr>
        <w:t>II</w:t>
      </w:r>
      <w:r>
        <w:rPr>
          <w:rFonts w:cs="Times New Roman" w:ascii="Times New Roman" w:hAnsi="Times New Roman"/>
          <w:sz w:val="28"/>
          <w:szCs w:val="20"/>
          <w:lang w:eastAsia="ru-RU"/>
        </w:rPr>
        <w:t xml:space="preserve">. ИЗУЧЕНИЕ УРОВНЯ </w:t>
      </w:r>
      <w:r>
        <w:rPr>
          <w:rFonts w:cs="Times New Roman" w:ascii="Times New Roman" w:hAnsi="Times New Roman"/>
          <w:sz w:val="28"/>
          <w:szCs w:val="28"/>
          <w:lang w:eastAsia="ru-RU"/>
        </w:rPr>
        <w:t>ВОСПРИЯТИЯ ПРОИЗВЕДЕНИЙ ЖИВОПИСИ ДЕТЬМИ ШЕСТОГО ГОДА ЖИЗНИ</w:t>
      </w:r>
    </w:p>
    <w:p>
      <w:pPr>
        <w:pStyle w:val="Normal"/>
        <w:widowControl w:val="fals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2.1 Методика исследования уровня восприятия произведений живописи</w:t>
      </w:r>
    </w:p>
    <w:p>
      <w:pPr>
        <w:pStyle w:val="Normal"/>
        <w:widowControl w:val="false"/>
        <w:spacing w:lineRule="auto" w:line="360" w:before="0" w:after="0"/>
        <w:rPr/>
      </w:pPr>
      <w:r>
        <w:rPr>
          <w:rFonts w:cs="Times New Roman" w:ascii="Times New Roman" w:hAnsi="Times New Roman"/>
          <w:sz w:val="28"/>
          <w:szCs w:val="20"/>
          <w:lang w:eastAsia="ru-RU"/>
        </w:rPr>
        <w:t>2.2 Уровни восприятия живописи детьми шестого года жизни</w:t>
      </w:r>
    </w:p>
    <w:p>
      <w:pPr>
        <w:pStyle w:val="Normal"/>
        <w:widowControl w:val="fals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ыводы к главе </w:t>
      </w:r>
      <w:r>
        <w:rPr>
          <w:rFonts w:cs="Times New Roman" w:ascii="Times New Roman" w:hAnsi="Times New Roman"/>
          <w:sz w:val="28"/>
          <w:szCs w:val="20"/>
          <w:lang w:val="en-US" w:eastAsia="ru-RU"/>
        </w:rPr>
        <w:t>II</w:t>
      </w:r>
    </w:p>
    <w:p>
      <w:pPr>
        <w:pStyle w:val="Normal"/>
        <w:widowControl w:val="fals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ыводы </w:t>
      </w:r>
    </w:p>
    <w:p>
      <w:pPr>
        <w:pStyle w:val="Normal"/>
        <w:widowControl w:val="false"/>
        <w:spacing w:lineRule="auto" w:line="36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писок используемой литературы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Актуальность проблемы. </w:t>
      </w:r>
      <w:r>
        <w:rPr>
          <w:rFonts w:cs="Times New Roman" w:ascii="Times New Roman" w:hAnsi="Times New Roman"/>
          <w:sz w:val="28"/>
          <w:szCs w:val="28"/>
          <w:lang w:eastAsia="ru-RU"/>
        </w:rPr>
        <w:t>На современном этапе развития дошкольного образования важной задачей является формирование личности ребенка, развитие его творческих способностей. Без воспитания эстетически грамотных людей, умения понимать и ценить искусство, без пробуждения у детей творческого начала невозможно становление цельной, гармонически развитой и творчески активной личности. В</w:t>
      </w:r>
      <w:r>
        <w:rPr>
          <w:rFonts w:cs="Times New Roman" w:ascii="Times New Roman" w:hAnsi="Times New Roman"/>
          <w:sz w:val="28"/>
          <w:szCs w:val="28"/>
          <w:lang w:val="uk-UA" w:eastAsia="ru-RU"/>
        </w:rPr>
        <w:t xml:space="preserve"> «Коментарі до Базового компонента дошкільної освіти в Україні»</w:t>
      </w:r>
      <w:r>
        <w:rPr>
          <w:rFonts w:cs="Times New Roman" w:ascii="Times New Roman" w:hAnsi="Times New Roman"/>
          <w:sz w:val="28"/>
          <w:szCs w:val="28"/>
          <w:lang w:eastAsia="ru-RU"/>
        </w:rPr>
        <w:t xml:space="preserve"> в частности подчеркивается</w:t>
      </w:r>
      <w:r>
        <w:rPr>
          <w:rFonts w:cs="Times New Roman" w:ascii="Times New Roman" w:hAnsi="Times New Roman"/>
          <w:sz w:val="28"/>
          <w:szCs w:val="28"/>
          <w:lang w:val="uk-UA" w:eastAsia="ru-RU"/>
        </w:rPr>
        <w:t>: «Основна мета естетичного виховання – виховання культури почуттів – як естетичних і моральних, так і специфічних для мистецької діяльності (почуття лінії, форми, кольору, ритму, композиції, інтонації тощо)</w:t>
      </w:r>
      <w:r>
        <w:rPr>
          <w:rFonts w:cs="Times New Roman" w:ascii="Times New Roman" w:hAnsi="Times New Roman"/>
          <w:sz w:val="28"/>
          <w:szCs w:val="28"/>
          <w:lang w:eastAsia="ru-RU"/>
        </w:rPr>
        <w:t xml:space="preserve"> [10, 103]. Е.Кононко, Э.Белкина считают, что особую роль в становлении изобразительной деятельности дошкольников играет развитие художественного восприятия при ознакомлении с произведениями скульптуры, графики, живописи[2].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блема восприятия произведений живописи является актуальной в свете возрастающей роли искусства как важнейшего средства эстетического воспитания подрастающих поколений. Исследования по данной проблеме осуществляли как психологи (Л. С. Выготский, Д. А. Леонтьев, Б. М. Теплов, С. Л. Рубинштейн), так и педагоги (Р.Арнхейм, В.Ф.Асмус, А. А. Бакушинский, В. А. Гуружапов, Э. В. Ильенков, М. С. Каган, А. А. Мелик-Пашаев, П. М. Якобсон) и др.[</w:t>
      </w:r>
      <w:r>
        <w:rPr>
          <w:rFonts w:cs="Times New Roman" w:ascii="Times New Roman" w:hAnsi="Times New Roman"/>
          <w:sz w:val="28"/>
          <w:szCs w:val="28"/>
          <w:lang w:val="uk-UA" w:eastAsia="ru-RU"/>
        </w:rPr>
        <w:t>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Различным аспектам художественного восприятия детьми произведений изобразительного искусства, в частности произведений живописи, посвящены исследования Л.В. Благонадежиной, Н.Л. Кульчинской, М. Н. Семеновой, О.И. Никифоровой др.[</w:t>
      </w:r>
      <w:r>
        <w:rPr>
          <w:rFonts w:cs="Times New Roman" w:ascii="Times New Roman" w:hAnsi="Times New Roman"/>
          <w:sz w:val="28"/>
          <w:szCs w:val="28"/>
          <w:lang w:val="uk-UA" w:eastAsia="ru-RU"/>
        </w:rPr>
        <w:t>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аботах В.А. Гуружапова, А.А. Мелик-Пашаева, Ю.А. Полуянова раскрыта специфика эстетического восприятия произведений живописи в детском возрасте. На материалах восприятия живописи в работах вышеперечисленных исследователей раскрыты уровни эстетического развития дошкольников. На первом уровне ребенок 3-4 лет эмоционально радуется изображению знакомых предметов, которые он узнал на картинке, но еще не образу. Мотив оценки носит предметный или житейский характер. На втором уровне ребенок к пяти годам начинает не только видеть, но и осознавать те элементарные эстетические качества в произведении, которые делают для него картину привлекательной. Дети могут получать элементарное эстетическое наслаждение, оценивая в картине как красивое и цвет, и цветовые сочетания изображенных предметов и явлений, реже - форму и композиционные приемы. На третьем, высшем уровне дети 6-7 лет поднимаются до способности воспринимать больше, чем заложено во внешних признаках изображаемого явления. Ребенок улавливает внутреннюю характеристику художественного образа.[1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одернизация содержания дошкольного образования способствовала созданию новых методических пособий по ознакомлению дошкольников с живописью, программ художественно-эстетического развития. Данной проблеме посвящены работы таких авторов как: Т.Фокина, Р.Чумичева, Л.Шульга и др. Одним из новых направлений является музейная педагогика, одной из задач которой является формирование зрительской культуры дошкольников (С.Маслова)[1</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 Однако, наряду с высокой значимостью вышеперечисленных исследований, остро ощущается потребность в практических разработках, посвященных методам формирования восприятия произведений изобразительного искусства, направленных как на развитие искусствоведческого и образного словаря детей, так и на совершенствование их зрительской культуры. Таким образом, тема нашей курсовой работы «Сравнительная характеристика уровней восприятия живописи детьми 6-го года жизни» является актуаль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кт исследования – процесс восприятия детьми шестого года жизни произведений живопис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мет исследования: методы развития восприятия произведений живописи детьми шестого года жиз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 исследования: выявить особенности восприятия и понимания произведений живописи детьми шестого года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потеза: использование произведений живописи в педагогическом процессе способствует развитию зрительской культуры ребенка, его словарному запас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исследования: </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1. Раскрыть особенности восприятия живописи детьми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 xml:space="preserve">2. Определить задачи и требования по ознакомлению с живописью детей шестого года жизни. </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3. Охарактеризовать методы ознакомления детей с живописью.</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4. Разработать критерии оценивания уровней восприятия произведений живописи детьми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0"/>
          <w:lang w:eastAsia="ru-RU"/>
        </w:rPr>
        <w:t>5. Провести исследование уровней восприятия произведений живописи детьми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тоды исследования</w:t>
      </w:r>
      <w:r>
        <w:rPr>
          <w:rFonts w:cs="Times New Roman" w:ascii="Times New Roman" w:hAnsi="Times New Roman"/>
          <w:sz w:val="28"/>
          <w:szCs w:val="24"/>
          <w:lang w:eastAsia="ru-RU"/>
        </w:rPr>
        <w:t xml:space="preserve">: При рассмотрении состояния исследуемой проблемы использовались такие методы, как: </w:t>
      </w:r>
    </w:p>
    <w:p>
      <w:pPr>
        <w:pStyle w:val="Normal"/>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4"/>
          <w:lang w:eastAsia="ru-RU"/>
        </w:rPr>
        <w:t>теоретические (анализ психолого-педагогической и методической литературы);</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актические (определение уровня восприятия произведений живописи ); </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ичественный и качественный анализ полученных данных.</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лава I. ТЕОРЕТИЧЕСКИЕ ОСНОВЫ ПРОЦЕССА ВОСПРИЯТИЯ ДЕТЬМИ ДОШКОЛЬНОГО ВОЗРАСТА ПРОИЗВЕДЕНИЙ ЖИВОПИСИ </w:t>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numPr>
          <w:ilvl w:val="1"/>
          <w:numId w:val="6"/>
        </w:numPr>
        <w:shd w:fill="FFFFFF" w:val="clear"/>
        <w:tabs>
          <w:tab w:val="clear" w:pos="708"/>
          <w:tab w:val="left" w:pos="0" w:leader="none"/>
        </w:tabs>
        <w:spacing w:lineRule="auto" w:line="360" w:before="0" w:after="0"/>
        <w:ind w:left="0" w:firstLine="709"/>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Восприятие картины как психолого-педагогическая проблема</w:t>
      </w:r>
    </w:p>
    <w:p>
      <w:pPr>
        <w:pStyle w:val="Normal"/>
        <w:widowControl w:val="false"/>
        <w:spacing w:lineRule="auto" w:line="360" w:before="0" w:after="0"/>
        <w:ind w:firstLine="709"/>
        <w:jc w:val="both"/>
        <w:rPr>
          <w:rFonts w:ascii="Times New Roman" w:hAnsi="Times New Roman" w:eastAsia="MS Mincho;‚l‚r –ѕ’©" w:cs="Times New Roman"/>
          <w:bCs/>
          <w:caps/>
          <w:sz w:val="28"/>
          <w:szCs w:val="28"/>
          <w:lang w:eastAsia="ru-RU"/>
        </w:rPr>
      </w:pPr>
      <w:r>
        <w:rPr>
          <w:rFonts w:eastAsia="MS Mincho;‚l‚r –ѕ’©" w:cs="Times New Roman" w:ascii="Times New Roman" w:hAnsi="Times New Roman"/>
          <w:bCs/>
          <w:caps/>
          <w:sz w:val="28"/>
          <w:szCs w:val="28"/>
          <w:lang w:eastAsia="ru-RU"/>
        </w:rPr>
      </w:r>
    </w:p>
    <w:p>
      <w:pPr>
        <w:pStyle w:val="Normal"/>
        <w:widowControl w:val="false"/>
        <w:spacing w:lineRule="auto" w:line="360" w:before="0" w:after="0"/>
        <w:ind w:firstLine="709"/>
        <w:jc w:val="both"/>
        <w:rPr/>
      </w:pPr>
      <w:r>
        <w:rPr>
          <w:rFonts w:eastAsia="MS Mincho;‚l‚r –ѕ’©" w:cs="Times New Roman" w:ascii="Times New Roman" w:hAnsi="Times New Roman"/>
          <w:sz w:val="28"/>
          <w:szCs w:val="28"/>
          <w:lang w:eastAsia="ru-RU"/>
        </w:rPr>
        <w:t xml:space="preserve">Восприятие - определенная ступень чувственного познавательного процесса – отражение человеком и животными предметов при их непосредственном воздействии на органы чувств, в виде целостных чувственных образов. </w:t>
      </w:r>
      <w:r>
        <w:rPr>
          <w:rFonts w:cs="Times New Roman" w:ascii="Times New Roman" w:hAnsi="Times New Roman"/>
          <w:bCs/>
          <w:sz w:val="28"/>
          <w:szCs w:val="28"/>
          <w:lang w:eastAsia="ru-RU"/>
        </w:rPr>
        <w:t xml:space="preserve">Генезис восприятия тесно связан с развитием наглядно-образного мышления, совершенствованием системы представлений и способности оперировать ею достаточно свободно </w:t>
      </w:r>
      <w:r>
        <w:rPr>
          <w:rFonts w:eastAsia="MS Mincho;‚l‚r –ѕ’©" w:cs="Times New Roman" w:ascii="Times New Roman" w:hAnsi="Times New Roman"/>
          <w:sz w:val="28"/>
          <w:szCs w:val="28"/>
          <w:lang w:eastAsia="ru-RU"/>
        </w:rPr>
        <w:t>[1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жегов в своем толковом словаре определяет понятие «восприятие» как форму чувственного отражения действительности в сознании, способность </w:t>
      </w:r>
      <w:hyperlink r:id="rId2">
        <w:r>
          <w:rPr>
            <w:rStyle w:val="InternetLink"/>
            <w:rFonts w:cs="Times New Roman" w:ascii="Times New Roman" w:hAnsi="Times New Roman"/>
            <w:sz w:val="28"/>
            <w:szCs w:val="28"/>
            <w:lang w:eastAsia="ru-RU"/>
          </w:rPr>
          <w:t>обнаруживать</w:t>
        </w:r>
      </w:hyperlink>
      <w:r>
        <w:rPr>
          <w:rFonts w:cs="Times New Roman" w:ascii="Times New Roman" w:hAnsi="Times New Roman"/>
          <w:sz w:val="28"/>
          <w:szCs w:val="28"/>
          <w:lang w:eastAsia="ru-RU"/>
        </w:rPr>
        <w:t xml:space="preserve">, принимать, </w:t>
      </w:r>
      <w:hyperlink r:id="rId3">
        <w:r>
          <w:rPr>
            <w:rStyle w:val="InternetLink"/>
            <w:rFonts w:cs="Times New Roman" w:ascii="Times New Roman" w:hAnsi="Times New Roman"/>
            <w:sz w:val="28"/>
            <w:szCs w:val="28"/>
            <w:lang w:eastAsia="ru-RU"/>
          </w:rPr>
          <w:t>различать</w:t>
        </w:r>
      </w:hyperlink>
      <w:r>
        <w:rPr>
          <w:rFonts w:cs="Times New Roman" w:ascii="Times New Roman" w:hAnsi="Times New Roman"/>
          <w:sz w:val="28"/>
          <w:szCs w:val="28"/>
          <w:lang w:eastAsia="ru-RU"/>
        </w:rPr>
        <w:t xml:space="preserve"> и усваивать явления внешнего </w:t>
      </w:r>
      <w:hyperlink r:id="rId4">
        <w:r>
          <w:rPr>
            <w:rStyle w:val="InternetLink"/>
            <w:rFonts w:cs="Times New Roman" w:ascii="Times New Roman" w:hAnsi="Times New Roman"/>
            <w:sz w:val="28"/>
            <w:szCs w:val="28"/>
            <w:lang w:eastAsia="ru-RU"/>
          </w:rPr>
          <w:t>мира</w:t>
        </w:r>
      </w:hyperlink>
      <w:r>
        <w:rPr>
          <w:rFonts w:cs="Times New Roman" w:ascii="Times New Roman" w:hAnsi="Times New Roman"/>
          <w:sz w:val="28"/>
          <w:szCs w:val="28"/>
          <w:lang w:eastAsia="ru-RU"/>
        </w:rPr>
        <w:t xml:space="preserve"> и формировать их </w:t>
      </w:r>
      <w:hyperlink r:id="rId5">
        <w:r>
          <w:rPr>
            <w:rStyle w:val="InternetLink"/>
            <w:rFonts w:cs="Times New Roman" w:ascii="Times New Roman" w:hAnsi="Times New Roman"/>
            <w:sz w:val="28"/>
            <w:szCs w:val="28"/>
            <w:lang w:eastAsia="ru-RU"/>
          </w:rPr>
          <w:t>образ</w:t>
        </w:r>
      </w:hyperlink>
      <w:r>
        <w:rPr>
          <w:rFonts w:cs="Times New Roman" w:ascii="Times New Roman" w:hAnsi="Times New Roman"/>
          <w:sz w:val="28"/>
          <w:szCs w:val="28"/>
          <w:lang w:eastAsia="ru-RU"/>
        </w:rPr>
        <w:t xml:space="preserve"> [17]. </w:t>
      </w:r>
    </w:p>
    <w:p>
      <w:pPr>
        <w:pStyle w:val="Normal"/>
        <w:widowControl w:val="false"/>
        <w:spacing w:lineRule="auto" w:line="360" w:before="0" w:after="0"/>
        <w:ind w:firstLine="709"/>
        <w:jc w:val="both"/>
        <w:rPr>
          <w:rFonts w:ascii="Times New Roman" w:hAnsi="Times New Roman" w:eastAsia="MS Mincho;‚l‚r –ѕ’©" w:cs="Times New Roman"/>
          <w:sz w:val="28"/>
          <w:szCs w:val="28"/>
          <w:lang w:eastAsia="ru-RU"/>
        </w:rPr>
      </w:pPr>
      <w:r>
        <w:rPr>
          <w:rFonts w:cs="Times New Roman" w:ascii="Times New Roman" w:hAnsi="Times New Roman"/>
          <w:sz w:val="28"/>
          <w:szCs w:val="28"/>
          <w:lang w:eastAsia="ru-RU"/>
        </w:rPr>
        <w:t>Восприятие—отражение предметов и явлений в целостном виде в результате осознания их отличительных признаков.</w:t>
      </w:r>
      <w:r>
        <w:rPr>
          <w:rFonts w:eastAsia="MS Mincho;‚l‚r –ѕ’©" w:cs="Times New Roman" w:ascii="Times New Roman" w:hAnsi="Times New Roman"/>
          <w:sz w:val="28"/>
          <w:szCs w:val="28"/>
          <w:lang w:eastAsia="ru-RU"/>
        </w:rPr>
        <w:t xml:space="preserve"> Восприятие - определенная ступень чувственного познавательного процесса – отражение человеком и животными предметов при их непосредственном воздействии на органы чувств, в виде целостных чувственных образов [6].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осуществляется посредством действия, связано с обследованием воспринимаемого объекта, с построением его образа. В понятии восприятия фиксируется непосредственное воздействие на органы чувств, формирование целостных образов, их прочная чувственная основа и протекание процесса в настоящем времени, которому предшествует фаза прошедшего и за которым следует фаза будущего[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адекватное восприятие живописи является частью эстетического восприятия ребенка. Знакомство с красотой в жизни и искусстве не только воспитывает ум и чувство ребёнка, но и способствует развитию воображения и фантазии. Важно, чтобы работа воспитателя строилась на научной основе и проводилась по определенной программе, учитывающей современный уровень развития различных видов живописи, с соблюдением принципа постепенности, последовательного усложнения требований, дифференцированного подхода к знаниям и умениям детей различных возрастов[16].</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следованиях Н.А. Курочкиной, Н.Б. Халезовой, Г.М. Вишневой показано, что художественное восприятие картины формируется наиболее полно в старшем дошкольном возрасте, когда дети могут самостоятельно передавать живописный образ, давать оценки, высказывать эстетические суждения и нем. Восприятие картины представляет собой процесс непосредственного контакта с окружающей средой, процесс переживания впечатлений о предметах в рамках социо-эмоционального развития наблюдателя. Это сложный психологический процесс. Он состоит из следующих этапов: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фферентный синтез (анализ свойств объекта и предметной среды, зоны отображения)</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сенсорное взаимодействие: при восприятии объекта и предметной среды, зоны отображения происходит сравнение зрительного, звукового, обонятельного и других сигналов, взаимодействия анализаторов, тренировка ассоциативных процессов и полушарий головного мозг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ют психолого-педагогические исследования (П.П. Блонский, А.В. Запорожец, Н.А. Ветлугина, С.Л. Рубинштейн, Е.А. Флерина, П.М. Якобсон и др.), эстетическое, художественное восприятие следует начинать развивать как можно раньше, еще в дошкольном детстве.</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Эстетическое восприятие дошкольников художественных произведений, также имеет свои особенност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риятие образов в искусстве органично сплетено с впечатлениями и наблюдениями в действительности. Чувства радости, удивления, огорчения, переданные в картине через выражения лица и жеста, улавливаются детьми и передаются ими в высказываниях.</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 Дети старшего дошкольного возраста способны это выразить в суждениях о произведении в целом.</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 Дети легко узнают изображаемое и его классифицируют.</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высказываниях детей появляются сравнения изображаемого с виденным в жизни.</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Психологи (Б.М. Теплов, С.Л. Рубинштейн,</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А.В. Запорожец и др.) и педагоги (В.А. Гуружапова, А.А. Мелик-Пашаева, Ю.А. Полуянова, П.М. Якобсон и др.) рассматривают эстетическое восприятие живописных картин детьми дошкольного возраста как эмоциональное познание мира, начинающееся с чувства, а в дальнейшем опирающееся на мыслительную деятельность человека. В дошкольном возрасте оно носит специфический характер, обусловленный возрастными особенностями и отличается эмоциональной непосредственностью, повышенным интересом к окружающему миру, живым откликом при встрече с прекрасным и удивительным, которые проявляются в улыбках, жестах, возгласах, мимике, в воспринимаемом явлении, дать ему эстетическую оценку.</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А. Люблинская считает, что восприятию картины ребенка надо учить, постепенно подводя его к пониманию того, что на ней изображено. Это требует узнавания отдельных предметов (люди, животные); выделяя позы и места положения каждой фигуры в общем плане картины; установления связей между основными персонажами; выделение деталей: освещение, фон, выражения лиц людей.</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 Рубинштейн, Г.Т Овсепян, изучавшие вопросы восприятия картины, считают, что характер ответов детей по ее содержанию зависит от ряда факторов. Прежде всего - от содержания картины, близости и доступности ее сюжета, от опыта детей, от их умения рассматривать рисунок.</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ые картины бывают таких типов:</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ные картины - на них изображены один или несколько предметов без какого-либо сюжетного взаимодействия между ними (мебель, одежда. посуда, животные и т.д. )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южетные картины, где предметы и персонажи находятся в сюжетном взаимодействии друг с другом. П. А. Федотов «Свежий кавалер», А. А. Рылов «Чайки», Н. С. Самокиш «Материнство»</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йзажные картины: А. Саврасов «Грачи прилетели»; И. Левитан «Золотая осень», Весна»,»Большая вода»; А. Куинджи «Березовая роща»; Шишкин «Утро в сосновом бору»; В. Васнецов «Алёнушка» и т.д.</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юрморт: К.Петров-Водкин «Черемуха в стакане»; Машков «Рябинка»; Кончаловский «Маки», «Сирень у окна» и т.д. [5]</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яя жизненные и природные явления с их воспроизведением в картине, дошкольник опирается, прежде всего, на собственный опыт. Он воспринимает картину не только созерцая, но и действенно, оказывая предпочтение одним явлениям и объектам перед другим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художественного образа в картинах способствует уточнению многих специфических понятий для изобразительного искусства. Их значение делает процесс восприятия более осмысленным, интересным, так как ребенок различает выразительные средства каждого вида и жанра изобразительного искус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нии Н.М. Зубаревой по эстетическому воспитанию детей средствами изобразительного искусства, поставлены вопросы: каковы возможности картин, в частности, таких жанров, как натюрморт и пейзаж. По данным исследователей, при восприятии живописи разных жанров дети больше предпочитают картину бытового жанра и меньше натюрморт и пейзаж. Сюжетная картина привлекает детей интересным, увлекательным содержанием. При этом они, как правило, не обращают внимания на эстетические стороны картины. Натюрморты и особенно пейзажная живопись вызывают интерес у ребёнка изображением предметов, явлений природы, цветовыми сочетаниями, колоритом. В картинах бытового жанра детей привлекают различные темы: спорт, образы животных. Интерес к тематике неодинаков у девочек и мальчиков. Мальчики проявляют наибольший интерес к спортивной и героической темам, а девочки – к миру животных. У отдельных детей отмечается устойчивый интерес к одной определённой теме. При сопоставлении двух художественных произведений на одну и ту же тему, но решённых художниками по-разному, дети отдают предпочтение картинкам, написанным лаконично, условно, ярко, с использованием декоративных возможностей цвета. Однако условность в изображении принимается детьми лишь до определённых пределов. Изображение, граничащее со схематизмом, вызывает у них протест. Воспринимая натюрморт, дети эмоционально реагируют на цвет, замечают, какие цвета художник использует в картине. Дети 5-6 лет, выбирая «самую красивую» картину, способны руководствоваться эстетическими чувствами, вызываемыми гармонией цвета, яркостью красок, их сочетанием [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йзажная живопись близка детям по их наблюдениям природы, оказывает эмоциональное и эстетическое воздействие, что проявляется в их речи. Дети находят свои поэтические образы для характеристики воспринимаемого явления, используя метафоры, сравнения и другие средства выразительности. Поэтический текст оказывает положительное влияние на восприятие картины, углубляя её восприятие. Он помогает детям осознанно воспринимать выразительные средства, использованные художником, видеть в них средства характеристики образа. Для развития эстетического восприятия детьми художественного образа в пейзажной живописи важно использовать поэзию А.С. Пушкина, И.А. Бунина, Ф.И. Тютчева, С. Есенина и др. При восприятии жанровой картины детьми старшего дошкольного возраста понимание социальной значимости содержания картин развивается постепенно от неосознанного, расчленённого, основанного на выделении отдельных деталей без взаимосвязи со средствами выразительности к адекватному пониманию содержания, мотивированному логическими связями содержания картины и средствами выразительности. Необходимым условием понимания социальной значимости содержания жанровой живописи является личностное отношение к выраженным в живописи социальным явлениям. Оно выступает показателем эмоционального восприятия жанровой живописи, а также немаловажным фактором в процессе формирования социализации личности дошкольника. Большое влияние на восприятие детьми произведений изобразительного искусства оказывает стиль художественного изображения. Лаконичная, яркая по колориту картина вызывает стойкие эстетические чувства. Так, в натюрмортах детей больше привлекают произведения, которые по своим художественным особенностям близки к работам мастеров народного творчества. Красочность и декоративность, смелые, часто контрастные цветовые сочетания делают эти произведения необычайно привлекательными для детей. В картине бытового жанра их больше интересуют произведения, написанные реалистично, в пейзаже - картины с использованием декоративных возможностей цвета. В работе с детьми целесообразно использовать произведения с различной трактовкой художественного образа: очень подробной (А. Лактионов, И. Шишкин, И. Хруцкой), более обобщённой (А. Рылов, А. Куинджи, И. Левитан), условно плоскостной, близкой к народному искусству (А. Ведерников, Б. Кустодиев). В детском саду необходимо иметь подборку художественных репродукций изобразительного искусства разных видов и жанров.(см. приложение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анализ педагогической и искусствоведческой литературы позволил охарактеризовать процесс восприятия, его типы, процесс художественного восприятия, этапы восприятия картин, привести примеры типов картин, которые доступны для восприятия детей старшего дошкольного возрас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bCs/>
          <w:caps/>
          <w:sz w:val="28"/>
          <w:szCs w:val="28"/>
          <w:lang w:eastAsia="ru-RU"/>
        </w:rPr>
        <w:t>1.2 Задачи и содержание ознакомления детей с живописью</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Живопись - вид изобразительного искусства, произведения которого (картины, фрески, росписи) отражают действительность, оказывают воздействие на мысли и чувства зрителей.</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опись как жанр изобразительные искусства обращается к действительности как к источнику формирования внутреннего духовного мира человека. Об этом свидетельствуют исследования следующих педагогов и искусствоведов: В.А. Разумного, М.Ф. Овсянникова, И.Б. Астахова, Н.А. Дмитриева, М.А. Когана [18].</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формирования у детей эстетического отношения к живописи главное - эмоционально-образное восприятие произведений искусства, изобразительно-выразительных средств, формирование интересов, предпочтений. Это доказывается в исследованиях М.Ф. Овсянникова, И.Б. Астахова, Н.А. Дмитриев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Е.А. Флериной, Н.П. Сакулиной, В.С. Мухиной, обучая детей восприятию произведений живописи, мы тем самым делаем выразительнее их изобразительную деятельность, хотя совершенно очевидно, что в этом процессе нет механического переноса способов деятельности [19].</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детей, связанная с живописью, всегда должна быть непринужденной, насыщенной радостным устремлением, творческим воображением, инициативой. Чем эстетически развит ребенок, тем прочнее его художественные умения и навыки, тем полнее его творческая деятельность.</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ознакомления детей с живописью:</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вивать у детей устойчивый интерес к живописи. Подвести к пониманию того, что искусство отражает окружающий мир и художник изображает то, что вызвало его интерес, удивление.</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Знакомить с тем, о чем и как говорит искусство. Учить видеть особенности и отличительные признаки разных видов искусств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должать работу по формированию навыков последовательного целостного художественного восприятия подлинно художественных произведений искусств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ормировать навыки и умения общаться по поводу искусства с товарищами, взрослыми, высказывать суждения и оценки увиденного.</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оспитывать умение любоваться произведениями, понимать настроение героя.</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 xml:space="preserve">Задачи ознакомления детей с живописью нашли отражение и в базовой программе « «Я у </w:t>
      </w:r>
      <w:r>
        <w:rPr>
          <w:rFonts w:cs="Times New Roman" w:ascii="Times New Roman" w:hAnsi="Times New Roman"/>
          <w:sz w:val="28"/>
          <w:szCs w:val="28"/>
          <w:lang w:val="uk-UA" w:eastAsia="ru-RU"/>
        </w:rPr>
        <w:t>Світі»</w:t>
      </w:r>
      <w:r>
        <w:rPr>
          <w:rFonts w:cs="Times New Roman" w:ascii="Times New Roman" w:hAnsi="Times New Roman"/>
          <w:sz w:val="28"/>
          <w:szCs w:val="28"/>
          <w:lang w:eastAsia="ru-RU"/>
        </w:rPr>
        <w:t xml:space="preserve"> (см. приложение 1)</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уделяется все больше внимания вопросам эффективного использования живописи в работе с детьми. Многие педагоги, искусствоведы пишут об активизации педагогического процесса средствами живописи. В работах А.Н. Бурова, П.Н. Якобсона, Б.П. Юсова, Р.М. Чумичевой, Т.И. Хризман и др. доказывается выделяют специальные требования по работе с детьми дошкольного возраста [22]:</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 Доступность содержания живописи для детского восприятия. Тематика картин обязательно должна быть созвучна интересу детей, соответствовать их возрасту и опыту.</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ржание картины должно носить воспитывающий гуманистический характер, способствовать формированию нравственно-эстетических качеств, чувств, отношений.</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 Яркая выраженность эмоционального состояния. Чем эмоциональнее, ярче, убедительнее произведение, тем сильнее оно действует на чувства и сознание зрителей, глубже раскрывает само содержание изображения.</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 Разнообразие используемых художником средств выразительности: цвет, композиция, ритм.</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Е.А. Флериной, Н.П. Сакулиной, В.С. Мухиной, обучая детей восприятию произведений живописи, мы тем самым делаем выразительнее их изобразительную деятельность, хотя совершенно очевидно, что в этом процессе нет механического переноса способов деятельности [18].</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Н.М. Зубарева доказывает доступность восприятия детьми живописи, и в практической педагогической работе использует различные методы и приемы художественного восприятия картин живописи. Педагог использует беседы об искусстве, игровые ситуации, в которых дети сравнивают, узнают разные по художественной выразительности художественные образы. Педагог комплексно использует различные дополнительные средства воздействия на эстетическое восприятие детей. Кроме художественных произведений Н.М. Зубарева рекомендует использовать музыкальное сопровождение восприятия картин, поэзию, прозу [11].</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ниях Н.А. Курочкиной, Н.Б. Халезовой, Г.М. Вишневой показано, что восприятие живописи формируется наиболее полно в старшем дошкольном возрасте, когда дети могут самостоятельно передавать живописный образ, давать оценки, высказывать эстетические суждения и нем.</w:t>
      </w:r>
    </w:p>
    <w:p>
      <w:pPr>
        <w:pStyle w:val="Normal"/>
        <w:widowControl w:val="false"/>
        <w:shd w:fill="FFFFFF" w:val="clear"/>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я детей с живописью, педагог раскрывает перед ними картины окружающего мира: быт, труд людей. При этом не ограничиваются только перечислением изображенных на картине людей, предметов, а, прежде всего, раскрывает значимость труда самого художника, своеобразие его мастерства, раскрывает, что побудило художника написать эту картину. При детальном рассматривании картины, анализе изображенного на ней детей учат устанавливать взаимосвязи содержании произведения: не только отвечать, что видит ребенок на полотне, но и уметь объяснить, почему художник посвятил картину данной теме, какие средства выразительности использован, чтобы раскрыть содержание задуманного. При качественном преподнесении картины у ребенка формируется и развивается интерес к другим видам и жанрам изобразительного искусства, стремление обогатить свои знания за счет новых накоплений [5].</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олное познание детьми произведения живописи позволяет воспитателю не только развивать интерес к живописи, но и формировать первоначальные основы мировоззрения. Искусство способствует воспитанию различных чувств. Так, при ознакомлении с пейзажной живописью у детей активизируется интерес к общественной жизни, к различным видам человеческой деятельности, отношением его к процессам труда, к ценностям, которые создает народ, к художественному творчеству. Дети обогащают свой нравственный опыт, любовь к Родине. У них формируется нравственное сознание.</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опись учит видеть красоту человеческих чувств, взаимоотношений, сравнивать изображенное в произведениях изобразительного искусства, сравнивать явления с реальной действительностью. И этим развивают их эстетические чувства, которые проявляются у детей в начале эмоциональных и речевых реакциях, а затем, при дальнейшем ознакомлении их с искусством - в собственной художественной деятельности [5].</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о том, что общение с живописью формирует у ребенка не только эстетический и художественный вкус, умение оценить красоту картины, вещей, людей и другие художественные произведения, но и способность дать правильную оценку различным явлениям жизни общества, нравственному поведению человека, политическим событиям, а на этой основе выработать ценностную ориентацию в жизн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iCs/>
          <w:caps/>
          <w:sz w:val="28"/>
          <w:szCs w:val="28"/>
          <w:lang w:eastAsia="ru-RU"/>
        </w:rPr>
        <w:t xml:space="preserve">1.3 Методы ознакомления с живописью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iCs/>
          <w:caps/>
          <w:sz w:val="28"/>
          <w:szCs w:val="28"/>
          <w:lang w:eastAsia="ru-RU"/>
        </w:rPr>
      </w:pPr>
      <w:r>
        <w:rPr>
          <w:rFonts w:cs="Times New Roman" w:ascii="Times New Roman" w:hAnsi="Times New Roman"/>
          <w:iCs/>
          <w:caps/>
          <w:sz w:val="28"/>
          <w:szCs w:val="28"/>
          <w:lang w:eastAsia="ru-RU"/>
        </w:rPr>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от греч. слова metodos — буквально путь к чему-либо) означает способ достижения цели, определенным образом упорядоченную деятельность[13].</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13].</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ы, которые используются при ознакомлении дошкольников с живописью, делятся на словесные, наглядные и практическ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есные мет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про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содержание карт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 выделение настро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 выделение выразитель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опросы побуждают ребенка всматриваться в картину, видеть ее детали, но не терять при этом целостного ощущения художественного произве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се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к вступление к занят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еседа по карти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овая бесе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етод беседы направлен на развитие умения ребенка выразить свою мысль, на то, чтобы в беседе (рассказе педагога) ребенок мог получить речевые образцы для эт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ясн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сказ воспитателя (ребе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казание (обратите внимание 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ые мет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кскур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Рассматривание репродукций, альбом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блю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авнение (иллюстраций и т.п. по настроению, средствам выразительности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рганизация выстав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пражн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идактические иг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мет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пражн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идактические игры (например, с раздаточным материа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зобразительная деяте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втор за воспитателем (навыков, прием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дания на д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М. Чумичева также предлагает использова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адекватных эмоций ( оживление детских эмо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вхождения в картин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чиная со старшей группы, в работе с детьми для ознакомления с живописью применяются разнообразные формы и методы работы. Благодаря этим формам и методам педагог их учит видеть, как художник изображает красоту окружающего мира. Дети овладевают умением не только видеть и понимать содержание картины, но чувствовать, что хотел передать</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художник, изображая природу (радость, гру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часто встречающихся методов работы - это образец личностного отношения педагога к понравившейся картине. Этот метод дает возможность на примере воспитательского качественного рассказа выстроить ребенку свой расска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усствоведческий расска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искусствоведческого занятия состоит из вводной части, когда необходимо настраивать детей на дальнейшее восприятие художественных произведений. Это могут быть интересные игровые ситуации («Почему ошибся художник?», «Найди ошибку в картине», ситуации, где дети организовывают и «посещают» выставки художественных произведений, вернисаж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сновной части детям сообщается название картины, с которой предстоит познакомить детей. Назвать фамилию художника. На одном занятии в старшей и подготовительной группе можно показать 2-3 знакомых произведения и одно произведение новое, незнакомое детям. Применяя различные методы работы, воспитатель учит сравнивать художественные произведения, формирует умение видеть и понимать идею и содержание произведения. Делается это нескучно, ненавязчиво, интересно, заниматель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рассматривания и сравнения художественных произведений проводятся дидактические игры на закрепление полученных знаний.</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iCs/>
          <w:sz w:val="28"/>
          <w:szCs w:val="28"/>
          <w:lang w:eastAsia="ru-RU"/>
        </w:rPr>
        <w:t>В заключительной части</w:t>
      </w:r>
      <w:r>
        <w:rPr>
          <w:rFonts w:cs="Times New Roman" w:ascii="Times New Roman" w:hAnsi="Times New Roman"/>
          <w:sz w:val="28"/>
          <w:szCs w:val="28"/>
          <w:lang w:eastAsia="ru-RU"/>
        </w:rPr>
        <w:t xml:space="preserve"> совместно с детьми анализируются новые полученные знания, дети делятся своими впечатлениями, проводится анализ активности детей на заняти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ую часть работы на таком занятии занимают искусствоведческие рассказы. Выбор искусствоведческого рассказа как метода ознакомления с пейзажной живописью обусловлен содержанием и построением произведения, в котором отражены в логической взаимосвязи его элементы.</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искусствоведческого рассказа может быть примерно такой: сообщение названия картины, и фамилии художника, о чем написана картина, что самое главное в ней, как она изображена (цвет, построение, расположение), что изображено вокруг главного в произведении и как с ним соединены детали (так идет углубление в содержание картины, при этом устанавливается связь между содержанием произведения и средствами его выражения), что красивого показал художник, о чем думается, что вспоминается, когда смотришь на эту картину. Использование такой структуры рассказа возможно до тех пор, пока дети не начнут адекватно отвечать на поставленные вопросы по содержанию картины и приобретут навык монологической речи при ответе на вопрос, о чем картина. На первых этапах ознакомления детей с пейзажной живописью оправдывает себя прием «вхождения в картину», воссоздания предшествующих и последующих содержанию картины события. Применение приема целесообразно еще и потому, что он тесно связан с игрой, творческой фантазией, с определенного рода установками на развернутое выразительное рассказы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курсии. Выстав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ый эмоциональный заряд дети получают во время экскурсий, где дети приобретают навык культурного общения с художественными произведениями, навыки посещения музеев, который в дальнейшем они будут посещать без взрослых. Тем самым у детей формируется умение обмениваться впечатлениями при просмотре карти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ле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форм приобщения дошкольников к пейзажной живописи являются развлечения. Структура может быть следующей (разберем на примере одного из них). Развлечение «Как прекрасен наш мир» может состоять из следующих момен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эмоциональный рассказ воспитателя о картинах одного или нескольких художников, о волшебном мире красок (такой рассказ лучше воспринимается на фоне музыки, что усиливает эмоциональное воздействие на дет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выставка репродукций картин;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нкурс на лучший рассказ ребенка о понравившейся картин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проведение игры «Музыка и картина», в которой дошкольники упражняются в соотношении музыкального произведения с настроением, выраженным в картин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викторина о картинах и их художник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мысленное создание детьми собственной картины по названию, данному картине худож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водится с детьми, которые на занятиях по изобразительному искусству не усвоили знания о новых произведениях, а также с замкнутыми, застенчивыми ребятами, с рассеянным вниманием, не проявившими никакого интереса в пейзажной живописи, со слаборазвитой эмоциональной сферой. Индивидуальная работа осуществляется и с детьми одаренными, у которых ярко выражен устойчивый интерес к произведениям пейзажной живописи и изобразительной деятельности, отличающимися высокой активностью, развитой эмоциональной реч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 первыми детьми воспитатель может ограничиться лишь подробным рассматриванием одного - двух произведений, то со вторыми возможно использовать сочетание деятельностей; рассматривание пейзажей, чтение пейзажной литературной лирики и самостоятельная художественная деятельность дете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ПО ГЛАВЕ I</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осприятие художественного произведения – сложный психический процесс. Оно предполагает способность узнать, понять изображенное; но это только познавательный акт. Необходимым условием художественного восприятия является эмоциональная окрашенность воспринятого, выражение отношения к нему. Оценочные суждения детей дошкольного возраста еще примитивны, но они свидетельствуют о зарождении умения не только почувствовать красивое, но и оцени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сприятии художественных произведений имеет значение не только общее отношение ко всему произведению, но и характер отношения, оценка ребенком отдельных герое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меет значение в художественном восприятии и степень близости, доступности образа.</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 xml:space="preserve">Дети старшего дошкольного способными воспринять в художественном произведении не только внешний, но и внутренний комизм, юмор, иронию.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caps/>
          <w:sz w:val="28"/>
          <w:szCs w:val="28"/>
          <w:lang w:eastAsia="ru-RU"/>
        </w:rPr>
        <w:t xml:space="preserve">Глава </w:t>
      </w:r>
      <w:r>
        <w:rPr>
          <w:rFonts w:cs="Times New Roman" w:ascii="Times New Roman" w:hAnsi="Times New Roman"/>
          <w:caps/>
          <w:sz w:val="28"/>
          <w:szCs w:val="28"/>
          <w:lang w:val="en-US" w:eastAsia="ru-RU"/>
        </w:rPr>
        <w:t>II</w:t>
      </w:r>
      <w:r>
        <w:rPr>
          <w:rFonts w:cs="Times New Roman" w:ascii="Times New Roman" w:hAnsi="Times New Roman"/>
          <w:caps/>
          <w:sz w:val="28"/>
          <w:szCs w:val="28"/>
          <w:lang w:eastAsia="ru-RU"/>
        </w:rPr>
        <w:t>. ИЗУЧЕНИЕ УРОВНЯ ВОСПРИЯТИЯ ПРОИЗВЕДЕНИЙ ЖИВОПИСИ ДЕТЬМИ ШЕСТОГО ГОДА ЖИЗНИ</w:t>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2.1 Методика исследования уровня восприятия произведений живописи у детей старшего дошкольного возраста</w:t>
      </w:r>
    </w:p>
    <w:p>
      <w:pPr>
        <w:pStyle w:val="Normal"/>
        <w:widowControl w:val="false"/>
        <w:autoSpaceDE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шие дошкольники активно входят в мир художественного творчества. Восприятие живописи - это единство познания и переживания. Ребенок учится не просто фиксировать то, что представлено в картине, но и воспринимать чувства, которые хотел передать его автор [23].</w:t>
      </w:r>
      <w:r>
        <w:rPr>
          <w:rFonts w:cs="Arial"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м этапом при проведении диагностического исследования является выбор методики. Анализируя психолого-педагогические источники, мы выявили , что к данной проблеме обращались следующие исследователи: Г.А. Урунтаева (дошкольная психология), С.Г. Маслова (музейная педагогика), М.М. Алексеева, В.И. Яшина (методика развития ре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м данные метод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Изучение восприятия картины» [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сследования. Подобрать с учетом возраста ребенка незнакомые ему три репродукции картин разных жанров: сюжетную, пейзаж, натюрморт. Они должны быть цветными и не очень мелки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репродукции по следующей схе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смыслового центра (дать ей название и кратко передать содерж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е и второстепенные предметы (перечислить в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ные связи между предметами (указать все).</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роведение исследован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Эксперимент проводится с детьми 4-7 лет индивидуальн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содержит инструкцию и вопросы экспериментатора, время рассматривания репродукций, перечисленные предметы, указания на цвет предметов, на причинно-следственные связи, рассказ по картинке, поведение ребенка (наличие указательных жестов, эмоциональные реа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серия. Описание картин. Ребенку поочередно показывают репродукции и просят описать их: «Посмотри внимательно на эту картинку и расскажи о том, что здесь нарисовано». В случае затруднения задают наводящие вопросы. Ребенок может водить по картинке пальцем, указывая на предметы, которые он рассматрив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серия. Эстетическая оценка картины. Перед ребенком раскладывают репродукции картин всех жанров и просят выбрать ту, которая ему больше нравиться. Ребенок выбирает картину и объясняет свой выбо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етья серия. Эстетическая оценка картины. Показывают несколько репродукций картин одного жанра, выполненных в различной манере, и просят выбрать ту, которая ему нравиться. Последовательно показывают картины всех трех жанров. Выясняют, как стилевые особенности картины влияют на ее эстетическую оценку ребенком. Для этого просят ребенка объяснить причины вы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данных. Детей распределяют по трем группам в зависимости от уровня эстетической оцен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группа – отсутствие оцен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группа – мало осознанная оценка (когда на вопрос о том, нравится или не нравится картина, ребенок затрудняется объяснить, поч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етья группа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сознанная оценка, когда ребенок мотивирует свой выбор, отмечая особенности содержания и выразительных средств карт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ают выводы о уровнях осознанности эстетической оценки картины и возрастных особенностях воспри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тодика «Эстетическое воспитание и художественное образование средствами музейной педагогики» [</w:t>
      </w:r>
      <w:r>
        <w:rPr>
          <w:rFonts w:cs="Times New Roman" w:ascii="Times New Roman" w:hAnsi="Times New Roman"/>
          <w:sz w:val="28"/>
          <w:szCs w:val="28"/>
          <w:lang w:val="uk-UA" w:eastAsia="ru-RU"/>
        </w:rPr>
        <w:t>12</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диагностический блок опытно-экспериментальной работы был разработан в Центре развития ребенка «Росток», который включает в себя исследования следующих парамет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е состояние ребенка (методика цветопредпочтений М.Люшера). Проводится один раз за учебный г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ое мышление (методика креативности мышления Гилфорда «Дорисовывание», анализ детских работ-тест «Рисунок под музы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ся в начале и конце экспери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чь детей. Целью исследования является определение влияния занятий на формирование и развитие словарного запаса детей, связной речи, умения формулировать и доказывать свое мнение, образности речи, использования различных эпитетов, сравнения; умение вести диалог, слышать и понимать вопросы (тесты «Слова», «Рассказ по карти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изуальная грамотность: цель методики теста –определять возможность развития визуальной грамотности через умение «читать» картину; понимать язык изобразительного искусства; вербализировать увиденное и понятое в художественном произведении (тест «Рассказ по карти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ся в начале и конце экспери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ный и духовный уровень развития детей. Цель исследования – выявить, как влияют занятия по программе на культурное и духовное развитие детей; интерес к искусству, желание посещать музеи, выставки; нравственные качества, патриотиз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ся в конце экспери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ка изучения уровня описательной реч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М. Алексеевой, В.И. Яшиной [1]</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следования описательной речи используются предметные или малосюжетные картин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выявления навыков описания ребенку предлагается рассказывать о том, что изображено на картинке. Высказывания детей дословно фиксируются с сохранением особенности речи, с указанием пауз и их продолжительности, а затем анализировались. Далее высказывания детей анализируются по логическому содержанию, структуре и языковому оформлению. Результаты анализа заносятся в таблицу (см. табл. 1) по следующим показател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личество выделенных призна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руктура и последовательность опис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вяз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языковые сре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тивность высказы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авность (количество пауз).</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живопись дошкольник восприятие карт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widowControl w:val="false"/>
        <w:spacing w:lineRule="auto" w:line="360" w:before="0" w:after="0"/>
        <w:ind w:firstLine="709"/>
        <w:jc w:val="both"/>
        <w:rPr/>
      </w:pPr>
      <w:r>
        <w:rPr/>
        <w:t xml:space="preserve">Характеристика описательной речи детей </w:t>
      </w:r>
    </w:p>
    <w:tbl>
      <w:tblPr>
        <w:tblW w:w="9269" w:type="dxa"/>
        <w:jc w:val="left"/>
        <w:tblInd w:w="-5" w:type="dxa"/>
        <w:tblLayout w:type="fixed"/>
        <w:tblCellMar>
          <w:top w:w="0" w:type="dxa"/>
          <w:left w:w="56" w:type="dxa"/>
          <w:bottom w:w="0" w:type="dxa"/>
          <w:right w:w="56" w:type="dxa"/>
        </w:tblCellMar>
      </w:tblPr>
      <w:tblGrid>
        <w:gridCol w:w="1107"/>
        <w:gridCol w:w="1080"/>
        <w:gridCol w:w="980"/>
        <w:gridCol w:w="790"/>
        <w:gridCol w:w="721"/>
        <w:gridCol w:w="709"/>
        <w:gridCol w:w="709"/>
        <w:gridCol w:w="708"/>
        <w:gridCol w:w="885"/>
        <w:gridCol w:w="832"/>
        <w:gridCol w:w="748"/>
      </w:tblGrid>
      <w:tr>
        <w:trPr>
          <w:trHeight w:val="923"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Имя ребенка (возрас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во выделен. признаков</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уктура и последовательность опис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Связность</w:t>
            </w:r>
          </w:p>
        </w:tc>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Языковые средств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тивность высказывания (всего сло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вность (кол-во пауз)</w:t>
            </w:r>
          </w:p>
        </w:tc>
      </w:tr>
      <w:tr>
        <w:trPr>
          <w:trHeight w:val="92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во прилаг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во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глагольная лекси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ные средства язык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ы предложений</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84" w:leader="none"/>
              </w:tabs>
              <w:spacing w:lineRule="auto" w:line="360" w:before="0" w:after="0"/>
              <w:ind w:left="0"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Ром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описания не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5 прост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1 пауза</w:t>
            </w:r>
          </w:p>
        </w:tc>
      </w:tr>
      <w:tr>
        <w:trPr>
          <w:trHeight w:val="46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84" w:leader="none"/>
              </w:tabs>
              <w:spacing w:lineRule="auto" w:line="360" w:before="0" w:after="0"/>
              <w:ind w:left="0"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с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pPr>
            <w:r>
              <w:rPr>
                <w:rFonts w:eastAsia="Webdings" w:cs="Webdings" w:ascii="Webdings" w:hAnsi="Webdings"/>
                <w:sz w:val="20"/>
                <w:szCs w:val="20"/>
                <w:lang w:eastAsia="ru-RU"/>
              </w:rPr>
              <w:t></w:t>
            </w:r>
            <w:r>
              <w:rPr>
                <w:rFonts w:cs="Times New Roman" w:ascii="Times New Roman" w:hAnsi="Times New Roman"/>
                <w:sz w:val="20"/>
                <w:szCs w:val="20"/>
                <w:lang w:eastAsia="ru-RU"/>
              </w:rPr>
              <w:t>, 2 опис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8 простых, 3 сложн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6"/>
              <w:jc w:val="both"/>
              <w:rPr>
                <w:rFonts w:ascii="Times New Roman" w:hAnsi="Times New Roman" w:cs="Times New Roman"/>
                <w:sz w:val="20"/>
                <w:szCs w:val="20"/>
                <w:lang w:eastAsia="ru-RU"/>
              </w:rPr>
            </w:pPr>
            <w:r>
              <w:rPr>
                <w:rFonts w:cs="Times New Roman" w:ascii="Times New Roman" w:hAnsi="Times New Roman"/>
                <w:sz w:val="20"/>
                <w:szCs w:val="20"/>
                <w:lang w:eastAsia="ru-RU"/>
              </w:rPr>
              <w:t>1 пауза</w:t>
            </w:r>
          </w:p>
        </w:tc>
      </w:tr>
    </w:tbl>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мечание : </w:t>
      </w:r>
      <w:r>
        <w:rPr>
          <w:rFonts w:eastAsia="Webdings" w:cs="Webdings" w:ascii="Webdings" w:hAnsi="Webdings"/>
          <w:sz w:val="28"/>
          <w:szCs w:val="28"/>
          <w:lang w:eastAsia="ru-RU"/>
        </w:rPr>
        <w:t></w:t>
      </w:r>
      <w:r>
        <w:rPr>
          <w:rFonts w:cs="Times New Roman" w:ascii="Times New Roman" w:hAnsi="Times New Roman"/>
          <w:sz w:val="28"/>
          <w:szCs w:val="28"/>
          <w:lang w:eastAsia="ru-RU"/>
        </w:rPr>
        <w:t xml:space="preserve">– объект называет; </w:t>
      </w:r>
      <w:r>
        <w:rPr>
          <w:rFonts w:eastAsia="Webdings" w:cs="Webdings" w:ascii="Webdings" w:hAnsi="Webdings"/>
          <w:sz w:val="28"/>
          <w:szCs w:val="28"/>
          <w:lang w:eastAsia="ru-RU"/>
        </w:rPr>
        <w:t></w:t>
      </w:r>
      <w:r>
        <w:rPr>
          <w:rFonts w:cs="Times New Roman" w:ascii="Times New Roman" w:hAnsi="Times New Roman"/>
          <w:sz w:val="28"/>
          <w:szCs w:val="28"/>
          <w:lang w:eastAsia="ru-RU"/>
        </w:rPr>
        <w:t xml:space="preserve"> – объект не назыв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читывая предмет нашего исследования (восприятие детьми старшего дошкольного возраста произведений живописи), мы разработали собственную методику, используя элементы вышеперечисленных методик</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итериями изучения являлись ум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исления объе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я связей между объек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ние смысла сюжета карт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выразительных средств ре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ние языка изобразительного искус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моциональность восприятия карт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яв за основу вышеперечисленные критерии, мы разработали следующие уровни восприятия детьми произведения живописи.</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арактеристика уровней</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сокий уровень.</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4"/>
          <w:lang w:eastAsia="ru-RU"/>
        </w:rPr>
        <w:t>Речь детей. Ребёнок уверенно отвечает на поставленные вопросы, рассматривает объекты целостно; способен к обобщениям, выявлению объективных связей внутри группы предметов. Богатый словарный запас, наличие большого количества прилагательных, образных эпитетов, сравнений. Понимают и используют в своей речи слова, обозначающие многочисленные оттенки цветов, а также чувства и настроения человека. В рассказе по картине дети используют поэтические цитаты.</w:t>
      </w:r>
      <w:r>
        <w:rPr>
          <w:rFonts w:cs="Times New Roman" w:ascii="Times New Roman" w:hAnsi="Times New Roman"/>
          <w:sz w:val="28"/>
          <w:szCs w:val="28"/>
          <w:lang w:eastAsia="ru-RU"/>
        </w:rPr>
        <w:t xml:space="preserve"> отвечает на вопросы правильно, развернуто, логично. Может самостоятельно определить, что изображено, о чем картина, что хотел показать художник, написав эту картину?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 xml:space="preserve">Визуальная грамотность. Умеет объяснить причины выбора данной картины. Дети понимают вымысел художника предъявленной картины. От простого перечисления увиденных объектов переходят к анализу замысла художника; средств, с помощью которых он этот замысел реализовывал. Высказывают свое эмоционально-личностное мнение об этой картине. Дети понимают и используют в своей речи такие искусствоведческие термины как жанр, живопись, портрет, натюрморт, пейзаж, блик, мазок; названия инструментов художника.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ий уровен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чь детей. Односложно объясняет причины выбора картины. Ребенок отвечает на вопросы правильно, но не умеет доказать, почему он так думает. Высказывания по картине представляют перечень объектов. Преобладание простых предложений. Не использует использует в речи эпитеты, образные сравнения.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зуальная грамотность. Пытается высказать свое эмоциональное отношение к картине. Слабо </w:t>
      </w:r>
      <w:r>
        <w:rPr>
          <w:rFonts w:cs="Times New Roman" w:ascii="Times New Roman" w:hAnsi="Times New Roman"/>
          <w:sz w:val="28"/>
          <w:szCs w:val="24"/>
          <w:lang w:eastAsia="ru-RU"/>
        </w:rPr>
        <w:t xml:space="preserve">используют в своей речи такие искусствоведческие термины как жанр, живопись, портрет, натюрморт. Не выделяет средства выразительности, которые использовал художник в своем произведении.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й уровень.</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eastAsia="ru-RU"/>
        </w:rPr>
        <w:t>Речь детей. Не умеет целостно изложить свое мнение о картине. Однозначно отвечает на поставленные вопросы. Преобладание перечислений объектов картины, простых предложений.</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eastAsia="ru-RU"/>
        </w:rPr>
        <w:t>Визуальная грамотность. Не может определить жанр произведения.</w:t>
      </w:r>
      <w:r>
        <w:rPr>
          <w:rFonts w:cs="Times New Roman" w:ascii="Times New Roman" w:hAnsi="Times New Roman"/>
          <w:sz w:val="28"/>
          <w:szCs w:val="24"/>
          <w:lang w:eastAsia="ru-RU"/>
        </w:rPr>
        <w:t xml:space="preserve"> Не выделяет средства выразительности, которые использовал художник в своем произведении. Эмоционально равнодушен к содержанию картины.</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4"/>
          <w:lang w:eastAsia="ru-RU"/>
        </w:rPr>
        <w:t>2.2 Уровни восприятия произведений живописи детьми шестого года жизни</w:t>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следование осуществлялось в дошкольном учебном учреждении № 127, группа №5.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детей 1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исследования 10.11.201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имульный материал. Картины: А. А. Дейнека «Гладиолусы с рябиной», И. Левитан «Осенний день. Сокольники»,</w:t>
      </w:r>
      <w:r>
        <w:rPr>
          <w:rFonts w:cs="Times New Roman" w:ascii="Times New Roman" w:hAnsi="Times New Roman"/>
          <w:bCs/>
          <w:sz w:val="28"/>
          <w:szCs w:val="27"/>
          <w:lang w:eastAsia="ru-RU"/>
        </w:rPr>
        <w:t xml:space="preserve"> </w:t>
      </w:r>
      <w:r>
        <w:rPr>
          <w:rFonts w:cs="Times New Roman" w:ascii="Times New Roman" w:hAnsi="Times New Roman"/>
          <w:bCs/>
          <w:sz w:val="28"/>
          <w:szCs w:val="28"/>
          <w:lang w:eastAsia="ru-RU"/>
        </w:rPr>
        <w:t>И. С. Остроухов «В Абрамцевском парке»</w:t>
      </w:r>
      <w:r>
        <w:rPr>
          <w:rFonts w:cs="Times New Roman" w:ascii="Times New Roman" w:hAnsi="Times New Roman"/>
          <w:sz w:val="28"/>
          <w:szCs w:val="28"/>
          <w:lang w:eastAsia="ru-RU"/>
        </w:rPr>
        <w:t xml:space="preserve">, предъявление картин. Фиксация отве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1. Беседа по картин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едставлены в следующих таблицах</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 А. Дейнека «Гладиолусы с рябиной»</w:t>
      </w:r>
      <w:r>
        <w:br w:type="page"/>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Тебе нравится картина?</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4"/>
        <w:gridCol w:w="799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дрей Д. </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 мне нравится картина</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лия С.</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рина М.</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е нравится</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стина Г.</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 красивая картина</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А что на ней изображено?</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4"/>
        <w:gridCol w:w="799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дрей Д. </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картине нарисованы цветы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лия С.</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ы, мальчик на лошади, барыня</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рина М.</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ртине нарисованы цветы в вазе и листоч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стина Г.</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ртине нарисованы цветы и игрушки</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Как называется картина, на которой нарисованы разные предметы?</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740"/>
        <w:gridCol w:w="783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дрей Д. </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тюрмо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лия С.</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знаю</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рина М.</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стина Г.</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тюрморт</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Какие цвета ты видишь на картине?</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4"/>
        <w:gridCol w:w="799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дрей Д. </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 вижу красный, зеленый, розовый, оранжевый, фиолетовый</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лия С.</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сный, синий, белый</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рина М.</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сный, розовый, синий, сероватый</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стина Г.</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 вижу красный, оранжевый, фиолетовый, зеленый, желтый, розовый</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Как ты думаешь, что главное в картине?</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4"/>
        <w:gridCol w:w="799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дрей Д. </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 думаю, главные цветы</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лия С.</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ы</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рина М.</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веты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стина Г.</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картине главные цветы</w:t>
            </w:r>
          </w:p>
        </w:tc>
      </w:tr>
    </w:tbl>
    <w:p>
      <w:pPr>
        <w:pStyle w:val="Normal"/>
        <w:rPr>
          <w:rFonts w:ascii="Times New Roman" w:hAnsi="Times New Roman" w:cs="Times New Roman"/>
          <w:bCs/>
          <w:sz w:val="28"/>
          <w:szCs w:val="28"/>
          <w:lang w:eastAsia="ru-RU"/>
        </w:rPr>
      </w:pPr>
      <w:r>
        <w:br w:type="page"/>
      </w: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 Почему ты так считаешь?</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4"/>
        <w:gridCol w:w="799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дрей Д. </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ни большие и яркие</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лия С.</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ни красные</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рина М.</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ни большие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стина Г.</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му, что они большие и яркие</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Как бы ты назвал картину?</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4"/>
        <w:gridCol w:w="799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дрей Д. </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лакольчи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лия С.</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ы</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рина М.</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знаю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стина Г.</w:t>
            </w:r>
          </w:p>
        </w:tc>
        <w:tc>
          <w:tcPr>
            <w:tcW w:w="7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сные цветы</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Левитан «Осенний день. Сокольники»</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Какое время года изображено на картине?</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2"/>
        <w:gridCol w:w="761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ил З.</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ен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а П.</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ен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ня Р.</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ртине нарисована осен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ита Б.</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ртине нарисована золотая осень</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А почему ты так считаешь?</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2"/>
        <w:gridCol w:w="761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ил З.</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стья опадаю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а П.</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тые деревь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ня Р.</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тые листья на деревь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ита Б.</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му что листья на дорожке лежат на дорожке</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На что похожи листь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2"/>
        <w:gridCol w:w="761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ил З.</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золот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а П.</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солнышк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ня Р.</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стья похожи на золот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ита Б.</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стья похожи на золото</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Небо ясное или затянуто туч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2"/>
        <w:gridCol w:w="761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ил З.</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сно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а П.</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тянуто тучам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ня Р.</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бо затянуто тучам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ита Б.</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ник нарисовал тучи</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В картине тепло или холодн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2"/>
        <w:gridCol w:w="761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ил З.</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пло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а П.</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олодн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ня Р.</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картине холодн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ита Б.</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картине холодно</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Почем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2"/>
        <w:gridCol w:w="761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ил З.</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му что листья желты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а П.</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бо серо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ня Р.</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му что девочка тепло од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ита Б.</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му что небо тучами затянуто</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Как бы ты назвал эту картин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2"/>
        <w:gridCol w:w="761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ил З.</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 хочу назвать картину «осен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а П.</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ен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ня Р.</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ен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ита Б.</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олотая осень</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 Остроухов «В Абрамцевском парк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Какое время года изображено на карти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20"/>
        <w:gridCol w:w="765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олетта Х.</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ртине нарисована осень</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ма К.</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ень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я П.</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ртине нарисована осень</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ша С.</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ртине нарисована золотая осень</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А почему ты так считаеш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20"/>
        <w:gridCol w:w="765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олетта Х.</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деревьях желтые листь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ма К.</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тые листь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я П.</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земле лежат желтые листь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ша С.</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деревьев падают желтые листья </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Как ты думаешь, в картине есть движени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20"/>
        <w:gridCol w:w="765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олетта Х.</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ма К.</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я П.</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 листочки летаю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ша С.</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жется, есть</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В картине тепло или холодн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20"/>
        <w:gridCol w:w="765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олетта Х.</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пло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ма К.</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пло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я П.</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картине тепло</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ша С.</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картине тепло</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Почем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20"/>
        <w:gridCol w:w="765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олетта Х.</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картине светло</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ма К.</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тые листья лежа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я П.</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знаю</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ша С.</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му что все желтое</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Чтобы ты делал если бы оказался в карти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20"/>
        <w:gridCol w:w="765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олетта Х.</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бирала листья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ма К.</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гал с Ване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я П.</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арила маме буке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ша С.</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грал со своей собакой</w:t>
            </w:r>
          </w:p>
        </w:tc>
      </w:tr>
    </w:tbl>
    <w:p>
      <w:pPr>
        <w:pStyle w:val="Normal"/>
        <w:rPr>
          <w:rFonts w:ascii="Times New Roman" w:hAnsi="Times New Roman" w:cs="Times New Roman"/>
          <w:sz w:val="28"/>
          <w:szCs w:val="24"/>
          <w:lang w:eastAsia="ru-RU"/>
        </w:rPr>
      </w:pPr>
      <w:r>
        <w:br w:type="page"/>
      </w: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2. Составление рассказа о карти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А. Дейнека «Гладиолусы с ряби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дрей 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 нравится картина. На картине я вижу красный, зеленый, розовый, оранжевый, фиолетовый цвета. Я думаю, на картине главные цветы. Они большие и яркие. Я хочу назвать картину «Колокольчики». Потому что цветы похожи на колокольч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стина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ивая картина. Она называется натюрмортом, потому, что на картине нарисованы цветы и игрушки. Я вижу красный, оранжевый, фиолетовый, зеленый, желтый, розовый цвета на картине. В картине главные цветы Потому, что они большие и яркие. Я бы назвала картину «Красные цве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ина 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 нравится картина. На картине нарисованы цветы в вазе и листочки. На картине красный, розовый, синий и сероватый цвета. Главные в картине цветы, потому что они больш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лия 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ы цветы, мальчик на лошади, барыня. На картине я вижу красный, синий, белый цвета. Главные в картине цветы, потому что они красные. Я хочу назвать картину «Цве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Левитан «Осенний день. Сокольн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ита 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а золотая осень, потому что листья на дорожке лежат на дорожке. Листья похожи на золото. В картине холодно. Художник нарисовал тучи на небе. Я хочу назвать картину «Золотая осе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ня 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а осень. Художник нарисовал желтые листья на деревьях. Листья похожи на золото. А еще небо затянуто тучами. В картине холодно, потому что девочка тепло одета. Я назову картину «Осе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ил 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а осень, потому что листья опадают. Художник нарисовал небо без тучек. В картине тепло, потому что листья желтые. Я хочу назвать картину «Осе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а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а осень, потому что желтые деревья. Листья похожи на солнышко. Небо затянуто тучами. Можно назвать картину «Осе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 Остроухов «В Абрамцевском пар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ша 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а золотая осень, потому что с деревьев падают желтые листья. Кажется, листики летают в картине. В картине тепло, потому что все желтое. Я хочу оказаться в карти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я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а осень. В картине на земле лежат желтые листья. В картине ветер и листочки летают. В картине тепло. Я хотела бы поиграть в карти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олетта 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ртине нарисована осень, потому что на деревьях желтые листья. Художник нарисовал ветер и листочки летают. В картине тепло, потому что светло. Я хочу оказаться в карти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ма 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картине нарисована осень. Художник нарисовал желтые листья. В картине тепло, потому что на земле лежат желтые листь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в полученные результаты нашего исследования, можно сделать вывод о количестве детей с определенным уровнем восприятия произведений живописи. Данные занесли в таблицу 2.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 2.1</w:t>
      </w:r>
    </w:p>
    <w:p>
      <w:pPr>
        <w:pStyle w:val="Normal"/>
        <w:widowControl w:val="false"/>
        <w:spacing w:lineRule="auto" w:line="360" w:before="0" w:after="0"/>
        <w:ind w:firstLine="709"/>
        <w:jc w:val="both"/>
        <w:rPr/>
      </w:pPr>
      <w:r>
        <w:rPr/>
        <w:t>Показатели уровней восприятия произведений живописи</w:t>
      </w:r>
    </w:p>
    <w:tbl>
      <w:tblPr>
        <w:tblW w:w="8100" w:type="dxa"/>
        <w:jc w:val="left"/>
        <w:tblInd w:w="-5" w:type="dxa"/>
        <w:tblLayout w:type="fixed"/>
        <w:tblCellMar>
          <w:top w:w="0" w:type="dxa"/>
          <w:left w:w="108" w:type="dxa"/>
          <w:bottom w:w="0" w:type="dxa"/>
          <w:right w:w="108" w:type="dxa"/>
        </w:tblCellMar>
      </w:tblPr>
      <w:tblGrid>
        <w:gridCol w:w="2700"/>
        <w:gridCol w:w="2700"/>
        <w:gridCol w:w="2700"/>
      </w:tblGrid>
      <w:tr>
        <w:trPr>
          <w:trHeight w:val="1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ысо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изкий уровен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6 детей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5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нашего исследования говорят о том, что детям шестого года жизни доступны для восприятия разные жанры живописи. Ребята с интересом их рассматривают, пытаются понять замысел художника, строят описательные рассказ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Ы ПО ГЛАВЕ II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нами были изучены психологическая, педагогическая и искусствоведческая методики с помощью которых мы смогли разработать собственную методику изучения уровня восприятия произведений живописи детьми 6-го года жизни. В ходе проведения диагностики было выявлено, что у детей группы, в которой было проведено исследование, высокий и средний уровни восприятия живопис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ти с высоким уровнем восприятия живописи понимают замысел художника, выделяют главное в картине, высказывают свое эмоционально личностное отношение, понимают и используют в своих рассказах искусствоведческие термины такие как жанр, пейзаж, натюрморт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о средним уровнем восприятия живописи самостоятельно строят полные предложения, составляют описательные рассказы по картинам, высказать свое эмоциональное отношение к картине.</w:t>
      </w:r>
      <w:r>
        <w:br w:type="page"/>
      </w:r>
    </w:p>
    <w:p>
      <w:pPr>
        <w:pStyle w:val="Normal"/>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widowControl w:val="fals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ВЫВ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лавной целью нашей работы было выявить особенности восприятия и понимания произведений живописи детьми шестого года жизни. Работа состоит из двух глав, каждая из которых будет кратко проанализирована ниж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ервая глава посвящена теоретическим основам восприятия детьми дошкольного возраста произведений живописи. Нами были </w:t>
      </w:r>
      <w:r>
        <w:rPr>
          <w:rFonts w:cs="Times New Roman" w:ascii="Times New Roman" w:hAnsi="Times New Roman"/>
          <w:sz w:val="28"/>
          <w:szCs w:val="20"/>
          <w:lang w:eastAsia="ru-RU"/>
        </w:rPr>
        <w:t>раскрыты особенности восприятия живописи детьми дошкольного возраста. Мы определили задачи и требования по ознакомлению с живописью детей шестого года жизни. Так же работе были охарактеризованы методы ознакомления детей с живопись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ая глава посвящена непосредственно исследованию уровней восприятия живописи 6-го года жизни.</w:t>
      </w:r>
      <w:r>
        <w:rPr>
          <w:rFonts w:cs="Times New Roman" w:ascii="Times New Roman" w:hAnsi="Times New Roman"/>
          <w:sz w:val="28"/>
          <w:szCs w:val="20"/>
          <w:lang w:eastAsia="ru-RU"/>
        </w:rPr>
        <w:t xml:space="preserve"> Нами были разработаны критерии оценивания уровней восприятия произведений живописи детьми старшего дошкольного возраста. Мы провели исследование уровней восприятия произведений живописи детьми старшего дошкольного возраста в ходе которого было опрошено 11 детей. Из них 6 детей с высоким уровнем восприятия и 5 </w:t>
      </w:r>
      <w:r>
        <w:rPr>
          <w:rFonts w:cs="Times New Roman" w:ascii="Times New Roman" w:hAnsi="Times New Roman"/>
          <w:sz w:val="28"/>
          <w:szCs w:val="20"/>
          <w:lang w:val="uk-UA" w:eastAsia="ru-RU"/>
        </w:rPr>
        <w:t xml:space="preserve">детей </w:t>
      </w:r>
      <w:r>
        <w:rPr>
          <w:rFonts w:cs="Times New Roman" w:ascii="Times New Roman" w:hAnsi="Times New Roman"/>
          <w:sz w:val="28"/>
          <w:szCs w:val="20"/>
          <w:lang w:eastAsia="ru-RU"/>
        </w:rPr>
        <w:t>со средним уровнем. Данные нашего исследования показывают, что дети интересом рассматривают картины, с легкостью описывают их, и пытаются понять замысел художника.</w:t>
      </w:r>
      <w:r>
        <w:br w:type="page"/>
      </w:r>
    </w:p>
    <w:p>
      <w:pPr>
        <w:pStyle w:val="Normal"/>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СПИСОК ИСПОЛЬЗУЕМОЙ ЛИТЕРАТУРЫ</w:t>
      </w:r>
    </w:p>
    <w:p>
      <w:pPr>
        <w:pStyle w:val="Normal"/>
        <w:widowControl w:val="false"/>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лексеева М. М., Яшина В. И.Методика развития речи и обучения родному языку дошкольников: Учеб.пособие для студ. пед. учеб. заведений. - М.; Издательский центр «Академия»,1997.-400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зова програма розвитку дитини дошкільного віку « Я у Світі» / М-во освіти і науки України, Акад. пед.наук України; наук. ред. та упоряд. О.Л.Кононко.- К.: Світич, 2008.- 430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скакова И.Л. «Внимание дошкольника. Методы его изучения и развития: Методические рекомендации» «Институт общегуманитарных исследований» Москва, 2002 г.-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iCs/>
          <w:sz w:val="28"/>
          <w:szCs w:val="28"/>
          <w:lang w:eastAsia="ru-RU"/>
        </w:rPr>
        <w:t>Бахтин М. М.</w:t>
      </w:r>
      <w:r>
        <w:rPr>
          <w:rFonts w:cs="Times New Roman" w:ascii="Times New Roman" w:hAnsi="Times New Roman"/>
          <w:sz w:val="28"/>
          <w:szCs w:val="28"/>
          <w:lang w:eastAsia="ru-RU"/>
        </w:rPr>
        <w:t xml:space="preserve"> Эстетика словесного творчества. М., 1979. 421 с.</w:t>
      </w:r>
    </w:p>
    <w:p>
      <w:pPr>
        <w:pStyle w:val="Normal"/>
        <w:widowControl w:val="false"/>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ков Н. Н. Восприятие картины. М., 1997.- с.</w:t>
      </w:r>
    </w:p>
    <w:p>
      <w:pPr>
        <w:pStyle w:val="Normal"/>
        <w:widowControl w:val="false"/>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 обучение детей шестого года жизни. / Под ред. Ушаковой О. С., Парамоновой Л. А. - М.: Просвещение, 2001. - 160с</w:t>
      </w:r>
    </w:p>
    <w:p>
      <w:pPr>
        <w:pStyle w:val="Normal"/>
        <w:widowControl w:val="false"/>
        <w:numPr>
          <w:ilvl w:val="0"/>
          <w:numId w:val="5"/>
        </w:numPr>
        <w:shd w:fill="FFFFFF" w:val="clea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отский Л.С. Педагогическая психология. М.: Педагогика, 1991.</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анзен В. А. Восприятие целостных объектов. - Л., 1976. –с.</w:t>
      </w:r>
    </w:p>
    <w:p>
      <w:pPr>
        <w:pStyle w:val="Normal"/>
        <w:widowControl w:val="false"/>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игорьева Г. Г. Изобразительная деятельность дошкольников. - СПб.: Детство-Пресс, 1997. - 224с. </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усев Е. О. Творческий процесс и художественное восприятие. Л., 1978.-94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убарева Н. М. Дети и изобразительное искусство. - М.,1969. - 111 с.</w:t>
      </w:r>
    </w:p>
    <w:p>
      <w:pPr>
        <w:pStyle w:val="Normal"/>
        <w:widowControl w:val="false"/>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закова Т. Г. Развивайте у дошкольников творчество.- М.: Просвещение, 2005. - 146с. </w:t>
      </w:r>
    </w:p>
    <w:p>
      <w:pPr>
        <w:pStyle w:val="Normal"/>
        <w:widowControl w:val="false"/>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злова С. А. Дошкольная педагогика: Учебник для студ. сред. пед. учеб, заведений / С. А. Козлова, Т. А. Куликова.-5-е изд., испр. - М.: Издательский центр "Академия", 2004.</w:t>
      </w:r>
    </w:p>
    <w:p>
      <w:pPr>
        <w:pStyle w:val="Normal"/>
        <w:widowControl w:val="false"/>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Коментар до Базового компонента дошкільної освіти в Україні / В кн. Керівника дошкільного навчального закладу: Довідково методичне видання / Упоряд. 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А. Копєйкіна; Л.</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Гураш.- Харьків: Торсінг плюс, 2006.-512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лова С. Г. В мир прекрасного: программа художественно-эстетического воспитания в детском саду.- СПб.: Нестор-История, 2010.- 176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лик-Пашаев А. А., Новлянская З. Н. Ступеньки к творчеству. М., 1987. 126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жегов С. И. Шведова Н. Ю. Толковый словарь русского языка: 80 000 слов и фразеологических выражений/ Российская академия наук. Институт русского языка им. В. В. Виноградова. – 4-е изд., дополненное. – М.: Азбуковник, 1997. – 944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мный В. А. Эстетическое воспитание. - М, 1967. - 190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кулина Н. П., Комарова Т.С. Изобразительная деятельность в детском саду. - М.: Просвещение, 2003. - 208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рунтуева Г. А. Дошкольная психология: Учебное пособие для учащихся педагогических учебных заведений.-2-е изд.-М.: Издательский центр “Академия”, 1997.- 336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ое творчество в детском саду / под. ред. Н. А. Ветлугиной. - М., 1974.-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умичева Р. М. Дошкольникам о живописи. - М. 1992.-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стетическое воспитание в детском саду: пособие / под. ред. Н. А. Ветлугиной. - 2-е изд., перераб. и доп. – М.: Просвещение, 1985. – 207 с.</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лудова В. Природа и структура художественного восприятия // Эстетиче ские очерки. М, 1977, № 4. С.38-62.</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шинина П.А. Возможности освоения дошкольниками некоторых знаний о композиции произведений живописи // Содержание знаний и умений в обучении детей дошкольного возраста. Л., 1984. С. 128-136.</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лик-Пашаев А. А., Новлянская З. Н. Формирование эстетической позиции как условие развития творческих способностей детей // Нов. исслед. в психологии. 1981. № 2. С.49 - 53; 1982. № 1. С. 55 – 60.</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окина Т. Программа художественно-эстетического развития дошкольников / Т.Фокина // Дошкольное воспитание. – 1999.-№1.-С.35-38.</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ульга Л. Барви натхнення. Програма спецкурсу з формування колористичної культури дітей 3-10 років // Палітра педагога.- 2008.- № 4. -С.9-13. </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ульга Л. Розвивальні ігри з дослідження колірних відтінків // Дошкільне виховання.- 2008.- № 12.- С.20-23.</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бенец А.М. Как изучать опыт посещения музеев у детей дошкольного возраста. http://www.twirpx.com/files/humanitarian/pedagogics/</w:t>
      </w:r>
    </w:p>
    <w:p>
      <w:pPr>
        <w:pStyle w:val="Normal"/>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осприятия в разные периоды детства. http://www.psychology-online.net/articles/doc-1341.html</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2" w:name="a8"/>
      <w:bookmarkStart w:id="3" w:name="a3"/>
      <w:bookmarkStart w:id="4" w:name="a8"/>
      <w:bookmarkStart w:id="5" w:name="a3"/>
      <w:bookmarkEnd w:id="4"/>
      <w:bookmarkEnd w:id="5"/>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ложение 1</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Задачи из Базовой программы «Мир искусств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ет отношение к разным видам искусства – изобразительного, музыкального, литературного, театрального; ориентируется в названиях основных видов искусства (живопись, графика, скульптура, архитектура); в одном-двух жанрах изобразительного искусства (пейзаж, портрет, натюрморт, бытовой жанр) и названиях предметов, связанных с изодеятельностью; называет некоторые виды изобразительной деятельности (вышивка, резьба, писанкарство, вытынанка и т.д.); употребляет слова на обозначение действий (дорисовать, раскрасить, вырезать, склеить и т.д.); называет оттенки цветов; обозначает словами инструментальные и вокальные произведения; называет несколько произведений классической, народной и современной музыки; фамилии отдельных композиторов; некоторые музыкальные инструменты; употребляет слова для обозначения разных музыкальных жанров (марш, песня, танцевальная мелодия); называет литературные произведения, знает названия профессий (художник, писатель, скульптор, композитор, певец и т.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рганизация жизнедеятельности.</w:t>
      </w:r>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ый создает благоприятные условия для развития основ художественного вкуса старшего дошкольника, его чувствительность к красоте природы, предметного и социального окружающего, внутреннего мира человека. Поскольку эстетическое отношение ребенка к миру становится более осмысленным и активным, он способен не только воспринимать красоту окружающего мира, но и в определенной мере воссоздавать ее, целесообразно расширять простор своей изобрази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экспериментировать с красками, разными художественными материалами, комбинировать разные виды изобразительного творчества в одном произведении, передавать настроение, эмоции, движения, создавать сложные художественные образы способствует интенсивному развитию художественных способностей, эмоциональной восприимчивости как внешнего личностного кач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беседах с детьми взрослый обращает их внимание не только к основному содержанию, а и к эмоциональной окраске. Формирует личностную позицию при восприятии произведений искусства. Привлекая ребенка к национальной и мировой культурам, родители и педагоги учат его видеть, чувствовать, любоваться и восхищаться волшебным миром, развивают интерес к украинскому народному искусству. Заботясь о развитии художественных способностей, взрослый формирует умение создавать многофактурные сюжетные композиции, размещая их на листе бумаги ближе и дальше; самостоятельно находить приемы изображения при интеграции видов изобразительной деятельности; привлекает к основам рукоделия, вышивания, учит создавать оригинальные работы из бросового и природного материалов; способствует воспитанию стойкого интереса к определенным видам художественной деятельности, развитию творческой направлен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и педагоги продолжают знакомить дошкольника с разными видами и жанрами изобразительного искусства: живописью (пейзаж, портрет, натюрморт, сказочный, бытовой, анималистический, графикой, скульптурой, архитектурой); учат различать их по изобразительно – выразительным средствам; усиливают эмоциональные впечатления от восприятия художественного образа соответствующим музыкальным, поэтичным сопровождением, сказками. Пословицами, поговорками и т.д.; способствуют пониманию явлений окружающей жизни. Ценностного отношения к ним; развивают чуткость к гармонии цветов и воображения, к выразительности линий, форм и объе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о-эстетичное развит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т искусство для выражения своих знаний, мыслей, чувств, отношени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ет и одобрительно относится к разным видам искусств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ет художественными привычками и определенными техника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т элементарные личные эстетичные критер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ые зачатки художественного вкуса: имеет свои литературные, музыкальные, изобразительные вкус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ет, что искусство отображает культуру народ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едомленный о родной культуре, уважает традиции своей семьи и страны, проявляет интерес к культуре других народов Украины и мир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готовностью слушает музыку, поет, музыцирует, танцует, декламирует, рисует, конструирует и т.п.;</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ет "красивое" и "безобразное", эмоционально откликается на него, передает впечатление цветом, линией, композицией и т.п..</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Style14">
    <w:name w:val="Текст Знак"/>
    <w:qFormat/>
    <w:rPr>
      <w:rFonts w:ascii="Courier New" w:hAnsi="Courier New" w:cs="Courier New"/>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Text1">
    <w:name w:val="text1"/>
    <w:qFormat/>
    <w:rPr>
      <w:rFonts w:ascii="Arial" w:hAnsi="Arial" w:cs="Arial"/>
      <w:sz w:val="26"/>
      <w:szCs w:val="26"/>
    </w:rPr>
  </w:style>
  <w:style w:type="character" w:styleId="EndnoteCharacters">
    <w:name w:val="Endnote Characters"/>
    <w:qFormat/>
    <w:rPr>
      <w:rFonts w:cs="Times New Roman"/>
      <w:vertAlign w:val="superscript"/>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VisitedInternetLink">
    <w:name w:val="FollowedHyperlink"/>
    <w:rPr>
      <w:rFonts w:cs="Times New Roman"/>
      <w:color w:val="800080"/>
      <w:u w:val="single"/>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851"/>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Style21">
    <w:name w:val="Обычный (веб)"/>
    <w:basedOn w:val="Normal"/>
    <w:qFormat/>
    <w:pPr>
      <w:spacing w:lineRule="auto" w:line="240" w:before="280" w:after="115"/>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eport.ru/slovar/dal/o/obnaruzhivat.html" TargetMode="External"/><Relationship Id="rId3" Type="http://schemas.openxmlformats.org/officeDocument/2006/relationships/hyperlink" Target="http://lib.deport.ru/slovar/dal/r/razlichat.html" TargetMode="External"/><Relationship Id="rId4" Type="http://schemas.openxmlformats.org/officeDocument/2006/relationships/hyperlink" Target="http://lib.deport.ru/slovar/bes/m/mira.html" TargetMode="External"/><Relationship Id="rId5" Type="http://schemas.openxmlformats.org/officeDocument/2006/relationships/hyperlink" Target="http://lib.deport.ru/slovar/ojegov/o/obraz.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4:00Z</dcterms:created>
  <dc:creator>Антось</dc:creator>
  <dc:description/>
  <cp:keywords/>
  <dc:language>en-US</dc:language>
  <cp:lastModifiedBy>SYSTEM</cp:lastModifiedBy>
  <dcterms:modified xsi:type="dcterms:W3CDTF">2011-09-02T19:04:00Z</dcterms:modified>
  <cp:revision>2</cp:revision>
  <dc:subject/>
  <dc:title/>
</cp:coreProperties>
</file>