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 Общая характеристика ООО «СИР»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. Учет денежные средства на предприятии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.1 Учет денежные средства в кассе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.2 Учет денежные средства на расчетном счете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графический список литературы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</w:t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Практика для студентов является неотъемлемой составной частью учебного процесса по подготовке высококвалифицированных специалистов экономического профиля по специальности «Бухгалтерский учет, анализ и аудит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процессе осуществления своей деятельности предприятия вступают в хозяйственные связи с разными предприятиями, организациями и лицами. Постоянно совершающийся кругооборот хозяйственных средств вызывает непрерывное возобновление многообразных расчёт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Правильная организация расчетных операций обеспечивает устойчивость оборачиваемости средств организации, укрепление в ней договорной и расчетной дисциплины и улучшение ее финансового состоя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Расчеты осуществляются в денежной форме. Денежные средства – это финансовые ресурсы организации, самые высоко ликвидные активы, возможные обеспечить выполнение обязательств любого уровня и вида. От их наличия зависит своевременность погашения кредиторской задолженности предприятия. Между организациями большинство расчетов производится безналично. Безналичные расчеты ведутся путем перечисления денежных средств со счета плательщика на счет получателя с помощью различных банковских операций, замещающих наличные деньги в обороте. Поэтому большое значение имеет учет денежных средств и контроль за их обращением на расчетных и валютных счетах в банка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Наличными средствами, как правило, ведутся внутренние расчеты. Движение наличных денег совершается посредством кассовых операций. В условиях рыночной экономики следует исходить из принципа, что умелое использование денежных средств может приносить предприятию дополнительный доход, и следовательно, необходимо постоянно думать о рациональном вложении временно свободных денежных средств для получения дополнительной прибыли. Поэтому бухгалтерский учет денежных средств имеет важное значение для правильной организации денежного обращения, организации расчетов и кредитов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</w:rPr>
        <w:t>Цель практики – изучение информационной системы и экономического механизма деятельности хозяйственного субъекта в современных условиях, получение практических навыков работы по специальности «Бухгалтерский учет, анализ и аудит», а также сбор данных для последующего выполнения дипломной работ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Cs/>
        </w:rPr>
      </w:pPr>
      <w:r>
        <w:rPr>
          <w:iCs/>
        </w:rPr>
        <w:t>Объектом исследования послужит предприятие Общество с ограниченной ответственностью «Строительство и Ремонт»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>
          <w:i w:val="false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>Общая характеристика ООО «СИР»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Полное фирменное наименование исследуемого предприятия</w:t>
      </w:r>
      <w:r>
        <w:rPr>
          <w:b/>
        </w:rPr>
        <w:t xml:space="preserve"> – </w:t>
      </w:r>
      <w:r>
        <w:rPr/>
        <w:t>общество с ограниченной ответственностью «Строительство и Ремонт».Сокращенное фирменное наименование – ООО «СИР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 xml:space="preserve">Основной целью ООО «СИР» является получение прибыли от осуществления производственно-хозяйственной деятельности на принципах хозяйственного расчета и самофинанс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а собственности компании – част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нахождение и адрес компании: 462432, Оренбургская обл., г. Орск, ул. Пионерская д.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е направление деятельности фирмы: оптово-розничная продажа строительных материалов в Оренбург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онная структура ООО «СИР» представлена на рисунке 1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7945</wp:posOffset>
                </wp:positionV>
                <wp:extent cx="6489065" cy="29457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9000" cy="2945880"/>
                          <a:chOff x="0" y="0"/>
                          <a:chExt cx="6489000" cy="294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89000" cy="29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7960" y="0"/>
                            <a:ext cx="124380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                                                              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966600"/>
                            <a:ext cx="177732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ансово- экономического  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880" y="924480"/>
                            <a:ext cx="159876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управления сбыта и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935000"/>
                            <a:ext cx="115560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1935360"/>
                            <a:ext cx="1434960" cy="93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торговых представителей, служба доста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6320" y="483840"/>
                            <a:ext cx="19558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468000"/>
                            <a:ext cx="1828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6930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240" y="1610280"/>
                            <a:ext cx="1066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.35pt;width:510.95pt;height:231.95pt" coordorigin="-720,107" coordsize="10219,4639">
                <v:rect id="shape_0" stroked="f" o:allowincell="f" style="position:absolute;left:-720;top:107;width:10218;height:46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8;top:107;width:195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                                                               дир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;top:1629;width:2798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ансово- экономического  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9;top:1563;width:2517;height:1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управления сбыта и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154;width:1819;height:9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9;top:3155;width:2259;height:1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торговых представителей, служба дост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9,869" to="4038,16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9,844" to="6917,15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0,2773" to="1380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8,2643" to="6916,3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1. Организационная структура предприятия ООО «СИР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ый бухгалтер занимается руководством бухгалтерской службы, сдачей отчетности предприятием, ведет учет на расчетном счете и расчеты с поставщиками и подрядчи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рший бухгалтер занимается расчетом заработной платы и расчетами с государственным сектором по предоставлению ему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хгалтер материалист – ведет учет движения материалов на складе, учет гарантийных услуг и материалов, разносит кассу и проводит финансовый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В учетной политике ООО «СИР» основным средством признается имущество, используемое и приносящее доход свыше 12 месяцев и имеющее материальную форму. Учет осуществляется на основании ПБУ «Учет основных средств» и методических указаний по бухгалтерскому учету основных средств. Классификация объектов основных средств производится в соответствии с общероссийским классификатором основных фондов ОК 013-94, единицей учета является инвентарный объект. Аналитический учет ведется по каждому инвентарному объекту.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В ООО «СИР» в состав основных средств входя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Cs/>
        </w:rPr>
      </w:pPr>
      <w:r>
        <w:rPr>
          <w:iCs/>
        </w:rPr>
        <w:t>Здания и сооружен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Cs/>
        </w:rPr>
      </w:pPr>
      <w:r>
        <w:rPr>
          <w:iCs/>
        </w:rPr>
        <w:t>Машины и оборудован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Cs/>
        </w:rPr>
      </w:pPr>
      <w:r>
        <w:rPr>
          <w:iCs/>
        </w:rPr>
        <w:t>Транспортные средств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Cs/>
        </w:rPr>
      </w:pPr>
      <w:r>
        <w:rPr>
          <w:iCs/>
        </w:rPr>
        <w:t xml:space="preserve">Хозяйственный инвентарь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Cs/>
        </w:rPr>
      </w:pPr>
      <w:r>
        <w:rPr>
          <w:iCs/>
        </w:rPr>
        <w:t>Прочие основные средства.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Аналитический учет объектов основных средств ведется в программе 1С:Бухгалтерия с помощью следующих документов: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- поступление основного средства,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- ввод в эксплуатацию объекта,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- перемещение основного средства,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- выбытие объекта основного средства,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- карточка основного средства,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- инвентаризация основных средств,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- регламентный документ (расчет амортизации за меся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Учет основных средств ведется на счете 01, обороты по Дт 01 – поступление основных средств, обороты по Кт 01- отражают выбытие основных средств, сальдо 01 счета показывает наличие основ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Суммы фактических затрат собираются на 08 счете. Сальдо Дт 08 отражает сумму фактических затрат по незаконченному строительству и приобретению. Обороты Дт 08 – сумма фактическ5их затрат по приобретению основного средства за отчетный месяц. Обороты по Кт08 – фактические затраты составляющие первоначальную стоимость сданных в эксплуатацию объектов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Поступление основных средств по договору купли-продажи отражается на предприятии следующими проводками, например: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08.4 Кт 60.1 приобретение за плату ОС машины ГАЗ 500 000 руб.;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01.1 Кт 08.4 введен в эксплуатацию объект основного средства машина ГАЗ 500 0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Дт 60.1, Кт 51.1 оплачен счет-фактура на приобретенное основное средство 500 000 руб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10 Кт 60,76 оприходование материалов, полученных от поставщиков;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60, 76 Кт 51.1 оплачен счет-фактура на приобретенные ценности;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08.5 Кт 02,05,10,69,70 отражены затраты по строительству объекта;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01.1 Кт 08.5 введен объект в эксплуатацию по первоначальной стоимости.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Прием и передача основных средств оформляется актом формы №ОС-1. Отдельные карточки основных средств на предприятии не ведутся, сведения об объектах можно узнать из инвентаризационной описи формы №ИНВ – 1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Амортизация в ООО «СИР» рассчитывается линейным способом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Когда основное средство выбывает, заполняется акт о списании основного средства формы №ОС- 4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Выбытие основных средств в ООО «СИР» происходило по причинам, другие виды выбытия не встречались в практике ООО «СИР»: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- Продажи основного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Списание ОС и др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Выбытие основных средств оформляется в бухгалтерии проводками: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51.1 Кт 91.1 Учитывается выручка от продажи основного средства;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01.2 Кт 01.1 Списывается балансовая стоимость;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02.1 Кт 01.2 Списывается начисленная амортизация;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91.1 Кт 99.0 Определяется финансовый результат от продажи ОС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Ремонт основных средств ведется собственными силами в планомерном порядке, согласно установленного графика. В связи с тем, что парк оборудований и машин небольшой, то суммы, затраченные на текущий и капитальный ремонт основных средств, не оказывает существенного влияния на финансовый результат предприятия, поэтому в бухгалтерии ремонт основных средств оформляется проводками: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10 Кт 50, 51 покупка материалов необходимых для ремонта,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Дт 26 Кт 10 отнесение расходов на ремонт на общехозяйстве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Модернизация основных средств не проводится, так как оборудование имеет небольшой срок эксплуатации и не нуждается в усовершенствован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  <w:t>2. Учет денежные средства на предприяти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  <w:t>2.1 Учет денежные средства в кассе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кассовых операций регламентируется следующими документами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2.05.2003 N 54-ФЗ "О применении контрольно-кассовой техники при осуществлении наличных денежных расчетов и (или) расчетов с использованием платежных карт" (далее - Закон N 54-ФЗ)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кассовых операций в Российской Федерации, утвержденный Решением Совета директоров Банка России от 22.09.1993 N 40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авилах организации наличного денежного обращения на территории Российской Федерации, утвержденное Советом директоров Банка России от 05.01.1998 N 14-П (далее - Положение о наличном денежном обращении)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правила эксплуатации ККМ при осуществлении денежных расчетов с населением, утвержденные Письмом Минфина России от 30.08.1993 N 104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наличными деньгами между предприятиями могут осуществляться в пределах лимитов, установленных законодательством Российской Федерации. При этом каждое предприятие должно иметь кассу и вести кассовую книгу по установленной фор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транспортировки денежных средств и ценностей, получаемых или сдаваемых в учреждения банков, а также иной необходимости руководитель предприятия ООО «СИР» предоставляет кассиру транспортное средство и охрану. При этом кассиру, сопровождающим его лицам и водителю транспортного средства запрещается: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лашать маршрут движения и размер суммы доставляемых денежных средств и ценностей;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ть в салон транспортного средства лиц, не назначенных руководителем предприятия для их доставки;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ь пешком, попутным или общественным транспортом;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ть магазины, рынки и другие подобные места;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акие-либо поручения и любым иным образом отвлекаться от доставления денег и ценностей по назнач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ссиром на предприятия ООО «СИР» и лицом, его замещающим, заключен договор о полной материальной ответств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 кассовой книге ведутся в 2 экземплярах через копировальную бумагу чернилами или шариковой ручкой. Вторые экземпляры листов должны быть отрывными и служат отчетом кассира, первые - остаются в кассовой книге. Первые и вторые экземпляры листов нумеруются одинаковыми номер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говоренные исправления в кассовой книге не допускаются, вносимые коррективы заверяются подписями кассира, а также главного бухгалтера предприятия или лица, его заменяющег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 кассовую книгу производятся кассиром сразу же после получения или выдачи денег по каждому ордеру или другому заменяющему его документу. Ежедневно в конце рабочего дня кассир подсчитывает итоги операций за день, выводит остаток денег в кассе на следующее число и передает в бухгалтерию в качестве отчета второй отрывной лист (копию записей в кассовой книге за день) с приходными и расходными кассовыми документами под расписку в кассовой книг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ОО «СИР» при условии обеспечения полной сохранности кассовых документов кассовая книга ведется автоматизированным способом, при котором ее листы формируются в виде машинограммы "Вкладной лист кассовой книги". Одновременно с ней формируется машинограмма "Отчет кассира". Обе машинограммы должны составляться к началу следующего рабочего дня, иметь одинаковое содержание и включать все реквизиты, предусмотренные формой кассовой кни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листов кассовой книги в машинограммах осуществляется автоматически в порядке возрастания с начала года. В машинограмме "Вкладной лист кассовой книги" последним за каждый месяц должно автоматически печататься общее количество листов кассовой книги за каждый месяц. В последней за календарный год машинограмме указывается общее количество листов кассовой книги за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ир после получения машинограмм "Вкладной лист кассовой книги" и "Отчет кассира" обязан проверить правильность составления указанных документов, подписать их и передать отчет вместе с приходными и расходными кассовыми документами в бухгалтерию под расписку во вкладном листе кассовой кни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хранности и удобства использования машинограммы "Вкладной лист кассовой книги" в течение года хранятся кассиром отдельно за каждый месяц. По окончании календарного года (или по мере необходимости) они брошюруются в хронологическом порядке. Общее количество листов за год заверяется подписями руководителя и главного бухгалтера предприятия, книга опечатываетс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авильным ведением кассовой книги возлагается на главного бухгалтера предпри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наличных денег предприятиями при осуществлении расчетов с населением производится с обязательным применением КК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могут иметь в своих кассах наличные в пределах лимитов, установленных банками по согласованию с руководителями предприятий, а всю денежную наличность сверх установленных лимитов обязаны сдавать в банк. При необходимости лимиты остатков касс пересматриваютс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не имеют права накапливать в своих кассах наличные деньги сверх установленных лимитов для осуществления предстоящих расходов, в том числе на оплату труда. В отдаленных местностях, где нет банков, допускается выдача денег из выручки одних предприятий на нужды других. Порядок такой выдачи регулируется договором между предприятиями по согласованию с банками, обслуживающими эти предпри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вправе хранить в своих кассах наличные деньги сверх установленных лимитов только для оплаты труда, выплаты пособий по социальному страхованию и стипендий не свыше 3 рабочих дней (для предприятий, расположенных в районах Крайнего Севера и приравненных к ним местностях, - до 5 дней), включая день получения денег в банк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операции оформляются типовыми формами первичной учетной документации для предприятий и организаций, утвержденными Постановлением Госкомстата России от 18.08.1998 N 88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37 Порядка ведения кассовых операций установлена обязательность проведения ревизии кассы предприятия в сроки, установленные руководителем предприятия, а также при смене кассиров. Ревизия проводится с полным полистным пересчетом денежной наличности и проверкой других ценностей, находящихся в кассе. Остаток денежной наличности в кассе сверяется с данными учета по кассовой книге. Для проведения ревизии кассы приказом руководителя предприятия назначается комиссия, которая составляет акт. При обнаружении ревизией недостачи или излишка ценностей в кассе в акте указываются их сумма и обстоятельства возникновения. Форма акта ревизии наличия денежных средств в кассе установлена Постановлением Госкомстата N 88. При автоматизированном ведении кассовой книги проверяется правильность работы программных средств обработки кассовых докумен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13 Порядка ведения кассовых операций наличные денежные средства принимаются в кассу по приходным кассовым ордерам (унифицированная форма кассового ордера N КО-1). Ордера должны быть подписаны главным бухгалтером или лицом, на это уполномоченным распоряжением руководителя предприятия. Приходный кассовый ордер выписывается бухгалтером организации, регистрируется в книге регистрации приходных и расходных документов (форма N КО-3) и передается кассиру. Приходные кассовые ордера и квитанции к ним, а также расходные кассовые ордера и заменяющие их документы должны быть заполнены бухгалтерией четко и ясно чернилами, шариковой ручкой или выписаны на машинке (пишущей, вычислительной). Подчистки, помарки или исправления в этих документах не допускаютс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в деньги в кассу, кассир выдает лицу, от которого принимаются деньги, квитанцию к приходному кассовому ордеру за подписями главного бухгалтера организации и кассира, заверенную печатью (штампом) кассира или оттиском кассового аппара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выдача денег по кассовым ордерам может производиться только в день их состав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в кассу организации могут поступать из различных источников. Это могут быть средства, полученные из банка по чеку на выплату заработной платы и хозяйственные нужды, поступления от сотрудников организации в погашение задолженности перед организацией по выданным подотчетным средствам или предоставленным займам, выручка от реализации товаров (работ или услуг). В зависимости от источника поступления денег оформление операций производится по-разному. Общим для них является одно - на все поступившие в кассу деньги выписываются приходные кассовые ордер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ссу организации ООО «СИР» также могут быть внесены денежные средства в следующих ситуациях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лного использования сумм, полученных под отчет, подотчетные лица сдают неизрасходованный остаток в кассу. При этом также заполняется приходный кассовый ордер с выдачей квитанции подотчетному лицу. В бухгалтерском учете такая операция отражается записью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т 50, К-т 71 - получены денежные средства от подотчетного лица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врате сотрудником в кассу организации полученного ранее займа или возмещение нанесенного организации ущерба производится запис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т 50, К-т 73 - возврат займа сотрудником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ожет получить заем от другой организа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т 50, К-т 66 (67) - получены денежные средства по договору займа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яя организация, взявшая денежные средства по договору займа, может вернуть их в кассу организа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т 50, К-т 58 - возвращены средства по договору займ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для всех перечисленных случаев является то, что при осуществлении кассовых операций не требуется использования кассового аппарата. Достаточно выписать приходный кассовый ордер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ыдача наличных денежных средств из кассы учреждения производится по расходным кассовым ордерам (форма N 0310002), а в случае выдачи денежных средств под отчет нескольким лицам применяется Ведомость на выдачу денег из кассы подотчетным лицам (форма N 0504501). При выдаче из кассы наличных денежных средств определенным приказом руководителя учреждения раздатчикам, с которыми заключены договоры о полной материальной ответственности, учет ведется кассиром в Книге учета выданных раздатчикам денег на выплату заработной платы, денежного довольствия военнослужащих и стипендий по унифицированной форме N 0504046, утвержденной Приказом Минфина России от 23.09.2005 N 123н "Об утверждении форм регистров бюджетного учета". Документы на выдачу денег должны быть подписаны руководителем, главным бухгалтером или уполномоченными на это лицами. Выдача денег кассиром и раздатчиком по одной ведомости запрещ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тех случаях, когда на прилагаемых к расходным кассовым ордерам документах, заявлениях, счетах и др. имеется разрешительная надпись руководителя учреждения, подпись его на расходных кассовых ордерах не обязательна (п. 14 Порядк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тветственность за сохранность денег и других ценностей, находящихся в кассе, несет кассир. На кассира возлагается полная материальная ответственность за сохранность всех принятых им ценностей (п. 33 Порядк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сле издания приказа о назначении кассира руководитель бюджетного учреждения обязан под расписку ознакомить его с Порядком, после чего с кассиром заключается договор о полной материальной ответственности. Типовая форма такого договора представлена в Приложении N 2 к Постановлению Минтруда России от 31.12.2002 N 85 "Об утверждении Перечней должностей и работ, замещаемых или выполняемых работниками, с которыми работодатель может заключать письменные договоры о полной индивидуальной или коллективной (бригадной) материальной ответственности, а также типовых форм договоров о полной материальной ответственности". Договор должен предусматривать ответственность кассира за сохранность ценностей в кассе организации и правильное оформление кассовых документов. Его составляют в двух экземпляра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один экземпляр остается у касси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второй экземпляр передают в кадровую службу или бухгалтер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о стороны бюджетного учреждения договор подписывает руководитель или другой, уполномоченный им, работни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целях сохранности все наличные деньги и ценные бумаги в бюджетных учреждениях должны храниться в несгораемых металлических шкафах, которые по окончании работы кассы закрываются ключом и опечатываются печатью касси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лючи от металлических шкафов и печати хранятся у кассиров. Учтенные дубликаты ключей в опечатанных кассирами пакетах, шкатулках и др. хранятся у руководителей учреждений. В обязательном порядке не реже одного раза в квартал проводится их проверка комиссией, назначаемой руководителем, результаты ее фиксируются в ак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роки, установленные руководителем учреждения, а также при смене кассиров производится внеплановая ревизия кассы с полным полистным пересчетом денежной наличности и проверкой других ценностей, находящихся в кассе. Остаток денежной наличности в кассе сверяется с данными учета по кассовой книге. Для производства ревизии кассы приказом руководителя бюджетного учреждения назначается комиссия, которая составляет акт по форме N 0504088, утвержденной Приказом Минфина России N 123н. При обнаружении ревизией недостачи или излишка ценностей в кассе в акте указывается их сумма и обстоятельства возникнов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еред началом инвентаризации кассир дает расписку в том, что все поступившие деньги или другие ценности (денежные документы, ювелирные изделия и т.д.) оприходованы, выбывшие - списаны, а все первичные документы по ним сданы в бухгалтерию. Во время ревизии какие-либо операции, связанные с приемом или выдачей ценностей из кассы, не проводя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Акт подписывают все члены комиссии, а также кассир. Если акт не подписал хотя бы один из них, результаты инвентаризации считаются недействитель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ОО «СИР» одна расчетная касса. Размер лимита в кассе составляет 50 000руб., который строго соблюдается кассирами. Лимит превышается только в течение трех дней два раза в месяц, в которые выплачивается аванс работникам предприятия с 9 по 11 число каждого месяца и заработная плата с 25 по 27 число каждого месяца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нтетический учет кассовых операций ведется на счете 50, счет активный. По Дебету счета отражается поступление денежных средств в кассу, по Кредиту – их выбытие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ыполнения бухгалтерских операций (оприходование и выдача) по кассе служит только кассовый отчет с приложенными к нему подтверждающими документами (платежной ведомости, приходных и расходных кассовых ордеров), составленными на основании первичных документов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наличных денег из кассы оформляется только расходными кассовыми ордерами (РКО) формы КО – 2 и платежными ведомостями формы КО-3 Пример: Гульнара А.Г. выдали из кассы денежные средства в размере 600 руб.; в подотчет, по расчетно-платежной ведомости выдали заработную плату за март 2008 (напротив получившей суммы работник расписывается, если же сумма не получена в срок, то кассир ставит напротив неполученной суммы в строке «подпись» - депонировано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заполнения расходных или приходных кассовых ордеров, бухгалтер регистрирует их в журнале регистрации. Но регистрация приходных и расходных кассовых ордеров может осуществляться с применением средств вычислительной техники. В ООО «СИР» используется реестр документов, в котором зарегистрированы все приходные и расходные кассовые ордера за определенный период 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в кассе ведется кассовая книга, в которой отражается приход, расход и остатки в кассе на начало и конец рабочего дня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кассе существует такая операция как снятие денежных средств из кассы. То есть бухгалтерия имеет право проверить движение денежных средств в кассе в любой момент времени. Сверяется остаток на начало дня + приход - расход, если конец рабочего дня, то выводится сальдо на конец дня, цифра должна соответствовать наличным деньгам в кассе, находящихся на данный момент. После проверки составляется акт о снятии денежных средств в кассе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каждого месяца оформляется отчет в форме Журнала-ордера и Ведомости по счету 50 за месяц и ли другой период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  <w:t>2.2 Учет денежные средства на расчетном счете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е свободные денежные средства организации ООО «СИР» хранят в обслуживающих учреждениях банков на специально открываемых расчетных счетах. Каждому расчетному счету банк присваивает номер, который должен быть указан на всех документах при списании или поступлении денег на сч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ер счета ООО «СИР» двадцатизначный и знаки в номере лицевого счета располагаются с первого разряда, слева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/>
        <w:t>первый знак (одна цифра) означает номер раздела плана счетов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/>
        <w:t>следующие два знака (две цифры) означают номер счета первого порядк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/>
        <w:t>четвертый и пятый знаки (две цифры) означают номер счета второго порядк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/>
        <w:t>следующие три знака (три цифры) означают код валюты или драгоценного металл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/>
        <w:t>девятый знак (одна цифра) является защитным ключом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/>
        <w:t>следующие четыре знака (четыре цифры) означают номер филиала (отделения, структурного подразделения);</w:t>
      </w:r>
    </w:p>
    <w:p>
      <w:pPr>
        <w:pStyle w:val="22"/>
        <w:numPr>
          <w:ilvl w:val="0"/>
          <w:numId w:val="8"/>
        </w:numPr>
        <w:tabs>
          <w:tab w:val="clear" w:pos="708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семь знаков (семь цифр) означают порядковый номер лицевого счета клиента (организации, предприятия, фирмы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Расчетный счет</w:t>
      </w:r>
      <w:r>
        <w:rPr/>
        <w:t xml:space="preserve"> представляет собой бессрочный вклад организации, т.е. остаток денежных средств, оставшийся на конец года, переходит на следующий год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Хранение денежных средств на счетах в банках имеет большое значение, так как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/>
        <w:t>надежно обеспечивается их сохранность от расхищений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/>
        <w:t>контролируется использование по целевому назначению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/>
        <w:t>облегчаются и ускоряются расчеты между юридическими лицами путем применения безналичных форм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ную выгоду имеют организации: банк зачисляет на их расчетные счета вкладной процент в определенном размере от среднегодового остатка денежных средств на сче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выявления органами ИФНС РФ по г. Орску фактов открытия банками расчетных (текущих, валютных, ссудных, депозитных и др.) счетов без уведомления налогового органа на руководителей организаций, а также на физических лиц-предпринимателей налагается административный штраф в размере стократной минимальной месячной оплаты труда, установленной законода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крытия расчетного счета организация самостоятельно выбирает наиболее удобный и выгодный для себя банк, куда должны быть представлены следующие документы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/>
        <w:t>Заявление на открытие счета по специальной форме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/>
        <w:t>Карточка с образцами подписей руководителя и главного бухгалтера организации с оттиском печати (в двух экземплярах). Крестьянское (фермерское) хозяйство, арендатор на индивидуальной аренде представляют карточку с одной подписью, заверенную нотариально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/>
        <w:t>Решение городской (районной) администрации о создании организаци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/>
        <w:t>Копия утвержденного устава, договора аренды, документа на право пользования землей или других документов, подтверждающих законность функционирования организаци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/>
        <w:t>Справки о постановке на учет в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налоговой инспекции по месту регистр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фонде социального страхова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фонде пенсионного обеспеч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фонде обязательного медицинского 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орядителями денежных средств, находящихся на расчетных счетах, являются руководитель организации и главный бухгалтер, которые подписывают все документы, на основании которых производится списание дене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этим при смене одного из двух распорядителей денежных средств (руководителя организации или главного бухгалтера) в учреждение банка должна быть представлена новая карточка с образцами подписей и оттиском печа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нежные средства, хранящиеся на расчетных счетах, предназначены как для основной деятельности, так и для вложений во внеоборотны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илу этого на расчетные счета зачисляются денежные средства, получаемые в результате основной деятельности организации: выручка от продажи готовой продукции и товаров, от предоставления услуг, от выполняемых на сторону работ. Кроме того, на расчетные счета зачисляются выручка от реализации основных средств, арендная плата за сданные в аренду основные средства, а также выручка от реализации прочих активов (материалов, сырья, полуфабрикатов, ценных бумаг, нематериальных активов и т. д.), дивиденды по акциям, облигациям и т. 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уются денежные средства с расчетных счетов как на основную деятельность (приобретение сырья, материалов, товаров, оплата труда работников и пр.), так и путем вложений во внеоборотные активы (на приобретение основных средств, приобретение нематериальных активов и т. д.), а также на финансовые вложения (приобретение акций, облигаций и других ценных бумаг, предоставление займов и т. д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пление и списание денежных средств с расчетных счетов могут производиться двумя способами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/>
      </w:pPr>
      <w:r>
        <w:rPr/>
        <w:t>наличным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/>
      </w:pPr>
      <w:r>
        <w:rPr/>
        <w:t>безналич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взносе наличных денег на расчетный счет, оформляемый </w:t>
      </w:r>
      <w:r>
        <w:rPr>
          <w:iCs/>
        </w:rPr>
        <w:t>объявлением на взнос наличными,</w:t>
      </w:r>
      <w:r>
        <w:rPr/>
        <w:t xml:space="preserve"> учреждение банка выдает квитанцию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Платежное поручение</w:t>
      </w:r>
      <w:r>
        <w:rPr/>
        <w:t xml:space="preserve"> (форма № 0401060) представляет собой письменное распоряжение владельца счета на списание денег с его счета и зачисление их на счет получателя. Оно применяется в основном по нетоварным операциям, для перечисления в бюджет налогов, удержанных из оплаты труда работников, для оплаты счетов организаций связи за услуги, для расчетов с органами имущественного, социального и медицинского страхования и в других случа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ы с помощью платежных поручений осуществляются по договоренности сторон и по товарным операциям, которые могут быть срочными, досрочными и отсрочен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равномерных и постоянных поставках расчеты между поставщиками и покупателями могут осуществляться в порядке </w:t>
      </w:r>
      <w:r>
        <w:rPr>
          <w:iCs/>
        </w:rPr>
        <w:t>плановых платежей</w:t>
      </w:r>
      <w:r>
        <w:rPr/>
        <w:t xml:space="preserve"> на основании договоров (соглашений) с использованием платежных поручений, а также других расчетных банковских документ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ри этой форме расчеты осуществляются не по каждой отдельной отгрузке, отпуску товаров или оказанию услуг, а путем периодического перечисления денежных средств в сроки и в размерах, заранее согласованных сторонами. Плановые платежи применяются как при одногородних, так и при иногородних расчетах и могут производиться платежными поручениями, платежными требованиями, переводами и /или расчетными чеками. Суммы каждого планового платежа устанавливаются сторонами на предстоящий месяц (квартал) исходя из периодичности платежей и объема закупок (поставок) продукции, товаров или оказания услуг. Перерасчеты производятся в порядке, обусловленном в соглашении (договоре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латежные поручения действительны в течение 10 дней со дня выписки, не считая день выписки документа, и принимаются банками к исполнению без ограничения суммы только при наличии средств на счете плательщ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тежные поручения выписываются с использованием технических средств для банка и всех сторон, участвующих в расчетах. Первый экземпляр должен быть подписан руководителем и главным бухгалтером организации и иметь оттиск печати. Помарки и подчистки в платежных поручениях не до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схему расчетов при помощи платежных поручений в ООО «СИР» (рис. 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705</wp:posOffset>
                </wp:positionH>
                <wp:positionV relativeFrom="paragraph">
                  <wp:posOffset>59753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7.05pt" to="54.15pt,7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ragraph">
                  <wp:posOffset>113665</wp:posOffset>
                </wp:positionV>
                <wp:extent cx="429768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371600"/>
                          <a:chOff x="0" y="0"/>
                          <a:chExt cx="4297680" cy="137160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ль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льщ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0972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8.95pt;width:338.4pt;height:108pt" coordorigin="363,179" coordsize="6768,2160">
                <v:shape id="shape_0" fillcolor="white" stroked="t" o:allowincell="f" style="position:absolute;left:651;top:179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ль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5;top:179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;top:1475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льщ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5;top:1619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7,1907" to="5114,1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1,899" to="2091,14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3;top:89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5;top:89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5;top:133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3,899" to="6123,16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7;top:104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/>
        <w:t>Рис. 1. Схема расчетов при помощи платежных поручений: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1</w:t>
      </w:r>
      <w:r>
        <w:rPr/>
        <w:t xml:space="preserve">. </w:t>
      </w:r>
      <w:r>
        <w:rPr>
          <w:iCs/>
        </w:rPr>
        <w:t>Представление в банк платеж</w:t>
      </w:r>
      <w:r>
        <w:rPr>
          <w:iCs/>
          <w:color w:val="008000"/>
        </w:rPr>
        <w:t>н</w:t>
      </w:r>
      <w:r>
        <w:rPr>
          <w:iCs/>
        </w:rPr>
        <w:t>ого поручения; 2. Возврат банком последнего экземпляра платежного поручения с отметкой о выполнении приказа владельца счета; 3. Пересылка платежного поручения в банк, обслуживающий получателя, для зачисления денег на его счет; 4. Сообщение получателю о зачислении денег на его счет (в выписке банка)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оперестроечный период наибольший удельный вес в структуре безналичных расчетов занимала </w:t>
      </w:r>
      <w:r>
        <w:rPr>
          <w:iCs/>
        </w:rPr>
        <w:t>акцептно-инкассовая форма</w:t>
      </w:r>
      <w:r>
        <w:rPr/>
        <w:t xml:space="preserve"> (акцептная или инкассовая). При этой форме расчетов банковским расчетным документом является </w:t>
      </w:r>
      <w:r>
        <w:rPr>
          <w:iCs/>
        </w:rPr>
        <w:t>платежное требование</w:t>
      </w:r>
      <w:r>
        <w:rPr/>
        <w:t xml:space="preserve"> (ф. № 0401061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ИНКАССО — вид банковской операции, заключающейся в получении банком денег по различным документам (векселям, чекам и т. п.) от имени и за счет своих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бы воспользоваться акцептно-инкассовой формой расчетов, поставщик составляет документы на отпуск товаров покупателю (счета-фактуры, накладные и пр.) и от транспортной организации (при отправке товаров) должен получить транспортные документы (железнодорожные и другие квитанции). На основании составленных и полученных документов поставщик выписывает </w:t>
      </w:r>
      <w:r>
        <w:rPr>
          <w:iCs/>
        </w:rPr>
        <w:t>платежное требование,</w:t>
      </w:r>
      <w:r>
        <w:rPr/>
        <w:t xml:space="preserve"> которое передает в банк на инкассо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Акцептно-инкассовая форма расчетов “начинается от поставщика”, который отправляет покупателю товары или оказывает услуги. На отправленные товары (оказанные услуги, выполненные работы) составляются необходимые документы, на основании которых выписывается платежное треб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ные платежные требования банк, обслуживающий поставщика, пересылает в банк, обслуживающий плательщика, или оставляет у себя, если счета поставщика и плательщика находятся в одном банк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На акцепт платежного требования установлено 3 рабочих дня, не считая день поступления документов в банк, но в некоторых случаях по просьбе клиента он может быть продлен до 7 дней. В сроки, установленные для акцепта, платежные требования помещаются в картотеку № 1 (срочная картотека). Если в течение срока, установленного для акцепта, плательщик не заявил о своем отказе от оплаты платежного требования, оно считается акцептованным и подлежит оплате. В настоящее время наибольшее распространение имеет отрицательный акцепт (“молчаливый акцепт”). Сущность отрицательного акцепта состоит в том, что если в установленный срок письменный отказ от оплаты в банк не поступил, то платежное требование считается акцептованным (“молчание — знак согласия”) и подлежит оплат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ри наличии денег на расчетном счете плательщика платежное требование оплачивается и с отметкой об оплате пересылается в банк поставщик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Акцептно-инкассовая форма расчетов применяется только в том случае, если она предусмотрена договором или соглашением, заключенным между поставщиком и покупате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чение срока, установленного для акцепта, плательщик может заявить </w:t>
      </w:r>
      <w:r>
        <w:rPr>
          <w:iCs/>
        </w:rPr>
        <w:t>полный или частичный отказ от акцеп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Полный отказ</w:t>
      </w:r>
      <w:r>
        <w:rPr/>
        <w:t xml:space="preserve"> от акцепта может быть заявлен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/>
      </w:pPr>
      <w:r>
        <w:rPr/>
        <w:t>при поступлении незаказанных товаров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/>
      </w:pPr>
      <w:r>
        <w:rPr/>
        <w:t>при поступлении ранее оплаченных товаров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/>
      </w:pPr>
      <w:r>
        <w:rPr/>
        <w:t>в случаях, предусмотренных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Частичный отказ</w:t>
      </w:r>
      <w:r>
        <w:rPr/>
        <w:t xml:space="preserve"> от оплаты, т. е. отказ от оплаты части суммы, указанной в платежном требовании, может быть заявлен при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/>
        <w:t>поступлении наряду с заказанными незаказанных товаров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/>
        <w:t>поступлении ранее частично оплаченных товаров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/>
        <w:t>завышении цены или количества, несоблюдении ассортимента и в других случаях, предусмотренных договоро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лательщик обязан возвратить в обслуживающий банк платежное требование-поручение в течение трех дней со дня поступления его в банк плательщ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согласии полностью или частично произвести оплату руководитель и главный бухгалтер организации-плательщика подписывают и ставят оттиск печати на всех экземплярах платежного требования-поручения и передают их в обслуживающий бан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ускается передача платежного требования-поручения поставщиком непосредственно покупателю (плательщику). Плательщик (руководитель и главный бухгалтер) подписывает все экземпляры платежного требования-поручения, ставит оттиск печати и передает в свое отделение банка для оплаты, указывая сумму прописью</w:t>
      </w:r>
      <w:r>
        <w:rPr>
          <w:color w:val="008000"/>
        </w:rPr>
        <w:t xml:space="preserve">,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ри необходимости телеграфного авизования платежа поставщиком на всех экземплярах требования-поручения проставляется надпись “Платеж перевести телеграфом”. Об отказе полностью или частично оплатить платежное требование-поручение плательщик уведомляет обслуживающий его банк в течение трех дней после получения документов. Оплаченное платежное требование-поручение банк плательщика отправляет в банк, обслуживающий поставщик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Рассмотрим схему расчетов при помощи платежных требований-поручений (рис. 2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564005</wp:posOffset>
                </wp:positionV>
                <wp:extent cx="15544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23.15pt" to="270.1pt,1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0585</wp:posOffset>
                </wp:positionH>
                <wp:positionV relativeFrom="paragraph">
                  <wp:posOffset>609600</wp:posOffset>
                </wp:positionV>
                <wp:extent cx="0" cy="36576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48pt" to="68.55pt,7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321945</wp:posOffset>
                </wp:positionV>
                <wp:extent cx="15544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5.35pt" to="270.1pt,2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6425</wp:posOffset>
                </wp:positionH>
                <wp:positionV relativeFrom="paragraph">
                  <wp:posOffset>321945</wp:posOffset>
                </wp:positionV>
                <wp:extent cx="1554480" cy="82296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5.35pt" to="270.1pt,9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0665</wp:posOffset>
                </wp:positionH>
                <wp:positionV relativeFrom="paragraph">
                  <wp:posOffset>60960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48pt" to="118.95pt,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1820</wp:posOffset>
                </wp:positionH>
                <wp:positionV relativeFrom="paragraph">
                  <wp:posOffset>121285</wp:posOffset>
                </wp:positionV>
                <wp:extent cx="128905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тельщ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купа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9.5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тельщ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окупа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104140</wp:posOffset>
                </wp:positionV>
                <wp:extent cx="128905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ставщ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8.2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оставщ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820</wp:posOffset>
                </wp:positionH>
                <wp:positionV relativeFrom="paragraph">
                  <wp:posOffset>984250</wp:posOffset>
                </wp:positionV>
                <wp:extent cx="1289050" cy="7404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н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тельщ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купа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77.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н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тельщ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окупа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6460</wp:posOffset>
                </wp:positionH>
                <wp:positionV relativeFrom="paragraph">
                  <wp:posOffset>1075690</wp:posOffset>
                </wp:positionV>
                <wp:extent cx="1289050" cy="7404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н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ставщи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84.7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н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оставщи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2060</wp:posOffset>
                </wp:positionH>
                <wp:positionV relativeFrom="paragraph">
                  <wp:posOffset>1180465</wp:posOffset>
                </wp:positionV>
                <wp:extent cx="283210" cy="2832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2.95pt;mso-position-vertical-relative:text;margin-left:19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9180</wp:posOffset>
                </wp:positionH>
                <wp:positionV relativeFrom="paragraph">
                  <wp:posOffset>43180</wp:posOffset>
                </wp:positionV>
                <wp:extent cx="283210" cy="2832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4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7660</wp:posOffset>
                </wp:positionH>
                <wp:positionV relativeFrom="paragraph">
                  <wp:posOffset>-8255</wp:posOffset>
                </wp:positionV>
                <wp:extent cx="283210" cy="2832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0380</wp:posOffset>
                </wp:positionH>
                <wp:positionV relativeFrom="paragraph">
                  <wp:posOffset>83185</wp:posOffset>
                </wp:positionV>
                <wp:extent cx="283210" cy="2832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5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2. Схема расчетов при помощи платежных требований-поруч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тавление (пересылка) поставщиком в банк покупателя или непосредственно покупателю платежного требования-поручения транспортно-отгрузочных документов; 2. Передача плательщику платежного требования-поручения; 3. Возврат банку в течение трех дней платежного требования-поручения с согласием на оплату или в течение этого же срока уведомление о полном (частичном) отказе от оплаты; 4. Пересылки платежного требования-поручения в банк, обслуживающий поставщика, для зачисления денег на его сч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дние экземпляры расчетных документов (с отметкой банка) главный бухгалтер организации должен хранить в отдельной папке до получения выписки с расчетного счета в бан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жедневно банк составляет для своих клиентов </w:t>
      </w:r>
      <w:r>
        <w:rPr>
          <w:iCs/>
        </w:rPr>
        <w:t>выписку с расчетного счета,</w:t>
      </w:r>
      <w:r>
        <w:rPr/>
        <w:t xml:space="preserve"> которая представляет собой точную копию записей на сче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ные учреждения банков составляют выписки со счетов своих клиентов по различной форме. Однако любая форма выписки должна содержать обязательные реквизиты: дату, номер документа, код совершенной операции с указанием суммы по дебету (списание или выдача денег с расчетного счета) и кредиту (поступление или взнос наличных денег на расчетный счет), а также входящий и исходящий остаток денежных средств на расчетном счете, заверенные подписями исполнителя и контролера банка с оттиском штампа банк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олучив выписку банка, главный бухгалтер подбирает к ней расчетно-платежные документы, на основании которых деньги были списаны или зачислены на расчетный счет, записав карандашом напротив каждой суммы название организации или содержание операции. Обрабатывая выписку банка с расчетного счета, надо иметь в виду, что записи по дебету означают списание денег, а записи по кредиту — поступление денег на счет. Это объясняется тем, что расчетные счета организаций и других клиентов в учете банка являются пассивными счетами, на которых учитываются привлечен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обработки выписки банка главный бухгалтер составляет разработочную ведомость с указанием в ней наименования организаций, от которых получены или которым перечислены денежные средства с расчетного счет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Бухгалтерский учет денежных средств на расчетном счете осуществляется на главном счете 51 “Расчетные счета”, который по отношению к балансу является активным и размещается во II разделе актива баланса по статье “Расчетные счета (51)”. По дебету счета учитываются остаток и поступление денежных средств на расчетные счета, а по кредиту — их списание (расходование). Синтетический учет осуществляется в Главной книге, а аналитический учет при мемориально-ордерной форме учета — в контокоррентной книге, а при журнально-ордерной форме—в журнале-ордере № 2, форма которого аналогична журналу-ордеру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лицевой стороне журнала-ордера записи производятся по кредиту счета 51 “Расчетные счета” (при перечислении и выдаче денег с расчетного счета) в корреспонденции с дебетом других счет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На обратной стороне журнала-ордера записи производятся по дебету счета 51 “Расчетные счета” (при поступлении денег на расчетный счет) в корреспонденции с кредитом других счетов. Эту часть журнала-ордера принято называть ведомостью. В журнале-ордере № 2 записи производятся в течение месяца. Журнал-ордер № 2 с ведомостью открываются отдельно на каждый расчетный сч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ведомости указывается сальдо на первое число и производятся записи при поступлении денежных средств на расчетный счет (по дебету счета 51 “Расчетные счета” с кредита различных счетов</w:t>
      </w:r>
      <w:r>
        <w:rPr>
          <w:color w:val="008000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бет счета 51 “Расчетные счета”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 счетов 50 “Касса” — при взносе наличных денег на расчетный счет (депонированная заработная плата, выручка от продажи продукции, работ, услуг и пр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5 “Специальные счета в банках” — зачисление на расчетные счета неиспользованных остатков денежных средств по аккредитивам и чековым книжка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2 “Расчеты с покупателями и заказчиками” — поступление выручки за проданную продукцию от заготовительных организаций и других покупателей и заказчик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6 “Расчеты по краткосрочным кредитам и займам” — при зачислении на расчетные счета краткосрочных кредитов и займов, полученных организацией на срок не более 12 мес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6-1 “Расчеты по имущественному и личному страхованию” — перечисление страховыми компаниями страховых возмещений за погибшие в результате стихийных бедствий посевы и другое застрахованное имуществ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6-2 “Расчеты по претензиям” — поступление денежных средств на расчетный счет от организаций в порядке удовлетворения претензий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журнале-ордере производятся записи на выдачу и перечисление денежных средств с расчетного счета (по кредиту счета 51 “Расчетные счета” в дебет других счетов</w:t>
      </w:r>
      <w:r>
        <w:rPr>
          <w:color w:val="008000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бет счетов 50 “Касса” — выдача с расчетного счета наличных дене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5 “Специальные счета в банках” — выставление с расчетного счета аккредитивов, приобретение клиентами чековых книжек</w:t>
      </w:r>
      <w:r>
        <w:rPr>
          <w:color w:val="008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0 “Расчеты с поставщиками и подрядчиками” — оплата счетов поставщиков за поставленные товарно-материальные ценности, подрядных организаций — за выполненные работы по основной деятельности и вложениям во внеоборотные активы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6 “Расчеты по краткосрочным кредитам и займам” — при погашении с расчетного счета краткосрочных кредитов и займов, полученных организацией на срок до 12 мес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8 “Расчеты по налогам и сборам” — при перечислении с расчетного счета платежей в бюджет (налога с доходов физических лиц, отчислений от прибыли и др.) и сбор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9 “Расчеты по социальному страхованию и обеспечению” — при перечислении с расчетного счета платежей в Фонд социального страхования</w:t>
      </w:r>
      <w:r>
        <w:rPr>
          <w:color w:val="008000"/>
        </w:rPr>
        <w:t>.</w:t>
      </w:r>
      <w:r>
        <w:rPr/>
        <w:t xml:space="preserve"> Пенсионный фонд и фонды обязательного медицинского страхования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0 “Расчеты с персоналом по оплате труда” — перечисление причитающейся оплаты труда работников на их лицевые счета в банках и другие сче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 счета 51 “Расчетные счета”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предоставляет предприятию выписку с р/с (отчет о движении денежных средств). К выписке прикладываются все оправдательные документы. На р/с поступили денежные средства – выручка предприятия за день которая забирается из кассы инкассацией, с которой у предприятия заключен договор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требование представляет собой требование поставщика к покупателю оплатить на основании направленных ему, минуя банк, расчетных и отгрузочных документов стоимость поставляемой по договору продукции или оказании услуг. Пример: ООО «СИР» получило платежное требование через банк, с условием акцепта, по которому должно оплатить ОАО «Орскнефтеоргсинтез» за материал в размере 1593,85р. Если предприятие дает согласие на оплату данного требования, то банк перечисляет нужную сумму в банк получателя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по расчетному счету в бухгалтерии предприятия ведется на сч. 51. Этот счет активный, и сальдо показывает, сколько свободных средств предприятия находится на хранении в банке на определенное число. Для получения информации о состоянии расчетного счета на предприятии ведется журнал ордер и ведомость по сч. 51, в который заносится вся информация о движении денежных средств на р/с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  <w:t>Заключение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учет денежный расчет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</w:rPr>
        <w:t>Считаю, что цели практики достигнуты и задачи решены. На практике мы изучили работу экономической, бухгалтерской и финансовой служб предприятия; рассчитали основные технико-экономических показателей деятельности предприятия; изучили на уровне подразделения предприятия и всего предприятия в целом вопросов экономики, управления и организации производства с учетом действующего законодательства – Гражданского кодекса РФ, Налогового кодекса РФ, нормативн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в автоматизированная форма учёта (программа «1С:Бухгалтерия» 8.0), то все журналы-ордера и ведомости формируются автоматически, что значительно облегчает труд бухгалте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ОО «СИР» одна расчетная касса. Размер лимита в кассе составляет 50 000руб., который строго соблюдается кассирами. Лимит превышается только в течение трех дней два раза в месяц, в которые выплачивается аванс работникам предприятия с 9 по 11 число каждого месяца и заработная плата с 25 по 27 число каждого меся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ный капитал предприятия составляет 10 000руб.</w:t>
      </w:r>
    </w:p>
    <w:p>
      <w:pPr>
        <w:pStyle w:val="TextBody"/>
        <w:spacing w:lineRule="auto" w:line="360" w:before="0" w:after="0"/>
        <w:ind w:firstLine="709"/>
        <w:jc w:val="both"/>
        <w:rPr>
          <w:iCs/>
        </w:rPr>
      </w:pPr>
      <w:r>
        <w:rPr>
          <w:iCs/>
        </w:rPr>
        <w:t xml:space="preserve">Предприятие в конце года обязано отчитываться перед контролирующими органами, представлять им результаты своей деятельности, платить налоги и сборы. Для отчета организация предоставляет формы отчетности № 1, 2. </w:t>
      </w:r>
    </w:p>
    <w:p>
      <w:pPr>
        <w:pStyle w:val="TextBody"/>
        <w:spacing w:lineRule="auto" w:line="360" w:before="0" w:after="0"/>
        <w:ind w:firstLine="709"/>
        <w:jc w:val="both"/>
        <w:rPr>
          <w:iCs/>
        </w:rPr>
      </w:pPr>
      <w:r>
        <w:rPr>
          <w:iCs/>
        </w:rPr>
        <w:t>Годовая отчетность предоставляется в органы до 31 марта года следующего за отчетным, квартальная отчетность предоставляется до 30 числа месяца, следующего за отчетны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  <w:t>Библиографический 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Гражданский Кодекс РФ. Часть 1 от 30 ноября 1994 г. № 51-ФЗ (в редакции Федерального закона № 15-ФЗ от 10 января 2003 г.).</w:t>
      </w:r>
    </w:p>
    <w:p>
      <w:pPr>
        <w:pStyle w:val="Normal"/>
        <w:spacing w:lineRule="auto" w:line="360"/>
        <w:jc w:val="both"/>
        <w:rPr/>
      </w:pPr>
      <w:r>
        <w:rPr/>
        <w:t>2. Гражданский Кодекс РФ. Часть 2 от 26 января 1996 г. № 14-ФЗ (в редакции Федерального закона № 138-ФЗ от 11 ноября 2003 г.).</w:t>
      </w:r>
    </w:p>
    <w:p>
      <w:pPr>
        <w:pStyle w:val="Normal"/>
        <w:spacing w:lineRule="auto" w:line="360"/>
        <w:jc w:val="both"/>
        <w:rPr/>
      </w:pPr>
      <w:r>
        <w:rPr/>
        <w:t>3. Налоговый Кодекс. Часть 2 от 5 августа 2000 г. № 117-ФЗ (в редакции Федерального закона № 148-ФЗ от 6 декабря 2007г.).</w:t>
      </w:r>
    </w:p>
    <w:p>
      <w:pPr>
        <w:pStyle w:val="Normal"/>
        <w:spacing w:lineRule="auto" w:line="360"/>
        <w:jc w:val="both"/>
        <w:rPr/>
      </w:pPr>
      <w:r>
        <w:rPr/>
        <w:t>4. Кодекс Российской федерации об административных правонарушениях. – М.: ООО «ВИТРЭМ», 2002. – 288с.</w:t>
      </w:r>
    </w:p>
    <w:p>
      <w:pPr>
        <w:pStyle w:val="Normal"/>
        <w:spacing w:lineRule="auto" w:line="360"/>
        <w:jc w:val="both"/>
        <w:rPr/>
      </w:pPr>
      <w:r>
        <w:rPr/>
        <w:t>5. О бухгалтерском учете: Федеральный закон от 21 ноября 1996 г. № 129-ФЗ (в редакции Федерального закона от 30.06.2003 № 86-ФЗ).</w:t>
      </w:r>
    </w:p>
    <w:p>
      <w:pPr>
        <w:pStyle w:val="Normal"/>
        <w:spacing w:lineRule="auto" w:line="360"/>
        <w:jc w:val="both"/>
        <w:rPr/>
      </w:pPr>
      <w:r>
        <w:rPr/>
        <w:t>6. Об аудиторской деятельности: Федеральный закон от 7 августа 2001 г. № 119-ФЗ (в редакции Федерального закона от 14.12.01. № 164-ФЗ).</w:t>
      </w:r>
    </w:p>
    <w:p>
      <w:pPr>
        <w:pStyle w:val="Normal"/>
        <w:spacing w:lineRule="auto" w:line="360"/>
        <w:jc w:val="both"/>
        <w:rPr/>
      </w:pPr>
      <w:r>
        <w:rPr/>
        <w:t>7. О формах бухгалтерской отчетности организации: Приказ Минфина РФ от 22 июля 2003 г. № 67н.</w:t>
      </w:r>
    </w:p>
    <w:p>
      <w:pPr>
        <w:pStyle w:val="Normal"/>
        <w:spacing w:lineRule="auto" w:line="360"/>
        <w:jc w:val="both"/>
        <w:rPr/>
      </w:pPr>
      <w:r>
        <w:rPr/>
        <w:t>8. О порядке отражения в бухгалтерском учете товарообменных операций или операций, осуществляемых на бартерной основе: Письмо Минфина РФ от 30 октября 1992 г. № 16-05/4.</w:t>
      </w:r>
    </w:p>
    <w:p>
      <w:pPr>
        <w:pStyle w:val="Normal"/>
        <w:spacing w:lineRule="auto" w:line="360"/>
        <w:jc w:val="both"/>
        <w:rPr/>
      </w:pPr>
      <w:r>
        <w:rPr/>
        <w:t>9. О праве организаций-кредиторов, претензии которых признаны должниками, на обращение с исками в Арбитражный суд: Письмо Высшего Арбитражного суда от 27 декабря 1994 г. № С1-7/ОП-867.</w:t>
      </w:r>
    </w:p>
    <w:p>
      <w:pPr>
        <w:pStyle w:val="Normal"/>
        <w:spacing w:lineRule="auto" w:line="360"/>
        <w:jc w:val="both"/>
        <w:rPr/>
      </w:pPr>
      <w:r>
        <w:rPr/>
        <w:t>10. О порядке отражения в бухгалтерском учете и отчетности операций с векселями, применяемыми при расчетах организации за поставку товаров, выполненные работы и оказанные услуги: Письмо Минфина РФ от 31 октября 1994 г. № 142 (в редакции Письма Минфина РФ от 16 июля 1996 г. № 62).</w:t>
      </w:r>
    </w:p>
    <w:p>
      <w:pPr>
        <w:pStyle w:val="Normal"/>
        <w:spacing w:lineRule="auto" w:line="360"/>
        <w:jc w:val="both"/>
        <w:rPr/>
      </w:pPr>
      <w:r>
        <w:rPr/>
        <w:t>11. Положение по ведению бухгалтерского учета и бухгалтерской отчетности в Российской Федерации: Приказ Минфина РФ от 29 июля 1998 г. № 34н (в редакции Приказа Минфина РФ от 24.03.02. № 31н).</w:t>
      </w:r>
    </w:p>
    <w:p>
      <w:pPr>
        <w:pStyle w:val="Normal"/>
        <w:spacing w:lineRule="auto" w:line="360"/>
        <w:jc w:val="both"/>
        <w:rPr/>
      </w:pPr>
      <w:r>
        <w:rPr/>
        <w:t>12. Учет активов и обязательств, стоимость которых выражена в иностранной валюте: Приказ Минфина РФ об утверждении положения по бухгалтерскому учету от 10.01.00, №2н, ПБУ 3/2000.</w:t>
      </w:r>
    </w:p>
    <w:p>
      <w:pPr>
        <w:pStyle w:val="Normal"/>
        <w:spacing w:lineRule="auto" w:line="360"/>
        <w:jc w:val="both"/>
        <w:rPr/>
      </w:pPr>
      <w:r>
        <w:rPr/>
        <w:t>13. Бухгалтерская отчетность организации: Приказ Минфина РФ об утверждении положения по бухгалтерскому учету от 06.07.99г, №43н, ПБУ 4/99.</w:t>
      </w:r>
    </w:p>
    <w:p>
      <w:pPr>
        <w:pStyle w:val="Normal"/>
        <w:spacing w:lineRule="auto" w:line="360"/>
        <w:jc w:val="both"/>
        <w:rPr/>
      </w:pPr>
      <w:r>
        <w:rPr/>
        <w:t>14. Доходы организации: Приказ Минфина РФ об утверждении положения по бухгалтерскому учету от 06.05.99г, №32н, ПБУ 9/99.</w:t>
      </w:r>
    </w:p>
    <w:p>
      <w:pPr>
        <w:pStyle w:val="Normal"/>
        <w:spacing w:lineRule="auto" w:line="360"/>
        <w:jc w:val="both"/>
        <w:rPr/>
      </w:pPr>
      <w:r>
        <w:rPr/>
        <w:t>15. Расходы организации: Приказ Минфина РФ об утверждении положения по бухгалтерскому учету от 06.05.99г, №33н, ПБУ 10/99.</w:t>
      </w:r>
    </w:p>
    <w:p>
      <w:pPr>
        <w:pStyle w:val="Normal"/>
        <w:spacing w:lineRule="auto" w:line="360"/>
        <w:jc w:val="both"/>
        <w:rPr/>
      </w:pPr>
      <w:r>
        <w:rPr/>
        <w:t>16. Об утверждении порядка ведения журналов учета счетов-фактур при расчетах по налогу на добавленную стоимость: Постановление от 29 июля 1996 г. № 914 (в редакции от 27 июля 2002 г. № 189).</w:t>
      </w:r>
    </w:p>
    <w:p>
      <w:pPr>
        <w:pStyle w:val="Normal"/>
        <w:spacing w:lineRule="auto" w:line="360"/>
        <w:jc w:val="both"/>
        <w:rPr/>
      </w:pPr>
      <w:r>
        <w:rPr/>
        <w:t>17. О безналичных расчетах в Российской Федерации: Положение Центрального Банка РФ от 12 апреля 2001 г. № 2-п (в редакции от 3 марта 2003 г. № 1256-У).</w:t>
      </w:r>
    </w:p>
    <w:p>
      <w:pPr>
        <w:pStyle w:val="Normal"/>
        <w:spacing w:lineRule="auto" w:line="360"/>
        <w:jc w:val="both"/>
        <w:rPr/>
      </w:pPr>
      <w:r>
        <w:rPr/>
        <w:t>18. Об установлении предельного размера расчетов наличными деньгами в Российской Федерации между юридическими лицами по одной сделке: Указание Центрального Банка РФ от 14 ноября 2001 г. № 1050-У.</w:t>
      </w:r>
    </w:p>
    <w:p>
      <w:pPr>
        <w:pStyle w:val="Normal"/>
        <w:spacing w:lineRule="auto" w:line="360"/>
        <w:jc w:val="both"/>
        <w:rPr/>
      </w:pPr>
      <w:r>
        <w:rPr/>
        <w:t>19. О формах бухгалтерской отчетности организации: Приказ Минфина РФ от 22 июля 2003 г. № 67н.</w:t>
      </w:r>
    </w:p>
    <w:p>
      <w:pPr>
        <w:pStyle w:val="Normal"/>
        <w:spacing w:lineRule="auto" w:line="360"/>
        <w:jc w:val="both"/>
        <w:rPr/>
      </w:pPr>
      <w:r>
        <w:rPr/>
        <w:t>20. План счетов бухгалтерского учета финансово-хозяйственной деятельности и Инструкция по его применению: Приказ Минфина РФ от 31 октября 2000 г. (в редакции Приказа Минфина РФ от 7.05.03. № 38н).</w:t>
      </w:r>
    </w:p>
    <w:p>
      <w:pPr>
        <w:pStyle w:val="Normal"/>
        <w:spacing w:lineRule="auto" w:line="360"/>
        <w:jc w:val="both"/>
        <w:rPr/>
      </w:pPr>
      <w:r>
        <w:rPr/>
        <w:t>21. Бухгалтерский учет: Учебное пособие. / Кондраков Н.П.– 4-е изд., перераб. и доп. – М.: ИНФРА-М, 2006.</w:t>
      </w:r>
    </w:p>
    <w:p>
      <w:pPr>
        <w:pStyle w:val="Normal"/>
        <w:spacing w:lineRule="auto" w:line="360"/>
        <w:jc w:val="both"/>
        <w:rPr/>
      </w:pPr>
      <w:r>
        <w:rPr/>
        <w:t>22. Аудит: Учебник для вузов / Подольский В.И., Поляк Г.Б., Савин А.А. - 3-е изд., перераб. и доп. –М.: ЮНИТИ-ДАНА, 2006.</w:t>
      </w:r>
    </w:p>
    <w:p>
      <w:pPr>
        <w:pStyle w:val="Normal"/>
        <w:spacing w:lineRule="auto" w:line="360"/>
        <w:jc w:val="both"/>
        <w:rPr/>
      </w:pPr>
      <w:r>
        <w:rPr/>
        <w:t>23. Анализ хозяйственной деятельности предприятия: Учеб. пособие/ Г.В. Савицкая. – 7-е изд., испр. – Мн: Новое знание, 2005</w:t>
      </w:r>
    </w:p>
    <w:p>
      <w:pPr>
        <w:pStyle w:val="Normal"/>
        <w:spacing w:lineRule="auto" w:line="360"/>
        <w:jc w:val="both"/>
        <w:rPr/>
      </w:pPr>
      <w:r>
        <w:rPr/>
        <w:t>24. Методика финансового анализа: учебное пособие / Шеремет А.Д., Сайфулин Р.С., Негашев Е.В. – 3-е изд., перераб. и доп. – М.: ИНФРА-М, 2007.</w:t>
      </w:r>
    </w:p>
    <w:p>
      <w:pPr>
        <w:pStyle w:val="Normal"/>
        <w:spacing w:lineRule="auto" w:line="360"/>
        <w:jc w:val="both"/>
        <w:rPr/>
      </w:pPr>
      <w:r>
        <w:rPr/>
        <w:t>25. Учет расчетов /Бухгалтерский учет,/Сотникова Л.В. № 6, 2008/ «КонсультантПлюс».</w:t>
      </w:r>
    </w:p>
    <w:p>
      <w:pPr>
        <w:pStyle w:val="Normal"/>
        <w:spacing w:lineRule="auto" w:line="360"/>
        <w:jc w:val="both"/>
        <w:rPr/>
      </w:pPr>
      <w:r>
        <w:rPr/>
        <w:t>26. Учет текущих обязательств и расчетов: налоговый вестник / Самохвалова Ю.Н.. – М.: - 2006. – 240с.</w:t>
      </w:r>
    </w:p>
    <w:p>
      <w:pPr>
        <w:pStyle w:val="Normal"/>
        <w:spacing w:lineRule="auto" w:line="360"/>
        <w:jc w:val="both"/>
        <w:rPr/>
      </w:pPr>
      <w:r>
        <w:rPr/>
        <w:t>27. Учет и анализ дебиторской и кредиторской задолженности: библиотека журнала «Бухгалтерский учет»/Ивашкевич В.Б., Семенова И.М. – М.:Издательство «Бухгалтерский учет», - 2007 - 192с.</w:t>
      </w:r>
    </w:p>
    <w:p>
      <w:pPr>
        <w:pStyle w:val="Normal"/>
        <w:spacing w:lineRule="auto" w:line="360"/>
        <w:ind w:firstLine="709"/>
        <w:jc w:val="center"/>
        <w:rPr>
          <w:iCs/>
          <w:color w:val="FFFFFF"/>
        </w:rPr>
      </w:pPr>
      <w:r>
        <w:rPr>
          <w:iCs/>
          <w:color w:val="FFFFF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%1-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%1-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%1-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%1-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8"/>
    </w:rPr>
  </w:style>
  <w:style w:type="character" w:styleId="WW8Num12z2">
    <w:name w:val="WW8Num1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14:00Z</dcterms:created>
  <dc:creator>dvcs</dc:creator>
  <dc:description/>
  <cp:keywords/>
  <dc:language>en-US</dc:language>
  <cp:lastModifiedBy>SYSTEM</cp:lastModifiedBy>
  <cp:lastPrinted>2008-04-16T06:42:00Z</cp:lastPrinted>
  <dcterms:modified xsi:type="dcterms:W3CDTF">2011-09-02T18:14:00Z</dcterms:modified>
  <cp:revision>2</cp:revision>
  <dc:subject/>
  <dc:title>Отчето движении денежных средств - одна из основных форм финансовойотчетности, в которой суммируется информация о поступлении </dc:title>
</cp:coreProperties>
</file>