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й вищий навчальний закла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інститут екології і соцзахис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оціології та соціальної роботи</w:t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"Соціальна робо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"Соціальна гігієна і основи здорового способу житт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Роль фізичного виховання у формуванні здорового способу житт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Харків,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блеми формування здорового способу житт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ична культура в соціальному захисті люд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єму рефераті на тему «Роль фізичного виховання у формуванні здорового способу життя» я хочу розглянути проблеми збереження й зміцнення здоров'я людей і більш докладно зупинитися на понятті фізична культура, для того що б побачити яку роль грає фізичне виховання у формуванні здорового способу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робота складається із вступу, основної частини, що включає 2 питання й висновку. У вступі обґрунтовується актуальність теми. У першому питанні основної частини розкривається поняття: здоровий спосіб життя, розглядаються умови й фактори, що сприяють гармонічному розвитку й зміцненню здоров'я людей. У другому питанні більш докладно розкривається величезне значення фізичної культури у формуванні здорового способу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важаю, що в наш час, час науково-технічної революції значно змінилися умови праці: механізуються способи пересування, скорочуються фізичні навантаження, однієї з головних стає розумова діяльність. Всі ці обмеження провели до занепаду сил. І, саме, масова фізична культура стала основним засобом подолання невідповідності між потребою в м'язовій активності й умовами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ибрала цю тему саме для того, що б зрозуміти, яке значення грає фізична культура для здоров'я людини. Для того, що б це було легше зробити, необхідно розкрити такі поняття, як: здоровий спосіб життя й фізична культура; поглибитися в історію розвитку фізичної культури, розглянути існуючі типи й функції фізичної культу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няття «спосіб життя» трактується як тип життєдіяльності людей, обумовлений особливостями суспільно-економічної формації. Основними параметрами способу життя є праця (навчання для підростаючого покоління), побут, суспільно-політична й культурна діяльність людей, а також різні поведінкові звички й прояви. Якщо їхня організація й зміст сприяють зміцненню здоров'я, тобто підстави говорити про реалізації здорового способу життя, якому можна розглядати як сполучення видів діяльності, що забезпечує оптимальна взаємодія індивіда з навколишнім середовищем. По філософському визначенню Маркса, хвороба є життя, стиснуте у своїй волі, тоді як здоровий спосіб життя, спрямований на попередження виникнення якого-небудь захворювання, забезпечує повноцінний розвиток і реалізацію можливостей індивіда, сприяє формуванню активної життєвої позиції (у медико-генетичному аспекті) і є необхідною умовою виховання гармонічно розвитий особист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блеми формування здорового способу житт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здорового способу життя містить у собі раціонально організований, фізіологічно оптимальна праця, морально-гігієнічне виховання, виконання правил і вимог психогігієни, раціонального харчування й особистої гігієни, активний руховий режим і систематичні заняття фізичною культурою, ефективне загартовування, продуману організацію дозвілля, відмова від шкідливих звич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доровий спосіб життя - це єдиний стиль життя, здатний забезпечити відновлення, збереження й поліпшення здоров'я населення. Тому формування цього стилю життя в населення - найважливіша соціальна технологія державного значення й масшта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ю свою діяльність по формуванню здорового способу життя соціальний педагог повинен проводити з обліком вікових і індивідуальних морфофізиологічних і психологічних особливостей дітей і дорослих. При цьому особлива увага варто приділяти таким віковим етапам, як дошкільний, підлітковий і юнацький, коли має місце особливо інтенсивне зростання й перебудова функціонального стану всіх систем життєдіяльності організму, що розвиває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ограми, спрямовані на формування здорового способу життя, входять наступні напрямки роботи: раціональний режим праці (навчання) і відпочинку, заснований на індивідуальних біоритмологічних особливостях; оптимальна й систематична фізична активність; ефективне, науково обґрунтоване загартовування; нормальне харчування відповідно до концепції адекватного харчування; комплекс психогігієнічних і психопрофілактичних впливів; облік і корекція впливу на здоров'я навколишнього середовища; шкода й користь самолікування; аргументована й діюча пропаганда шкідливих для здоров'я факторів - алкоголізму, паління, наркоманії й токсикоманії; формування правильних подань у дітей і підлітків про полове дозрівання, знань і мер профілактики СНІДу; навчання заходам щодо попередження вуличного й побутового травматизму й правилам особистої гігіє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питати про те, що найважливіше в збереженні й зміцненні здоров'я людини, то багато хто відповість однозначно - виконання раціонального режиму дня. Однак не всі можуть відповісти на запитання: Чому так важливо дотримувати режиму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ове обґрунтування ролі режиму як провідного фактора в зміцненні здоров'я отримано лише в останні роки й зв'язано в основному з успіхами розвитку двох наук - біоритмології й нейрофізіолог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циклічність процесів життєдіяльності й обумовлює необхідність виконання режиму, що представляє собою раціональний розпорядок дня, оптимальна взаємодія й певна послідовність періодів підйому й зниження активності, пильнування й с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праці по біоритмології з'явилися лише на початку XIX в. В 1801 р. німецький лікар Аутенрит, протягом декількох днів, що спостерігав за частотою скорочень серця, виявив її закономірні зміни в динаміку доби. Через якийсь час подібні явища були відзначені в динаміку газообміну при подиху, температури ті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біоритмологія одержала бурхливий розвиток, у результаті чого встановлене наступне кардинальне положення: практично всі відомі до теперішнього часу процеси, що протікають в організмі людини, мають певну ритмічність, що виступає як універсальна життєва закономірність із найширшим діапазоном проявів - від діяльності окремих кліток до форм інтелектуальної активності люд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дослідження показали, що такі фізіологічні функції, як температура тіла, артеріальний тиск, частота пульсу й інші параметри, істотно розрізняються по своїй добовій динаміці в осіб різних біоритмологічних типів: жайворонки - уже з раннього ранку характеризуються високим рівнем основних функцій, вони вже настроєні на роботу, у той же час у сов спостерігається низький рівень цих показників, що проявляється в загальмованості, неважливому настрої, зниженні працездат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із цим на перший план повинна виступати раціональна організація режиму дня з урахуванням цих особливостей. Як приклад розглянемо питання про взаємозалежність режиму харчування й добових біоритмів. Відомо, що потреба в їжі має ритмічний характер і залежить від багатьох факторів. При цьому в режимі харчування варто враховувати циклічні зміни потреб у живильних речовинах. Важливо не тільки те, що і як людина їсть, але й коли приймається їжа. Який повинна бути раціональна організація харчування з урахуванням індивідуальних особливостей біоритмів? Якщо для жайворонків підходить відомий афоризм: «сніданок з'їш сам, обід розділи з товаришем, а вечерю віддай ворогу », то для аритмиків і особливо для сов він не годиться. Останнім потрібен не щільний сніданок, а гарна вечеря, тому що саме в цей час у них більше витрачається енерг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значимість для раціональної організації режиму дня мають добові коливання працездатності. Зрозуміло, що умови трудової й навчальної діяльності для жайворонків краще зробити більше напруженими в першій половині дня, тоді як для сов у другий. Це положення рівною мірою ставиться й до організації режиму навчальних навантажень для дітей, включаючи старших дошкіль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стосується ролі рухів для фізичного й психічного розвитку дитини, то про це говориться майже у всіх книгах про виховання дітей. Дійсно, неможливо представити здорову дитину нерухомою, хоча, на жаль, малорухомих дітей можна все частіше й частіше зустріти серед вихованців дитячих садів, не говорячи про школярів. Не випадково в останні роки однієї з головних тем більшості популярних книг і статей медико-біологічного характеру стало обговорення негативного впливу на стан здоров'я фізичного навантаження, що різко знизилося у двадцятому сторіччі. Із цього приводу в медичній літературі використається узагальнений термін - гипокінезія (від греч. hypo знижений і kinesis - рух), що включає весь комплекс симптомів, що розвиваються в організмі в умовах дефіциту рухової активності. У таких випадках відбуваються несприятливі зміни в серцево-судинній системі, знижується газообмін, значно погіршується самопочуття, порушується с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е, що рух впливає на всі без винятку психічні функції, відомо давно. У дослідженнях видатних радянських і закордонних психологів Л. С. Виготського (1956), А. В. Запорожця (1967), Ж. Піаже (1956), Дж. Брунера (1981) показана наявність прямого кореляційного зв'язку між характером рухової активності й проявами сприйняття, пам'яті, мислення й емоції у дітей різного віку. Загальний механізм цих взаємин можна представити в такий спосіб. Кожний руховий акт здійснюється в просторі й часі, тому що коли активно пересувається дитина-дошкільник, він одержує можливість придбати в одиницю часу більший обсяг інформації, що й сприяє прискореному формуванню його психіки. Наприклад, установлена взаємозалежність рухової активності й розвитку мови. Рухи дітей, зокрема вправи для пальців рук, є потужним стимулюючим фактором не тільки для своєчасного (на 2-м року життя) виникнення мови, але й подальшої її вдосконалювання в дошкільному віці. Рухова активність збільшує словникову розмаїтість дитячої мови, сприяє більше осмисленому розумінню слів, формуванню понять, що поліпшує психічний розвиток дит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у здоровому способі життя пояснюється все, що сприяє виконанню індивідом тих або інших суспільних і побутових функцій у найбільш оптимальні для систем організму, що розвивається, умовах. У цей час установлено, що дотримання принципів здорового способу життя дозволяє збільшити її тривалість на 10 років і біл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ий спосіб життя - єдиний засіб захисту від всіх хвороб відразу. Він спрямований на запобігання не кожної хвороби окремо, а всіх у сукупності. Тому він особливо раціональний, економічний і баж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режим, що включає розумний розподіл часу, відведеного для прийому їжі й сну і правильне чергування фізичних, розумових і емоційних проявів у життєдіяльності дітей забезпечують умови для оптимальної ритмічності процесів у зростаючому організмі, сприяють всебічному й гармонічному розвитку здорової дит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зична культура в соціальному захисті лю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е виховання відіграє найважливішу роль у формуванні здорового способу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оняттям «фізична культура» прийнято розуміти комплекс заходів щодо зміцнення здоров'я, розвитку фізичних і психічних властивостей людини за допомогою рухових вправ у сполученні з раціональним використанням природних факторів природи й проведенням гігієнічних заходів. Діюче оздоровче значення фізична культура здобуває тоді, коли вона містить у собі сукупність різних рухових навантажень, систематично виконуваних дітьми й підлітками у вільний від навчання час, а зовсім не тільки в процесі занять фізкультурою в організованих колективах (групах дитячих садів, класах шкі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- це сукупність досягнень суспільства в справі створення й раціонального використання спеціальних засобів, методів і умов для цілеспрямованого фізичного вдосконалювання люд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- це частина загальної культури, тому рівень її розвитку залежить від рівня соціального й економічного розвитку суспі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має безліч функцій. Варто знати про такі функції, я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рмативна, що полягає в закріпленні раціональних норм діяльн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а, що відбиває властивість накопичувати культурну інформацію, бути засобом її поширення й передачі від покоління до поколі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ікативна, що характеризує властивість сприяти спілкуванню, установленню міжособистісних контак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естетична, пов'язана із задоволенням естетичних потреб особист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ологічна, пов'язана із задоволенням природних потреб людини в русі, поліпшенням його фізичного стану й забезпечення необхідного рівня дієздатності для повсякденного життя, виконання обов'язків члена суспі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ункції лежать в основі класифікації видів фізичної культури, що може бути представлена як базова фізична культура, спорт, прикладна й оздоровча фізична куль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'ятники древньої культури, знайдені при розкопках, наскальні зображення й малюнки, предмети побуту й культові приналежності, усні перекази, сказання й легенди дозволяють нам судити про культуру древньої людини, і про фізичну культуру в тому числі. Цікаву інформацію дали спостереження за життям племен, що зберегли до нашого часу первіснообщинні віднос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до питань фізичного виховання ці спостереження й дослідження дозволили вченим затверджувати, що це явище було замічено людьми ще в далекій давнині. Фізичні вправи виникли на основі трудової й військової діяльності, а фізичне виховання у зв'язку з необхідністю підготовки мисливця, вої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виховань, у тому числі фізичного, у самостійну сферу діяльності стало можливим тільки завдяки суспільній праці. Для того щоб фізичне виховання зложилося в систему, необхідний досить високий рівень матеріальної й духовної культури суспі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віснообщинному ладі заставлялися лише зачатки системи фізичного виховання. Роль фізичної підготовленості кожної людини в той період була досить велика, потреба у фізичній підготовці диктувалася суворими умовами життя, але створити систему в нашому сучасному розумінні не дозволяв низький матеріальний рі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власницька формація породила цікаві системи фізичного виховання. І сьогодні людство вправі пишатися системою древніх еллінів, спрямованою на гармонійний фізичний розвиток людини. Але це була система, що служила винятково своєму класу - рабовласникам. Тільки їм призначалися прекрасні гімназії й стадіони, для них проводилися всілякі ігри. Їм пропонувалося бути сильними для того, щоб тримати в покорі величезну кількість раб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одальний лад створив свою систему фізичного виховання. Найбільше чітко, з вираженою військовою спрямованістю, виявилася система фізичного виховання лицарів і дворянського стану, яким належали світська влада, величезні володіння й інші цінності. Розподіл на стани поширювалося на всі сфери життя, і на фізичне виховання в тому чис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піталістичному суспільстві значно ускладнюються взаємини класів. Ця складність поширюється і на мети, засоби й методи виховання. В області фізичного виховання протиріччя полягають у тім, що турботи про фізичний розвиток і здоров'я трудящих аж ніяк не турбують владу мающих. Але їм потрібні спритні, сильні й умілі солдати, потрібні люди, здатні продуктивно працювати на промислових підприємствах. Фізична культура, і особливо спорт, використаються як засіб пропаганди своїх ідей, способу життя і як засіб відволікання молоді від політичної бороть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оціалістичний період у розвитку фізичної культури не може бути зведений лише до створення системи фізичного виховання, бажаної правлячим класам. У цей час продовжували існувати самобутні народні методи й практика фізичного виховання, які хоча й не зложилися в закінчену струнку систему, але створили передумови для виникнення такої системи після перемоги Великої Жовтневої соціалістичної революції. У середині буржуазного суспільства зріли ідеї соціальної перебудови на принципах рівноправності, волі й братерства. Ідеї великих гуманістів, соціалістів-утопістів поширювалися й на фізичне виховання. Зокрема, ідеї російських революціонерів-демократів зіграли значну роль у формуванні теорії фізичного утворення П. Ф. Лесгафта - самої передової для свого часу. Але в капіталістичному суспільстві передові, гуманні ідеї могли існувати тільки на рівні теорії, тому що реалізація якої-небудь системи виховання, і фізичного виховання в тому числі, вимагає матеріальної основи, витрати засобів і підтримки уря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глибоких соціально-економічних і політичних змін у нашій країні фізична культура й спорт перетворилися в глобальний культурно-соціальний фено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, політичне, культурне й виховне значення фізичної культури й спорту зростає в процесі розвитку сучасних продуктивних сил. Одночасно підсилюється роль фізичної культури й спорту в боротьбі прогресивних сил за збереження й зміцнення миру, за розширення співробітництва між народами, що передбачає взаємоповагу й розум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й спорт, являючи собою суб'єктивний і об'єктивний аспект життя людей, відіграють величезну роль у формуванні умов праці й життя людини. Фізична культура й спорт допомагають збереженню й зміцненню здоров'я й працездатності людей, дають їм можливість підніматися до вершин фізичної, духовної й культурної досконалості. Тим самим вони збагачують творчі здатності людей, культуру, утворення, виховання, вселяють у них життєрадісність, підвищують трудову активність, є зробленим чинником формування способу життя кожної людини окремо й усього суспільства в ціл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показує, що суспільство відчуває потребу формувати необхідні в житті людини рухові навички (ходьба, біг, плавання і т.п.), розвивати до оптимальних рівнів його фізичні здатності (силу, витривалість, спритність і т.п.) в інтересах праці, оборони, активного відпочинку й інших видів діяльності. Всі ці потреби суспільства задовольняє такий вид активної діяльності, як фізична культура й спо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рухової активності в зміцненні здоров'я людини була відома давно. Давньогрецький філософ Платон уважав рух цілющою частиною медиц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 особливо підкреслити саму головну соціальну роль, що грає кожна людина: він повинен бути готовим не просто до умов виробництва неорганічного тіла цивілізації, але й до відтворення людини. Звідси й високий борг батьків виховати дітей гідними членами суспільства, у якому їм має бути жити. Для цього мало піклуватися тільки про розумовий і духовний розвиток, естетичне і трудове виховання дитини. Треба ще виростити сина або дочку фізично сильними, міцними, гарними. Непорушна істина - здоров'я кожного нового покоління по всіх параметрах повинне бути краще, ніж здоров'я попередні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фізичної культури в сфері соціального захисту людей безмежні. Розкрити тут всю методику реабілітаційної або рекреаційної роботи за допомогою фізичної культури не представляється можливим. Але перелічити основні напрямки й практичну значимість просто необхід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таннім часом, по даним Всесвітньої організації охорони здоров'я, одержали особливий розвиток неінфекційні захворювання: серцево-судинні, остеохондроз хребта, втрати від яких у багато разів перевищують втрати від інфекційних захворювань, виробничих і транспортних травм і навіть втрати від воєн, разом узятих. Особливе місце в профілактиці цих захворювань займають спеціальні програми фізичних вправ, оскільки вони безпосередньо впливають на ті фізіологічні механізми, порушення яких приведе до виникнення й розвитку хвороб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Соціальний захист інвалідів як найбільш защемлених у соціально-економічному й морально-психологічному відношенні верств населення вимагає цілеспрямованої діяльності держави й інших суб'єктів в області формування цивілізованих умов життя, які обов'язково містять у собі й заняття фізичними вправами. Це, крім підвищення рейтингу залишкового здоров'я інвалідів, дозволяє успішно справлятися з навчальним навантаженням, із професійною діяльністю, налагоджувати міжособистісні контакти, одержувати позитивні емоції. Одним із провідних напрямків у відновленні втрачених можливостей нормальних рухових актів є застосування сучасних тренажерних пристроїв. Тренажерні системи чи не єдиний засіб для відновно-реабілітаційних і фізкультурно-оздоровчих занять інвалі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ливості сучасного виробництва й виробничих відносин жадають від людини високих функціональних можливостей організму: уваги, пам'яті, оперативного мислення, швидкості реакцій, стійкості до несприятливих факторів, високій працездатності й т.д. Все це можливо розвити й підтримувати на високому рівні за допомогою так названої професійно-прикладної фізичної підготовки (ППФП). Кращим доказом даного висновку є підготовка космонавтів, де ППФП приділяється левина частка часу із загального строку підготовки до поль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ячи підсумки, необхідно вказати загальні цілі й засоби фізичної культури у формуванні здорового способу житт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нцип оздоровчої спрямованості - один з основних принципів масової фізкультурної діяльності, що випливає із цілей і завдань фізичної культури в суспільстві. Це фізичний розвиток підростаючого покоління й молоді, фізичне вдосконалювання дорослого зайнятого населення, збереження гарної фізичної форми людей літнього ві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Тому що фізична культура є засобом активного повноцінного відпочинку людей, особливо важливе загально гігієнічне значення мають заняття фізичними вправами на лоні природи, тобто її види, які сприяють регуляції вегетативних функцій організ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решті, фізична культура для багатьох стає формою самовираження. Фізична культура - природний спосіб прояву особистості в суспільстві. У більшості видів спорту ми маємо справу не просто із проявом фізичної сили або витривалості, а із цілісним вираженням людської особистості або сили колективу. У цьому плані спорт дає людині багатобічну задоволеність від прояву своїх сутнісних сил. Як і мистецтво, спорт постійно розкриває нові людські здатності й можлив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буть, важко знайти більше ефективний засіб для зниження соціальної напруженості в суспільстві, для профілактики асоціального поводження молоді, чим заняття фізичними вправами й залучення її в коло осіб, зацікавлених спор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шення цих проблем соціальному працівникові необхідно працювати в тісному контакті з фахівцями фізичної культури: тренерами дитячих спортивних шкіл, керівниками спортивних суспільств і організацій, викладачами по фізичній культурі навчальних закладів, тренерами за місцем проживання. У співдружності з ними необхідно вирішувати й завдання по зміцненню матеріально-технічної бази для занять фізичною культурою й спортом у регіо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адикальної перебудови фізичного виховання продиктована різким загостренням питання про здоров'я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 у зв'язку з тимчасовою непрацездатністю люди не виходять на роботу, хворіють на респіраторні захворювання, близько 20% мають надлишкову вагу, страждають різними хронічними захворюваннями. Кількість здорових дітей за роки навчання в школі скорочується в чотири ра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молоді не одержує достатнього утворення в сфері фізичної культури, у неї не формується потреба в регулярних заняттях фізичними вправами, масовим спортом. Рівень фізичної підготовленості молоді в цілому не відповідає сучасним соціально-економічним вимогам до розвитку особист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ою метою фізичного виховання всіх щаблів системи утворення є фізична культура особистості як органічна єдність знань і переконань, ціннісних орієнтацій сфери, фізичного досконалості й практичної діяльності. Система знань і переконань, ціннісні орієнтації особистості організують і направляють її пізнавальну й практичну діяльність, визначають активно позитивне відношення до фізичної культури, сформовану потребу в повсякденних заняттях фізичними вправами, націленість на здоровий спосіб життя й фізичну досконалість, прояв у них само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на перебудова системи фізичного виховання підростаючого покоління припускає організацію безперервного процесу фізичного виховання з обліком конкретних соціальних ситуацій, починаючи з раннього дитячого віку, проведення його в різних мікросередовищах: у родині, класі, групі, секції, клубі й т.д.; за участю всіх суб'єктів виховання: педагогів, батьків, соціальних педагогів, тренерів, громадськості, інструкторів і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дова системи фізичного виховання здійснюється на основі наступних вимог: оптимізація режиму шляхом реалізації рекомендує по структурі й обсягу рухового режи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ширення спектра пропонованих систем фізкультурно-спортивних занять із максимальним охопленням всіх проживаючих у мікрорайоні дітей і підлітків, а також їхніх батьків, родин у ціло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порядкування організаційної структури керування фізкультурно-оздоровчою й спортивно-масовою роботою з населенням за місцем прожи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дослідження із проблеми комплексного виховання учнів з акцентованою увагою на питання фізичного виховання проводяться на баз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чається рівень фізичного розвитку й фізичної підготовленості випробуваних осіб у результаті впливу комплексних заходів з акцентованим впливом засобів фізичної культу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уються розробки по спрямованому використанню засобів фізичної культури з метою підготовки й професійної орієнтації молоді до конкретних видів трудової діяльності (сільські школи й ПТ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робляються анкети, пов'язані з мотивацією занять фізичними вправами, відношенням дітей, підлітків, їхніх батьків до цієї ділянки роботи з місця прожи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ються й експериментально перевіряються методики занять фізичними вправами осіб допризовного віку, вивчається вплив різних варіантів рухової активності на показники здоров'я дітей і підліт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казники ефективності організації фізкультурно-оздоровчої діяльності в соціумі використаю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показників стану здоров'я (по динаміці захворюваності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показників фізичної підготовленості дітей і підлітк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рівня соціальної відповідальності населення за стан фізкультурно-оздоровчої роботи у своєму мікрорайоні, за стан матеріально-технічної бази фізичної культу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активності населення в заняттях фізичними вправами, участі в змаганнях, спортивних святах і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соціальної стійкості підлітків (зменшення кількості правопорушень і ін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искорення темпу життя, посилення потоку інформації, активна суспільна діяльність викликають велику психічну напругу, що вимагає розрядки, і, саме, фізична культура допомагає збереженню й зміцненню здоров'я й працездатності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юбий соціальний працівник повинен знати про позитивні сторони фізичної культури, що має величезне значення в зміцненні здоров'я й соціальної підтримки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 w:eastAsia="en-US"/>
        </w:rPr>
        <w:t xml:space="preserve">фізичний культура </w:t>
      </w:r>
      <w:r>
        <w:rPr>
          <w:color w:val="FFFFFF"/>
          <w:sz w:val="28"/>
          <w:szCs w:val="28"/>
          <w:lang w:val="uk-UA"/>
        </w:rPr>
        <w:t xml:space="preserve">здоров'я </w:t>
      </w:r>
      <w:r>
        <w:rPr>
          <w:color w:val="FFFFFF"/>
          <w:sz w:val="28"/>
          <w:szCs w:val="28"/>
          <w:lang w:val="uk-UA" w:eastAsia="en-US"/>
        </w:rPr>
        <w:t>соціальний зах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здоровий спосіб життя» містить у собі раціонально побудований режим навчання, праці, відпочинку, фізичні вправи, об'єднані в оптимальному руховому режимі, правильне харчування, загартовування, відсутність шкідливих звичок, комплекс гігієнічних навичок, психофізичні зах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, будучи однієї із граней загальної культури людини, його здорового способу життя, багато в чому визначає поводження людини в навчанні, на виробництві, у побуті, у спілкуванні, сприяє рішенню соціально-економічних, виховних і оздоровчих завд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фізична культура спрямована на охорону, зміцнення й розвиток здоров'я населення як психофізичної основи життє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а революція докорінно змінює умови праці: значно скорочуються фізичні зусилля (у першу чергу м'язова діяльність), зменшується рухова діяльність у побуті, механізуються способи пересування, що превалює стає розумова діяльність. Обмежена рухова активність приводить до занепаду сил, утрудняє психічну діяльність. Масова фізична культура стає основним засобом подолання невідповідності між потребою в м'язовій активності й умовами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корення темпу життя, посилення потоку інформації, розширення кола спілкування, активна трудова й суспільна діяльність викликають психічну напругу, що вимагає розрядки. Регулярна активна фізична діяльність сприяє самовідновленню психічної дієздатності людини. Також немаловажне постійне відчуття бадьорості й життєрадісності при регулярних заняттях фізичними вправами. Психічно позитивним є, крім того, відчуття сили волі до занять, спрямованим на фізичне вдосконалювання. Введення в програму свого повсякденного життя цього необхідного компонента способу життя, дозволить більш організовано виконувати свої обов'язки в праці, побуті, суспільній діяльності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Яркина Т.Ф. Теория и практика социальной работы том 1. Москва-Тула, 199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Яркина Т.Ф. Теория и практика социальной работы том 2. Москва-Тула, 199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авленок П.Д. Основы социальной работы. М. Инфра,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Шияна Б.М. Теория и методика физического воспитания. М. Просвещение, 198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новский Ю.Ф. Воспитаем детей здоровыми. М. Медицина 198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Яркина Т.Ф. Теорія й практика соціальної роботи. М. Т, 1993 р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3:00Z</dcterms:created>
  <dc:creator>www.PHILka.RU</dc:creator>
  <dc:description/>
  <cp:keywords/>
  <dc:language>en-US</dc:language>
  <cp:lastModifiedBy>SYSTEM</cp:lastModifiedBy>
  <dcterms:modified xsi:type="dcterms:W3CDTF">2011-09-02T16:53:00Z</dcterms:modified>
  <cp:revision>2</cp:revision>
  <dc:subject/>
  <dc:title>  ПРИВАТНИЙ    ВИЩИЙ  НАВЧАЛЬНИЙ  ЗАКЛАД</dc:title>
</cp:coreProperties>
</file>