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едставленная работа посвящена теме «Теорема Дезарга и её применение к решению задач из курса школьной геометрии». Проблема данного исследования носит актуальный характер в современных условиях. Об этом свидетельствует частое изучение поднятых вопросов. Тема «Теорема Дезарга и её применение к решению задач из курса школьной геометрии» изучается на стыке сразу нескольких взаимосвязанных дисциплин. 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 проблемы данного исследования. Однако требуется учет современных условий при исследовании проблематики обозначенной темы. Высокая значимость и недостаточная практическая разработанность проблемы «Теорема Дезарга и её применение к решению задач из курса школьной геометрии» определяют несомненную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новиз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Актуа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стоящей работы обусловлена, с одной стороны, большим интересом к теме «Теорема Дезарга и её применение к решению задач из курса школьной геометрии»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оретическое знач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зучения проблемы «Теорема Дезарга и её применение к решению задач из курса школьной геометрии» заключается в том, что избранная для рассмотрения проблематика находится на стыке сразу нескольких научных дисцип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Объек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ого исследования является анализ условий поставленной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и это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едме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сследования является рассмотрение отдельных вопросов, сформулированных в качестве задач 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Цел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сследования является изучение темы «Теорема Дезарга и её применение к решению задач из курса школьной геометрии» с точки зрения новейших отечественных и зарубежных исследований по сходной проблематике. В рамках достижения поставленной цели были поставлены и решены следующи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дач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Изучить теоретические аспекты и выявить природу данной 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Сказать об актуальности проблемы в современ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Изложить возможности решения тема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Обозначить тенденции развития темати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дезарг математик теорема евклидо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 Исторические аспекты данной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Жерар Дезарг (Dйsargues) [1593–1662, (по др. данным – 1591–1661)], французский математик. Был военным инженером. Заложил основы проективной и начертательной геометрии. В своих исследованиях систематически применял перспективное изображение. Первым ввёл в геометрию бесконечно удаленные элементы. Дезаргу принадлежит одна из основных теорем проективной геометрии (теорема Дезарга) также сочинения о резьбе по камню и о солнечных часах, где он даёт геометрические обоснования практическим операциям. В 1636 г. Дезарг написал небольшое сочинение под заглавием «Общий метод изображения предметов в перспективе» (Париж, 1636). В этой работе он впервые применяет метод координат для построения перспективных масштабов. В качестве одной из осей он выбирает линию пересечения картинной и предметной плоскости, второй осью служит перпендикуляр к предметной плоскости, лежащий в картинной плоскости, а третьей – перпендикуляр к картинной плоскости, лежащий в предметной. Следовательно, картинная и предметная плоскости служат двумя координатными плоскостями, а третья к ним перпендикулярна. На осях координат наносятся масштабы широт, высот и глубин, при этом последний дается в перспективе. Другое сочинение Дезарга, посвященное вопросу о пересечении конуса плоскостью (1639) было утеряно и только случайно в 1845 г. французский геометр и историк математики М. Шаль нашел у одного парижского букиниста рукописную копию с этого замечательного труда. В нем Дезарг впервые рассматривает конические сечения как перспективу круга. Благодаря этому все учение о конических сечениях принимает чрезвычайно простую изящную форму, охватывая в одном методе все три вида кривых (эллипс, парабола и гипербола). Пользуясь перспективой как общим методом исследования, Дезарг пришел к необходимости рассматривать так называемые бесконечно удаленные элементы пространства. Он считал, что все параллельные прямые пересекаются в точке, которая является таким бесконечно удаленным элементом. Этим шагом Дезарг положил начало проективному представлению пространства (полное проективное пространство) и сделал возможным изучение проективных преобразований. Наконец, третьим важнейшим результатом работы Дезарга является его исследование инволюционного соответствия точек прямолинейного ряда. Здесь и самый термин «инволюция» принадлежит Дезаргу и взят им из ботанического словаря. Прямую, на которой расположен ряд точек, он называет «древом», точку отсчета отрезков – «стволом», самые отрезки – «ветвями» и т.д. Дезарг рассматривал инволюционное расположение пар точек на прямой и ему принадлежит доказательство весьма общей теоремы о том, что пучок конических сечений, проходящих через четыре неподвижных центра в пересечении с прямой дает инволюцию. Наконец, необходимо упомянуть о теореме Дезарга относительно гомологических треугольников. Фундаментальное значение этой теоремы для геометрии нельзя не заметить. Работы Дезарга заложили научные основы проективной геометрии, поэтому его следует по справедливости считать основоположником эт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 является фундаментальной теоремой проективной геометрии. Перед тем как сформулировать ее, дадим проективное определение 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03070" cy="14516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уголь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вершин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сторонни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зывается фигура, состоящая из трех точек, не лежащих на одной прямой, и трех прямых (а не отрезков прямых), соединяющих эти точки попарно (рис. 1). Точки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ершинам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а прямые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сторон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дальнейшем будем говорить о треугольниках только в смысле этого определения, если не будет оговорено против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еоремы Дезарга, прямая и обратная, верны как в том случае, когда треугольники АВС и А'В'С' расположены в двух разных плоскостях, так и в том случае, когда они расположены в одной плоскости. В первом случае мы говорим о теореме Дезарга в пространстве, во втором случае о теореме Дезарга на плоскости. Точка S называе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точк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центром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рямая s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рям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сью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ых треугольников. Два треугольника, удовлетворяющие условиям теоремы Дезарга в пространстве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ерспективны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один из них есть перспективный образ другого; два треугольника, удовлетворяющие условиям теоремы Дезарга на плоскости,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омологически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60575" cy="253111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Рассмотрим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.4pt" filled="f" o:ole="">
            <v:imagedata r:id="rId5" o:title=""/>
          </v:shape>
          <o:OLEObject Type="Embed" ProgID="" ShapeID="ole_rId4" DrawAspect="Content" ObjectID="_1457341821" r:id="rId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орождающие соответствующие точки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А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, то векторы порождающие их линейно зависимы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14.25pt" filled="f" o:ole="">
            <v:imagedata r:id="rId7" o:title=""/>
          </v:shape>
          <o:OLEObject Type="Embed" ProgID="" ShapeID="ole_rId6" DrawAspect="Content" ObjectID="_1566744406" r:id="rId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4.25pt" filled="f" o:ole="">
            <v:imagedata r:id="rId9" o:title=""/>
          </v:shape>
          <o:OLEObject Type="Embed" ProgID="" ShapeID="ole_rId8" DrawAspect="Content" ObjectID="_166336235" r:id="rId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з того, ч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, В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378040062" r:id="rId1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1851806952" r:id="rId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14.25pt" filled="f" o:ole="">
            <v:imagedata r:id="rId15" o:title=""/>
          </v:shape>
          <o:OLEObject Type="Embed" ProgID="" ShapeID="ole_rId14" DrawAspect="Content" ObjectID="_155204941" r:id="rId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4.25pt" filled="f" o:ole="">
            <v:imagedata r:id="rId17" o:title=""/>
          </v:shape>
          <o:OLEObject Type="Embed" ProgID="" ShapeID="ole_rId16" DrawAspect="Content" ObjectID="_1627031335" r:id="rId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.4pt" filled="f" o:ole="">
            <v:imagedata r:id="rId19" o:title=""/>
          </v:shape>
          <o:OLEObject Type="Embed" ProgID="" ShapeID="ole_rId18" DrawAspect="Content" ObjectID="_2020785521" r:id="rId1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С, С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14.25pt" filled="f" o:ole="">
            <v:imagedata r:id="rId21" o:title=""/>
          </v:shape>
          <o:OLEObject Type="Embed" ProgID="" ShapeID="ole_rId20" DrawAspect="Content" ObjectID="_1622142081" r:id="rId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4.25pt" filled="f" o:ole="">
            <v:imagedata r:id="rId23" o:title=""/>
          </v:shape>
          <o:OLEObject Type="Embed" ProgID="" ShapeID="ole_rId22" DrawAspect="Content" ObjectID="_620921869" r:id="rId2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5.65pt" filled="f" o:ole="">
            <v:imagedata r:id="rId25" o:title=""/>
          </v:shape>
          <o:OLEObject Type="Embed" ProgID="" ShapeID="ole_rId24" DrawAspect="Content" ObjectID="_838686858" r:id="rId2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15pt" filled="f" o:ole="">
            <v:imagedata r:id="rId27" o:title=""/>
          </v:shape>
          <o:OLEObject Type="Embed" ProgID="" ShapeID="ole_rId26" DrawAspect="Content" ObjectID="_1808593440" r:id="rId2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4.15pt" filled="f" o:ole="">
            <v:imagedata r:id="rId29" o:title=""/>
          </v:shape>
          <o:OLEObject Type="Embed" ProgID="" ShapeID="ole_rId28" DrawAspect="Content" ObjectID="_1490570470" r:id="rId2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pt;height:18.4pt" filled="f" o:ole="">
            <v:imagedata r:id="rId31" o:title=""/>
          </v:shape>
          <o:OLEObject Type="Embed" ProgID="" ShapeID="ole_rId30" DrawAspect="Content" ObjectID="_2072219588" r:id="rId3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4.25pt" filled="f" o:ole="">
            <v:imagedata r:id="rId33" o:title=""/>
          </v:shape>
          <o:OLEObject Type="Embed" ProgID="" ShapeID="ole_rId32" DrawAspect="Content" ObjectID="_1079344193" r:id="rId3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5.65pt" filled="f" o:ole="">
            <v:imagedata r:id="rId35" o:title=""/>
          </v:shape>
          <o:OLEObject Type="Embed" ProgID="" ShapeID="ole_rId34" DrawAspect="Content" ObjectID="_785907135" r:id="rId3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4.15pt" filled="f" o:ole="">
            <v:imagedata r:id="rId37" o:title=""/>
          </v:shape>
          <o:OLEObject Type="Embed" ProgID="" ShapeID="ole_rId36" DrawAspect="Content" ObjectID="_198950286" r:id="rId3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pt;height:18.4pt" filled="f" o:ole="">
            <v:imagedata r:id="rId39" o:title=""/>
          </v:shape>
          <o:OLEObject Type="Embed" ProgID="" ShapeID="ole_rId38" DrawAspect="Content" ObjectID="_983509084" r:id="rId3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pt;height:14.25pt" filled="f" o:ole="">
            <v:imagedata r:id="rId41" o:title=""/>
          </v:shape>
          <o:OLEObject Type="Embed" ProgID="" ShapeID="ole_rId40" DrawAspect="Content" ObjectID="_344126572" r:id="rId4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2051755126" r:id="rId4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5.65pt" filled="f" o:ole="">
            <v:imagedata r:id="rId45" o:title=""/>
          </v:shape>
          <o:OLEObject Type="Embed" ProgID="" ShapeID="ole_rId44" DrawAspect="Content" ObjectID="_181027541" r:id="rId4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4.15pt" filled="f" o:ole="">
            <v:imagedata r:id="rId47" o:title=""/>
          </v:shape>
          <o:OLEObject Type="Embed" ProgID="" ShapeID="ole_rId46" DrawAspect="Content" ObjectID="_128759523" r:id="rId4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7pt" filled="f" o:ole="">
            <v:imagedata r:id="rId49" o:title=""/>
          </v:shape>
          <o:OLEObject Type="Embed" ProgID="" ShapeID="ole_rId48" DrawAspect="Content" ObjectID="_1050644762" r:id="rId4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5.65pt" filled="f" o:ole="">
            <v:imagedata r:id="rId51" o:title=""/>
          </v:shape>
          <o:OLEObject Type="Embed" ProgID="" ShapeID="ole_rId50" DrawAspect="Content" ObjectID="_960948753" r:id="rId5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, В', Р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4.25pt" filled="f" o:ole="">
            <v:imagedata r:id="rId53" o:title=""/>
          </v:shape>
          <o:OLEObject Type="Embed" ProgID="" ShapeID="ole_rId52" DrawAspect="Content" ObjectID="_801834078" r:id="rId5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5.65pt" filled="f" o:ole="">
            <v:imagedata r:id="rId55" o:title=""/>
          </v:shape>
          <o:OLEObject Type="Embed" ProgID="" ShapeID="ole_rId54" DrawAspect="Content" ObjectID="_1364055527" r:id="rId5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5.65pt" filled="f" o:ole="">
            <v:imagedata r:id="rId57" o:title=""/>
          </v:shape>
          <o:OLEObject Type="Embed" ProgID="" ShapeID="ole_rId56" DrawAspect="Content" ObjectID="_909946866" r:id="rId5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4.15pt" filled="f" o:ole="">
            <v:imagedata r:id="rId59" o:title=""/>
          </v:shape>
          <o:OLEObject Type="Embed" ProgID="" ShapeID="ole_rId58" DrawAspect="Content" ObjectID="_1150897866" r:id="rId5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55pt;height:14.25pt" filled="f" o:ole="">
            <v:imagedata r:id="rId61" o:title=""/>
          </v:shape>
          <o:OLEObject Type="Embed" ProgID="" ShapeID="ole_rId60" DrawAspect="Content" ObjectID="_1821875875" r:id="rId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15.65pt" filled="f" o:ole="">
            <v:imagedata r:id="rId63" o:title=""/>
          </v:shape>
          <o:OLEObject Type="Embed" ProgID="" ShapeID="ole_rId62" DrawAspect="Content" ObjectID="_224525264" r:id="rId6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pt;height:14.25pt" filled="f" o:ole="">
            <v:imagedata r:id="rId65" o:title=""/>
          </v:shape>
          <o:OLEObject Type="Embed" ProgID="" ShapeID="ole_rId64" DrawAspect="Content" ObjectID="_82573497" r:id="rId6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pt;height:14.25pt" filled="f" o:ole="">
            <v:imagedata r:id="rId67" o:title=""/>
          </v:shape>
          <o:OLEObject Type="Embed" ProgID="" ShapeID="ole_rId66" DrawAspect="Content" ObjectID="_576033561" r:id="rId6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pt;height:15.65pt" filled="f" o:ole="">
            <v:imagedata r:id="rId69" o:title=""/>
          </v:shape>
          <o:OLEObject Type="Embed" ProgID="" ShapeID="ole_rId68" DrawAspect="Content" ObjectID="_2097311111" r:id="rId6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8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18.4pt" filled="f" o:ole="">
            <v:imagedata r:id="rId71" o:title=""/>
          </v:shape>
          <o:OLEObject Type="Embed" ProgID="" ShapeID="ole_rId70" DrawAspect="Content" ObjectID="_975191194" r:id="rId7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'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А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С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8.4pt" filled="f" o:ole="">
            <v:imagedata r:id="rId73" o:title=""/>
          </v:shape>
          <o:OLEObject Type="Embed" ProgID="" ShapeID="ole_rId72" DrawAspect="Content" ObjectID="_358293742" r:id="rId7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15pt;height:15.65pt" filled="f" o:ole="">
            <v:imagedata r:id="rId75" o:title=""/>
          </v:shape>
          <o:OLEObject Type="Embed" ProgID="" ShapeID="ole_rId74" DrawAspect="Content" ObjectID="_557985266" r:id="rId7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5.65pt" filled="f" o:ole="">
            <v:imagedata r:id="rId77" o:title=""/>
          </v:shape>
          <o:OLEObject Type="Embed" ProgID="" ShapeID="ole_rId76" DrawAspect="Content" ObjectID="_2001684826" r:id="rId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14.15pt" filled="f" o:ole="">
            <v:imagedata r:id="rId79" o:title=""/>
          </v:shape>
          <o:OLEObject Type="Embed" ProgID="" ShapeID="ole_rId78" DrawAspect="Content" ObjectID="_605798375" r:id="rId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8.4pt" filled="f" o:ole="">
            <v:imagedata r:id="rId81" o:title=""/>
          </v:shape>
          <o:OLEObject Type="Embed" ProgID="" ShapeID="ole_rId80" DrawAspect="Content" ObjectID="_244844968" r:id="rId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pt;height:12.75pt" filled="f" o:ole="">
            <v:imagedata r:id="rId83" o:title=""/>
          </v:shape>
          <o:OLEObject Type="Embed" ProgID="" ShapeID="ole_rId82" DrawAspect="Content" ObjectID="_2012664930" r:id="rId8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7pt" filled="f" o:ole="">
            <v:imagedata r:id="rId85" o:title=""/>
          </v:shape>
          <o:OLEObject Type="Embed" ProgID="" ShapeID="ole_rId84" DrawAspect="Content" ObjectID="_240111372" r:id="rId8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pt;height:14.25pt" filled="f" o:ole="">
            <v:imagedata r:id="rId87" o:title=""/>
          </v:shape>
          <o:OLEObject Type="Embed" ProgID="" ShapeID="ole_rId86" DrawAspect="Content" ObjectID="_1818263615" r:id="rId8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pt;height:12.75pt" filled="f" o:ole="">
            <v:imagedata r:id="rId89" o:title=""/>
          </v:shape>
          <o:OLEObject Type="Embed" ProgID="" ShapeID="ole_rId88" DrawAspect="Content" ObjectID="_613370460" r:id="rId8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7pt" filled="f" o:ole="">
            <v:imagedata r:id="rId91" o:title=""/>
          </v:shape>
          <o:OLEObject Type="Embed" ProgID="" ShapeID="ole_rId90" DrawAspect="Content" ObjectID="_41447646" r:id="rId9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pt;height:14.25pt" filled="f" o:ole="">
            <v:imagedata r:id="rId93" o:title=""/>
          </v:shape>
          <o:OLEObject Type="Embed" ProgID="" ShapeID="ole_rId92" DrawAspect="Content" ObjectID="_944268354" r:id="rId9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pt;height:12.75pt" filled="f" o:ole="">
            <v:imagedata r:id="rId95" o:title=""/>
          </v:shape>
          <o:OLEObject Type="Embed" ProgID="" ShapeID="ole_rId94" DrawAspect="Content" ObjectID="_1548999286" r:id="rId9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В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С'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оставим выражени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5.65pt" filled="f" o:ole="">
            <v:imagedata r:id="rId97" o:title=""/>
          </v:shape>
          <o:OLEObject Type="Embed" ProgID="" ShapeID="ole_rId96" DrawAspect="Content" ObjectID="_1767612987" r:id="rId96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5.65pt" filled="f" o:ole="">
            <v:imagedata r:id="rId99" o:title=""/>
          </v:shape>
          <o:OLEObject Type="Embed" ProgID="" ShapeID="ole_rId98" DrawAspect="Content" ObjectID="_804569967" r:id="rId9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4.15pt" filled="f" o:ole="">
            <v:imagedata r:id="rId101" o:title=""/>
          </v:shape>
          <o:OLEObject Type="Embed" ProgID="" ShapeID="ole_rId100" DrawAspect="Content" ObjectID="_1840354027" r:id="rId10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.4pt" filled="f" o:ole="">
            <v:imagedata r:id="rId103" o:title=""/>
          </v:shape>
          <o:OLEObject Type="Embed" ProgID="" ShapeID="ole_rId102" DrawAspect="Content" ObjectID="_1024212799" r:id="rId10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4.15pt" filled="f" o:ole="">
            <v:imagedata r:id="rId105" o:title=""/>
          </v:shape>
          <o:OLEObject Type="Embed" ProgID="" ShapeID="ole_rId104" DrawAspect="Content" ObjectID="_1894543979" r:id="rId10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15pt;height:15.65pt" filled="f" o:ole="">
            <v:imagedata r:id="rId107" o:title=""/>
          </v:shape>
          <o:OLEObject Type="Embed" ProgID="" ShapeID="ole_rId106" DrawAspect="Content" ObjectID="_1019330306" r:id="rId10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8.4pt" filled="f" o:ole="">
            <v:imagedata r:id="rId109" o:title=""/>
          </v:shape>
          <o:OLEObject Type="Embed" ProgID="" ShapeID="ole_rId108" DrawAspect="Content" ObjectID="_2110780997" r:id="rId10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15pt;height:15.65pt" filled="f" o:ole="">
            <v:imagedata r:id="rId111" o:title=""/>
          </v:shape>
          <o:OLEObject Type="Embed" ProgID="" ShapeID="ole_rId110" DrawAspect="Content" ObjectID="_332309385" r:id="rId11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pt;height:17pt" filled="f" o:ole="">
            <v:imagedata r:id="rId113" o:title=""/>
          </v:shape>
          <o:OLEObject Type="Embed" ProgID="" ShapeID="ole_rId112" DrawAspect="Content" ObjectID="_1728823192" r:id="rId1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7pt" filled="f" o:ole="">
            <v:imagedata r:id="rId115" o:title=""/>
          </v:shape>
          <o:OLEObject Type="Embed" ProgID="" ShapeID="ole_rId114" DrawAspect="Content" ObjectID="_1405599336" r:id="rId1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592804551" r:id="rId1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pt;height:15.65pt" filled="f" o:ole="">
            <v:imagedata r:id="rId119" o:title=""/>
          </v:shape>
          <o:OLEObject Type="Embed" ProgID="" ShapeID="ole_rId118" DrawAspect="Content" ObjectID="_1790113838" r:id="rId11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pt;height:12.75pt" filled="f" o:ole="">
            <v:imagedata r:id="rId121" o:title=""/>
          </v:shape>
          <o:OLEObject Type="Embed" ProgID="" ShapeID="ole_rId120" DrawAspect="Content" ObjectID="_244960556" r:id="rId1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пересечения соответственных сторон двух трехвершинников лежат на одной прямой, то прямые, проходящие через соответственные вершины этих трехвершинников, проходят через одну то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при помощи теоремы Мене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Менелая глас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лежащие на сторонах ВС, СА, АВ (соответственно продолженных) треугольника АВС коллинеарны,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4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4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.65pt" filled="f" o:ole="">
            <v:imagedata r:id="rId123" o:title=""/>
          </v:shape>
          <o:OLEObject Type="Embed" ProgID="" ShapeID="ole_rId122" DrawAspect="Content" ObjectID="_121074903" r:id="rId12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Обратно, если это уравнение выполняется для точек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, лежащих на трех сторонах треугольника, то эти три точки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3130</wp:posOffset>
                </wp:positionH>
                <wp:positionV relativeFrom="paragraph">
                  <wp:posOffset>202565</wp:posOffset>
                </wp:positionV>
                <wp:extent cx="655320" cy="14909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5.95pt" to="423.45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493520" cy="126873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98.5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901700" cy="12623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94.95pt,10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721360" cy="108204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110.75pt,9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1526540" cy="5308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640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pt" to="417.15pt,5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40970</wp:posOffset>
                </wp:positionV>
                <wp:extent cx="2278380" cy="711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pt" to="233.3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1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24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 xml:space="preserve">Доказать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: Мы имеем теорему лишь о принадлежности точек прямым и пересечении прямых. Треугольни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АВ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ерспективны относительно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ары их соответствующих сторон пересекаются в точках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ля доказательства применим теорему Менелая к тройкам точек.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Лежащих на сторонах трех треуголь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.75pt" filled="f" o:ole="">
            <v:imagedata r:id="rId125" o:title=""/>
          </v:shape>
          <o:OLEObject Type="Embed" ProgID="" ShapeID="ole_rId124" DrawAspect="Content" ObjectID="_567152590" r:id="rId12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АС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2.75pt" filled="f" o:ole="">
            <v:imagedata r:id="rId127" o:title=""/>
          </v:shape>
          <o:OLEObject Type="Embed" ProgID="" ShapeID="ole_rId126" DrawAspect="Content" ObjectID="_1520117692" r:id="rId12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С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2.75pt" filled="f" o:ole="">
            <v:imagedata r:id="rId129" o:title=""/>
          </v:shape>
          <o:OLEObject Type="Embed" ProgID="" ShapeID="ole_rId128" DrawAspect="Content" ObjectID="_345160827" r:id="rId12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получим при э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33pt" filled="f" o:ole="">
            <v:imagedata r:id="rId131" o:title=""/>
          </v:shape>
          <o:OLEObject Type="Embed" ProgID="" ShapeID="ole_rId130" DrawAspect="Content" ObjectID="_1595359995" r:id="rId13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.05pt;height:30.65pt" filled="f" o:ole="">
            <v:imagedata r:id="rId133" o:title=""/>
          </v:shape>
          <o:OLEObject Type="Embed" ProgID="" ShapeID="ole_rId132" DrawAspect="Content" ObjectID="_1741391226" r:id="rId13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.05pt;height:30.65pt" filled="f" o:ole="">
            <v:imagedata r:id="rId135" o:title=""/>
          </v:shape>
          <o:OLEObject Type="Embed" ProgID="" ShapeID="ole_rId134" DrawAspect="Content" ObjectID="_1094957792" r:id="rId13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множим эти три выражения и, проделав умеренное число сокращений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1pt;height:33pt" filled="f" o:ole="">
            <v:imagedata r:id="rId137" o:title=""/>
          </v:shape>
          <o:OLEObject Type="Embed" ProgID="" ShapeID="ole_rId136" DrawAspect="Content" ObjectID="_825038452" r:id="rId13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в проективной системе координ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 проективной действительной плоскости имеет место Теорема Деза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ь: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ведем проективную систему координат, примем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С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за фундаментальные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(1,0,0), В (0,1,0), С (0,0,1), О (1,1,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Координаты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есть линейная комбинация координат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 +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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Можно положить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1. Тогда получа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+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же самое относится и к другим вершинам трехвершинн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Поэтом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 (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,1), В' (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), С' (1,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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уравнение прям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4.25pt" filled="f" o:ole="">
            <v:imagedata r:id="rId139" o:title=""/>
          </v:shape>
          <o:OLEObject Type="Embed" ProgID="" ShapeID="ole_rId138" DrawAspect="Content" ObjectID="_356693731" r:id="rId13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1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5.4pt;height:36pt" filled="f" o:ole="">
            <v:imagedata r:id="rId141" o:title=""/>
          </v:shape>
          <o:OLEObject Type="Embed" ProgID="" ShapeID="ole_rId140" DrawAspect="Content" ObjectID="_1279577229" r:id="rId140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Уравнение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2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4.9pt;height:56pt" filled="f" o:ole="">
            <v:imagedata r:id="rId143" o:title=""/>
          </v:shape>
          <o:OLEObject Type="Embed" ProgID="" ShapeID="ole_rId142" DrawAspect="Content" ObjectID="_768420311" r:id="rId14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4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4pt;height:36pt" filled="f" o:ole="">
            <v:imagedata r:id="rId145" o:title=""/>
          </v:shape>
          <o:OLEObject Type="Embed" ProgID="" ShapeID="ole_rId144" DrawAspect="Content" ObjectID="_396645840" r:id="rId14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2pt;height:18pt" filled="f" o:ole="">
            <v:imagedata r:id="rId147" o:title=""/>
          </v:shape>
          <o:OLEObject Type="Embed" ProgID="" ShapeID="ole_rId146" DrawAspect="Content" ObjectID="_1502142100" r:id="rId14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9.7pt" filled="f" o:ole="">
            <v:imagedata r:id="rId149" o:title=""/>
          </v:shape>
          <o:OLEObject Type="Embed" ProgID="" ShapeID="ole_rId148" DrawAspect="Content" ObjectID="_1609444117" r:id="rId14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3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7pt" filled="f" o:ole="">
            <v:imagedata r:id="rId151" o:title=""/>
          </v:shape>
          <o:OLEObject Type="Embed" ProgID="" ShapeID="ole_rId150" DrawAspect="Content" ObjectID="_879341515" r:id="rId1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pt;height:38pt" filled="f" o:ole="">
            <v:imagedata r:id="rId153" o:title=""/>
          </v:shape>
          <o:OLEObject Type="Embed" ProgID="" ShapeID="ole_rId152" DrawAspect="Content" ObjectID="_235122453" r:id="rId15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7pt" filled="f" o:ole="">
            <v:imagedata r:id="rId155" o:title=""/>
          </v:shape>
          <o:OLEObject Type="Embed" ProgID="" ShapeID="ole_rId154" DrawAspect="Content" ObjectID="_1956373290" r:id="rId15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959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7.95pt;height:38pt" filled="f" o:ole="">
            <v:imagedata r:id="rId157" o:title=""/>
          </v:shape>
          <o:OLEObject Type="Embed" ProgID="" ShapeID="ole_rId156" DrawAspect="Content" ObjectID="_1137578652" r:id="rId15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9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.5pt;height:17pt" filled="f" o:ole="">
            <v:imagedata r:id="rId159" o:title=""/>
          </v:shape>
          <o:OLEObject Type="Embed" ProgID="" ShapeID="ole_rId158" DrawAspect="Content" ObjectID="_1456016332" r:id="rId15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1.15pt;height:57.4pt" filled="f" o:ole="">
            <v:imagedata r:id="rId161" o:title=""/>
          </v:shape>
          <o:OLEObject Type="Embed" ProgID="" ShapeID="ole_rId160" DrawAspect="Content" ObjectID="_2137985936" r:id="rId1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00" w:dyaOrig="1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57.4pt" filled="f" o:ole="">
            <v:imagedata r:id="rId163" o:title=""/>
          </v:shape>
          <o:OLEObject Type="Embed" ProgID="" ShapeID="ole_rId162" DrawAspect="Content" ObjectID="_1753381296" r:id="rId16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С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0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2.45pt;height:18pt" filled="f" o:ole="">
            <v:imagedata r:id="rId165" o:title=""/>
          </v:shape>
          <o:OLEObject Type="Embed" ProgID="" ShapeID="ole_rId164" DrawAspect="Content" ObjectID="_740462095" r:id="rId164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75pt;height:9.7pt" filled="f" o:ole="">
            <v:imagedata r:id="rId167" o:title=""/>
          </v:shape>
          <o:OLEObject Type="Embed" ProgID="" ShapeID="ole_rId166" DrawAspect="Content" ObjectID="_949860921" r:id="rId166"/>
        </w:objec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Q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4pt;height:38pt" filled="f" o:ole="">
            <v:imagedata r:id="rId169" o:title=""/>
          </v:shape>
          <o:OLEObject Type="Embed" ProgID="" ShapeID="ole_rId168" DrawAspect="Content" ObjectID="_1968088506" r:id="rId16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78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pt;height:17pt" filled="f" o:ole="">
            <v:imagedata r:id="rId171" o:title=""/>
          </v:shape>
          <o:OLEObject Type="Embed" ProgID="" ShapeID="ole_rId170" DrawAspect="Content" ObjectID="_1534160612" r:id="rId170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.15pt;height:57.4pt" filled="f" o:ole="">
            <v:imagedata r:id="rId173" o:title=""/>
          </v:shape>
          <o:OLEObject Type="Embed" ProgID="" ShapeID="ole_rId172" DrawAspect="Content" ObjectID="_809227353" r:id="rId17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 B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79" w:dyaOrig="11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57.4pt" filled="f" o:ole="">
            <v:imagedata r:id="rId175" o:title=""/>
          </v:shape>
          <o:OLEObject Type="Embed" ProgID="" ShapeID="ole_rId174" DrawAspect="Content" ObjectID="_259722413" r:id="rId17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 R=BC∩B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7pt" filled="f" o:ole="">
            <v:imagedata r:id="rId177" o:title=""/>
          </v:shape>
          <o:OLEObject Type="Embed" ProgID="" ShapeID="ole_rId176" DrawAspect="Content" ObjectID="_1969362767" r:id="rId1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12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6pt;height:38pt" filled="f" o:ole="">
            <v:imagedata r:id="rId179" o:title=""/>
          </v:shape>
          <o:OLEObject Type="Embed" ProgID="" ShapeID="ole_rId178" DrawAspect="Content" ObjectID="_1065246060" r:id="rId1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7pt" filled="f" o:ole="">
            <v:imagedata r:id="rId181" o:title=""/>
          </v:shape>
          <o:OLEObject Type="Embed" ProgID="" ShapeID="ole_rId180" DrawAspect="Content" ObjectID="_387784607" r:id="rId1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 помощью условия коллинеарности трех точек убедимся, что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P, Q, R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ме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5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37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7.25pt;height:56pt" filled="f" o:ole="">
            <v:imagedata r:id="rId183" o:title=""/>
          </v:shape>
          <o:OLEObject Type="Embed" ProgID="" ShapeID="ole_rId182" DrawAspect="Content" ObjectID="_702684436" r:id="rId18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Условие коллинеарности выполнено, 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именение теоремы Дезарга к решению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1 Использование теоремы Дезарга на евклидовой плоскости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аксиоматическом построении проективной плоскости мы рассматриваем теорему Дезарга, как аксиому. Покажем, что она справедлива на евклидовой плоскости. Если две одинаковые конфигурации, составленные из точек и прямых, могут быть приведены в соответствие так, что пары соответствующих точек соединяются прямыми, пересекающимися в одной точке, то мы говорим, что эти две конфигурации перспективны относительно этой точке. Если соответствие таково, что пара соответствующих прямых пересекаются в точках лежащих на одной прямой, то говорим, что эти две конфигурации перспективны относительно этой пря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ормулируем теорему Дезарга, покажем использование на евклидовой плоскости. При доказательстве будем пользоваться теоремой Менел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Менелая гласит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X, Y, Z лежащие на сторонах ВС, СА, АВ (соответственно продолженных) треугольника АВС коллинеарны, то (BX/CX)*(CY/AY)*(AZ/BZ)=1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ратно, если это уравнение выполняется для точек X, Y, Z, лежащих на трех сторонах треугольника, то эти три точки коллинеарн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 Доказательство: Мы имеем теорему лишь о принадлежности точек прямым и пересечении прямых. Треугольники АВС и A’B’C’ перспективны относительно точки О, а пары их соответствующих сторон пересекаются в точке R, Q, P. Для доказательства применим теорему Менелая к тройкам точек. (Q, C’, A’), (R, B’, C’), (P, A’, B’) Лежащих на сторонах трех треугольников ОАС, ОСВ, ОВА, получим при этом (AQ/CQ)*(CC’/OC’)*(OA’/AA’)=1 (CR/BR)*(BB’/OB’)*(OC’/CC’)=1 (BP/AP)*(AA’/OA’)*(OB’/BB’)=1. Перемножим эти три выражения и проделав умеренное число сокращений, получим (AQ/CQ)*(CR/BR)*(BP/AP)=1 что точки Q, R, P коллинеарные, 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2 Примеры решения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оказать, что медианы треугольника пересекаются в одной точке. AA’∩BB’∩CC’=S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Рассмотрим треугольник АВС и треугольник А1В1С1 – дезарговые треугольники, то есть треугольники удовлетворяют теореме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в четырехугольник вписана трапеция, параллельные стороны которой || его диагонали. Доказать, что непараллельные стороны трапеции пересекаются на другой диагонал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треугольники NCK и AMP дезарговые треугольники по прямой теореме Дезарга, соответствующие стороны этих треугольников пересекаются в точках, лежащих на одной прямой F, D, B, то есть точка пересечения непараллельных сторон трапеции принадлежат диагонали BD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противоположные вершины одного параллелограмма расположены соответственно на противоположных сторонах второго. Доказать, что оба параллелограмма имеют общий центр симметрии. Требуется доказать, что LN∩MK∩BD∩AC=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∩LN∩BD – треугольники ALD и СNB – дезарговые треугольники удовлетворяют обратной теореме Дезарга AC∩LN∩BD=S. Треугольники DKC и BMA – дезарговые треугольники по обратной теореме Дезарга MK∩BD∩AC=S. Получили AC∩BD∩MK∩LN=S. Оба параллелограмма имеют общий центр симметр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дан треугольник и три параллелограмма, для каждого из которых одна сторона треугольника служит диагональю, а две другие – смежными сторонами. Доказать, что вторые диагонали этих параллелограммов пересекаются в одной точке. Требуется доказать, что AN∩BP∩CM=S. Решение: Треугольники ABC и NPM – дезарговые треугольни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)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AC∩NM)=K лежат на одной несобственной прямой P по теореме обратной теореме Дезарга NA∩BP∩CM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В конфигурации Дезарга одну из точек выбрать за дезаргову точку. Найти в этой конфигурации вершины дезарговых треугольников и дезаргову прямую. Точка А – дезаргова точка. Треугольники A’RP и SCB – дезарговы треугольн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Точ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дезаргова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рямая p лежит в плоскости треугольника АВС; К=ВС (p, L=AC (p, M=AB (p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R=BL (CM, S=CM (AK, T=AK (BL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ь, что прямые AR, BS и CT пересекаются в одной точке. Требуется доказать, что AR∩BS∩CT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RST – дезарговы треугольники. RS∩AB=M TS∩BC=K точки M, K, L (по условию) TR∩AC=L. Таким образом, по теореме обратной теореме Дезарга AR∩BS∩CT=Q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Даны прямые a и b, пересекающиеся в точке S, которая лежит за пределами чертежа. Дана точка С не лежащая ни на одной из данных прямых. Построить прямую SC. Построение. Выбираем произвольно прямую s, точка A, A’ и В 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4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5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6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, 7) CC’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 – дезарговы треугольники, прямая s – дезаргова прямая. AB (A’B’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 (A’C’=R (s (по построению) BC (B’C’=Q По обратной теореме Дезарга AA’ (CC’ (BB’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аны две точки P и Q и не проходящая через них прямая c. Построить PQ C, не проводя PQ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QQ1Q2 и PP1P2 – дезарговы. QQ2 (PP2=Z QQ1 (PP1=X S (по построению). Q1Q2 (P1P2=Y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обратной теореме Дезарга. PQ (P1Q1 (P2Q2=S (PQ (c=S искомая точк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 евклидовой плоскости даны две параллельные прямые a||b и точка С, им не принадлежащая. Через () С провести прямую, параллельную а и 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нализ: Произвольно выбираем прямую s. () А, А’ (а, () В (b. Здесь работает обратная теорема Дезарга для случая () S (– несобственная, прямая s – собственная. Треугольники АВС и А’В’С’ – построить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В (s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3) AC (s=R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4) BC (s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5) A’R, B’Q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) A’R (B’Q=C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7) CC’ –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 – дезарговы. Формулировка обратной теоремы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прямые, содержащие соответственные стороны треугольников АВС 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’В’С’ пересекаются в точках лежащих на одной прямой и АА’||BB’, то СС’||AA’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этой теореме СС’ – искомая прям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рапеция ABCD пересечена прямыми p и q, параллельными основанию АВ, p (AD=M, p (AC=P, q (BD=N, q (BC=Q. Доказать, что точка MN (PQ лежит на прямой АВ. Требуется доказать, что MN (PQ(AB=K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смотрим треугольники МРА и NQB. 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(NQ=S (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p||q. (p (q=S() PA (BQ=C AM (BN=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DC||p||q (DC (p(q=S((C, D, S((одной прямой по теореме обратной теореме Дезарга MN (PQ(AB=K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м самым доказали, что точка МN (PQ(A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даны параллелограмм АВСD, точка РCD и прямая пересекающая стороны АВ и АD. Провести прямую || l. 1) Анализ: Треугольник ANM построен. Построить треугольник СРК. Задача решается с помощью прямой теоремы Дезарг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K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) KP-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ANM и CPK – дезарговы, так как AN (CP=R((AN||CP), CK (AM=Q((CK||AM) то по теореме Дезарга KP (NM=F((KP||NM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бота имеет традиционную структуру и включает в себя введение, основную часть, состоящую из 2 глав, заключение и библиографический спи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 введении обоснована актуальность выбора темы, поставлены цель и задачи исследования. Глава первая раскрывает общие вопросы, раскрываются исторические аспекты проблемы «Теорема Дезарга и её применение к решению задач». Определяются основные понятия, обуславливается актуальность звучание вопросов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главе второй более подробно рассмотрены содержание и современные проблемы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результатам исследования был вскрыт ряд проблем, имеющих отношение к рассматриваемой теме, и сделаны выводы о необходимости дальнейшего изучения / улучшения состояния во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актуальность данной проблемы определила выбор темы работы «Теорема Дезарга и её применение к решению задач», круг вопросов и логическую схему ее п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танасян Л.С., Базылев В.Т., Геометрия: Учеб. пособие для студентов физ.-мат. фак. пед. ин-тов. В 2 ч. Ч. 2. – М.: Просвещение, 1987. – 35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азылев, Геометрия» – М.: Просвещение, 1975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ахмянина О.А., Измайлова Т.С. «Пособие по проективной геометрии» – Оренбург: ОГПИ, 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лейтнер Г., История математики от Декарта до середины 19 столетия, пер. с нем., 2-е изд., – М., 196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лаголев Н.А., Проективная геометрия: Учеб. пособие для студентов университетов, 2-е изд. – М.: Высшая школа, 1963. -344 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фимов «Высшая геометрия» – :Наука, 197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майлова Т.С. Лекционный курс по проективной геометрии – Оренбург: ОГПИ, 1995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ган В.Ф., Очерки по геометрии, М.: Издательство Московского Университета, 1963. – 57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ксетер С.М. Новые встречи с геометрией – М.: Наука, 1978, с 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миссарук А.М. Проективная геометрия в задачах: Учеб. пособие для математических факультетов педагогических институтов – Минск: Высшейшая школа, 1971, 320 с.: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взнер, Проективная геометрия: учеб. пособие – М.: Просвещение, 198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тоцкий Что изучает проективная геометрия – М: Просвещение, 1982</w:t>
      </w:r>
    </w:p>
    <w:p>
      <w:pPr>
        <w:pStyle w:val="22"/>
        <w:numPr>
          <w:ilvl w:val="0"/>
          <w:numId w:val="2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Хартсхорн Р., Основы проективной геометрии: Учеб. пособие для студентов университетов. – М.: Мир, 1970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sectPr>
      <w:headerReference w:type="default" r:id="rId184"/>
      <w:headerReference w:type="first" r:id="rId18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Verdana" w:hAnsi="Verdana" w:cs="Courier New"/>
      <w:color w:val="555555"/>
      <w:sz w:val="23"/>
      <w:szCs w:val="23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 w:before="0" w:after="0"/>
      <w:ind w:firstLine="28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cs="Courier New"/>
      <w:color w:val="555555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3.wmf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32:00Z</dcterms:created>
  <dc:creator>Admin</dc:creator>
  <dc:description/>
  <cp:keywords/>
  <dc:language>en-US</dc:language>
  <cp:lastModifiedBy>SYSTEM</cp:lastModifiedBy>
  <cp:lastPrinted>2010-05-27T16:26:00Z</cp:lastPrinted>
  <dcterms:modified xsi:type="dcterms:W3CDTF">2011-09-02T16:32:00Z</dcterms:modified>
  <cp:revision>2</cp:revision>
  <dc:subject/>
  <dc:title>СОДЕРЖАНИЕ</dc:title>
</cp:coreProperties>
</file>