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ЕГОСУДАРСТВЕННОЕ ОБРАЗОВАТЕЛЬНОЕ УЧРЕЖДЕНИЕ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ВЫСШЕГО ПРОФЕССИОНАЛЬНОГО ОБРАЗОВАНИЯ</w:t>
      </w:r>
    </w:p>
    <w:p>
      <w:pPr>
        <w:pStyle w:val="Style22"/>
        <w:rPr/>
      </w:pPr>
      <w:r>
        <w:rPr/>
        <w:t>СТОЛИЧНАЯ ФИНАНСОВО-ГУМАНИТАРНАЯ АКАДЕМИЯ</w:t>
      </w:r>
    </w:p>
    <w:p>
      <w:pPr>
        <w:pStyle w:val="Style22"/>
        <w:rPr/>
      </w:pPr>
      <w:r>
        <w:rPr/>
        <w:t>Филиал в г. Салехарде</w:t>
      </w:r>
    </w:p>
    <w:p>
      <w:pPr>
        <w:pStyle w:val="Style22"/>
        <w:rPr/>
      </w:pPr>
      <w:r>
        <w:rPr/>
        <w:t>Факультет Государственной службы и финансов</w:t>
      </w:r>
    </w:p>
    <w:p>
      <w:pPr>
        <w:pStyle w:val="Style22"/>
        <w:rPr/>
      </w:pPr>
      <w:r>
        <w:rPr/>
        <w:t>Специальность: Государственное и муниципальное управлени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Реферат</w:t>
      </w:r>
    </w:p>
    <w:p>
      <w:pPr>
        <w:pStyle w:val="Style22"/>
        <w:rPr>
          <w:szCs w:val="36"/>
        </w:rPr>
      </w:pPr>
      <w:r>
        <w:rPr>
          <w:szCs w:val="36"/>
        </w:rPr>
        <w:t>По дисциплине "</w:t>
      </w:r>
      <w:r>
        <w:rPr>
          <w:bCs/>
          <w:szCs w:val="36"/>
        </w:rPr>
        <w:t>Исследование социально-экономических и политических процессов"</w:t>
      </w:r>
    </w:p>
    <w:p>
      <w:pPr>
        <w:pStyle w:val="Style22"/>
        <w:rPr/>
      </w:pPr>
      <w:r>
        <w:rPr/>
        <w:t>"</w:t>
      </w:r>
      <w:r>
        <w:rPr>
          <w:szCs w:val="36"/>
        </w:rPr>
        <w:t>Функционирование и развитие как базовые социальные процессы</w:t>
      </w:r>
      <w:r>
        <w:rPr/>
        <w:t>"</w:t>
      </w:r>
    </w:p>
    <w:p>
      <w:pPr>
        <w:pStyle w:val="Style22"/>
        <w:rPr>
          <w:bCs/>
        </w:rPr>
      </w:pPr>
      <w:r>
        <w:rPr>
          <w:bCs/>
        </w:rPr>
      </w:r>
    </w:p>
    <w:p>
      <w:pPr>
        <w:pStyle w:val="Style22"/>
        <w:rPr>
          <w:bCs/>
        </w:rPr>
      </w:pPr>
      <w:r>
        <w:rPr>
          <w:bCs/>
        </w:rPr>
      </w:r>
    </w:p>
    <w:p>
      <w:pPr>
        <w:pStyle w:val="Style22"/>
        <w:rPr>
          <w:bCs/>
        </w:rPr>
      </w:pPr>
      <w:r>
        <w:rPr>
          <w:bCs/>
        </w:rPr>
      </w:r>
    </w:p>
    <w:p>
      <w:pPr>
        <w:pStyle w:val="Style22"/>
        <w:jc w:val="left"/>
        <w:rPr>
          <w:bCs/>
        </w:rPr>
      </w:pPr>
      <w:r>
        <w:rPr>
          <w:bCs/>
        </w:rPr>
        <w:t>Выполнил студент 2 курса</w:t>
      </w:r>
    </w:p>
    <w:p>
      <w:pPr>
        <w:pStyle w:val="Style22"/>
        <w:rPr>
          <w:bCs/>
        </w:rPr>
      </w:pPr>
      <w:r>
        <w:rPr>
          <w:bCs/>
        </w:rPr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алехард, 201</w:t>
      </w:r>
      <w:r>
        <w:rPr>
          <w:lang w:val="en-US" w:eastAsia="en-US"/>
        </w:rPr>
        <w:t>1</w:t>
      </w:r>
      <w:r>
        <w:rPr/>
        <w:t xml:space="preserve"> г.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bCs w:val="false"/>
              <w:iCs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bCs w:val="false"/>
              <w:iCs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hyperlink w:anchor="__RefHeading___Toc289867585">
            <w:r>
              <w:rPr>
                <w:rStyle w:val="IndexLink"/>
                <w:lang w:val="en-US" w:eastAsia="en-US"/>
              </w:rPr>
              <w:t>1. Сущность социальных процессов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bCs w:val="false"/>
              <w:iCs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 Функционирование и развитие как базовые социальные процессы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bCs w:val="false"/>
              <w:iCs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hyperlink w:anchor="__RefHeading___Toc289867587">
            <w:r>
              <w:rPr>
                <w:rStyle w:val="IndexLink"/>
                <w:lang w:val="en-US" w:eastAsia="en-US"/>
              </w:rPr>
              <w:t>Заключение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r>
            <w:rPr>
              <w:bCs w:val="false"/>
              <w:iCs w:val="false"/>
              <w:caps w:val="false"/>
              <w:smallCaps w:val="false"/>
              <w:lang w:val="en-US" w:eastAsia="en-US"/>
            </w:rPr>
            <w:t>Библиография</w:t>
          </w:r>
          <w:r>
            <w:rPr>
              <w:smallCaps w:val="false"/>
              <w:caps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Cs/>
          <w:smallCaps/>
          <w:color w:val="000000"/>
          <w:sz w:val="24"/>
          <w:szCs w:val="24"/>
          <w:lang w:val="en-US" w:eastAsia="en-US"/>
        </w:rPr>
      </w:pPr>
      <w:r>
        <w:rPr>
          <w:b/>
          <w:bCs/>
          <w:iCs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циальные изменения в обществе протекают в результате целенаправленной деятельности людей, которая состоит из отдельных социальных действий и взаимодействий. Как правило, разрозненные действия редко могут привести к значительным социальным и культурным изменениям. Даже если один человек сделал великое открытие, множество людей должны использовать его, внедрить в свою практику. Таким образом, значительные социальные изменения происходят в процессе совместных действий людей, которые не разрознены, а, наоборот, однонаправлены, взаимно сопряжены. Причем это сопряженность часто может быть бессознательным благодаря наличию у людей мотивов и ориентаций. Таким образом общество представляет собой не статичную субстанцию, а совокупность постоянных изменений как элементов, так и взаимодействий между ними, внутри которых протекают различные социальные процесс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 данной работы раскрыть тему: функционирование и развитие как базовые социальные процессы. Для этого необходимо рассмотреть сущность социальных отношений, так как они определяют социальную структуру общества, его качественную определенность, и критерии функционирования и развития.</w:t>
      </w:r>
    </w:p>
    <w:p>
      <w:pPr>
        <w:pStyle w:val="Style18"/>
        <w:rPr/>
      </w:pPr>
      <w:r>
        <w:rPr/>
        <w:t>социальный процесс функционирование развитие</w:t>
      </w:r>
      <w:r>
        <w:br w:type="page"/>
      </w:r>
    </w:p>
    <w:p>
      <w:pPr>
        <w:pStyle w:val="Heading1"/>
        <w:ind w:hanging="0"/>
        <w:rPr/>
      </w:pPr>
      <w:bookmarkStart w:id="0" w:name="__RefHeading___Toc289867585"/>
      <w:bookmarkEnd w:id="0"/>
      <w:r>
        <w:rPr/>
        <w:t>1. Сущность социальных процесс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лассическое определение социального процесса дал Питирим Сорокин: “Под процессом понимается любой вид движения, модификации, трансформации, чередования или “эволюции”, короче говоря, любое изменение данного изучаемого объекта в течение определенного времени, будь то изменение его места в пространстве, либо модификация его количественных и качественных характеристик”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 процессом понимается любой вид движения, смены состояний какого - либо объекта или явления. Это бесконечный поток событий, модификаций, трансформаций, социокультурных изменений. Эта так же последовательность социальных событий. Без процесса, приводящего к тем или иным изменениям, социальная система существовать не может. Изменения - это результат различных процессов, происходящих в течение определенного врем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ссы происходят на различных уровнях социальной системы. Объектом наблюдения может быть отдельный индивид, социальная группа, организация, общество, все человеческое общест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ряду с реально протекающими процессами и происходящими изменениями в человеческом сознании происходят процессы осмысления, оценки, переоценки и интерпретации тех или иных событий. При этом точек зрения на одно и то же событие может быть бесконечное множество, от частично совпадающих до прямо противоположных. Так, большевики и многие миллионы людей в СССР и во всем мире оценивали и продолжают оценивать Октябрьскую революцию 1917 г. как высочайшее прогрессивное событие в истории человечества, а значительная часть человечества, в том числе и России, - как величайшую трагедию российского (и не только) народа. Кроме того, человеческому сознанию свойственно постоянно переоценивать уже случившееся и давать прошедшим событиям новые толкования. Таким образом происходит конструирование в сознании людей новой социальной реальности [5, </w:t>
      </w:r>
      <w:r>
        <w:rPr>
          <w:lang w:val="en-US"/>
        </w:rPr>
        <w:t>c</w:t>
      </w:r>
      <w:r>
        <w:rPr/>
        <w:t>.84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циальные процессы есть следствие связи и взаимодействия следующих структурных элемент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субъектов (государства, политических партий, общественных организаций и движений и т.д.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объективных условий (общественной системы, окружающей среды, вещественной среды): экономические и общественно-политические условия, производственно-технические и технологические условия труда, производственно-бытовые и материально-бытовые условия, возможности реализации свободного времени, система образования, жилищные и культурно-бытовые условия, социально-психологический климат в обществе, в трудовых ассоциациях, демографическая ситуация и др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субъективных условий (способностей людей воздействовать (или нет) на те или иные социальные процессы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потребностей и интересов субъектов относительно тех или иных процессов (например, смены форм собственности, участия в политических и других общественных преобразованиях и т.д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оциальные процессы различают по объекту (человечество, общество, класс, организация, малая группа и т.д.), по степени управления (стихийный процесс, естественно-исторический, целенаправленный). С учетом того, что социальный процесс может рассматриваться не только в узком смысле (как изменения в социальной сфере, в социальных отношениях), но и в широком, можно выделить социокультурные, индустриально-технологические и социально-экономические. Следует также обратить внимание на отличие социальных процессов от экономических, политических и других общественных процессов, которое обусловлено тем, что субъектом движения здесь является социальное качество человека и общества. Своеобразие социальных процессов состоит в том, что они пронизывают все другие процессы общественной жизни, так как изменение личности, класса, семьи, других социальных групп пронизывает все стороны их жизнедеятельности [6, </w:t>
      </w:r>
      <w:r>
        <w:rPr>
          <w:lang w:val="en-US"/>
        </w:rPr>
        <w:t>c</w:t>
      </w:r>
      <w:r>
        <w:rPr/>
        <w:t>.54]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 Функционирование и развитие как базовые социальные процесс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литературе приводится различная классификация социальных процессов. Это объясняется тем, что используются разные основания классификации: степень общности, качество, длительность протекания, причинная обусловленность, иерархичность структуры, сферы проявления и т.д. Социальные процессы можно также дифференцировать по субъекту, по целям и результатам. Так, различают социальные процессы функционирования, обеспечивающие воспроизводство качественного состояния объекта, социальные процессы развития, обусловливающие переход объекта к качественно новому состоянию; при этом развитие может быть прогрессивным и регрессивным, эволюционным и революционным [6, </w:t>
      </w:r>
      <w:r>
        <w:rPr>
          <w:lang w:val="en-US"/>
        </w:rPr>
        <w:t>c</w:t>
      </w:r>
      <w:r>
        <w:rPr/>
        <w:t>.5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ункционирование - в его рамках структуры и институты изменяются так, что их основные параметры не выходят за рамки общепринятых базовых значений и показателей и имеют адаптивный характер. Функциональные изменения можно сравнить с профилактическим обслуживанием и текущим ремонтом автомобиля. Такие "ремонты" проводятся для поддержания системы в "рабочем состоянии". В задачу функциональных изменений не входят радикальные реформы, предлагающие качественные структурные преобразования. Их цель - приспособление к меняющимся условиям окружающей среды (природной и социальной) и внутренним потребностям социальной системы [5, с.8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витие - в этом случае происходит изменение базовых параметров экономических и политических систем и институтов. Считается, что эти изменения должны вести к положительным последствиям для их систем (экономический рост, рост уровня благосостояния населения, экономические и политические процессы, развитие многопартийности, открытости государственных институтов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циальное развитие - это форма, раскрывающая потенциал, который изначально заложен в системе. Речь в данном случае идет о направленном процессе, т.е. таком, в котором ни одно из состояний системы не повторяется ни на какой предыдущей стадии, а на более поздней выходит на более высокий уровень в какой-либо сфере (например, рост экономических показателей, продвинутость технологий или увеличение населения). Кроме того, система последовательно приближается к некому всеобщему состоянию (например, общество приближается к состоянию социального равенства, процветания или демократического представительства), причем это стимулируется имманентными свойствами самой системы (внутренние противоречия разрешаются благодаря появлению качественно новых форм социальной жизни; присущее людям творческое начало направляется на масштабные организационные инновации и т.д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уктура социального объекта обеспечивает необходимую устойчивость в функционировании взаимосвязанных элементов, позволяющую накапливать количественные изменения вплоть до момента, когда наступает историческая необходимость структурных сдвигов в обществ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остные социальные системы динамичны, что означает, что в них протекают процессы, т.е. имеет место изменение структурных элементов и связей между ними, которое постепенно переводит систему из одного состояния в другое. Целое представляет собой процесс, а поэтому структура является организацией его во врем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оциальная структура охватывает размещение всех отношений, зависимостей, взаимодействий между отдельными элементами в социальных системах разного ранга сдвигов в обществе. Относительный консерватизм социальной структуры выступает как момент динамизма общественных процессов в целом [3, </w:t>
      </w:r>
      <w:r>
        <w:rPr>
          <w:lang w:val="en-US"/>
        </w:rPr>
        <w:t>c</w:t>
      </w:r>
      <w:r>
        <w:rPr/>
        <w:t>.141].</w:t>
      </w:r>
      <w:r>
        <w:br w:type="page"/>
      </w:r>
    </w:p>
    <w:p>
      <w:pPr>
        <w:pStyle w:val="Heading1"/>
        <w:ind w:hanging="0"/>
        <w:rPr/>
      </w:pPr>
      <w:bookmarkStart w:id="1" w:name="__RefHeading___Toc289867587"/>
      <w:bookmarkEnd w:id="1"/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чти за два столетия социология выработала достаточно много концепций, моделей и теорий, связанных с социальными изменени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Социальные изменения, включая широкомасштабные исторические преобразования, не происходят стохастически, не предрешены проведением. Он являются результатом действий ряда сил - агентов социальных изменений. Ими могут быть люди, идеи или процессы, который в силу конкретных обстоятельств меняют ход человеческой истории, а вместе с ней - судьбы миллионов людей.</w:t>
      </w:r>
    </w:p>
    <w:p>
      <w:pPr>
        <w:pStyle w:val="Normal"/>
        <w:rPr/>
      </w:pPr>
      <w:r>
        <w:rPr/>
        <w:t>Важным критерием социальных процессов является конечный результат. В его основе лежат противоречия, возникающие между различными социальными группами, располагающими особыми корпоративными интересами, входящими в несоответствие с интересами других групп. Такое положение является абсолютно естественным и позволяет обществу находить наиболее эффективный путь развития, способный консолидировать интересы большинства своих членов.</w:t>
      </w:r>
    </w:p>
    <w:p>
      <w:pPr>
        <w:pStyle w:val="Normal"/>
        <w:rPr/>
      </w:pPr>
      <w:r>
        <w:rPr/>
        <w:t>Социальные процессы привнося в жизни общества как позитивные для большинства людей результаты, так и негативные. Вследствие этого возникающие в обществе проблемы вызывают изменения, от которых одни категории людей получают пользу, тогда как другие терпят ущерб. Сами люди, являясь непосредственными участниками социальных процессов, тем не менее, не всегда в состоянии оказывать на них влияние. Причина этого заключается в том, что, вызывая соответствующие изменения в обществе, люди утрачивают контроль над ними в силу неготовности или неспособности понять внутренние механизмы этих измен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Так, например ф</w:t>
      </w:r>
      <w:r>
        <w:rPr/>
        <w:t>ункционирование, как социальный процесс, имеет адаптивный характер по отношению к социуму, а развитие раскрывает потенциал, который изначально заложен в системе.</w:t>
      </w:r>
      <w:r>
        <w:br w:type="page"/>
      </w:r>
    </w:p>
    <w:p>
      <w:pPr>
        <w:pStyle w:val="Heading1"/>
        <w:ind w:hanging="0"/>
        <w:rPr/>
      </w:pPr>
      <w:r>
        <w:rPr/>
        <w:t>Библиограф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20" w:leader="none"/>
        </w:tabs>
        <w:rPr/>
      </w:pPr>
      <w:r>
        <w:rPr/>
        <w:t>Горбунова М.Ю. Общая социология. Конспект лекций. - М.: Эксмо, 2008. - 160 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20" w:leader="none"/>
        </w:tabs>
        <w:rPr/>
      </w:pPr>
      <w:r>
        <w:rPr/>
        <w:t>Забродин В.Ю. Социология. Экзаменационные ответы для студентов вузов. Издательство: Питер, 2009. - 160 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20" w:leader="none"/>
        </w:tabs>
        <w:rPr/>
      </w:pPr>
      <w:r>
        <w:rPr/>
        <w:t>Захаров М.А. Социология: курс лекций - Смоленск: СмолГУ, 2007. - 168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20" w:leader="none"/>
        </w:tabs>
        <w:rPr/>
      </w:pPr>
      <w:r>
        <w:rPr/>
        <w:t xml:space="preserve">Здравомыслов А.Г., Лапин Н.И. </w:t>
      </w:r>
      <w:r>
        <w:rPr>
          <w:bCs/>
        </w:rPr>
        <w:t xml:space="preserve">Общая социология. Хрестоматия - </w:t>
      </w:r>
      <w:r>
        <w:rPr/>
        <w:t>М.: "Высшая школа", 2006. - 783 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20" w:leader="none"/>
        </w:tabs>
        <w:rPr/>
      </w:pPr>
      <w:r>
        <w:rPr/>
        <w:t>Козырев Г.И. Основы социологии и политологии: учебник. - М.: ФОРУМ: ИНФРА - М, 2008. - 204 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20" w:leader="none"/>
        </w:tabs>
        <w:rPr/>
      </w:pPr>
      <w:r>
        <w:rPr/>
        <w:t>Павленюк П.Д., Куканова Е.В. Основы социологии и политологии: учебное пособие - М.: ФОРУМ: ИНФРА - М, 2007. - 272 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20" w:leader="none"/>
        </w:tabs>
        <w:rPr/>
      </w:pPr>
      <w:r>
        <w:rPr>
          <w:bCs/>
        </w:rPr>
        <w:t>Ритерман Т.П. Социология: Полный курс</w:t>
      </w:r>
      <w:r>
        <w:rPr/>
        <w:t xml:space="preserve"> - М.: АСТ, 2009. - 128 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20" w:leader="none"/>
        </w:tabs>
        <w:rPr/>
      </w:pPr>
      <w:r>
        <w:rPr/>
        <w:t>Рой О.М., Киселева А.М. Исследование социально-экономических и политических процессов - СПб.: Питер, 2007. - 240 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20" w:leader="none"/>
        </w:tabs>
        <w:rPr/>
      </w:pPr>
      <w:r>
        <w:rPr/>
        <w:t>Тавокин Е.П. Исследование социально-экономических и политических процессов: учебное пособие - М.: ИНФРА-М, 2009. - 188 с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6:12:00Z</dcterms:created>
  <dc:creator>Admin</dc:creator>
  <dc:description/>
  <cp:keywords/>
  <dc:language>en-US</dc:language>
  <cp:lastModifiedBy>SYSTEM</cp:lastModifiedBy>
  <dcterms:modified xsi:type="dcterms:W3CDTF">2011-09-02T16:12:00Z</dcterms:modified>
  <cp:revision>2</cp:revision>
  <dc:subject/>
  <dc:title>Введение </dc:title>
</cp:coreProperties>
</file>