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Экономическая теория и мировая экономи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Реферат по дисциплине «Мировая экономика»</w:t>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t>«Влияние глобализации мировой экономики на выбор стратегии развития экономики России»</w:t>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нза 2010</w:t>
      </w:r>
      <w:r>
        <w:br w:type="page"/>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Глобализация и глобальные проблемы мировой цивил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Понятие глобал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Глобальные экономические пробл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Россия в условиях глобал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Место России в мировых экономических отнош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Участие России в международных организац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Стратегия развития экономики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столетия мировая экономика кардинальным образом изменилась, в ней появились новые черты и особенности. Одной из главных особенностей современной мировой экономики является то, что в начале она отражает черты принципиально нового процесса — глобализации всех сторон общественной жизни (экономической, социальной, духовной, политической). Глобализация мирового хозяйства — относительно новое понятие, введенное в широкий научный оборот в конце 1980-х — начале 1990-х гг. XX в. До этого периода термин «глобализация» использовался преимущественно для обозначения конкретного, специфического явления в современной экономике — объединения отдельных рынков сбыта продукции крупных международных компаний и соответственно корпоративной стратегии, направленной не на освоение какого-либо одного национального или зарубежного рынка, а на действия на всех рынках, т.е. в глобальном масштабе.</w:t>
      </w:r>
    </w:p>
    <w:p>
      <w:pPr>
        <w:pStyle w:val="TextBodyIndent"/>
        <w:widowControl/>
        <w:spacing w:lineRule="auto" w:line="360" w:before="0" w:after="0"/>
        <w:ind w:left="0" w:firstLine="709"/>
        <w:jc w:val="both"/>
        <w:rPr>
          <w:sz w:val="28"/>
          <w:szCs w:val="28"/>
        </w:rPr>
      </w:pPr>
      <w:r>
        <w:rPr>
          <w:sz w:val="28"/>
          <w:szCs w:val="28"/>
        </w:rPr>
        <w:t>Целью данного реферата является изучение основных вопросов глобализации мировой экономики: сущность, причины, предназначение, влияние на международные экономические отношения, а также влияние на выбор стратегии экономического развития Российской Федер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выполнить следующие задачи:</w:t>
      </w:r>
    </w:p>
    <w:p>
      <w:pPr>
        <w:pStyle w:val="Normal"/>
        <w:suppressAutoHyphens w:val="true"/>
        <w:spacing w:lineRule="auto" w:line="360"/>
        <w:ind w:firstLine="709"/>
        <w:rPr/>
      </w:pPr>
      <w:r>
        <w:rPr>
          <w:rFonts w:cs="Times New Roman" w:ascii="Times New Roman" w:hAnsi="Times New Roman"/>
          <w:sz w:val="28"/>
          <w:szCs w:val="28"/>
        </w:rPr>
        <w:t>1. Определить, что из себя представляет процесс глобализа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Рассмотреть причины и сущность глобальных проблем мировой экономики и мирового сообщества в цел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ить последствия влияния глобализации на международные экономические отношения.</w:t>
      </w:r>
    </w:p>
    <w:p>
      <w:pPr>
        <w:pStyle w:val="Normal"/>
        <w:suppressAutoHyphens w:val="true"/>
        <w:spacing w:lineRule="auto" w:line="360"/>
        <w:ind w:firstLine="709"/>
        <w:jc w:val="both"/>
        <w:rPr/>
      </w:pPr>
      <w:r>
        <w:rPr>
          <w:rFonts w:cs="Times New Roman" w:ascii="Times New Roman" w:hAnsi="Times New Roman"/>
          <w:sz w:val="28"/>
          <w:szCs w:val="28"/>
        </w:rPr>
        <w:t>Объектом данного изучения является глобализация мировой экономики, а предметом изучения рассмотрение отдельных вопросов, сформулированных в качестве задач.</w:t>
      </w:r>
      <w:r>
        <w:br w:type="page"/>
      </w:r>
    </w:p>
    <w:p>
      <w:pPr>
        <w:pStyle w:val="Normal"/>
        <w:spacing w:lineRule="auto" w:line="360"/>
        <w:jc w:val="center"/>
        <w:rPr/>
      </w:pPr>
      <w:r>
        <w:rPr>
          <w:rFonts w:cs="Times New Roman" w:ascii="Times New Roman" w:hAnsi="Times New Roman"/>
          <w:b/>
          <w:sz w:val="28"/>
          <w:szCs w:val="28"/>
        </w:rPr>
        <w:t>Глава 1. Глобализация и глобальные проблемы мировой цивилизации</w:t>
      </w:r>
    </w:p>
    <w:p>
      <w:pPr>
        <w:pStyle w:val="Norma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1 Понятие глобализации</w:t>
      </w:r>
    </w:p>
    <w:p>
      <w:pPr>
        <w:pStyle w:val="Normal"/>
        <w:autoSpaceDE w:val="fals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глобализация мировая экономика росс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существует множество различных определений глобализации.</w:t>
      </w:r>
    </w:p>
    <w:p>
      <w:pPr>
        <w:pStyle w:val="Normal"/>
        <w:suppressAutoHyphens w:val="true"/>
        <w:autoSpaceDE w:val="false"/>
        <w:spacing w:lineRule="auto" w:line="360"/>
        <w:ind w:firstLine="709"/>
        <w:jc w:val="both"/>
        <w:rPr/>
      </w:pPr>
      <w:r>
        <w:rPr>
          <w:rFonts w:cs="Times New Roman" w:ascii="Times New Roman" w:hAnsi="Times New Roman"/>
          <w:i/>
          <w:sz w:val="28"/>
          <w:szCs w:val="28"/>
        </w:rPr>
        <w:t>Глобализация</w:t>
      </w:r>
      <w:r>
        <w:rPr>
          <w:rFonts w:cs="Times New Roman" w:ascii="Times New Roman" w:hAnsi="Times New Roman"/>
          <w:b/>
          <w:sz w:val="28"/>
          <w:szCs w:val="28"/>
        </w:rPr>
        <w:t xml:space="preserve"> </w:t>
      </w:r>
      <w:r>
        <w:rPr>
          <w:rFonts w:cs="Times New Roman" w:ascii="Times New Roman" w:hAnsi="Times New Roman"/>
          <w:sz w:val="28"/>
          <w:szCs w:val="28"/>
        </w:rPr>
        <w:t>— процесс всемирной экономической, политической и культурной интеграции и унификации. Основным следствием этого является мировое разделение труда, миграция (и, как правило, концентрация) в масштабах всей планеты капитала, человеческих и производственных ресурсов, стандартизация законодательства, экономических и технологических процессов, а также сближение и слияние культур разных стран. Это объективный процесс, который носит системный характер, то есть охватывает все сферы жизни общества. В результате глобализации мир становится более связанным и более зависимым от всех его субъектов. Происходит как увеличение количества общих для группы государств проблем, так и расширение числа и типов интегрирующихся субъектов.</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гляды на истоки глобализации являются дискуссионными. Историки рассматривают этот процесс как один из этапов развития капитализма. Экономисты ведут отсчет от транснационализации финансовых рынков. Политологи делают упор на распространение демократических институтов. Культурологи связывают проявление глобализации с вестернизацией культуры, включая американскую экономическую экспансию. Имеются информационно-технологические подходы к объяснению процессов глобализации. Различается политическая и экономическая глобализация. В качестве субъекта глобализации выступает регионализация, дающая мощный кумулятивный эффект формирования мировых полюсов экономического и технологического развития.</w:t>
      </w:r>
    </w:p>
    <w:p>
      <w:pPr>
        <w:pStyle w:val="Normal"/>
        <w:suppressAutoHyphens w:val="true"/>
        <w:autoSpaceDE w:val="false"/>
        <w:spacing w:lineRule="auto" w:line="360"/>
        <w:ind w:firstLine="709"/>
        <w:jc w:val="both"/>
        <w:rPr/>
      </w:pPr>
      <w:r>
        <w:rPr>
          <w:rFonts w:cs="Times New Roman" w:ascii="Times New Roman" w:hAnsi="Times New Roman"/>
          <w:i/>
          <w:sz w:val="28"/>
          <w:szCs w:val="28"/>
        </w:rPr>
        <w:t>Глобализация экономики</w:t>
      </w:r>
      <w:r>
        <w:rPr>
          <w:rFonts w:cs="Times New Roman" w:ascii="Times New Roman" w:hAnsi="Times New Roman"/>
          <w:sz w:val="28"/>
          <w:szCs w:val="28"/>
        </w:rPr>
        <w:t xml:space="preserve"> — одна из закономерностей мирового развития. Неизмеримо возросшая по сравнению с интеграцией взаимозависимость экономик различных стран. Связана с формированием экономического пространства, где отраслевая структура, обмен информацией и технологиями, география размещения производительных сил определяются с учетом мировой конъюнктуры, а экономические подъемы и спады приобретают планетарные масштабы. Растущая глобализация экономики выражается в резком увеличении масштабов и темпов перемещения капиталов, опережающем росте международной торговли по сравнению с ростом ВВП, возникновением круглосуточно работающих в реальном масштабе времени мировых финансовых рынков. Созданные за последние десятилетия информационные системы неизмеримо усилили способность финансового капитала к быстрому перемещению, что содержит в себе, по крайней мере потенциально, способность к разрушению устойчивых экономических систем.</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изация экономики это сложный и противоречивый процесс. С одной стороны, она облегчает хозяйственное взаимодействие между государствами, создает условия для доступа стран к передовым достижениям человечества, обеспечивает экономию ресурсов, стимулирует мировой прогресс. С другой стороны, глобализация несет негативные последствия: закрепление периферийной модели экономики, потеря своих ресурсов странами, разорение малого бизнеса, распространение на слабые страны глобализации конкуренции, снижение уровня жизни и др.</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процессе глобализации мировой экономики занимает рыночная конкуренция. Главные средства конкуренции – снижение издержек, повышение качества и расширение ассортимента товаров и услуг являются «мотором» глобализационных процессов. Также большую роль в нарастании глобализации экономики играет международная миграция капитала. Как правило, международные кредиты предоставляются государствами, а прямые и портфельные иностранные инвестиции осуществляются частными корпорациями. Поэтому главной движущей силой глобализации являются транснациональные компании.</w:t>
      </w:r>
    </w:p>
    <w:p>
      <w:pPr>
        <w:pStyle w:val="Normal"/>
        <w:suppressAutoHyphens w:val="true"/>
        <w:autoSpaceDE w:val="false"/>
        <w:spacing w:lineRule="auto" w:line="360"/>
        <w:ind w:firstLine="709"/>
        <w:jc w:val="both"/>
        <w:rPr/>
      </w:pPr>
      <w:r>
        <w:rPr>
          <w:rFonts w:cs="Times New Roman" w:ascii="Times New Roman" w:hAnsi="Times New Roman"/>
          <w:i/>
          <w:sz w:val="28"/>
          <w:szCs w:val="28"/>
        </w:rPr>
        <w:t>Транснациональная компания (корпорация)</w:t>
      </w:r>
      <w:r>
        <w:rPr>
          <w:rFonts w:cs="Times New Roman" w:ascii="Times New Roman" w:hAnsi="Times New Roman"/>
          <w:sz w:val="28"/>
          <w:szCs w:val="28"/>
        </w:rPr>
        <w:t xml:space="preserve"> – компания (корпорация), владеющая производственными подразделениями в нескольких странах. Современные ТНК – крупные международные хозяйственные структуры, дислоцированные одновременно в нескольких странах, объединенные единой акционерной собственностью и достаточно общей стратегией. В пределах подобных комплексов осуществляется циркуляция товаров, финансовых ресурсов, патентов, ноу-хау и прочих стратегических ресурсов. В условиях либерализации международной торговли и информационной революции руководство ТНК принимает решения куда, когда и в каком объеме инвестировать, не применительно к конкретным странам, а на глобальном уровне. Мировое экономическое пространство – это поле, на котором разворачивается соперничество между подобными гигантскими хозяйственными структурами. Появление и дальнейшее развитие транснациональных корпораций сильно повлияло на мировую экономику отдельных государств и развитие международных экономических отношений. Во многих странах они сотрудничают даже с правительствами</w:t>
      </w:r>
    </w:p>
    <w:p>
      <w:pPr>
        <w:pStyle w:val="Normal"/>
        <w:suppressAutoHyphens w:val="true"/>
        <w:autoSpaceDE w:val="false"/>
        <w:spacing w:lineRule="auto" w:line="360"/>
        <w:ind w:firstLine="709"/>
        <w:jc w:val="both"/>
        <w:rPr/>
      </w:pPr>
      <w:r>
        <w:rPr>
          <w:rFonts w:cs="Times New Roman" w:ascii="Times New Roman" w:hAnsi="Times New Roman"/>
          <w:sz w:val="28"/>
          <w:szCs w:val="28"/>
        </w:rPr>
        <w:t>и представителями бизнеса. Зачастую это происходит по причине низкого уровня социально-экономического развития региона или из-за тяжелого экономического кризиса. ТНК могут помогать в развитии добывающих отраслей, а иногда создаются филиалы или дочерние компании в сфере обрабатывающей промышленности. Пользуясь тяжелым положением страны, на ее территорию переносят наиболее сложные производства, а также экологически опасные производства, которые могут нанести вред окружающей среде. Все больше участвуя в народном хозяйстве развивающихся стран, транснациональные корпорации занимают лидирующее положение в некоторых очень важных отраслях. Кроме того, ТНК привлекают к сфере своей деятельности и местные компании, в основном малые и средние. Они становятся зависимыми от крупной компании. Но все же это может хорошо отразиться на экономике развивающейся страны. ТНК способствуют развитию тех отраслей экономики, которые связаны с их деятельностью, могут изменить структуру народного хозяйства и расширить участие этого государства в международных экономических отношениях. Транснациональные корпорации влияют на мировую экономику в целом. Они занимают господствующее положение в ряде отраслей как в отдельных странах, регионах, так и в мировой экономике в целом. И это не только в производстве, но и в торговле. ТНК инвестируют средства в экономику различных стран: они развивают на их территории свои предприятия и способствуют развитию других отраслей.</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не завершенный процесс, она развивается, испытывая противоречия и трудности. Уровень глобализации экономики зависит от уровня развития производительных сил, современных технологий. Но зачастую понятие «глобализация» воспринимается как навязываемая странами Запада во главе с США идеология. Значительное количество людей в бедных странах не видят преимуществ глобализации. Тем не менее глобализация — это основная тенденция развития сегодняшнего мира, его экономики и международных экономических отношений. Сделать плоды глобализации доступными максимальному числу стран — одна из задач, стоящих перед мировым сообществом.</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Глобальные экономические проблемы</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давно стало очевидным, что многие проблемы, порожденные современной цивилизацией, являются общими для всего человечества. В соответствии с существующими приоритетами к их числу следует отнести опасность необратимого разрушения окружающей среды, демографические проблемы и проблемы обеспечения занятости, вопросы обеспечения мирового хозяйства надежными источниками энергии и сырья, проблемы бедственного положения значительной части развивающихся стран.</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е проблемы» как общепринятое понятие возникли в 70-е годы ХХ столетия. Все они связаны с неизбежностью всемирных катастроф, обусловленных истощением природных ресурсов, загрязнением окружающей среды, демографическим взрывом в развивающихся странах.</w:t>
      </w:r>
    </w:p>
    <w:p>
      <w:pPr>
        <w:pStyle w:val="Normal"/>
        <w:suppressAutoHyphens w:val="true"/>
        <w:autoSpaceDE w:val="false"/>
        <w:spacing w:lineRule="auto" w:line="360"/>
        <w:ind w:firstLine="709"/>
        <w:jc w:val="both"/>
        <w:rPr/>
      </w:pPr>
      <w:r>
        <w:rPr>
          <w:rFonts w:cs="Times New Roman" w:ascii="Times New Roman" w:hAnsi="Times New Roman"/>
          <w:sz w:val="28"/>
          <w:szCs w:val="28"/>
        </w:rPr>
        <w:t>Сущность глобальных проблем заключается в том, что они в той или иной степени влияют на экономику и жизнь населения любой страны и решение этих проблем зависит от усилий всех стран мира. В условиях растущей взаимозависимости частная проблема одной страны или региона может постепенно перерасти в глобальную, если не находит своевременного решения. Тем не менее, все современные глобальные проблемы имеют общие характеристики. Можно выделить следующие характеристики глобальных</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w:t>
      </w:r>
    </w:p>
    <w:p>
      <w:pPr>
        <w:pStyle w:val="Normal"/>
        <w:suppressAutoHyphens w:val="true"/>
        <w:autoSpaceDE w:val="false"/>
        <w:spacing w:lineRule="auto" w:line="360"/>
        <w:ind w:firstLine="709"/>
        <w:rPr/>
      </w:pPr>
      <w:r>
        <w:rPr>
          <w:rFonts w:cs="Times New Roman" w:ascii="Times New Roman" w:hAnsi="Times New Roman"/>
          <w:sz w:val="28"/>
          <w:szCs w:val="28"/>
        </w:rPr>
        <w:t>1. затрагивающие интересы всех стран (или большинства стран);</w:t>
      </w:r>
    </w:p>
    <w:p>
      <w:pPr>
        <w:pStyle w:val="Normal"/>
        <w:suppressAutoHyphens w:val="true"/>
        <w:autoSpaceDE w:val="false"/>
        <w:spacing w:lineRule="auto" w:line="360"/>
        <w:ind w:firstLine="709"/>
        <w:rPr/>
      </w:pPr>
      <w:r>
        <w:rPr>
          <w:rFonts w:cs="Times New Roman" w:ascii="Times New Roman" w:hAnsi="Times New Roman"/>
          <w:sz w:val="28"/>
          <w:szCs w:val="28"/>
        </w:rPr>
        <w:t>2. тормозящие экономическое и социальное развитие мира;</w:t>
      </w:r>
    </w:p>
    <w:p>
      <w:pPr>
        <w:pStyle w:val="Normal"/>
        <w:suppressAutoHyphens w:val="true"/>
        <w:autoSpaceDE w:val="false"/>
        <w:spacing w:lineRule="auto" w:line="360"/>
        <w:ind w:firstLine="709"/>
        <w:rPr/>
      </w:pPr>
      <w:r>
        <w:rPr>
          <w:rFonts w:cs="Times New Roman" w:ascii="Times New Roman" w:hAnsi="Times New Roman"/>
          <w:sz w:val="28"/>
          <w:szCs w:val="28"/>
        </w:rPr>
        <w:t>3. требующие неотложного решения;</w:t>
      </w:r>
    </w:p>
    <w:p>
      <w:pPr>
        <w:pStyle w:val="Normal"/>
        <w:suppressAutoHyphens w:val="true"/>
        <w:autoSpaceDE w:val="false"/>
        <w:spacing w:lineRule="auto" w:line="360"/>
        <w:ind w:firstLine="709"/>
        <w:rPr/>
      </w:pPr>
      <w:r>
        <w:rPr>
          <w:rFonts w:cs="Times New Roman" w:ascii="Times New Roman" w:hAnsi="Times New Roman"/>
          <w:sz w:val="28"/>
          <w:szCs w:val="28"/>
        </w:rPr>
        <w:t>4. взаимосвязанные между собой;</w:t>
      </w:r>
    </w:p>
    <w:p>
      <w:pPr>
        <w:pStyle w:val="Normal"/>
        <w:suppressAutoHyphens w:val="tru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5. требующие координации действий всех стран мира.</w:t>
      </w:r>
    </w:p>
    <w:p>
      <w:pPr>
        <w:pStyle w:val="Normal"/>
        <w:suppressAutoHyphens w:val="true"/>
        <w:autoSpaceDE w:val="false"/>
        <w:spacing w:lineRule="auto" w:line="360"/>
        <w:ind w:firstLine="709"/>
        <w:jc w:val="both"/>
        <w:rPr/>
      </w:pPr>
      <w:r>
        <w:rPr>
          <w:rFonts w:cs="Times New Roman" w:ascii="Times New Roman" w:hAnsi="Times New Roman"/>
          <w:sz w:val="28"/>
          <w:szCs w:val="28"/>
        </w:rPr>
        <w:t xml:space="preserve">Современная классификация глобальных проблем сложилась в 80-ы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настоящее время исследователи стали объединять следующие наиболее общие проблемы:</w:t>
      </w:r>
    </w:p>
    <w:p>
      <w:pPr>
        <w:pStyle w:val="Normal"/>
        <w:suppressAutoHyphens w:val="true"/>
        <w:autoSpaceDE w:val="false"/>
        <w:spacing w:lineRule="auto" w:line="360"/>
        <w:ind w:firstLine="709"/>
        <w:jc w:val="both"/>
        <w:rPr/>
      </w:pPr>
      <w:r>
        <w:rPr>
          <w:rFonts w:cs="Times New Roman" w:ascii="Times New Roman" w:hAnsi="Times New Roman"/>
          <w:sz w:val="28"/>
          <w:szCs w:val="28"/>
        </w:rPr>
        <w:t>1. политические и социально-экономические проблемы;</w:t>
      </w:r>
    </w:p>
    <w:p>
      <w:pPr>
        <w:pStyle w:val="Normal"/>
        <w:suppressAutoHyphens w:val="true"/>
        <w:autoSpaceDE w:val="false"/>
        <w:spacing w:lineRule="auto" w:line="360"/>
        <w:ind w:firstLine="709"/>
        <w:jc w:val="both"/>
        <w:rPr/>
      </w:pPr>
      <w:r>
        <w:rPr>
          <w:rFonts w:cs="Times New Roman" w:ascii="Times New Roman" w:hAnsi="Times New Roman"/>
          <w:sz w:val="28"/>
          <w:szCs w:val="28"/>
        </w:rPr>
        <w:t>2. проблемы, связанные с природно-экономическим развитием</w:t>
      </w:r>
    </w:p>
    <w:p>
      <w:pPr>
        <w:pStyle w:val="Normal"/>
        <w:suppressAutoHyphens w:val="true"/>
        <w:autoSpaceDE w:val="false"/>
        <w:spacing w:lineRule="auto" w:line="360"/>
        <w:ind w:firstLine="709"/>
        <w:jc w:val="both"/>
        <w:rPr/>
      </w:pPr>
      <w:r>
        <w:rPr>
          <w:rFonts w:cs="Times New Roman" w:ascii="Times New Roman" w:hAnsi="Times New Roman"/>
          <w:sz w:val="28"/>
          <w:szCs w:val="28"/>
        </w:rPr>
        <w:t>(экологическая, энергетическая, сырьевая, продовольственная, Мирового океана);</w:t>
      </w:r>
    </w:p>
    <w:p>
      <w:pPr>
        <w:pStyle w:val="Normal"/>
        <w:suppressAutoHyphens w:val="true"/>
        <w:autoSpaceDE w:val="false"/>
        <w:spacing w:lineRule="auto" w:line="360"/>
        <w:ind w:firstLine="709"/>
        <w:jc w:val="both"/>
        <w:rPr/>
      </w:pPr>
      <w:r>
        <w:rPr>
          <w:rFonts w:cs="Times New Roman" w:ascii="Times New Roman" w:hAnsi="Times New Roman"/>
          <w:sz w:val="28"/>
          <w:szCs w:val="28"/>
        </w:rPr>
        <w:t>3. социальные проблемы (демографическая, межнациональная, культурная, здравоохранения);</w:t>
      </w:r>
    </w:p>
    <w:p>
      <w:pPr>
        <w:pStyle w:val="Normal"/>
        <w:suppressAutoHyphens w:val="true"/>
        <w:autoSpaceDE w:val="false"/>
        <w:spacing w:lineRule="auto" w:line="360"/>
        <w:ind w:firstLine="709"/>
        <w:jc w:val="both"/>
        <w:rPr/>
      </w:pPr>
      <w:r>
        <w:rPr>
          <w:rFonts w:cs="Times New Roman" w:ascii="Times New Roman" w:hAnsi="Times New Roman"/>
          <w:sz w:val="28"/>
          <w:szCs w:val="28"/>
        </w:rPr>
        <w:t>4. смешанные проблемы, возникновение и нерешенность которых приводят к массовой гибели людей (военные, региональные конфликты, преступность, технологические аварии, стихийные бедстви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учные проблемы (освоение космического пространства, долгосрочное прогнозирование в различных областях).</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глобальных проблем имеет взаимосвязанный характер и решение их возможно только в комплексе. Прогресс в этой области требует колоссальных средств и согласованных усилий всех стран в рамках общемировой программы действий. Глобальные проблемы взаимодействуют друг с другом, в частности, энергетическая и сырьевая проблемы соотносятся с экологической, экологическая — с демографической, демографическая — с продовольственной. Далее опишем некоторые из них:</w:t>
      </w:r>
    </w:p>
    <w:p>
      <w:pPr>
        <w:pStyle w:val="Normal"/>
        <w:suppressAutoHyphens w:val="true"/>
        <w:autoSpaceDE w:val="false"/>
        <w:spacing w:lineRule="auto" w:line="360"/>
        <w:ind w:firstLine="709"/>
        <w:jc w:val="both"/>
        <w:rPr/>
      </w:pPr>
      <w:r>
        <w:rPr>
          <w:rFonts w:cs="Times New Roman" w:ascii="Times New Roman" w:hAnsi="Times New Roman"/>
          <w:i/>
          <w:sz w:val="28"/>
          <w:szCs w:val="28"/>
        </w:rPr>
        <w:t>Проблема сохранения мира на земле</w:t>
      </w:r>
      <w:r>
        <w:rPr>
          <w:rFonts w:cs="Times New Roman" w:ascii="Times New Roman" w:hAnsi="Times New Roman"/>
          <w:sz w:val="28"/>
          <w:szCs w:val="28"/>
        </w:rPr>
        <w:t>, предотвращения военных катастроф и конфликтов постоянно остается одной из важнейших на протяжении существования человечества. Военно-промышленные комплексы, обладающие огромными вооруженными силами, расходуют колоссальные средства на производство оружия и проведение научных исследований в этой сфере. Несмотря на то, что ряд военных достижений используется и в гражданской сфере, приводит к дорогостоящим новшествам в авиации, вычислительной технике и других отраслях, эти научные исследования вряд ли можно считать эффективным направлением стимулирования развития науки. Напротив, быстрый прогресс в военной области как раз и угрожает безопасности и способствует углублению глобальных проблем. Важной особенностью современной военной проблемы является перенесение центра тяжести из возможного мирового конфликта в сферу региональных и локальных конфликтов, но эти новые аспекты не снижают опасности крупных военных потрясений. С региональными и локальными конфликтами связана также острая проблема беженцев, имеющая не только военное, но и серьезное социальное и экономическое значение.</w:t>
      </w:r>
    </w:p>
    <w:p>
      <w:pPr>
        <w:pStyle w:val="Style19"/>
        <w:suppressAutoHyphens w:val="true"/>
        <w:spacing w:lineRule="auto" w:line="360"/>
        <w:ind w:firstLine="709"/>
        <w:jc w:val="both"/>
        <w:rPr/>
      </w:pPr>
      <w:r>
        <w:rPr>
          <w:rFonts w:cs="Times New Roman" w:ascii="Times New Roman" w:hAnsi="Times New Roman"/>
          <w:i/>
          <w:sz w:val="28"/>
          <w:szCs w:val="28"/>
        </w:rPr>
        <w:t>Экологическая и энергетическая проблемы</w:t>
      </w:r>
      <w:r>
        <w:rPr>
          <w:rFonts w:cs="Times New Roman" w:ascii="Times New Roman" w:hAnsi="Times New Roman"/>
          <w:sz w:val="28"/>
          <w:szCs w:val="28"/>
        </w:rPr>
        <w:t>. 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в наше время ущерб, наносимый окружающей среде, возрос настолько, что природа утратила способность к самовосстановлению. Близятся к концу некоторые не возобновляемые запасы полезных ископаемых и не успевают возобновляться потребляемые ресурсы лесоматериалов и других видов сырья. Огромная опасность для цивилизации таится в глобальном потеплении климата на планете, расширении «озоновых дыр», других катастрофических процессах. Они ведут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могут получить в наследство безжизненную землю. Чтобы предотвратить неблагоприятное воздействие производства на природную среду, требуются крупные капиталовложения на очистные сооружения и всевозможные средства экологической защиты. Еще больше финансовых ресурсов необходимо выделять для возмещения уже нанесенного ущерба природе. 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щиты природы в местах, расположенных вне национальных границ (Мировой океан, Антарктида и т.д.)</w:t>
      </w:r>
    </w:p>
    <w:p>
      <w:pPr>
        <w:pStyle w:val="Style19"/>
        <w:suppressAutoHyphens w:val="true"/>
        <w:spacing w:lineRule="auto" w:line="360"/>
        <w:ind w:firstLine="709"/>
        <w:jc w:val="both"/>
        <w:rPr/>
      </w:pPr>
      <w:r>
        <w:rPr>
          <w:rFonts w:cs="Times New Roman" w:ascii="Times New Roman" w:hAnsi="Times New Roman"/>
          <w:i/>
          <w:sz w:val="28"/>
          <w:szCs w:val="28"/>
        </w:rPr>
        <w:t>Проблема бедности развивающихся стран</w:t>
      </w:r>
      <w:r>
        <w:rPr>
          <w:rFonts w:cs="Times New Roman" w:ascii="Times New Roman" w:hAnsi="Times New Roman"/>
          <w:sz w:val="28"/>
          <w:szCs w:val="28"/>
        </w:rPr>
        <w:t>. В мировом хозяйстве до сих пор увеличивается разрыв в уровне богатства между развитыми и развивающимися странами, усиливается концентрация мирового богатства в немногих государствах. Такое накопление нищеты и социальной несправедливости в экономически отсталых регионах грозит достичь той черты, переступить которую опасно. Выживание человечества во многом зависит от его способности ослабить напряженность, которая вызывает углубление раскола на богатые и бедные страны. 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мирового хозяйства. Между тем современный уровень развития науки и техники позволяет увеличить производство продуктов питания по крайней мере в 4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новременно обитать на нашей планете.</w:t>
      </w:r>
    </w:p>
    <w:p>
      <w:pPr>
        <w:pStyle w:val="Normal"/>
        <w:suppressAutoHyphens w:val="true"/>
        <w:autoSpaceDE w:val="false"/>
        <w:spacing w:lineRule="auto" w:line="360"/>
        <w:ind w:firstLine="709"/>
        <w:jc w:val="both"/>
        <w:rPr/>
      </w:pPr>
      <w:r>
        <w:rPr>
          <w:rFonts w:cs="Times New Roman" w:ascii="Times New Roman" w:hAnsi="Times New Roman"/>
          <w:i/>
          <w:sz w:val="28"/>
          <w:szCs w:val="28"/>
        </w:rPr>
        <w:t>Демографическая проблема</w:t>
      </w:r>
      <w:r>
        <w:rPr>
          <w:rFonts w:cs="Times New Roman" w:ascii="Times New Roman" w:hAnsi="Times New Roman"/>
          <w:sz w:val="28"/>
          <w:szCs w:val="28"/>
        </w:rPr>
        <w:t xml:space="preserve"> порождена тем, что во второй половине ХХ столетия начался «демографический взрыв» — стремительный рост населения Земли. При этом возникла необычайная несимметричность в его динамике: 80% прироста мирового населения приходится на Азию, Африку и Латинскую Америку. 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личиваетс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что обнаруживаются признаки абсолютного перенаселения, препятствующего рациональному хозяйствованию. Несмотря на увеличение производства, размеры потребления в расчете на душу населения остаются невысокими по сравнению с реальными потребностями людей, а в особенности — в сопоставлении с уровнем потребления в развитых странах.</w:t>
      </w:r>
    </w:p>
    <w:p>
      <w:pPr>
        <w:pStyle w:val="Normal"/>
        <w:suppressAutoHyphens w:val="true"/>
        <w:autoSpaceDE w:val="false"/>
        <w:spacing w:lineRule="auto" w:line="360"/>
        <w:ind w:firstLine="709"/>
        <w:jc w:val="both"/>
        <w:rPr/>
      </w:pPr>
      <w:r>
        <w:rPr>
          <w:rFonts w:cs="Times New Roman" w:ascii="Times New Roman" w:hAnsi="Times New Roman"/>
          <w:i/>
          <w:sz w:val="28"/>
          <w:szCs w:val="28"/>
        </w:rPr>
        <w:t>Проблема исследования космоса</w:t>
      </w:r>
      <w:r>
        <w:rPr>
          <w:rFonts w:cs="Times New Roman" w:ascii="Times New Roman" w:hAnsi="Times New Roman"/>
          <w:sz w:val="28"/>
          <w:szCs w:val="28"/>
        </w:rPr>
        <w:t>. Глобальной средой и общим достоянием человека также является космос, его освоение представляет собой серьезную глобальную проблему. Она имеет отношение ко всем государствам, так как требует концентрации технических, экономических и интеллектуальных усилий многих стран, при этом создавая возможности для международного сотрудничества. Интенсивное функционирование космических кораблей становится причиной аварий самолетов, их отходы загрязняют атмосферу. В то же время исследование космоса позволяет странам объединить экономические ресурсы для создания новых материалов, источников энергии, двигателей, приборов, что влияет на бурное развитие электроники, вычислительной техники. Таким образом, космическая промышленность стимулирует развитие наиболее высокотехнологичных отраслей. Существенно отражается международное изучение космоса и на развитии прогнозов погоды, телевидения и средств связи. В целом можно сказать, что развитие космоса связано с решением многих глобальных проблем.</w:t>
      </w:r>
    </w:p>
    <w:p>
      <w:pPr>
        <w:pStyle w:val="Normal"/>
        <w:suppressAutoHyphens w:val="true"/>
        <w:autoSpaceDE w:val="false"/>
        <w:spacing w:lineRule="auto" w:line="360"/>
        <w:ind w:firstLine="709"/>
        <w:jc w:val="both"/>
        <w:rPr/>
      </w:pPr>
      <w:r>
        <w:rPr>
          <w:rFonts w:cs="Times New Roman" w:ascii="Times New Roman" w:hAnsi="Times New Roman"/>
          <w:sz w:val="28"/>
          <w:szCs w:val="28"/>
        </w:rPr>
        <w:t>Глобальные проблемы требуют и глобальных ответов. Наиболее эффективно они могут быть решены путем объединения национальным усилий в международных масштабах, путем коллективных действий всех членов мирового сообщества. Международное сотрудничество уже не может быть ограничено традиционными рамками экономического обмена. Глобальные проблемы на данный момент очень важны и актуальны, и в перспективе они будут оказывать все более заметное влияние на жизнь каждого государства и систему международных отношений в целом. В последнее время человечеству становится понятно, что открытость обществ и экономик необходима не только для прогресса, но и для выживания. Но в современном мире все же присутствуют национализм, экстремизм и другие проблемы. Они в значительной степени мешают развитию международных экономических отношений. Процессы глобализации не затрагивают огромную часть населения Земли в отсталых странах. Не смотря на все, глобализация — это основная тенденция развития сегодняшнего мира, его экономики и международных экономических отношений.</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2. Россия в условиях глобализа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1 Место России в мировых экономических отношениях</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глобализации имеют свою специфику для стран с переходной экономикой, и в частности для России. Дело в том, что необходимость адаптации национального хозяйства к требованиям и вызовам глобализации, нейтрализации рисков, связанных с ней, и ее негативных последствий совпала по времени с процессами трансформации экономической системы в Российской Федерации, переходом от централизованного планового (административно-командного) хозяйства к экономике, основанной на рыночных принципах. В результате страна оказалась затронутой двумя шоками различной природы, воздействие каждого из которых на национальную экономику взаимно усиливалось в результате взаимодействия с другим. Все это предопределило дополнительную сложность и остроту проблем экономики России, связанных с протеканием в рамках мирового хозяйства глобализационных процессов.</w:t>
      </w:r>
    </w:p>
    <w:p>
      <w:pPr>
        <w:pStyle w:val="Normal"/>
        <w:suppressAutoHyphens w:val="true"/>
        <w:spacing w:lineRule="auto" w:line="360"/>
        <w:ind w:firstLine="709"/>
        <w:jc w:val="both"/>
        <w:rPr/>
      </w:pPr>
      <w:r>
        <w:rPr>
          <w:rFonts w:cs="Times New Roman" w:ascii="Times New Roman" w:hAnsi="Times New Roman"/>
          <w:sz w:val="28"/>
          <w:szCs w:val="28"/>
        </w:rPr>
        <w:t>Возможности участия России в глобализационных процессах не в последнюю очередь связаны с целенаправленной экономической политикой государства, которая учитывала бы очевидные риски глобализации для страны и была бы направлена на их нейтрализацию, способствовала бы раскрытию потенциальных выгод глобализации для российской экономики и управляла бы процессом адаптации национального хозяйства к требованиям</w:t>
      </w:r>
    </w:p>
    <w:p>
      <w:pPr>
        <w:pStyle w:val="Normal"/>
        <w:suppressAutoHyphens w:val="true"/>
        <w:spacing w:lineRule="auto" w:line="360"/>
        <w:ind w:firstLine="709"/>
        <w:jc w:val="both"/>
        <w:rPr/>
      </w:pPr>
      <w:r>
        <w:rPr>
          <w:rFonts w:cs="Times New Roman" w:ascii="Times New Roman" w:hAnsi="Times New Roman"/>
          <w:sz w:val="28"/>
          <w:szCs w:val="28"/>
        </w:rPr>
        <w:t>изменяющейся внешней среды. Предпосылками проведения такой политики являются учет в любых разрабатываемых концепциях экономического развития России нового расклада сил в мировой экономике, необходимость и желательность изменения позиционирования страны в международном разделении труда. По мнению некоторых отечественных специалистов, стратегия дальнейшего включения страны в мировую экономику должна состоять в ориентации на формирование двухполюсной международной специализации, базирующейся на использовании не только и не столько природно-ресурсного, сколько научно-технологического потенциала. В рамках данной стратегии задачи внешнеэкономической политики государства могут быть следующими:</w:t>
      </w:r>
    </w:p>
    <w:p>
      <w:pPr>
        <w:pStyle w:val="Normal"/>
        <w:suppressAutoHyphens w:val="true"/>
        <w:spacing w:lineRule="auto" w:line="360"/>
        <w:ind w:firstLine="709"/>
        <w:jc w:val="both"/>
        <w:rPr/>
      </w:pPr>
      <w:r>
        <w:rPr>
          <w:rFonts w:cs="Times New Roman" w:ascii="Times New Roman" w:hAnsi="Times New Roman"/>
          <w:sz w:val="28"/>
          <w:szCs w:val="28"/>
        </w:rPr>
        <w:t>1. не допускать резкого снижения ценовой конкурентоспособности отечественного экспорта и импортозамещающего производства;</w:t>
      </w:r>
    </w:p>
    <w:p>
      <w:pPr>
        <w:pStyle w:val="Normal"/>
        <w:suppressAutoHyphens w:val="true"/>
        <w:spacing w:lineRule="auto" w:line="360"/>
        <w:ind w:firstLine="709"/>
        <w:jc w:val="both"/>
        <w:rPr/>
      </w:pPr>
      <w:r>
        <w:rPr>
          <w:rFonts w:cs="Times New Roman" w:ascii="Times New Roman" w:hAnsi="Times New Roman"/>
          <w:sz w:val="28"/>
          <w:szCs w:val="28"/>
        </w:rPr>
        <w:t>2. стимулировать экспорт, и в первую очередь продукции, созданной на базе современных высоких технологий;</w:t>
      </w:r>
    </w:p>
    <w:p>
      <w:pPr>
        <w:pStyle w:val="Normal"/>
        <w:suppressAutoHyphens w:val="true"/>
        <w:spacing w:lineRule="auto" w:line="360"/>
        <w:ind w:firstLine="709"/>
        <w:jc w:val="both"/>
        <w:rPr/>
      </w:pPr>
      <w:r>
        <w:rPr>
          <w:rFonts w:cs="Times New Roman" w:ascii="Times New Roman" w:hAnsi="Times New Roman"/>
          <w:sz w:val="28"/>
          <w:szCs w:val="28"/>
        </w:rPr>
        <w:t>3. обеспечивать защиту «встающих на ноги» модернизируемых отраслей и производств, потенциально конкурентоспособных на внутреннем и внешнем рынках.</w:t>
      </w:r>
    </w:p>
    <w:p>
      <w:pPr>
        <w:pStyle w:val="Normal"/>
        <w:suppressAutoHyphens w:val="true"/>
        <w:spacing w:lineRule="auto" w:line="360"/>
        <w:ind w:firstLine="709"/>
        <w:jc w:val="both"/>
        <w:rPr/>
      </w:pPr>
      <w:r>
        <w:rPr>
          <w:rFonts w:cs="Times New Roman" w:ascii="Times New Roman" w:hAnsi="Times New Roman"/>
          <w:sz w:val="28"/>
          <w:szCs w:val="28"/>
        </w:rPr>
        <w:t>Вовлечение России в мировую экономику происходит однобоко, т.е. происходит вывоз на мировые рынки преимущественно топливно-сырьевых товаров и продукции первых стадий обработки первичного сырья. Таким образом, доминирующая в настоящее время модель интеграции экономики Российской Федерации в мировое хозяйство основана на вывозе за рубеж сырьевой продукции (нефти, природного газа) и изделий первых этапов ее переработки (продукции черной и цветной металлургии, химической и нефтехимической промышленности) в обмен на поставки из-за рубежа готовой продукции, в том числе потребительского назначения, а также продовольств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крупнейшим осколком Советского Союза, Россия объективно все еще имеет немало оснований претендовать на статус одного из полюсов в многополярном мире. Однако общая динамика на протяжении двух последних десятилетий в случае России была понижательной, а для периода 1990-х – обвальной. Даже стабилизация и нефтегазовый бум в период президентства Владимира Путина пока могут рассматриваться лишь как временное торможение на крутом спуске вниз. Иными словами, Россия по инерции остается одним из полюсов мировой политики, но сохранение в этом качестве потребует от российской власти способности привлекать все больше дополнительных ресурс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Участие России в международных организациях</w:t>
      </w:r>
    </w:p>
    <w:p>
      <w:pPr>
        <w:pStyle w:val="Normal"/>
        <w:suppressAutoHyphens w:val="true"/>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
          <w:sz w:val="28"/>
          <w:szCs w:val="28"/>
        </w:rPr>
        <w:t>Россия в «Большой восьмерке» (</w:t>
      </w:r>
      <w:r>
        <w:rPr>
          <w:rFonts w:cs="Times New Roman" w:ascii="Times New Roman" w:hAnsi="Times New Roman"/>
          <w:bCs/>
          <w:i/>
          <w:sz w:val="28"/>
          <w:szCs w:val="28"/>
          <w:lang w:val="en-US"/>
        </w:rPr>
        <w:t>G</w:t>
      </w:r>
      <w:r>
        <w:rPr>
          <w:rFonts w:cs="Times New Roman" w:ascii="Times New Roman" w:hAnsi="Times New Roman"/>
          <w:bCs/>
          <w:i/>
          <w:sz w:val="28"/>
          <w:szCs w:val="28"/>
        </w:rPr>
        <w:t>8)</w:t>
      </w:r>
      <w:r>
        <w:rPr>
          <w:rFonts w:cs="Times New Roman" w:ascii="Times New Roman" w:hAnsi="Times New Roman"/>
          <w:b/>
          <w:bCs/>
          <w:sz w:val="28"/>
          <w:szCs w:val="28"/>
        </w:rPr>
        <w:t xml:space="preserve">. </w:t>
      </w:r>
      <w:r>
        <w:rPr>
          <w:rFonts w:cs="Times New Roman" w:ascii="Times New Roman" w:hAnsi="Times New Roman"/>
          <w:sz w:val="28"/>
          <w:szCs w:val="28"/>
        </w:rPr>
        <w:t>С 1991 Россию стали приглашать к участию в работе «семерки». С 1994 это происходило в формате «7+1». В апреле 1996 в Москве состоялся специальный саммит «семерки» по ядерной безопасности с полноправным участием России. А весной 1998 в Москве прошла министерская встреча «Семерки» по проблемам мировой энергетики. В 1998 в Бирмингеме (Англия) «Большая семерка» официально стала «Большой восьмеркой», предоставив России формальное право полноправного участия в этом клубе великих держав. Осенью 1999 по инициативе России в Москве прошла министерская конференция «Восьмерки» по борьбе с транснациональной организованной преступностью. В целом в 1990-х участие РФ сводилось к поиску новых кредитов, реструктуризации внешнего долга, борьбе с дискриминацией российских товаров, признанию России в качестве страны с рыночной экономикой, стремлению вступить в Парижский клуб кредиторов, ВТО и ОЭСР, а также вопросов ядерной безопасности. Тем не менее, хотя геополитическая значимость России не вызывает сомнений, ее экономическая мощь пока не отвечает уровню остальных стран «Восьмерки», а потому российские представители лишь частично участвуют в заседаниях министров финансов и глав центральных банков членов «Группы восьми». Эксперты сходятся к тому мнению, что «стопроцентное» участие страны в работе «Восьмерки» неосуществимо до тех пор, пока она не станет членом двух других ключевых международных организаций – ВТО и ОЭСР.</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Большая двадцатка» (</w:t>
      </w:r>
      <w:r>
        <w:rPr>
          <w:rFonts w:cs="Times New Roman" w:ascii="Times New Roman" w:hAnsi="Times New Roman"/>
          <w:i/>
          <w:sz w:val="28"/>
          <w:szCs w:val="28"/>
          <w:lang w:val="en-US"/>
        </w:rPr>
        <w:t>G</w:t>
      </w:r>
      <w:r>
        <w:rPr>
          <w:rFonts w:cs="Times New Roman" w:ascii="Times New Roman" w:hAnsi="Times New Roman"/>
          <w:i/>
          <w:sz w:val="28"/>
          <w:szCs w:val="28"/>
        </w:rPr>
        <w:t>20)</w:t>
      </w:r>
      <w:r>
        <w:rPr>
          <w:rFonts w:cs="Times New Roman" w:ascii="Times New Roman" w:hAnsi="Times New Roman"/>
          <w:sz w:val="28"/>
          <w:szCs w:val="28"/>
        </w:rPr>
        <w:t xml:space="preserve"> - группа наиболее развитых индустриальных стран. Клуб G20 был создан в 1999 году и представляет 20 крупнейших экономик планеты - Аргентина, Австралия, Бразилия, Канада, Китай, Франция, Германия, Индия, Индонезия, Италия, Япония, Мексика, Россия, Саудовская Аравия, Южная Африка, Южная Корея, Турция, Соединенное Королевство, Соединенные Штаты Америки, Европейский союз. «Большая двадцатка» была создана в ответ на финансовые кризисы конца 1990-х и растущее сознание того, что страны с развивающейся рыночной экономикой не были адекватно представлены в мировых экономических обсуждениях и принятии решений. На долю стран "Большой двадцатки" приходится 90 процентов мирового ВВП и две третьих населения мира. До 2008 года группа не проводила саммитов на высшем уровне, её основной формой деятельности были ежегодные встречи на уровне министров финансов и глав центробанков. По большому счету Россия в «большой восьмерке» никогда не считалась полноправным членом. Поэтому она начала рассматривать «большую двадцатку» в качестве площадки, на которой она могла бы играть большую роль. В настоящее время Россия пытается увеличить свою роль на мировой экономической арене в период кризиса, готовя свои предложения по стабилизации мировой экономики и кредитуя нефтяными деньгами пострадавших от кризиса соседей. Это происходит на фоне попыток развитых стран привлечь развивающийся мир к совместной борьбе с самым серьезным со времен Великой депрессии мировым кризисом. Россия, никогда не чувствовавшая себя полноправным участником «большой восьмерки», может в дальнейшем стать одним из ключевых членов «большой двадцат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семирный экономический форум (ВЭФ)</w:t>
      </w:r>
      <w:r>
        <w:rPr>
          <w:rFonts w:cs="Times New Roman" w:ascii="Times New Roman" w:hAnsi="Times New Roman"/>
          <w:sz w:val="28"/>
          <w:szCs w:val="28"/>
        </w:rPr>
        <w:t xml:space="preserve"> является международной неправительственной организацией. Создан в 1971 г. в Женеве (до 1987 г. назывался «Европейский форум менеджмента»). Членами Форума являются около 1000 крупных компаний и организаций из более чем 50 стран мира, из них порядка 20 - предпринимательские структуры из России (ВЭФ ежегодно на базе критериев "финансового положения, качества менеджмента и репутации" пересматривает состав участников Форум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сотрудничества с ВЭФ было положено в 1986 г. выступлением по прямому телемосту Н.И.Рыжкова на Давосской встрече. С 1987 г. участие наших делегаций в ежегодных встречах ВЭФ стало регулярным. До 1993 г. делегации бывшего СССР и России возглавлялись руководителями ведущих министерств и ведомств. В 1992 г. делегация России представила участникам Давосской встречи обращение Президента РФ Б.Н.Ельцина. В 1993, 1994 , 1997 и 1998 гг. во встречах в Давосе принял участие Председатель Правительства РФ В.С.Черномырдин.</w:t>
      </w:r>
    </w:p>
    <w:p>
      <w:pPr>
        <w:pStyle w:val="Normal"/>
        <w:suppressAutoHyphens w:val="true"/>
        <w:spacing w:lineRule="auto" w:line="360"/>
        <w:ind w:firstLine="709"/>
        <w:jc w:val="both"/>
        <w:rPr/>
      </w:pPr>
      <w:r>
        <w:rPr>
          <w:rFonts w:cs="Times New Roman" w:ascii="Times New Roman" w:hAnsi="Times New Roman"/>
          <w:sz w:val="28"/>
          <w:szCs w:val="28"/>
        </w:rPr>
        <w:t>28 января – 1 февраля 2009 года прошла 39-я ежегодная встреча Всемирного экономического форума под девизом «Формируя посткризисный мир». Россия участвовала во встрече на беспрецедентно высоком за последнее десятилетие уровне. В российскую делегацию, возглавляемую Председателем Правительства В.В.Путиным, вошли Первый заместитель Председателя Правительства И.И.Шувалов, помощник Президента А.В.Дворкович, руководители крупнейших российских компаний. В отличие от прошлых лет, в дискуссиях превалировал настрой в пользу насущности корректировки мировой экономической архитектуры, выработки мер по борьбе с кризисом на межгосударственном уровне, солидарности в поиске ответов на глобальные вызовы, в том числе, в области продовольственной безопасности и изменения климата. С 27 по 31 января 2010 г. в Давосе состоялось 40-е юбилейное заседание Всемирного экономического форума, который прошел под девизом – «Улучшить ситуацию в мире: переосмыслить, преобразовать, перестроить». Российскую делегацию возглавлял вице-премьер Правительства, министр финансов А.Л. Кудрин. Программа форума в Давосе в этом году была сфокусирована на шести основных темах: как создать ценностные основы; как усилить экономику и улучшить социальное положение; как уменьшить глобальные риски и конкретные системные ошибки; как гарантировать устойчивое развитие; как обеспечить надежность; как создать эффективные институты.</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3 Стратегия развития экономики Росс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экономическую отсталость России и давление мировой конкуренции, технологическая модернизация – необходимое, но недостаточное условие для прогресса страны. Конечно, важно обезопасить права собственности и укреплять власть закона, но технологии и иностранный капитал требуют и множества других институтов и нововведений. Речь не только о материальной инфраструктуре, достойном финансировании высшего образования или способности воплощать в жизнь научные открытия, но и о социальных узах взаимного доверия и взаимопомощи, на которые опирается здоровое гражданское общество. Ибо без доверия и прочих гражданских добродетелей экономическая стоимость заключения договоров и деловой активности может стать неприемлемо высокой. В то же время президент Медведев постепенно меняет курс России в отношении Северной Америки и Европы. Признавая возможности и ограничения многополюсного мира, он укрепляет связи не только с США, но и с другими ключевыми членами ОЭСР (Япония, Южная Корея, Сингапур, Австралия). Помимо улучшения двусторонних отношений, это облегчает задачу вступления России в ВТО, которую Медведев стремится решить. Точно так же приверженность программе «партнерство ради модернизации», предложенной ЕС, может вытащить взаимоотношения с Евросоюзом из бюрократического болота «четырех общих пространств» и ускорить сближение Москвы с крупнейшей экономической зоной мира. Стратегия модернизации Медведева – то, что скрепляет воедино его внутренние планы реформы и сдвиг во внешней политике. В экономическом отношении России нужно добиваться более сбалансированного экономического роста и переключаться с финансово-кредитных услуг и строительства спекулятивной недвижимости на высокотехнологичные отрасли и другие сектора, в которых экономические инвестиции сочетаются с более широкими общественными благами (например, образование и здравоохранение). В центре новой модели развития должны стоять человеческие взаимоотношения и ассоциации. Мировые финансы призваны обслуживать потребности производственной деятельности, генерирующей доходы. В случае с Россией речь идет о развитии села и сельского хозяйства, а также современного производства и новых высокотехнологичных отраслей с помощью иностранных инвестиций. У стратегии модернизации Медведева имеется до сих пор нереализованный потенциал: связать развитие России с ее интеграцией в мировую экономику.</w:t>
      </w:r>
    </w:p>
    <w:p>
      <w:pPr>
        <w:pStyle w:val="Normal"/>
        <w:suppressAutoHyphens w:val="true"/>
        <w:spacing w:lineRule="auto" w:line="360"/>
        <w:ind w:firstLine="709"/>
        <w:jc w:val="both"/>
        <w:rPr/>
      </w:pPr>
      <w:r>
        <w:rPr>
          <w:rFonts w:cs="Times New Roman" w:ascii="Times New Roman" w:hAnsi="Times New Roman"/>
          <w:sz w:val="28"/>
          <w:szCs w:val="28"/>
        </w:rPr>
        <w:t>Проблемы позиционирования России в глобализующемся мировом хозяйстве и адаптации" национальной экономики к вызовам глобальной конкуренции еще более обострятся в связи с предстоящим вступлением России во Всемирную Торговую Организацию (ВТО). В процессе вступления России придется пойти на определенные уступки по открытию своего внутреннего рынка для иностранных компаний, снижению тарифной защиты национальных производителей в определенных отраслях экономики.</w:t>
      </w:r>
    </w:p>
    <w:p>
      <w:pPr>
        <w:pStyle w:val="Normal"/>
        <w:suppressAutoHyphens w:val="true"/>
        <w:spacing w:lineRule="auto" w:line="360"/>
        <w:ind w:firstLine="709"/>
        <w:jc w:val="both"/>
        <w:rPr/>
      </w:pPr>
      <w:r>
        <w:rPr>
          <w:rFonts w:cs="Times New Roman" w:ascii="Times New Roman" w:hAnsi="Times New Roman"/>
          <w:i/>
          <w:sz w:val="28"/>
          <w:szCs w:val="28"/>
        </w:rPr>
        <w:t>ВТО – Всемирная Торговая Организация</w:t>
      </w:r>
      <w:r>
        <w:rPr>
          <w:rFonts w:cs="Times New Roman" w:ascii="Times New Roman" w:hAnsi="Times New Roman"/>
          <w:sz w:val="28"/>
          <w:szCs w:val="28"/>
        </w:rPr>
        <w:t>. Начала действовать с 01.01.1995 г., является преемницей действовавшего с 1947г. Генерального соглашения по тарифам и торговле (ГАТТ). ВТО является единственной правовой и институциональной основой всемирной торговой организации. Всемирная торговая организация (ВТО) не входит в ООН и, соответственно, законы ВТО стоят для ТНК и стран-членов ВТО выше законов ООН (экологических, трудовых прав МОТ ООН и т.д.).</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принципами ВТО являются:</w:t>
      </w:r>
    </w:p>
    <w:p>
      <w:pPr>
        <w:pStyle w:val="Normal"/>
        <w:suppressAutoHyphens w:val="true"/>
        <w:spacing w:lineRule="auto" w:line="360"/>
        <w:ind w:firstLine="709"/>
        <w:jc w:val="both"/>
        <w:rPr/>
      </w:pPr>
      <w:r>
        <w:rPr>
          <w:rFonts w:cs="Times New Roman" w:ascii="Times New Roman" w:hAnsi="Times New Roman"/>
          <w:sz w:val="28"/>
          <w:szCs w:val="28"/>
        </w:rPr>
        <w:t>1. предоставление режима наибольшего благоприятствования в торговле на недискриминационной основе;</w:t>
      </w:r>
    </w:p>
    <w:p>
      <w:pPr>
        <w:pStyle w:val="Normal"/>
        <w:suppressAutoHyphens w:val="true"/>
        <w:spacing w:lineRule="auto" w:line="360"/>
        <w:ind w:firstLine="709"/>
        <w:jc w:val="both"/>
        <w:rPr/>
      </w:pPr>
      <w:r>
        <w:rPr>
          <w:rFonts w:cs="Times New Roman" w:ascii="Times New Roman" w:hAnsi="Times New Roman"/>
          <w:sz w:val="28"/>
          <w:szCs w:val="28"/>
        </w:rPr>
        <w:t>2. взаимное предоставление национального режима товарам и услугам иностранного происхождения;</w:t>
      </w:r>
    </w:p>
    <w:p>
      <w:pPr>
        <w:pStyle w:val="Normal"/>
        <w:suppressAutoHyphens w:val="true"/>
        <w:spacing w:lineRule="auto" w:line="360"/>
        <w:ind w:firstLine="709"/>
        <w:jc w:val="both"/>
        <w:rPr/>
      </w:pPr>
      <w:r>
        <w:rPr>
          <w:rFonts w:cs="Times New Roman" w:ascii="Times New Roman" w:hAnsi="Times New Roman"/>
          <w:sz w:val="28"/>
          <w:szCs w:val="28"/>
        </w:rPr>
        <w:t>3. регулирование торговли преимущественно тарифными методам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каз от использования количественных огранич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действие справедливой конкурен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решение торговых споров путем консульта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ступления России в ВТО стала одной из наиболее обсуждаемых в последнее время на политических и научных форумах, в средствах массовой информации. В ходе этих дискуссий, как правило, высказываются радикально противоположные мнения. Судя по публикациям, сторонники и противники вступления страны в ВТО подразделяются в зависимости от их принадлежности к той или иной отрасли экономики. В секторах монопольного типа, то есть в так называемых олигархических отраслях, каковыми являются нефтяная, газовая, металлургическая, электроэнергетическая и частично химическая, больше тех, кто ратует за вступление в ВТО. Банковский сектор тоже «за», но на льготных условиях, так как считает, что не сможет конкурировать с зарубежными банками, оказывающими для клиентов более разнообразные и дешевые услуги.</w:t>
      </w:r>
    </w:p>
    <w:p>
      <w:pPr>
        <w:pStyle w:val="Normal"/>
        <w:suppressAutoHyphens w:val="true"/>
        <w:spacing w:lineRule="auto" w:line="360"/>
        <w:ind w:firstLine="709"/>
        <w:jc w:val="both"/>
        <w:rPr/>
      </w:pPr>
      <w:r>
        <w:rPr>
          <w:rFonts w:cs="Times New Roman" w:ascii="Times New Roman" w:hAnsi="Times New Roman"/>
          <w:sz w:val="28"/>
          <w:szCs w:val="28"/>
        </w:rPr>
        <w:t>Чтобы улучшить положение экспортных отраслей власти планировали ускорить вступление России в ВТО. Российское правительство продолжало в конце 2008 года подготовку к вступлению страны в ВТО. Предполагалось, что присоединение РФ к ВТО произойдет уже в марте 2009 года. В ЦЭИ ИГСО были убеждены: распространение правил ВТО на Россию в условиях кризиса обрушит национальную экономику. Лишившись и без того слабой защиты от иностранных конкурентов, отечественные товаропроизводители могли быстро потерять основной рынок сбыта. Это неминуемо повлекло бы негативные последствия для торговли, сферы услуг и кредитных организаций. Сильно пострадал бы аграрный сектор. Без работы могло оказаться еще больше рабочих. Вступление страны в ВТО выглядело выгодным для российских сырьевых корпораций, ориентированных на экспорт. Прежде всего, в нем были заинтересованы компании нефтегазового сектора экономики. Ради сохранения высоких прибылей в условиях падения мировых цен на нефть, они готовы были пожертвовать внутренним рынком страны, оставив его без протекционистской защиты при возрастающей потребности в ней. За все выигрыши для сырьевых монополий от присоединения России к ВТО пришлось бы дорого расплачиваться населению и отечественным предприятиям. Полное открытие российского рынка для иностранных товаров и капиталов в условиях кризиса способно вызвать катастрофу. Приток в Россию не находящих сбыта товаров облегчил бы положение иностранных корпораций. Но для ослабленной кризисом отечественной экономики это стало бы мощным ударом с массой тяжелейших последствий. Внутренний рынок страны нуждался в максимальном закрытии от внешней конкуренции и поддержании потребительской активности населения. Чтобы снизить давление глобального кризиса на Россию, доля реализуемых в стране товаров отечественного производства должна была возрастать, а не снижатьс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иски в краткосрочном периоде от вступления страны в ВТО неизбежны. Выгоды же, которые Россия может получить от присоединения к Всемирной торговой организации и связанные с прекращением дискриминационной практики по отношению к российским экспортерам на зарубежных рынках, участием в разработке правил и норм регулирования международной торговли, доступом к международному механизму разрешения торговых споров, решающим образом зависят от способности российских компаний, опираясь на помощь государства, повысить свою конкурентоспособность в мировом хозяйстве.</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ность и последствия глобализации мировой экономики становятся предметом интенсивных исследований и ожесточенных политических и научных споров. Начавшийся в 60-е годы ХХ века процесс глобализации в конце 90-х годов вступил в свою зрелую стадию. На этой стадии происходит своеобразное «стирание национальных границ», а мировая экономика постепенно приобретает общую основу, главными составляющими которой являются транснациональное производство, глобальная финансовая система, построенная на согласованных правилах система международной торговли, формирующееся единое информационное пространство. Процесс глобализации мировой экономики объективен и имеет многие положительные стороны. Глобализация облегчает хозяйственное взаимодействие между государствами, стимулирует экономический рост, способствует ускорению и увеличению масштабов обмена передовыми достижениями человечества в экономической, научно-технической и интеллектуальной сферах, что, безусловно, содействует прогрессу всех стран мира. В настоящее время мировое сообщество пытается найти наиболее эффективные и действенные пути решения глобальных проблем. Но, не смотря на все это, процесс глобализации имеет ряд негативных тенденц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ложение России в мировой экономике не соответствует ее природному, производственному и научно-техническому, интеллектуальному и духовному потенциалу. Россия обладает всем необходимым национальным богатством, природно-ресурсным, экономическим, интеллектуальным потенциалом, которого нет у многих стран мира. В частности, Россия обладает мощной природно-ресурсной базой. Несмотря на физический и моральный износ большой части основных производственных фондов, Россия сохраняет значительный производственный потенциал. В стране, несмотря на существенные потери, сохраняется значительный научно-технический и интеллектуальный потенциал. На базе этого потенциала в ряде отраслей промышленности России имеются и развиваются передовые уникальные технологии. Россия обладает достаточно высоким образовательным потенциалом, высококвалифицированными кадрами во всех основных сферах деятельности. Во внешнеэкономической сфере акцентируется важность таких направлений, как интеграция России в мировой рынок капиталов, использование международного транзитного потенциала, диверсификация экспортных поставок энергоресурсов, наращивание российского промышленного экспорта, защита интересов российских компаний за рубежом, рациональное встраивание России в мировую экономику с учетом глобальных тенденций. Исходя из всего этого, Россия должна в дальнейшем повышать свою роль в международных экономических и политических отношениях и пробиваться на лидирующие позиции. Для достижения этих целей в последние годы под руководством президента Д.А. Медведева осуществляется переход экономики России на путь модернизации и внедрения инновационных технологий в различные отрасли экономики и производства. Во внешнеэкономической сфере акцентируется важность таких направлений, как интеграция России в мировой рынок капиталов, использование международного транзитного потенциала, диверсификация экспортных поставок энергоресурсов, наращивание российского промышленного экспорта, защита интересов российских компаний за рубежом, рациональное встраивание России в мировую экономику с учетом глобальных тенденций.</w:t>
      </w:r>
      <w:r>
        <w:br w:type="page"/>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1. Адуков Р. Х. Проблема паритетности условий вступления секторов российской экономики в ВТО // «Экономика АПК: проблемы и решения» - 2006.</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bCs/>
          <w:sz w:val="28"/>
          <w:szCs w:val="28"/>
        </w:rPr>
        <w:t xml:space="preserve">2. Борисов Е.Ф. / </w:t>
      </w:r>
      <w:r>
        <w:rPr>
          <w:rFonts w:cs="Times New Roman" w:ascii="Times New Roman" w:hAnsi="Times New Roman"/>
          <w:sz w:val="28"/>
          <w:szCs w:val="28"/>
        </w:rPr>
        <w:t>Экономическая теория: Учебник. — 3-е изд., —</w:t>
      </w:r>
      <w:r>
        <w:rPr>
          <w:rFonts w:cs="Times New Roman" w:ascii="Times New Roman" w:hAnsi="Times New Roman"/>
          <w:bCs/>
          <w:sz w:val="28"/>
          <w:szCs w:val="28"/>
        </w:rPr>
        <w:t xml:space="preserve"> </w:t>
      </w:r>
      <w:r>
        <w:rPr>
          <w:rFonts w:cs="Times New Roman" w:ascii="Times New Roman" w:hAnsi="Times New Roman"/>
          <w:sz w:val="28"/>
          <w:szCs w:val="28"/>
        </w:rPr>
        <w:t>Москва.: Юрайт Издат, 2005.</w:t>
      </w:r>
    </w:p>
    <w:p>
      <w:pPr>
        <w:pStyle w:val="Normal"/>
        <w:autoSpaceDE w:val="false"/>
        <w:spacing w:lineRule="auto" w:line="360"/>
        <w:rPr/>
      </w:pPr>
      <w:r>
        <w:rPr>
          <w:rFonts w:cs="Times New Roman" w:ascii="Times New Roman" w:hAnsi="Times New Roman"/>
          <w:bCs/>
          <w:sz w:val="28"/>
          <w:szCs w:val="28"/>
        </w:rPr>
        <w:t>3. Вечканов Г. C., Вечканова Г. Р. / Макроэкономика. - СПб.: Питер, 2008.</w:t>
      </w:r>
    </w:p>
    <w:p>
      <w:pPr>
        <w:pStyle w:val="Normal"/>
        <w:autoSpaceDE w:val="false"/>
        <w:spacing w:lineRule="auto" w:line="360"/>
        <w:rPr/>
      </w:pPr>
      <w:r>
        <w:rPr>
          <w:rFonts w:cs="Times New Roman" w:ascii="Times New Roman" w:hAnsi="Times New Roman"/>
          <w:bCs/>
          <w:sz w:val="28"/>
          <w:szCs w:val="28"/>
        </w:rPr>
        <w:t>4. Ждановская А. — Что такое ВТО? В чьих интересах в ВТО принимаются решения? Чем опасна ВТО? // Левая политика. - 2009. - № 9.</w:t>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5. Носова Н.С, Ронышша Н.И — Международные экономические отношения. Конспект лекций — М.: Эксмо, 2008.</w:t>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6. Осьмова М.Н. / Глобализация мирового хозяйства: Учеб. пособие / Под ред. Осьмовой М.Н., Бойченко А.В. – М</w:t>
      </w:r>
      <w:r>
        <w:rPr>
          <w:rFonts w:cs="Times New Roman" w:ascii="Times New Roman" w:hAnsi="Times New Roman"/>
          <w:sz w:val="28"/>
          <w:szCs w:val="28"/>
        </w:rPr>
        <w:t>осква.</w:t>
      </w:r>
      <w:r>
        <w:rPr>
          <w:rFonts w:cs="Times New Roman" w:ascii="Times New Roman" w:hAnsi="Times New Roman"/>
          <w:bCs/>
          <w:sz w:val="28"/>
          <w:szCs w:val="28"/>
        </w:rPr>
        <w:t>: ИНФРА-М, 2006.</w:t>
      </w:r>
    </w:p>
    <w:p>
      <w:pPr>
        <w:pStyle w:val="Normal"/>
        <w:autoSpaceDE w:val="false"/>
        <w:spacing w:lineRule="auto" w:line="360"/>
        <w:rPr/>
      </w:pPr>
      <w:r>
        <w:rPr>
          <w:rFonts w:cs="Times New Roman" w:ascii="Times New Roman" w:hAnsi="Times New Roman"/>
          <w:bCs/>
          <w:sz w:val="28"/>
          <w:szCs w:val="28"/>
        </w:rPr>
        <w:t>7. Пабст А. — "Третий путь" Дмитрия Медведева // Россия в глобальной политике. - 2010. - №5.</w:t>
      </w:r>
    </w:p>
    <w:p>
      <w:pPr>
        <w:pStyle w:val="Normal"/>
        <w:autoSpaceDE w:val="false"/>
        <w:spacing w:lineRule="auto" w:line="360"/>
        <w:rPr/>
      </w:pPr>
      <w:r>
        <w:rPr>
          <w:rFonts w:cs="Times New Roman" w:ascii="Times New Roman" w:hAnsi="Times New Roman"/>
          <w:bCs/>
          <w:sz w:val="28"/>
          <w:szCs w:val="28"/>
        </w:rPr>
        <w:t>8. Фролова Т.А.— Мировая экономика: конспект лекций — Таганрог.: Изд-во ТРТУ, 2006.</w:t>
      </w:r>
    </w:p>
    <w:p>
      <w:pPr>
        <w:pStyle w:val="Normal"/>
        <w:spacing w:lineRule="auto" w:line="360"/>
        <w:rPr/>
      </w:pPr>
      <w:r>
        <w:rPr>
          <w:rFonts w:cs="Times New Roman" w:ascii="Times New Roman" w:hAnsi="Times New Roman"/>
          <w:sz w:val="28"/>
          <w:szCs w:val="28"/>
        </w:rPr>
        <w:t>9. Хмелев И.Б. – МИРОВАЯ ЭКОНОМИКА: Учебно-методический комплекс. – Москва.: Изд. центр ЕАОИ, 2009.</w:t>
      </w:r>
    </w:p>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10. Экономическая теория: учебник для студентов вузов, обучающихся по экономическим специальностям / под ред. И.Л. Николаевой. — 2-е изд., перераб. и доп. — М</w:t>
      </w:r>
      <w:r>
        <w:rPr>
          <w:rFonts w:cs="Times New Roman" w:ascii="Times New Roman" w:hAnsi="Times New Roman"/>
          <w:sz w:val="28"/>
          <w:szCs w:val="28"/>
        </w:rPr>
        <w:t>осква.</w:t>
      </w:r>
      <w:r>
        <w:rPr>
          <w:rFonts w:cs="Times New Roman" w:ascii="Times New Roman" w:hAnsi="Times New Roman"/>
          <w:bCs/>
          <w:sz w:val="28"/>
          <w:szCs w:val="28"/>
        </w:rPr>
        <w:t>: ЮНИТИ-ДАНА, 2008.</w:t>
      </w:r>
    </w:p>
    <w:p>
      <w:pPr>
        <w:pStyle w:val="Normal"/>
        <w:autoSpaceDE w:val="false"/>
        <w:spacing w:lineRule="auto" w:line="36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autoSpaceDE w:val="false"/>
        <w:spacing w:lineRule="auto" w:line="36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32"/>
      <w:sz w:val="32"/>
      <w:u w:val="none"/>
      <w:vertAlign w:val="baseline"/>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Основной текст_"/>
    <w:qFormat/>
    <w:rPr>
      <w:rFonts w:ascii="Times New Roman" w:hAnsi="Times New Roman" w:cs="Times New Roman"/>
      <w:sz w:val="32"/>
      <w:shd w:fill="FFFFFF" w:val="clear"/>
    </w:rPr>
  </w:style>
  <w:style w:type="character" w:styleId="15">
    <w:name w:val="Основной текст + 15"/>
    <w:qFormat/>
    <w:rPr>
      <w:rFonts w:ascii="Times New Roman" w:hAnsi="Times New Roman" w:cs="Times New Roman"/>
      <w:b/>
      <w:i/>
      <w:spacing w:val="-10"/>
      <w:sz w:val="31"/>
      <w:shd w:fill="FFFFFF" w:val="clear"/>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Applestylespan">
    <w:name w:val="apple-style-span"/>
    <w:qFormat/>
    <w:rPr>
      <w:rFonts w:cs="Times New Roman"/>
    </w:rPr>
  </w:style>
  <w:style w:type="character" w:styleId="Style9">
    <w:name w:val="Основной текст с отступом Знак"/>
    <w:qFormat/>
    <w:rPr>
      <w:rFonts w:ascii="Times New Roman" w:hAnsi="Times New Roman" w:cs="Times New Roman"/>
      <w:sz w:val="24"/>
      <w:lang w:val="en-US"/>
    </w:rPr>
  </w:style>
  <w:style w:type="character" w:styleId="Style10">
    <w:name w:val="Название Знак"/>
    <w:qFormat/>
    <w:rPr>
      <w:rFonts w:ascii="Cambria" w:hAnsi="Cambria" w:cs="Times New Roman"/>
      <w:b/>
      <w:kern w:val="2"/>
      <w:sz w:val="32"/>
    </w:rPr>
  </w:style>
  <w:style w:type="character" w:styleId="Style11">
    <w:name w:val="По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1">
    <w:name w:val="Цитата 2 Знак"/>
    <w:qFormat/>
    <w:rPr>
      <w:rFonts w:cs="Times New Roman"/>
      <w:i/>
      <w:sz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u w:val="single"/>
    </w:rPr>
  </w:style>
  <w:style w:type="character" w:styleId="Style15">
    <w:name w:val="Слабая ссылка"/>
    <w:qFormat/>
    <w:rPr>
      <w:rFonts w:cs="Times New Roman"/>
      <w:sz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cs="Times New Roman"/>
      <w:b/>
      <w:i/>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346"/>
      <w:jc w:val="both"/>
    </w:pPr>
    <w:rPr>
      <w:rFonts w:ascii="Times New Roman" w:hAnsi="Times New Roman" w:cs="Times New Roman"/>
      <w:sz w:val="32"/>
      <w:szCs w:val="32"/>
    </w:rPr>
  </w:style>
  <w:style w:type="paragraph" w:styleId="Style18">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spacing w:before="0" w:after="120"/>
      <w:ind w:left="283" w:hanging="0"/>
    </w:pPr>
    <w:rPr>
      <w:rFonts w:ascii="Times New Roman" w:hAnsi="Times New Roman" w:cs="Times New Roman"/>
    </w:rPr>
  </w:style>
  <w:style w:type="paragraph" w:styleId="Style19">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0"/>
    </w:rPr>
  </w:style>
  <w:style w:type="paragraph" w:styleId="Style22">
    <w:name w:val="Заголовок оглавления"/>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9:00Z</dcterms:created>
  <dc:creator>Рома</dc:creator>
  <dc:description/>
  <cp:keywords/>
  <dc:language>en-US</dc:language>
  <cp:lastModifiedBy>SYSTEM</cp:lastModifiedBy>
  <dcterms:modified xsi:type="dcterms:W3CDTF">2011-09-02T15:29:00Z</dcterms:modified>
  <cp:revision>2</cp:revision>
  <dc:subject/>
  <dc:title/>
</cp:coreProperties>
</file>