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вычислительного центра размерами 9 на 7 м, высотой 4 м оснащено 10 персональными компьютерами, работает 10 человек. Вредный производственный фактор – повышенное значение напряжения в се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систему человек «Человек-Машина-Сред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полнить расчёт повторного заземления нулевого провода либо расчёт зануления. Рассчитать при этом сечение пров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ь правильное размещение рабочих мест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пряжение повышенный зануление пров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Построение системы Ч-М-С для вычислительного центр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 1 представлена схема системы Ч-М-С вычислительного центр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9117" w:dyaOrig="5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4pt;height:252.55pt" filled="f" o:ole="">
            <v:imagedata r:id="rId3" o:title=""/>
          </v:shape>
          <o:OLEObject Type="Embed" ProgID="" ShapeID="ole_rId2" DrawAspect="Content" ObjectID="_1592277086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 – Схема системы Ч-М-С вычислительного центра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значения на схеме приведены ниже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Ч1 – человек выполняющий целенаправленные действия по управлению машиной в процессе тру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2 – человек влияющий в процессе труда на окружающую среду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3 – человек с точки зрения физиологического процесса под влиянием окружающей среды и трудового процесса (тепло- и влагоотделение, потребление кислорода)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1 – компьютер, выполняющий основную технологическую функцию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2 – влияние компьютера на окружающую среду и человека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3 – защитные свойства компьютера, включает элемент функции аварийной защиты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 – окружающая сре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 – предмет работы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. 1 представлены описания связей в системе на рис. 1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. 1 – Перечень связей в системе Ч-М-</w:t>
      </w:r>
      <w:r>
        <w:rPr/>
        <w:t>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5749"/>
      </w:tblGrid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правление связи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писание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Ч1-М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человека на машину (ЭВМ)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М1-Ч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машины на человека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Ч2-ОС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человека на окружающую среду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ОС-Ч3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Влияние окружающей среды на состояние человека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ОС-М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окружающей среды на ЭВМ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ОС-М3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ятие параметров окружающей среды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ПР-Ч3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работы на человека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1-ПР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ЭВМ на предмет работы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ПР-М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ие результатов работы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ЧЕЛОВЕК1-ЧЕЛОВЕК2-… – ЧЕЛОВЕК1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Влияние людей друг на друга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Ч1-М3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ятие показаний окружающей среды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ПР-Ч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Влияние П.Р. на действия человека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2-ОС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ияние ЭВМ на окружающую сре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ёт зануле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</w:rPr>
      </w:pPr>
      <w:r>
        <w:rPr>
          <w:rStyle w:val="StrongEmphasis"/>
          <w:color w:val="000000"/>
          <w:sz w:val="28"/>
        </w:rPr>
        <w:t>Зануление</w:t>
      </w:r>
      <w:r>
        <w:rPr>
          <w:color w:val="000000"/>
          <w:sz w:val="28"/>
        </w:rPr>
        <w:t xml:space="preserve"> – </w:t>
      </w:r>
      <w:r>
        <w:rPr>
          <w:rStyle w:val="Emphasis"/>
          <w:i w:val="false"/>
          <w:color w:val="000000"/>
          <w:sz w:val="28"/>
        </w:rPr>
        <w:t>преднамеренное электрическое соединение с нулевым защитным проводником металлических нетокопроводящнх частей, которые могут оказаться под напря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улевой защитный проводник</w:t>
      </w:r>
      <w:r>
        <w:rPr>
          <w:color w:val="000000"/>
          <w:sz w:val="28"/>
        </w:rPr>
        <w:t xml:space="preserve"> – проводник, соединяющий зануляемые части с глухозаземленной нейтральной точкой источника тока или ее эквивал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ёте зануления необходимо найти площадь сечения прово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ми данными для расчёта являются следующ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сстояние до подстанци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300 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щность источника (компьютера) равна 300 В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источников: 1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дный фактор – повышенное значение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провода можно найти из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4pt;height:44.9pt" filled="f" o:ole="">
            <v:imagedata r:id="rId5" o:title=""/>
          </v:shape>
          <o:OLEObject Type="Embed" ProgID="" ShapeID="ole_rId4" DrawAspect="Content" ObjectID="_1906616423" r:id="rId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противление провода можно рассчитать и по друг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2pt;height:43.7pt" filled="f" o:ole="">
            <v:imagedata r:id="rId7" o:title=""/>
          </v:shape>
          <o:OLEObject Type="Embed" ProgID="" ShapeID="ole_rId6" DrawAspect="Content" ObjectID="_1900224394" r:id="rId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 – сопротивление провода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 – удельное сопротивление, Ом · ммІ /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 – длин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 – поперечное сечение, мм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 можно найти площадь сечения проводника, и он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.5pt;height:41.85pt" filled="f" o:ole="">
            <v:imagedata r:id="rId9" o:title=""/>
          </v:shape>
          <o:OLEObject Type="Embed" ProgID="" ShapeID="ole_rId8" DrawAspect="Content" ObjectID="_1897564959" r:id="rId8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потребляемая мощность при параллельном сопротивлении находи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vertAlign w:val="subscript"/>
        </w:rPr>
      </w:pPr>
      <w:r>
        <w:rPr>
          <w:bCs/>
          <w:i/>
          <w:color w:val="000000"/>
          <w:sz w:val="28"/>
          <w:lang w:val="en-US"/>
        </w:rPr>
        <w:t>P</w:t>
      </w:r>
      <w:r>
        <w:rPr>
          <w:bCs/>
          <w:i/>
          <w:color w:val="000000"/>
          <w:sz w:val="28"/>
        </w:rPr>
        <w:t>=</w:t>
      </w:r>
      <w:r>
        <w:rPr>
          <w:bCs/>
          <w:i/>
          <w:color w:val="000000"/>
          <w:sz w:val="28"/>
          <w:lang w:val="en-US"/>
        </w:rPr>
        <w:t>P</w:t>
      </w:r>
      <w:r>
        <w:rPr>
          <w:bCs/>
          <w:i/>
          <w:color w:val="000000"/>
          <w:sz w:val="28"/>
          <w:vertAlign w:val="subscript"/>
        </w:rPr>
        <w:t>1</w:t>
      </w:r>
      <w:r>
        <w:rPr>
          <w:bCs/>
          <w:i/>
          <w:color w:val="000000"/>
          <w:sz w:val="28"/>
        </w:rPr>
        <w:t>+</w:t>
      </w:r>
      <w:r>
        <w:rPr>
          <w:bCs/>
          <w:i/>
          <w:color w:val="000000"/>
          <w:sz w:val="28"/>
          <w:lang w:val="en-US"/>
        </w:rPr>
        <w:t>P</w:t>
      </w:r>
      <w:r>
        <w:rPr>
          <w:bCs/>
          <w:i/>
          <w:color w:val="000000"/>
          <w:sz w:val="28"/>
          <w:vertAlign w:val="subscript"/>
        </w:rPr>
        <w:t>2</w:t>
      </w:r>
      <w:r>
        <w:rPr>
          <w:bCs/>
          <w:i/>
          <w:color w:val="000000"/>
          <w:sz w:val="28"/>
        </w:rPr>
        <w:t>+ … +</w:t>
      </w:r>
      <w:r>
        <w:rPr>
          <w:bCs/>
          <w:i/>
          <w:color w:val="000000"/>
          <w:sz w:val="28"/>
          <w:lang w:val="en-US"/>
        </w:rPr>
        <w:t>P</w:t>
      </w:r>
      <w:r>
        <w:rPr>
          <w:bCs/>
          <w:i/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vertAlign w:val="subscript"/>
        </w:rPr>
      </w:pPr>
      <w:r>
        <w:rPr>
          <w:bCs/>
          <w:i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у всех источников одинаковая мощность, то общую мощность можно найти перемножением мощности 1 источника на их количество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*</w:t>
      </w: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=10*300=3000 Вт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ое напряжение в сети равно 220. Так как в помещение присутствует вредный производственный фактор в виде повышенного значения напряжения, то расчёт зануления нужно также провести для увеличенных значений напряжений в сети. Иногда бывает так, что подается вместо 220 В больше, аж до 380 В. За повышенное значение напряжения возьмём 380 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ода изготовляются из разных материалов, но чаще всего для изготовления проводников используется медь. Удельное сопротивление меди равно </w:t>
      </w:r>
      <w:r>
        <w:rPr>
          <w:color w:val="000000"/>
          <w:sz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633370222" r:id="rId10"/>
        </w:object>
      </w:r>
      <w:r>
        <w:rPr>
          <w:color w:val="000000"/>
          <w:sz w:val="28"/>
        </w:rPr>
        <w:t>=0,0172*10</w:t>
      </w:r>
      <w:r>
        <w:rPr>
          <w:color w:val="000000"/>
          <w:sz w:val="28"/>
          <w:vertAlign w:val="superscript"/>
        </w:rPr>
        <w:t>−6</w:t>
      </w:r>
      <w:r>
        <w:rPr>
          <w:color w:val="000000"/>
          <w:sz w:val="28"/>
        </w:rPr>
        <w:t xml:space="preserve"> Ом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перь можно площадь сечения проводника, необходимого для зануления 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22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 и оно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8pt;height:33pt" filled="f" o:ole="">
            <v:imagedata r:id="rId13" o:title=""/>
          </v:shape>
          <o:OLEObject Type="Embed" ProgID="" ShapeID="ole_rId12" DrawAspect="Content" ObjectID="_1988928605" r:id="rId1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38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5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9pt;height:33pt" filled="f" o:ole="">
            <v:imagedata r:id="rId15" o:title=""/>
          </v:shape>
          <o:OLEObject Type="Embed" ProgID="" ShapeID="ole_rId14" DrawAspect="Content" ObjectID="_307986733" r:id="rId14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меди часто используется алюминий, железо, другие металлы и их спл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дельное сопротивление алюминия равно </w:t>
      </w:r>
      <w:r>
        <w:rPr>
          <w:color w:val="000000"/>
          <w:sz w:val="28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463080491" r:id="rId16"/>
        </w:object>
      </w:r>
      <w:r>
        <w:rPr>
          <w:color w:val="000000"/>
          <w:sz w:val="28"/>
        </w:rPr>
        <w:t>= 0,0271*10</w:t>
      </w:r>
      <w:r>
        <w:rPr>
          <w:color w:val="000000"/>
          <w:sz w:val="28"/>
          <w:vertAlign w:val="superscript"/>
        </w:rPr>
        <w:t>−6</w:t>
      </w:r>
      <w:r>
        <w:rPr>
          <w:color w:val="000000"/>
          <w:sz w:val="28"/>
        </w:rPr>
        <w:t xml:space="preserve"> Ом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сечения проводник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5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9pt;height:32.3pt" filled="f" o:ole="">
            <v:imagedata r:id="rId19" o:title=""/>
          </v:shape>
          <o:OLEObject Type="Embed" ProgID="" ShapeID="ole_rId18" DrawAspect="Content" ObjectID="_1139415924" r:id="rId1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38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53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95pt;height:32.3pt" filled="f" o:ole="">
            <v:imagedata r:id="rId21" o:title=""/>
          </v:shape>
          <o:OLEObject Type="Embed" ProgID="" ShapeID="ole_rId20" DrawAspect="Content" ObjectID="_1158673533" r:id="rId2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дельное сопротивление железа равно </w:t>
      </w:r>
      <w:r>
        <w:rPr>
          <w:color w:val="000000"/>
          <w:sz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616613981" r:id="rId22"/>
        </w:object>
      </w:r>
      <w:r>
        <w:rPr>
          <w:color w:val="000000"/>
          <w:sz w:val="28"/>
        </w:rPr>
        <w:t>= 0,098 *10</w:t>
      </w:r>
      <w:r>
        <w:rPr>
          <w:color w:val="000000"/>
          <w:sz w:val="28"/>
          <w:vertAlign w:val="superscript"/>
        </w:rPr>
        <w:t>−6</w:t>
      </w:r>
      <w:r>
        <w:rPr>
          <w:color w:val="000000"/>
          <w:sz w:val="28"/>
        </w:rPr>
        <w:t xml:space="preserve"> Ом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3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9pt;height:33pt" filled="f" o:ole="">
            <v:imagedata r:id="rId25" o:title=""/>
          </v:shape>
          <o:OLEObject Type="Embed" ProgID="" ShapeID="ole_rId24" DrawAspect="Content" ObjectID="_421370951" r:id="rId2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38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4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2pt;height:33pt" filled="f" o:ole="">
            <v:imagedata r:id="rId27" o:title=""/>
          </v:shape>
          <o:OLEObject Type="Embed" ProgID="" ShapeID="ole_rId26" DrawAspect="Content" ObjectID="_445813396" r:id="rId2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ругих материалов, использующихся для изготовления проводов, расчёты будут такими 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тоге, можно сказать, что чем меньше значение удельного сопротивления, тем меньше площадь сечения провода, а значит меньше понадобится материала для изготовления проводника зануления. Также, значение площади сечения будет уменьшаться в случае увеличения напряжения в се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 размещения рабочих ме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лощадь, выделенная для одного рабочего места с видеотерминалом или ПК, должна составлять не менее 6 м</w:t>
      </w:r>
      <w:r>
        <w:rPr>
          <w:color w:val="000000"/>
          <w:sz w:val="28"/>
          <w:szCs w:val="20"/>
          <w:vertAlign w:val="superscript"/>
        </w:rPr>
        <w:t>2</w:t>
      </w:r>
      <w:r>
        <w:rPr>
          <w:color w:val="000000"/>
          <w:sz w:val="28"/>
          <w:szCs w:val="20"/>
        </w:rPr>
        <w:t>, а объем – не менее 20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. Площадь, выделенная для одного рабочего места без видеотерминала или ПК, должна составлять не менее 4,5 м</w:t>
      </w:r>
      <w:r>
        <w:rPr>
          <w:color w:val="000000"/>
          <w:sz w:val="28"/>
          <w:szCs w:val="20"/>
          <w:vertAlign w:val="superscript"/>
        </w:rPr>
        <w:t>2</w:t>
      </w:r>
      <w:r>
        <w:rPr>
          <w:color w:val="000000"/>
          <w:sz w:val="28"/>
          <w:szCs w:val="20"/>
        </w:rPr>
        <w:t>, а объем – не менее 15 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бочие места с видеотерминалами относительно световых проемов должны располагаться так, чтобы естественный свет падал со стороны, преимущественно сл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расположении рабочих мест с видеотерминалами и ПК необходимо придерживаться следующих требова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бочие места с видеотерминалами и ПЭВМ располагаются на расстоянии не менее 1 м от стен со световыми проем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сстояние между боковыми поверхностями видеотерминалов должно быть не менее 1,2 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0"/>
        </w:rPr>
        <w:t>расстояние между тыльной поверхностью одного видеотерминала и экраном другого должно быть не менее 2,5 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ход между рядами рабочих мест должен быть не менее 1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площадь помещения равна 7*9=63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а значит есть возможность разместить все 10 рабочих мест. Общий объем помещения равен 63*4=252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что тоже удовлетворяет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всё выше сказанное, составим план размещения рабочих мест, который показан на рис. 1. Посмотрев на этот рисунок можно увидеть, что указанные выше расстояния не меньше указанных значений, а значит, все требования выпол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2055" w:dyaOrig="96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2.4pt;height:322.6pt" filled="f" o:ole="">
            <v:imagedata r:id="rId29" o:title=""/>
          </v:shape>
          <o:OLEObject Type="Embed" ProgID="" ShapeID="ole_rId28" DrawAspect="Content" ObjectID="_991463501" r:id="rId2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 – План размещения рабочих мест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454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8:00Z</dcterms:created>
  <dc:creator>VIENNA XP</dc:creator>
  <dc:description/>
  <cp:keywords/>
  <dc:language>en-US</dc:language>
  <cp:lastModifiedBy>SYSTEM</cp:lastModifiedBy>
  <dcterms:modified xsi:type="dcterms:W3CDTF">2011-09-02T14:48:00Z</dcterms:modified>
  <cp:revision>2</cp:revision>
  <dc:subject/>
  <dc:title>Задание</dc:title>
</cp:coreProperties>
</file>