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обслуживания в гостиницах и туристских комплексах</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ели будущег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группы ГС-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сов Алексей Юрьеви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100105 Гостиничный серви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первых прообразов гостиниц, как и самой профессии по обслуживанию людей, останавливающихся на ночлег, уходит своими корнями в далёкое прошл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ые дома располагались в городах и на дорогах, ведущих из одних стран в другие. Помимо путешественников услугами этих гостиничных домов пользовались гонцы, курьеры, правительственные служащие. В гостиничных домах людям предоставляли ночлег, убежище, пищу, там же кормили и меняли лоша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в Европе постоялые дворы стали создаваться при монастырях. Церковь обязывала организовать «госпиции» для путешественников, паломников, священников, путешествующих по святым местам. Со временем из бесплатного приюта они становятся предприятиями, рассчитанными на получение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9вв. с ростом экономических и политических связей между государствами начинается бурное развитие гостиничного хозяйства, особенно в городах Европы. Гостиничное дело превращается в важную отрасль, приносящую большую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едприятий гостеприимства 19 в. Связанно с развитием туризма. На морских побережьях, возле источников с минеральной водой, в живописных местах развертывается строительство крупных и мелких гостин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европейских городах гостиницы начинают использовать и для других целей. В них устраивают казино, проводят пресс-конференции, приё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гостиничного хозяйства продолжалось в 20 в. Этому способствовало резкое качественное и количественное увеличение автомобильного, авиационного и железнодорожного транспорта, оживление торговых, культурных, научно- технических и спортивных контактов между государ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и возрастающая с каждым годом гостиничная база превратились в «индустрию услуг», которая в сочетании с «индустрией развлечений» стала источником крупных доходов, получения прибыли. Современная «индустрия гостеприимства» включает в себя отели, рестораны, бары, курорты, игорные дома, казино, оздоровительные комплекс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я туризма занимает важное место в экономике большинства стран. На его долю приходится до 10% мирового валового национального продукта, 11% мировых потребительских расходов. Число туристских поездок во всём мире достигает 937 млн. При этом следует учитывать, что всё население планеты составляет 6 млрд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1 веке туризм превратился в одно из наиболее значимых социальных явлений. Расходы населения на туристские услуги в ряде стран занимают третье место после расходов на питание и жильё.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тали очень часто посещать разные страны и их гостиницы. Поэтому в наше время и начинается строительство всё более красивых и оригинальных гост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что именно в данное время гостиничная индустрия начинает развиваться в более креативном направле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работы: Изучение проектов отелей будущего, их архитектура, услуги, расположен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 Виды классификаций современных отел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считается Французская Национальная классификация, устанавливающая для туристских отелей 6 категорий, среди которых 5 категорий с присвоением определенного количества звезд и одна категория без звезды. Такая система позволяет наиболее полно охватить рынок гостинич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емецкой классификации, гостиничные предприятия подразделяются на 5 классов. С целью гармонизации с Европейской системой здесь сразу же предусматривается соответствие каждого класса определенному количеству звезд:</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 – туристский кл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стандартный кл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комфортный кл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первый кл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лю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 1994 года классификация гостиниц осуществлялась в соответствии с «Положением об отнесении гостиниц к разрядам и номеров в гостиницах к категориям», утвержденным постановлением Госкомцен СССР № 154 от 02.03.1979 года. Данное положение распространилось на все гостиницы и мотели и предлагало разделение гостиниц на 7 разрядов: лю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 высший Б, первый, второй, третий, червёртый; мотели на 5 разрядов: высший А, высший Б, первый, второй, третий. Для номеров предусматривалось 5 категорий: высшая, вторая, третья, четвёрт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исвоения разрядов являлось соблюдение предусмотренных Положением минимальных требований, объединенных в следующие групп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оборуд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ф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услуг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номерного фонд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ое и бытовое обслужи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е услуги, сберкасса и пункт обмена валют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й пункт с круглосуточным дежурством медицинского персонала, аптечный киоск;</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но-спортивн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в РФ были разработаны «Положение о критериях классификации гостиниц», «Критерии классификационных требований к гостиницам (мотелям) РФ», а также принят ГОСТ 50645 – 94 «Туристско-экскурсионное обслуживание. Классификация гостиниц», согласно которому все гостиницы подразделяются на 5 категорий с присвоением от 1 до 5 звезд, мотели – на 4 категории, с присвоением от 1 до 4 звез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требования к гостиницам (мотелям) объединены в следующие групп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е и прилегающая к нему территория (вывеска, вход для гостей, автостоян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оборудование (аварийное освещение и энергоснабжение, водоснабжение, кондиционирование воздуха, внутреннее радиовещание, лифт, телефонная связь из номера, телефоны коллективного пользова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ной фонд: доля мест в одно- , двухместных номерах, наличие многокомнатных номеров, площадь номеров, наличие и площадь санузлов в номерах;</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оснащение (двери и замки, охранная сигнализация, средства контроля за безопасностью, звукоизоляция, освещение, электророзетки, отопление, наличие регулятора кондиционирования воздуха, телефонного аппарата, таймера, радиоприемника, телевизора, холодильника, мини-бара, мини-сейф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мебелью и инвентарем (минимальные размеры кроватей, наличие комплекта постельных принадлежностей и белья, прикроватного коврика, ковров и ковровых покрытий пола, прикроватной тумбочки, шкафа, вешалки для верхней одежды и головных уборов, стульев, кресел, столов, полки для багажа, подставки под телевизор, зеркал, щеток для одежды и обуви, комбинированного ключа (для открывания бутылок), графинов, стаканов, набора посуды для мини-бара, пепельниц, информационных материалов в номере, набора письменных принадлежностей (конвертов, почтовой бумаги, ручки, карандаша), противопожарной инстр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гостиницы различаются по назначению, вместимости, этажности и уровню комф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гостиничных предприятий по уровню комфорта играет огромную роль в решении вопросов управления качеством гостиничных услуг.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овременные технологии сервисной деятельности и индустриальной базы отелей будущег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мецкие разработки «гостиницы будущего»</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е учёные построили в лабораторных условиях прототип «гостиницы будущего». Исследователи спроектировали и сконструировали сверхкомфортный гостиничный номер в соответствии с представлениями о том, как будет развиваться гостиничный бизнес в связи с последними тенденциями в области новейших технологий и прикладного дизай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одобного рода новшеств - изящный дизайн этого гостиничного номера с преобладанием мягких форм и приятных глазу расцветок, широкое применение сенсорных технологий, полная автоматизация систем управления номером. В качестве оригинальных решений можно выделить обслуживающего робота, который по заказу доставляет потенциальному постояльцу требуемые напитки, а также окно, трансформируемое в гигантский монитор-проекто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тип сейчас тестируется в лаборатории немецкого города Дуйсберга. Вероятно, что уже в скором времени разработанные технологии и дизайнерские находки будут опробованы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тель в пещер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ецком регионе Каппадокия недавно открылся отель Garimasu Hotel, который расположен в бывшем пещерном монастыре. Некоторые из тридцати номеров этого отеля расположены в самих пещерах. Причем, это самые лучшие, большие и комфортные комнаты в Garimasu Hotel, и соответственно, самые доро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ический туф, из которого состоят скалы, где находится отель - это отличный природный утеплитель. Так что номера в пещерах можно практически не отапливать зимой и не охлаждать летом. Ведь там круглогодичная природная температура составляет чуть больше двадцати градусов выше нуля по Цель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вместе с началом работы Garimasu Hotel возобновил свою деятельность и христианский монастырь. К примеру, его служители могут обвенчать пары, приехавшие отдыхать в Каппадокию. Так что этот отель, как ожидается, станет самым популярным среди молодоженов отелем в регион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етающий отель-дирижабль</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танские дизайнеры, вооружившись технологиями XXI века, решили дать второй шанс "летающим теплох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проект летающего отеля-дирижабля, представленный лондонским дизайнерским бюро Seymourpowell, имеет все шансы стать самым роскошным и необычным способом путеше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ающий отель «Aircruise» имеет вертикальное расположение, и вообще на дирижабль в классическом представлении похож мало. При этом он способен развить крейсерскую скорость 100-150 км\ч. При таком раскладе путешествие из Лондона в Нью-Йорк займет 37 часов, а из Лос-Анджелеса в Шанхай можно будет долететь за 90. Причем такое путешествие не будет обычной пыткой узкими самолетными крес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ircruise, подобно любому круизному судну, имеет весьма просторные салоны, ресторан и бар и отличные смотровые площа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абль» сможет подниматься на высоту 3,6 тысяч метров и пролетать над самыми интересными достопримечатель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у летающего отеля будут сделаны панорамные стеклянные окна и жильцы-пассажиры смогут любоваться морями, океанами, лесами и городами, которые будут проплывать вни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людей, которое сможет перевозить это воздушное судно - 100 человек, причем 20 из них - обслуживающий персонал. На борту предполагается разместить четыре стандартных номера, пять - меньшего размера, и один пентхау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нка является абсолютно экологичным видом транспорта. В качестве источника энергии выступают водородные топливные элементы, которые также обеспечивают отель и чистой водой, и солнечные батар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ереносные отел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bookmarkStart w:id="0" w:name="%23top"/>
      <w:bookmarkEnd w:id="0"/>
      <w:r>
        <w:rPr>
          <w:rFonts w:cs="Times New Roman" w:ascii="Times New Roman" w:hAnsi="Times New Roman"/>
          <w:sz w:val="28"/>
          <w:szCs w:val="28"/>
          <w:lang w:eastAsia="ru-RU"/>
        </w:rPr>
        <w:t>Отели будущего можно будет перевозить в другое место Гостиница будущего, возможно, будет напоминать огромную капсулу, которую легко будет перемещать с места на место. Такого мнения придерживается туристическая компания Thompson. Отель-капсула будет состоять из номеров различных размеров, которые можно будет легко перестраивать, складывать и распаковывать. Эта идея, разработанная одной из архитектурных фирм, была высказана в ходе конференции, организованной компанией Thompson. По словам представителя Thompson Рэйчел О'Рейли, современные технологии и материалы позволяют создавать подобные отели уже сейчас. Рэйчел О'Рейли считает, что такие гостиницы будут популярны, поскольку они будут оказывать минимальное воздействие на окружающую среду. А если туристам надоест ездить в какое-либо место, гостиницу можно будет собрать и перенести в другое. Пессимисты, однако, полагают, что туристический бизнес в ближайшем будущем ничего революционного не обещает. У людей уже есть мобильные отели - автоприцепы, с которыми они могут путешествовать везде, где есть дороги. Оптимисты же напоминают, что еще 20 лет назад никто и представить себе не мог, что из Британии можно будет летать в другие европейские страны за 20 фунтов (примерно 30 долларов) или что люди будут проводить отпуска во Вьетнаме.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i/>
          <w:sz w:val="28"/>
          <w:szCs w:val="28"/>
          <w:lang w:eastAsia="ru-RU"/>
        </w:rPr>
        <w:t>Гостиница «</w:t>
      </w:r>
      <w:r>
        <w:rPr>
          <w:rFonts w:cs="Times New Roman" w:ascii="Times New Roman" w:hAnsi="Times New Roman"/>
          <w:b/>
          <w:i/>
          <w:sz w:val="28"/>
          <w:szCs w:val="28"/>
          <w:lang w:val="en-US" w:eastAsia="ru-RU"/>
        </w:rPr>
        <w:t>Serrenia</w:t>
      </w:r>
      <w:r>
        <w:rPr>
          <w:rFonts w:cs="Times New Roman" w:ascii="Times New Roman" w:hAnsi="Times New Roman"/>
          <w:b/>
          <w:i/>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гостиничный бизнес отель сервис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Гостиница будущего" под лаконичным названием</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Serrenia</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расположится в Египте, всего в часе лета на вертолете от Каира. Для Serrenia подобрали живописное место, где любой постоялец сможет в полной мере отдохнуть, а также заняться любимым видом спорта.</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стояльцы здесь смогут также поправить свое здоровье – в построенном при отеле SPA-центре с гигантским двухуровневым бассейном. Футуристический дизайн комплекса на сегодняшний день не имеет аналогов в мире, обладая уникальной внешней и внутренней архитектурой. Например, главный корпус отеля, рассчитанный более чем на 300 номеров, имеет форму цилиндра.</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 Заняться покупками в "свободное" от отдыха время посетители смогут в специально построенной для этого зоне под названием HUB, включающей огромный торговый центр с бутиками и ресторанами различных кухонь.</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 Также планируется построить на территории комплекса большой яхт-клуб с необычной по дизайну пристанью, выполненной в форме летающей тарелки. По словам организаторов строительства, такой дизайн позволит разместить в ней немалое количество судов.</w:t>
      </w:r>
      <w:r>
        <w:rPr>
          <w:rStyle w:val="Appleconvertedspace"/>
          <w:rFonts w:cs="Times New Roman" w:ascii="Times New Roman" w:hAnsi="Times New Roman"/>
          <w:sz w:val="28"/>
          <w:szCs w:val="28"/>
        </w:rPr>
        <w:t>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редприятие размещ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тель «ЯР»</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Тип: Апарт-отель Город: Воронеж Адрес гостиницы ЯР: 491 км автодороги Москва-Воронеж, 15 мин до центра Воронежа Номеров: 45 Телефон администратора: (4732) 69 82 01 / 69 82 00 Телефон для бронирования: (4732) 69 82 13 E-mail: info@hotel-yar.com</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Heading2"/>
        <w:keepNext w:val="false"/>
        <w:keepLines w:val="false"/>
        <w:suppressAutoHyphens w:val="true"/>
        <w:spacing w:lineRule="auto" w:line="360" w:before="0" w:after="0"/>
        <w:ind w:firstLine="709"/>
        <w:jc w:val="both"/>
        <w:rPr>
          <w:rFonts w:ascii="Times New Roman" w:hAnsi="Times New Roman" w:cs="Times New Roman"/>
          <w:bCs w:val="false"/>
          <w:i/>
          <w:i/>
          <w:color w:val="000000"/>
          <w:sz w:val="28"/>
          <w:szCs w:val="28"/>
        </w:rPr>
      </w:pPr>
      <w:r>
        <w:rPr>
          <w:rStyle w:val="Mwheadline"/>
          <w:rFonts w:cs="Times New Roman" w:ascii="Times New Roman" w:hAnsi="Times New Roman"/>
          <w:bCs/>
          <w:i/>
          <w:color w:val="000000"/>
          <w:sz w:val="28"/>
          <w:szCs w:val="28"/>
        </w:rPr>
        <w:t>Расположение</w:t>
      </w:r>
    </w:p>
    <w:p>
      <w:pPr>
        <w:pStyle w:val="Style16"/>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6"/>
        <w:suppressAutoHyphens w:val="true"/>
        <w:spacing w:lineRule="auto" w:line="360" w:before="0" w:after="0"/>
        <w:ind w:firstLine="709"/>
        <w:jc w:val="both"/>
        <w:rPr/>
      </w:pPr>
      <w:r>
        <w:rPr>
          <w:sz w:val="28"/>
          <w:szCs w:val="28"/>
        </w:rPr>
        <w:t>Отель</w:t>
      </w:r>
      <w:r>
        <w:rPr>
          <w:rStyle w:val="Appleconvertedspace"/>
          <w:sz w:val="28"/>
          <w:szCs w:val="28"/>
        </w:rPr>
        <w:t> </w:t>
      </w:r>
      <w:r>
        <w:rPr>
          <w:bCs/>
          <w:sz w:val="28"/>
          <w:szCs w:val="28"/>
        </w:rPr>
        <w:t>Яр 4*</w:t>
      </w:r>
      <w:r>
        <w:rPr>
          <w:rStyle w:val="Appleconvertedspace"/>
          <w:sz w:val="28"/>
          <w:szCs w:val="28"/>
        </w:rPr>
        <w:t> </w:t>
      </w:r>
      <w:r>
        <w:rPr>
          <w:sz w:val="28"/>
          <w:szCs w:val="28"/>
        </w:rPr>
        <w:t>расположен в черте города Воронежа в живописной лесной зоне. Свежесть воздуха и отсутствие суеты большого города, размещение и сервис на высоком уровне, широкий спектр услуг, создают все условия не только для настоящего отдыха, но и для успешного проведения деловых встреч.</w:t>
      </w:r>
    </w:p>
    <w:p>
      <w:pPr>
        <w:pStyle w:val="Style16"/>
        <w:suppressAutoHyphens w:val="true"/>
        <w:spacing w:lineRule="auto" w:line="360" w:before="0" w:after="0"/>
        <w:ind w:firstLine="709"/>
        <w:jc w:val="both"/>
        <w:rPr>
          <w:sz w:val="28"/>
          <w:szCs w:val="28"/>
        </w:rPr>
      </w:pPr>
      <w:r>
        <w:rPr>
          <w:sz w:val="28"/>
          <w:szCs w:val="28"/>
        </w:rPr>
        <w:t>Большим преимуществом является то, что отель находится вблизи основной транспортной магистрали города, что позволяет буквально за 20 минут добраться до центра Воронежа</w:t>
      </w:r>
    </w:p>
    <w:p>
      <w:pPr>
        <w:pStyle w:val="Style16"/>
        <w:suppressAutoHyphens w:val="true"/>
        <w:spacing w:lineRule="auto" w:line="360" w:before="0" w:after="0"/>
        <w:ind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Cs w:val="false"/>
          <w:i/>
          <w:i/>
          <w:color w:val="000000"/>
          <w:sz w:val="28"/>
          <w:szCs w:val="28"/>
        </w:rPr>
      </w:pPr>
      <w:bookmarkStart w:id="1" w:name=".D0.9D.D0.BE.D0.BC.D0.B5.D1.80.D0.B0"/>
      <w:bookmarkEnd w:id="1"/>
      <w:r>
        <w:rPr>
          <w:rStyle w:val="Mwheadline"/>
          <w:rFonts w:cs="Times New Roman" w:ascii="Times New Roman" w:hAnsi="Times New Roman"/>
          <w:bCs/>
          <w:i/>
          <w:color w:val="000000"/>
          <w:sz w:val="28"/>
          <w:szCs w:val="28"/>
        </w:rPr>
        <w:t>Номера</w:t>
      </w:r>
    </w:p>
    <w:p>
      <w:pPr>
        <w:pStyle w:val="Style16"/>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6"/>
        <w:suppressAutoHyphens w:val="true"/>
        <w:spacing w:lineRule="auto" w:line="360" w:before="0" w:after="0"/>
        <w:ind w:firstLine="709"/>
        <w:jc w:val="both"/>
        <w:rPr/>
      </w:pPr>
      <w:r>
        <w:rPr>
          <w:bCs/>
          <w:sz w:val="28"/>
          <w:szCs w:val="28"/>
        </w:rPr>
        <w:t>Апартамент</w:t>
      </w:r>
      <w:r>
        <w:rPr>
          <w:sz w:val="28"/>
          <w:szCs w:val="28"/>
        </w:rPr>
        <w:t>. В номере: телефон, сплит-система, многоканальное спутниковое телевидение (47 каналов), оборудованная кухня, сауна, джакузи с гидромассажем, халат, тапочки, туалетные принадлежности, фен, сейф, постельное белье из чистого хлопка, музыкальный центр, мини-бар.</w:t>
      </w:r>
    </w:p>
    <w:p>
      <w:pPr>
        <w:pStyle w:val="Style16"/>
        <w:suppressAutoHyphens w:val="true"/>
        <w:spacing w:lineRule="auto" w:line="360" w:before="0" w:after="0"/>
        <w:ind w:firstLine="709"/>
        <w:jc w:val="both"/>
        <w:rPr/>
      </w:pPr>
      <w:r>
        <w:rPr>
          <w:bCs/>
          <w:sz w:val="28"/>
          <w:szCs w:val="28"/>
        </w:rPr>
        <w:t>Апартамент «Китайский»</w:t>
      </w:r>
      <w:r>
        <w:rPr>
          <w:sz w:val="28"/>
          <w:szCs w:val="28"/>
        </w:rPr>
        <w:t>. В номере: телефон, сплит-система, многоканальное спутниковое телевидение (47 каналов), джакузи с гидромассажем, халат, тапочки, туалетные принадлежности,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Студия А</w:t>
      </w:r>
      <w:r>
        <w:rPr>
          <w:sz w:val="28"/>
          <w:szCs w:val="28"/>
        </w:rPr>
        <w:t>. В номере: телефон, сплит-система, многоканальное спутниковое телевидение (47 каналов), мини-бар, камин дровяной или электрический, сауна, халат, тапочки, туалетные принадлежности, фен, сейф, постельное белье из чистого хлопка, музыкальный центр.</w:t>
      </w:r>
    </w:p>
    <w:p>
      <w:pPr>
        <w:pStyle w:val="Style16"/>
        <w:suppressAutoHyphens w:val="true"/>
        <w:spacing w:lineRule="auto" w:line="360" w:before="0" w:after="0"/>
        <w:ind w:firstLine="709"/>
        <w:jc w:val="both"/>
        <w:rPr/>
      </w:pPr>
      <w:r>
        <w:rPr>
          <w:bCs/>
          <w:sz w:val="28"/>
          <w:szCs w:val="28"/>
        </w:rPr>
        <w:t>Студия Б</w:t>
      </w:r>
      <w:r>
        <w:rPr>
          <w:sz w:val="28"/>
          <w:szCs w:val="28"/>
        </w:rPr>
        <w:t>. В номере: телефон, сплит-система, телевидение (от 8 до 15 каналов), холодильник, халат, тапочки, туалетные принадлежности,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Студия В</w:t>
      </w:r>
      <w:r>
        <w:rPr>
          <w:sz w:val="28"/>
          <w:szCs w:val="28"/>
        </w:rPr>
        <w:t>. В номере: телефон, сплит-система, телевидение (8 каналов), халат, тапочки, туалетные принадлежности,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Студия Г</w:t>
      </w:r>
      <w:r>
        <w:rPr>
          <w:sz w:val="28"/>
          <w:szCs w:val="28"/>
        </w:rPr>
        <w:t>. В номере: телефон, сплит-система, многоканальное спутниковое телевидение (47 каналов), джакузи с гидромассажем, халат, тапочки, туалетные принадлежности,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Студия Д</w:t>
      </w:r>
      <w:r>
        <w:rPr>
          <w:sz w:val="28"/>
          <w:szCs w:val="28"/>
        </w:rPr>
        <w:t>. В номере: телефон, телевидение, сплит-система, халат, тапочки, туалетные принадлежности, джакузи с гидромассажем,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Сьют «Арабский»</w:t>
      </w:r>
      <w:r>
        <w:rPr>
          <w:sz w:val="28"/>
          <w:szCs w:val="28"/>
        </w:rPr>
        <w:t>. В номере: телефон, сплит-система, многоканальное спутниковое телевидение (47 каналов), джакузи с гидромассажем, халат, тапочки, оборудованная кухня, туалетные принадлежности,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Люкс</w:t>
      </w:r>
      <w:r>
        <w:rPr>
          <w:sz w:val="28"/>
          <w:szCs w:val="28"/>
        </w:rPr>
        <w:t>. В номере: рабочий кабинет, телефон, сплит-система, многоканальное спутниковое телевидение (47 каналов), халат, тапочки, туалетные принадлежности, фен, сейф, постельное белье из чистого хлопка, мини-бар.</w:t>
      </w:r>
    </w:p>
    <w:p>
      <w:pPr>
        <w:pStyle w:val="Style16"/>
        <w:suppressAutoHyphens w:val="true"/>
        <w:spacing w:lineRule="auto" w:line="360" w:before="0" w:after="0"/>
        <w:ind w:firstLine="709"/>
        <w:jc w:val="both"/>
        <w:rPr/>
      </w:pPr>
      <w:r>
        <w:rPr>
          <w:bCs/>
          <w:sz w:val="28"/>
          <w:szCs w:val="28"/>
        </w:rPr>
        <w:t>Стандарт</w:t>
      </w:r>
      <w:r>
        <w:rPr>
          <w:sz w:val="28"/>
          <w:szCs w:val="28"/>
        </w:rPr>
        <w:t>. В номере: телефон, сплит-система, телевидение (8 каналов), халат, тапочки, туалетные принадлежности, фен, сейф, постельное белье из чистого хлопка, мини-бар.</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D0.A0.D0.B5.D1.81.D1.82.D0.BE.D1.80.D0."/>
      <w:bookmarkStart w:id="3" w:name=".D0.A0.D0.B5.D1.81.D1.82.D0.BE.D1.80.D0."/>
      <w:bookmarkEnd w:id="3"/>
    </w:p>
    <w:p>
      <w:pPr>
        <w:pStyle w:val="Heading2"/>
        <w:keepNext w:val="false"/>
        <w:keepLines w:val="false"/>
        <w:suppressAutoHyphens w:val="true"/>
        <w:spacing w:lineRule="auto" w:line="360" w:before="0" w:after="0"/>
        <w:ind w:firstLine="709"/>
        <w:jc w:val="both"/>
        <w:rPr>
          <w:rFonts w:ascii="Times New Roman" w:hAnsi="Times New Roman" w:cs="Times New Roman"/>
          <w:bCs w:val="false"/>
          <w:i/>
          <w:i/>
          <w:color w:val="000000"/>
          <w:sz w:val="28"/>
          <w:szCs w:val="28"/>
        </w:rPr>
      </w:pPr>
      <w:r>
        <w:rPr>
          <w:rStyle w:val="Mwheadline"/>
          <w:rFonts w:cs="Times New Roman" w:ascii="Times New Roman" w:hAnsi="Times New Roman"/>
          <w:bCs/>
          <w:i/>
          <w:color w:val="000000"/>
          <w:sz w:val="28"/>
          <w:szCs w:val="28"/>
        </w:rPr>
        <w:t>Рестораны, бары</w:t>
      </w:r>
    </w:p>
    <w:p>
      <w:pPr>
        <w:pStyle w:val="Style16"/>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6"/>
        <w:suppressAutoHyphens w:val="true"/>
        <w:spacing w:lineRule="auto" w:line="360" w:before="0" w:after="0"/>
        <w:ind w:firstLine="709"/>
        <w:jc w:val="both"/>
        <w:rPr/>
      </w:pPr>
      <w:r>
        <w:rPr>
          <w:sz w:val="28"/>
          <w:szCs w:val="28"/>
        </w:rPr>
        <w:t>Ресторан</w:t>
      </w:r>
      <w:r>
        <w:rPr>
          <w:rStyle w:val="Appleconvertedspace"/>
          <w:sz w:val="28"/>
          <w:szCs w:val="28"/>
        </w:rPr>
        <w:t> </w:t>
      </w:r>
      <w:r>
        <w:rPr>
          <w:bCs/>
          <w:sz w:val="28"/>
          <w:szCs w:val="28"/>
        </w:rPr>
        <w:t>Яр</w:t>
      </w:r>
      <w:r>
        <w:rPr>
          <w:rStyle w:val="Appleconvertedspace"/>
          <w:sz w:val="28"/>
          <w:szCs w:val="28"/>
        </w:rPr>
        <w:t> </w:t>
      </w:r>
      <w:r>
        <w:rPr>
          <w:sz w:val="28"/>
          <w:szCs w:val="28"/>
        </w:rPr>
        <w:t>предлагает изысканную французскую, русскую, тайскую и итальянскую кухни. Ресторан вмещает до 70 человек и идеально подходит для проведения праздников, ярких представлений и банкетов.</w:t>
      </w:r>
    </w:p>
    <w:p>
      <w:pPr>
        <w:pStyle w:val="Style16"/>
        <w:suppressAutoHyphens w:val="true"/>
        <w:spacing w:lineRule="auto" w:line="360" w:before="0" w:after="0"/>
        <w:ind w:firstLine="709"/>
        <w:jc w:val="both"/>
        <w:rPr/>
      </w:pPr>
      <w:r>
        <w:rPr>
          <w:bCs/>
          <w:sz w:val="28"/>
          <w:szCs w:val="28"/>
        </w:rPr>
        <w:t>Восточный салон</w:t>
      </w:r>
      <w:r>
        <w:rPr>
          <w:rStyle w:val="Appleconvertedspace"/>
          <w:sz w:val="28"/>
          <w:szCs w:val="28"/>
        </w:rPr>
        <w:t> </w:t>
      </w:r>
      <w:r>
        <w:rPr>
          <w:sz w:val="28"/>
          <w:szCs w:val="28"/>
        </w:rPr>
        <w:t>предлагает удовольствия настоящих султанов: коньяки, арманьяки, сигары, кальян, восточные сладости.</w:t>
      </w:r>
    </w:p>
    <w:p>
      <w:pPr>
        <w:pStyle w:val="Style16"/>
        <w:suppressAutoHyphens w:val="true"/>
        <w:spacing w:lineRule="auto" w:line="360" w:before="0" w:after="0"/>
        <w:ind w:firstLine="709"/>
        <w:jc w:val="both"/>
        <w:rPr/>
      </w:pPr>
      <w:r>
        <w:rPr>
          <w:bCs/>
          <w:sz w:val="28"/>
          <w:szCs w:val="28"/>
        </w:rPr>
        <w:t>Суши-бар Веранда</w:t>
      </w:r>
      <w:r>
        <w:rPr>
          <w:sz w:val="28"/>
          <w:szCs w:val="28"/>
        </w:rPr>
        <w:t>. Обширное меню японских блюд: от ставших уже привычными суши и роллов, до экзотических ясай-яки и гюни-ку. Повар готовит на тэппане в присутствии гостей. «Веранда» идеальное место для проведения небольших праздников до 30 человек.</w:t>
      </w:r>
    </w:p>
    <w:p>
      <w:pPr>
        <w:pStyle w:val="Style16"/>
        <w:suppressAutoHyphens w:val="true"/>
        <w:spacing w:lineRule="auto" w:line="360" w:before="0" w:after="0"/>
        <w:ind w:firstLine="709"/>
        <w:jc w:val="both"/>
        <w:rPr/>
      </w:pPr>
      <w:r>
        <w:rPr>
          <w:bCs/>
          <w:sz w:val="28"/>
          <w:szCs w:val="28"/>
        </w:rPr>
        <w:t>Лесная терраса</w:t>
      </w:r>
      <w:r>
        <w:rPr>
          <w:rStyle w:val="Appleconvertedspace"/>
          <w:sz w:val="28"/>
          <w:szCs w:val="28"/>
        </w:rPr>
        <w:t> </w:t>
      </w:r>
      <w:r>
        <w:rPr>
          <w:sz w:val="28"/>
          <w:szCs w:val="28"/>
        </w:rPr>
        <w:t>предназначена специально для любителей праздников на природе. Здесь с комфортом могут разместиться одновременно до 200 человек, поэтому она идеально подходит для проведения больших торжеств: свадеб и корпоративных празднеств.</w:t>
      </w:r>
    </w:p>
    <w:p>
      <w:pPr>
        <w:pStyle w:val="Style16"/>
        <w:suppressAutoHyphens w:val="true"/>
        <w:spacing w:lineRule="auto" w:line="360" w:before="0" w:after="0"/>
        <w:ind w:firstLine="709"/>
        <w:jc w:val="both"/>
        <w:rPr/>
      </w:pPr>
      <w:r>
        <w:rPr>
          <w:sz w:val="28"/>
          <w:szCs w:val="28"/>
        </w:rPr>
        <w:t>Беседка</w:t>
      </w:r>
      <w:r>
        <w:rPr>
          <w:rStyle w:val="Appleconvertedspace"/>
          <w:sz w:val="28"/>
          <w:szCs w:val="28"/>
        </w:rPr>
        <w:t> </w:t>
      </w:r>
      <w:r>
        <w:rPr>
          <w:bCs/>
          <w:sz w:val="28"/>
          <w:szCs w:val="28"/>
        </w:rPr>
        <w:t>Ротонда</w:t>
      </w:r>
      <w:r>
        <w:rPr>
          <w:rStyle w:val="Appleconvertedspace"/>
          <w:sz w:val="28"/>
          <w:szCs w:val="28"/>
        </w:rPr>
        <w:t> </w:t>
      </w:r>
      <w:r>
        <w:rPr>
          <w:sz w:val="28"/>
          <w:szCs w:val="28"/>
        </w:rPr>
        <w:t>с лошадкой расположена на свежем воздухе и вмещает до 15 человек (посадочных мест) и до 25 человек (фуршет). Подходит для бизнес-ланчей на природе, фуршетов, а также для проведения детских праздников.</w:t>
      </w:r>
    </w:p>
    <w:p>
      <w:pPr>
        <w:pStyle w:val="Style16"/>
        <w:suppressAutoHyphens w:val="true"/>
        <w:spacing w:lineRule="auto" w:line="360" w:before="0" w:after="0"/>
        <w:ind w:firstLine="709"/>
        <w:jc w:val="both"/>
        <w:rPr/>
      </w:pPr>
      <w:r>
        <w:rPr>
          <w:sz w:val="28"/>
          <w:szCs w:val="28"/>
        </w:rPr>
        <w:t>В</w:t>
      </w:r>
      <w:r>
        <w:rPr>
          <w:rStyle w:val="Appleconvertedspace"/>
          <w:sz w:val="28"/>
          <w:szCs w:val="28"/>
        </w:rPr>
        <w:t> </w:t>
      </w:r>
      <w:r>
        <w:rPr>
          <w:bCs/>
          <w:sz w:val="28"/>
          <w:szCs w:val="28"/>
        </w:rPr>
        <w:t>Китайской чайной</w:t>
      </w:r>
      <w:r>
        <w:rPr>
          <w:rStyle w:val="Appleconvertedspace"/>
          <w:sz w:val="28"/>
          <w:szCs w:val="28"/>
        </w:rPr>
        <w:t> </w:t>
      </w:r>
      <w:r>
        <w:rPr>
          <w:sz w:val="28"/>
          <w:szCs w:val="28"/>
        </w:rPr>
        <w:t>это китайские хитрости приготовления чая, лучшие сорта чая и десерты от шеф-кондитера.</w:t>
      </w:r>
    </w:p>
    <w:p>
      <w:pPr>
        <w:pStyle w:val="Heading2"/>
        <w:keepNext w:val="false"/>
        <w:keepLines w:val="false"/>
        <w:suppressAutoHyphens w:val="true"/>
        <w:spacing w:lineRule="auto" w:line="360" w:before="0" w:after="0"/>
        <w:ind w:firstLine="709"/>
        <w:jc w:val="both"/>
        <w:rPr>
          <w:rStyle w:val="Mwheadline"/>
          <w:rFonts w:ascii="Times New Roman" w:hAnsi="Times New Roman" w:cs="Times New Roman"/>
          <w:b/>
          <w:b/>
          <w:bCs/>
          <w:color w:val="000000"/>
          <w:sz w:val="28"/>
          <w:szCs w:val="28"/>
        </w:rPr>
      </w:pPr>
      <w:r>
        <w:rPr>
          <w:sz w:val="28"/>
          <w:szCs w:val="28"/>
        </w:rPr>
      </w:r>
      <w:bookmarkStart w:id="4" w:name=".D0.91.D0.B0.D1.81.D1.81.D0.B5.D0.B9.D0."/>
      <w:bookmarkStart w:id="5" w:name=".D0.91.D0.B0.D1.81.D1.81.D0.B5.D0.B9.D0."/>
      <w:bookmarkEnd w:id="5"/>
    </w:p>
    <w:p>
      <w:pPr>
        <w:pStyle w:val="Heading2"/>
        <w:keepNext w:val="false"/>
        <w:keepLines w:val="false"/>
        <w:suppressAutoHyphens w:val="true"/>
        <w:spacing w:lineRule="auto" w:line="360" w:before="0" w:after="0"/>
        <w:ind w:firstLine="709"/>
        <w:jc w:val="both"/>
        <w:rPr>
          <w:rFonts w:ascii="Times New Roman" w:hAnsi="Times New Roman" w:cs="Times New Roman"/>
          <w:bCs w:val="false"/>
          <w:i/>
          <w:i/>
          <w:color w:val="000000"/>
          <w:sz w:val="28"/>
          <w:szCs w:val="28"/>
        </w:rPr>
      </w:pPr>
      <w:r>
        <w:rPr>
          <w:rStyle w:val="Mwheadline"/>
          <w:rFonts w:cs="Times New Roman" w:ascii="Times New Roman" w:hAnsi="Times New Roman"/>
          <w:bCs/>
          <w:i/>
          <w:color w:val="000000"/>
          <w:sz w:val="28"/>
          <w:szCs w:val="28"/>
        </w:rPr>
        <w:t>Бассейны</w:t>
      </w:r>
    </w:p>
    <w:p>
      <w:pPr>
        <w:pStyle w:val="Style16"/>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6"/>
        <w:suppressAutoHyphens w:val="true"/>
        <w:spacing w:lineRule="auto" w:line="360" w:before="0" w:after="0"/>
        <w:ind w:firstLine="709"/>
        <w:jc w:val="both"/>
        <w:rPr>
          <w:sz w:val="28"/>
          <w:szCs w:val="28"/>
        </w:rPr>
      </w:pPr>
      <w:r>
        <w:rPr>
          <w:sz w:val="28"/>
          <w:szCs w:val="28"/>
        </w:rPr>
        <w:t>Крытый бассейн.</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bookmarkStart w:id="6" w:name=".D0.94.D0.BB.D1.8F_.D0.B1.D0.B8.D0.B7.D0"/>
      <w:bookmarkEnd w:id="6"/>
      <w:r>
        <w:rPr>
          <w:rStyle w:val="Mwheadline"/>
          <w:rFonts w:cs="Times New Roman" w:ascii="Times New Roman" w:hAnsi="Times New Roman"/>
          <w:b/>
          <w:bCs/>
          <w:color w:val="000000"/>
          <w:sz w:val="28"/>
          <w:szCs w:val="28"/>
        </w:rPr>
        <w:t>Для бизнеса</w:t>
      </w:r>
    </w:p>
    <w:p>
      <w:pPr>
        <w:pStyle w:val="Style16"/>
        <w:suppressAutoHyphens w:val="true"/>
        <w:spacing w:lineRule="auto" w:line="360" w:before="0" w:after="0"/>
        <w:ind w:firstLine="709"/>
        <w:jc w:val="both"/>
        <w:rPr>
          <w:sz w:val="28"/>
          <w:szCs w:val="28"/>
        </w:rPr>
      </w:pPr>
      <w:r>
        <w:rPr>
          <w:sz w:val="28"/>
          <w:szCs w:val="28"/>
        </w:rPr>
        <w:t>В стоимость аренды зала включена техническая поддержка специалиста, а также базовый набор оборудования. Перечень предоставляемого оборудования: проектор, экран, акустическая система, письменные принадлежности. Оборудование за дополнительную плату: микрофон, компьютер, принтер, ноутбук, ксерокс, интернет, факс, DVD музыкальный центр, диски, экран, набор для презентаций, флипчарт.</w:t>
      </w:r>
    </w:p>
    <w:p>
      <w:pPr>
        <w:pStyle w:val="Style16"/>
        <w:suppressAutoHyphens w:val="true"/>
        <w:spacing w:lineRule="auto" w:line="360" w:before="0" w:after="0"/>
        <w:ind w:firstLine="709"/>
        <w:jc w:val="both"/>
        <w:rPr>
          <w:sz w:val="28"/>
          <w:szCs w:val="28"/>
        </w:rPr>
      </w:pPr>
      <w:r>
        <w:rPr>
          <w:sz w:val="28"/>
          <w:szCs w:val="28"/>
        </w:rPr>
        <w:t>По желанию возможна организация кофе-брейков, обедов, банкетов, фуршетов, шведского стол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bookmarkStart w:id="7" w:name=".D0.A3.D1.81.D0.BB.D1.83.D0.B3.D0.B8_.D0"/>
      <w:bookmarkEnd w:id="7"/>
      <w:r>
        <w:rPr>
          <w:rStyle w:val="Mwheadline"/>
          <w:rFonts w:cs="Times New Roman" w:ascii="Times New Roman" w:hAnsi="Times New Roman"/>
          <w:b/>
          <w:bCs/>
          <w:color w:val="000000"/>
          <w:sz w:val="28"/>
          <w:szCs w:val="28"/>
        </w:rPr>
        <w:t>Услуги в отел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овк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чечна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азин</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с</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знес-центр</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ренц-зал</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bookmarkStart w:id="8" w:name=".D0.92_.D0.BD.D0.BE.D0.BC.D0.B5.D1.80.D0"/>
      <w:bookmarkEnd w:id="8"/>
      <w:r>
        <w:rPr>
          <w:rStyle w:val="Mwheadline"/>
          <w:rFonts w:cs="Times New Roman" w:ascii="Times New Roman" w:hAnsi="Times New Roman"/>
          <w:b/>
          <w:bCs/>
          <w:color w:val="000000"/>
          <w:sz w:val="28"/>
          <w:szCs w:val="28"/>
        </w:rPr>
        <w:t>В номер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в номер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визор</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е ТВ-каналы</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утниковое или кабельное Т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ор для чая и коф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н</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латы, тапочк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й кондиционер</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bookmarkStart w:id="9" w:name=".D0.94.D0.BB.D1.8F_.D0.B4.D0.B5.D1.82.D0"/>
      <w:bookmarkEnd w:id="9"/>
      <w:r>
        <w:rPr>
          <w:rStyle w:val="Mwheadline"/>
          <w:rFonts w:cs="Times New Roman" w:ascii="Times New Roman" w:hAnsi="Times New Roman"/>
          <w:b/>
          <w:bCs/>
          <w:color w:val="000000"/>
          <w:sz w:val="28"/>
          <w:szCs w:val="28"/>
        </w:rPr>
        <w:t>Для дете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ая игровая комнат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яня</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bookmarkStart w:id="10" w:name=".D0.A1.D0.BF.D0.BE.D1.80.D1.82"/>
      <w:bookmarkEnd w:id="10"/>
      <w:r>
        <w:rPr>
          <w:rStyle w:val="Mwheadline"/>
          <w:rFonts w:cs="Times New Roman" w:ascii="Times New Roman" w:hAnsi="Times New Roman"/>
          <w:b/>
          <w:bCs/>
          <w:color w:val="000000"/>
          <w:sz w:val="28"/>
          <w:szCs w:val="28"/>
        </w:rPr>
        <w:t>Спорт</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тренажерный зал</w:t>
      </w:r>
      <w:r>
        <w:br w:type="page"/>
      </w:r>
    </w:p>
    <w:p>
      <w:pPr>
        <w:pStyle w:val="Normal"/>
        <w:rPr>
          <w:rStyle w:val="Mwheadline"/>
          <w:rFonts w:ascii="Times New Roman" w:hAnsi="Times New Roman" w:cs="Times New Roman"/>
          <w:b/>
          <w:b/>
          <w:bCs/>
          <w:sz w:val="28"/>
          <w:szCs w:val="28"/>
        </w:rPr>
      </w:pPr>
      <w:r>
        <w:rPr>
          <w:rFonts w:cs="Times New Roman" w:ascii="Times New Roman" w:hAnsi="Times New Roman"/>
          <w:sz w:val="28"/>
          <w:szCs w:val="28"/>
        </w:rPr>
      </w:r>
      <w:bookmarkStart w:id="11" w:name=".D0.9A.D1.80.D0.B0.D1.81.D0.BE.D1.82.D0."/>
      <w:bookmarkStart w:id="12" w:name=".D0.9A.D1.80.D0.B0.D1.81.D0.BE.D1.82.D0."/>
      <w:bookmarkEnd w:id="12"/>
    </w:p>
    <w:p>
      <w:pPr>
        <w:pStyle w:val="Heading2"/>
        <w:keepNext w:val="false"/>
        <w:keepLines w:val="false"/>
        <w:suppressAutoHyphens w:val="true"/>
        <w:spacing w:lineRule="auto" w:line="360" w:before="0" w:after="0"/>
        <w:ind w:firstLine="709"/>
        <w:jc w:val="both"/>
        <w:rPr>
          <w:rStyle w:val="Mwheadline"/>
          <w:rFonts w:ascii="Times New Roman" w:hAnsi="Times New Roman" w:cs="Times New Roman"/>
          <w:bCs/>
          <w:i/>
          <w:i/>
          <w:color w:val="000000"/>
          <w:sz w:val="28"/>
          <w:szCs w:val="28"/>
        </w:rPr>
      </w:pPr>
      <w:r>
        <w:rPr>
          <w:rStyle w:val="Mwheadline"/>
          <w:rFonts w:cs="Times New Roman" w:ascii="Times New Roman" w:hAnsi="Times New Roman"/>
          <w:bCs/>
          <w:i/>
          <w:color w:val="000000"/>
          <w:sz w:val="28"/>
          <w:szCs w:val="28"/>
        </w:rPr>
        <w:t>Красота и здоровье</w:t>
      </w:r>
    </w:p>
    <w:p>
      <w:pPr>
        <w:pStyle w:val="Normal"/>
        <w:rPr>
          <w:rStyle w:val="Mwheadline"/>
          <w:rFonts w:ascii="Times New Roman" w:hAnsi="Times New Roman" w:cs="Times New Roman"/>
          <w:bCs/>
          <w:i/>
          <w:i/>
          <w:color w:val="000000"/>
          <w:sz w:val="28"/>
          <w:szCs w:val="28"/>
        </w:rPr>
      </w:pPr>
      <w:r>
        <w:rPr/>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метические процедур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тнес-центр</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центр</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акуз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аж</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ун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неумолимо идет вперед, наступило время инноваций, меняемся мы, меняются наши взгляды и потребности. Человеку уже мало первоклассного, но в тоже время однообразного обслуживания. Гости отелей хотят получать </w:t>
      </w:r>
      <w:r>
        <w:rPr>
          <w:rStyle w:val="Applestylespan"/>
          <w:rFonts w:cs="Times New Roman" w:ascii="Times New Roman" w:hAnsi="Times New Roman"/>
          <w:sz w:val="28"/>
          <w:szCs w:val="28"/>
        </w:rPr>
        <w:t>экстравагантные формы, нетривиальные месторасположения</w:t>
      </w:r>
      <w:r>
        <w:rPr>
          <w:rFonts w:cs="Times New Roman" w:ascii="Times New Roman" w:hAnsi="Times New Roman"/>
          <w:sz w:val="28"/>
          <w:szCs w:val="28"/>
        </w:rPr>
        <w:t xml:space="preserve"> и необычные услуги. Поэтому гостиницы, как неотъемлемая часть жизни людей, возникнув еще во времена античности, претерпели множество изме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о-телевизор, кровать-колыбель, сенсорные технологии, автоматизация номеров и многие другие новшества будут неотъемлемой частью отелей буду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мотр на то, что виртуальный персонал начинает выполнять свою работу , без человеческого труда всё равно не обойтись, ведь виртуальным персоналом управляет человек…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Организация обслуживания в гостиницах: учеб. пособие для студ. сред. образования / М. А. Ёхина. – М.: Издательский центр «Академия», 2008.-208 с. </w:t>
      </w:r>
      <w:r>
        <w:rPr>
          <w:rFonts w:cs="Times New Roman" w:ascii="Times New Roman" w:hAnsi="Times New Roman"/>
          <w:sz w:val="28"/>
          <w:szCs w:val="28"/>
          <w:lang w:val="en-US"/>
        </w:rPr>
        <w:t>ISBN</w:t>
      </w:r>
      <w:r>
        <w:rPr>
          <w:rFonts w:cs="Times New Roman" w:ascii="Times New Roman" w:hAnsi="Times New Roman"/>
          <w:sz w:val="28"/>
          <w:szCs w:val="28"/>
        </w:rPr>
        <w:t xml:space="preserve"> 978-5-7695-4445-3</w:t>
      </w:r>
    </w:p>
    <w:p>
      <w:pPr>
        <w:pStyle w:val="Style15"/>
        <w:numPr>
          <w:ilvl w:val="0"/>
          <w:numId w:val="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и технология гостиничного обслуживания : учебник для нач. проф. образования: учеб. пособие для сред. проф. образования / И. Ю. Ляпина.- 5-е изд., испр. и доп. – М.: Издательский центр «Академия», 2007. – 208с. </w:t>
      </w:r>
      <w:r>
        <w:rPr>
          <w:rFonts w:cs="Times New Roman" w:ascii="Times New Roman" w:hAnsi="Times New Roman"/>
          <w:sz w:val="28"/>
          <w:szCs w:val="28"/>
          <w:lang w:val="en-US"/>
        </w:rPr>
        <w:t xml:space="preserve">ISBN </w:t>
      </w:r>
      <w:r>
        <w:rPr>
          <w:rFonts w:cs="Times New Roman" w:ascii="Times New Roman" w:hAnsi="Times New Roman"/>
          <w:sz w:val="28"/>
          <w:szCs w:val="28"/>
        </w:rPr>
        <w:t>978-5-7695-4232-9</w:t>
      </w:r>
    </w:p>
    <w:p>
      <w:pPr>
        <w:pStyle w:val="Style15"/>
        <w:numPr>
          <w:ilvl w:val="0"/>
          <w:numId w:val="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www.designstory.ru/news/view/646</w:t>
        </w:r>
      </w:hyperlink>
    </w:p>
    <w:p>
      <w:pPr>
        <w:pStyle w:val="Style15"/>
        <w:numPr>
          <w:ilvl w:val="0"/>
          <w:numId w:val="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hotel-yar.ru/</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Ar13">
    <w:name w:val="ar13"/>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ignstory.ru/news/view/646"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0:00Z</dcterms:created>
  <dc:creator>Алеша</dc:creator>
  <dc:description/>
  <cp:keywords/>
  <dc:language>en-US</dc:language>
  <cp:lastModifiedBy>SYSTEM</cp:lastModifiedBy>
  <dcterms:modified xsi:type="dcterms:W3CDTF">2011-09-02T13:30:00Z</dcterms:modified>
  <cp:revision>2</cp:revision>
  <dc:subject/>
  <dc:title/>
</cp:coreProperties>
</file>