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ИЕ ПРОБЛЕМЫ СИСТЕМНОЙ ОРГАНИЗАЦИИ ЗНАНИЙ В ФРАЗЕОЛОГ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КЛАССИФИКАЦИЯ ФРАЗЕОЛОГИЧЕСКИХ ЕДИНИЦ, ХАРАКТЕРИЗУЮЩИХ СОЦИАЛЬНОЕ ПОЛОЖЕНИЕ ЧЕЛО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емантические группы фразеологиз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Классификация фразеологических единиц по степени слитности (по В.В. Виноградов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труктурные типы фразеологических един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Соотношение фразеологизмов с частями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й отраслью лексикологии и относительно самостоятельной лингвистической дисциплиной фразеология стала сравнительно недавно. В 80-е годы прошлого века наметился новый подход во фразеологических исследованиях, который предполагает комплексное изучение устойчивых словесных комплексов как синтаксических, семантических, прагматических, стилистических и текстообразующи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широкое распространение в последние годы приобрела систематизация фразеологизмов с позиций когнитивной лингвистики, которая подчеркивает первостепенную и фундаментальную значимость языка как системы, являющейся основой для приобретения, хранения и развития наших знаний о мире. Идея целостности человеческого сознания, отразившаяся еще в трудах В. фон Гумбольдта, Ф. де Соссюра, П. Флоренского, получила в современной отечественной и зарубежной лингвистике довольно широкое распространение (В.В. Петров, Г.В. Колшанский, В.И. Герасимов, A.A. Уфимцева, Е.С. Кубрякова, В.Н. Телия, Б.А. Серебренников, Дж. Лакофф, Т.А. ван Дейк, Р. Джаккендофф и др.). Важной особенностью современных лингвистических исследований является более подробное изучение национально-культурного аспекта языка, поскольку язык является компонентом культуры, отражающим и сохраняющим в себе как культурно-исторические сведения традиционного характера, так и множество фактов современности. Язык, таким образом, выступает в качестве зеркала национальной культуры, ее хранителя. Единицы языка, особенно единицы его лексико-фразеологического уровня, отображают психологию человека, фиксируя в себе те или иные смыслы, восходящие к условиям жизни народа - носителя языка. Структурно-семантические связи между языковыми единицами отражают актуальные для человека и общества связи и отношения между предметами и явлениями действительности. С этих позиций язык рассматривается Н.Д. Арутюновой, Ю.С. Степановым, И.А. Стерни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шей работы является лексико-фразеологическое поле «Социальное положение челове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данного исследования является семантическая и структурная организация фразеологических единиц описывающих социальный статус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анной работы представляется важным и актуальным, поскольку изучение фразеологии составляет необходимое звено в усвоении языка, в повышении культуры речи. Правильное использование устойчивых словесных комплексов придает речи особую образность, выразительность и неповторимое своеобраз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проблем, связанных с вопросами структурирования фразеологического пространства и его лексикографическим отражением, их недостаточная решенность обуславливают актуальность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ая работа ставит целью дать характеристику фразеологических единиц, образующих лексико-фразеологическое поле «социальное положение человека» на тематическом и структурном уровнях. Данная проблема решается посредством следующих задач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термина «фразеологизм»,его соотношения с крылатыми словами и выражениями и различные подходы к классификации фразеологизм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е семантико-тематических групп фразеологического поля «Социальный статус человека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ого поля с точки зрения структуры, входящих в него фразеологических единиц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анной фразеологической группы по соотнесенности с частями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ыми целями и задачами, в работе использовались следующие методы: метод сплошной выборки фразеологических единиц из словаря, метод их семантического и структурного анализа, метод синтеза получен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й языковой материал настоящего исследования почерпнут из фразеологического словаря авторов </w:t>
      </w:r>
      <w:r>
        <w:rPr>
          <w:bCs/>
          <w:sz w:val="28"/>
          <w:szCs w:val="28"/>
        </w:rPr>
        <w:t>Е. А. Быстровой и Н. М. Шанского [АСТ, Астрель Хранитель, 2007 г.,].</w:t>
      </w:r>
      <w:r>
        <w:rPr>
          <w:sz w:val="28"/>
          <w:szCs w:val="28"/>
        </w:rPr>
        <w:t xml:space="preserve"> Было проанализировано около 50 при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ая новизна работы заключается в установлении и описании лингвистических параметров фразеологизмов, описывающих социальное положение человека, в разработке комплексного метода их анализа, позволившего выделить принципы и осуществить лексикографическое описание устойчивых словесных комплексов исследуемого лексико-фразеологического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ценность работы заключается в возможности применения результатов исследования в процессе преподавания русского языка: при чтении лекций по лексикологии русского языка в разделах «Фразеология» и «Лексикография / Фразеография»; при проведении практических занятий на старших курсах лингвистических университетов и факуль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ИЕ ПРОБЛЕМЫ СИСТЕМНОЙ ОРГАНИЗАЦИИ ЗНАНИЙ В ФРАЗЕОЛОГИ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 - устойчивый оборот речи, свойственный определенному языку и потому дословно не переводимый на другие языки, имеющий самостоятельное значение, которое в целом не является суммой значений входящих в него слов [Эмирова: 1988, 6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разеологизмы в русском языке в нашей повседневной речи употребляются сплошь и рядом. Порой мы даже не замечаем, что произносим эти устойчивые выражения, — настолько они привычны и удобны. Фразеологизм энергичнее, эмоциональнее, чем обычная фраза, то есть, прибегая к нему, человек, помимо прочего, сообщает еще и о своем отношении к событию, предмету или собеседник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 действует как слово, поэтому часто он поняте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да иногда фразеологизмы могут быть не поняты другими людьми и воспринимаются буквально. Однако буквально воспринимают их только те, у кого не хватает фоновых знаний, контекста. А фоновые знания — это всегда среда, в которой ты живешь. Потому то, что понятно русскому (выражение </w:t>
      </w:r>
      <w:r>
        <w:rPr>
          <w:bCs/>
          <w:iCs/>
          <w:sz w:val="28"/>
          <w:szCs w:val="28"/>
        </w:rPr>
        <w:t>«траур под ногтями»</w:t>
      </w:r>
      <w:r>
        <w:rPr>
          <w:sz w:val="28"/>
          <w:szCs w:val="28"/>
        </w:rPr>
        <w:t>, например) никогда не будет понятно японцам — там цвет траура белый. В этом смысле фразеологизмы лучше, чем другие какие-то лексические единицы показывают особенность языкового менталитета. Именно поэтому их очень трудно переводить на другой язык, а часто и просто невозможно. Тогда подбирают какой-то аналог. Буквальных переводов и буквального восприятия фразеологизмов быть не може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ногие фразеологизмы, которые употреблялись, например, в XIX веке, сейчас уже ушли из русского языка. Это связано с бытом, а с течением времени меняется и среда, в которой живет человек. Например, ранее распространенный фразеологизм </w:t>
      </w:r>
      <w:r>
        <w:rPr>
          <w:bCs/>
          <w:sz w:val="28"/>
          <w:szCs w:val="28"/>
        </w:rPr>
        <w:t>«записные кокетки»</w:t>
      </w:r>
      <w:r>
        <w:rPr>
          <w:sz w:val="28"/>
          <w:szCs w:val="28"/>
        </w:rPr>
        <w:t xml:space="preserve"> («Евгений Онегин») сейчас не только не употребляется, но и непонятен на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яду с фразеологизмами бытует понятие «крылатые слова», которые также обозначают устойчивые образные выражения. Ученые, придерживающиеся «широкого» взгляда на фразеологию, включают крылатые слова в разряд фразеологизмов [Шанский: 1985, 27]. Данная точка зрения и нам кажется наиболее логичной. Тем более, что фразеологизмы, исследуемые в нашей работе, по сути своей нечто иное как крылатые слова с большей или меньшей степенью употребительности в современной речи. Поэтому в языковой материал, используемый нами при написании работы, мы включали также единицы, относимые разными исследователями то к фразеологизмам, то к крылатым словам, не разграничивая и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ность, эмоциональность, экспресcивность, оценочность - абсолютные выразительные свойства фразеологических единиц - лежат в основе функционирования фразеологизмов без изменения семантики и структуры [Мокиенко: 1996, 11]. Фразеологические единицы дают оценку через образ, послуживший основой для создания фразеологической единицы, что позволяет автору выражать определенное отношение к лицам, фактам и вызывать ответные эмоции у читателя. Поэтому фразеологизмы являются одним из средств художественной вырази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новными свойствами фразеологизма являются его тематическая неразделимость (обозначает целое понятие, можно заменить одним словом), образность и экспрессивно-оценочная окрашенность (всегда выражает одобрение/неодобрение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фразеологизмы – единицы со сложной структурой, то и подходов к их классификации существуют различны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 точки зрения семантики фразеологизмы объединяются в группы по значению, которое они выражают, например фразеологизмы, описывающие характер человека, фразеологизмы о труде, о работе и т.д. В данной работе нами будет рассматриваться тематическая группа фразеологизмов со значением «социальное положение челове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степени семантической слитности выделяют 4 типа фразеологических оборотов: фразеологические сращения, фразеологические единства, фразеологические сочетания и фразеологические выражения. Эта классификация была предложена академиком В.В. Виноградовым, но он описал только 3 типа фразеологических единиц, а термин «фразеологические выражения» добавил к этой классификации А.М. Ша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ве группы составляют семантически неделимые обороты. Они эквивалентны с точки зрения своего значения одному какому-нибудь слову или словосочетанию. Третья и четвертые групп, т.е. фразеологические сочетания и фразеологические выражения, представляют собой уже семантические членимые обороты. Их значение равнозначно семантике составляющих и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лассификации фразеологических оборотов с точки зрения семантической слитности представляется как общепринятой, так и, главное, наиболее целесообразной и то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ми сращениями называются такие семантически неделимые фразеологические обороты, в которых целостное значение совершенно не соотносительно с отдельными значениями составляющих и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разеологические сращения – это такие обозначения тех или иных явлений действительности, которые аналогичны тому, что мы наблюдаем в словах, в которых уже не чувствуется признак, положенный в основу наз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фразеологических сращениях слов с их самостоятельными значениями по существу нет. Входящие в их состав слова не имеют каких-либо отдельных значений. Значение целого здесь и не вытекает из смысла составляющих его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единства – это такие фразеологические единства, как и фразеологические сращения, являются семантически неделимыми и целостными, однако в них, в отличие от фразеологических сращений, их целостная семантика является уже мотивированной отдельными значениями составляющих их слов. Неразложимое значение фразеологических единств возникает в результате слияния значений отдельных составляющих их частей в единой обобщенно – переносной семантике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есьма многочисленные в русском языке фразеологические единства являются образными выражениями, составными единицами, понимание которых обязательно связано с пониманием того внутреннего образного стержня, на котором они стро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реально существующей образности – это основное свойство фразеологических единств. Именно это отличает их от омонимических свободных сочетаний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фразеологических сращений, фразеологические единства не представляют собой совершенно застывшую массу: составляющие их части могут отделяться друг от друга вставками други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сочетания – это такие обороты, в которых имеются слова, как со свободным, так и со связанным употреб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ими сочетаниями называются такого рода устойчивые в своем составе обороты, которые образуются из слов со свободным и фразеологически связанным 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ими выражениями следует назвать такие устойчивые в своем составе и употреблении фразеологические обороты, которые не только являются семантически членимыми, но и состоят целиком из слов со свободными значениями (Любви все возрасты покорны; оптом и в розницу; всерьез и на долго; Волков бояться – в лес не ходить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фразеологических сочетаний они отличаются тем, что в них нет слов с фразеологически связанным значением. Составляющие их слова не могут иметь синонимических замен, которые возможны для слов с несвободным значением в группе фразеологических сочетаний (например, разинуть рот – раскрыть р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специфическая черта, отграничивающая фразеологические выражения от свободных сочетаний слов, заключается в том, что в процессе общения они не образуются говорящим, как последние, а воспроизводятся как готовые единицы с постоянным составом и 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 структуре фразеологизмы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азеологические обороты, структурно равнозначные предложению (ср.: Куры не клюют; Раз, два и обчелся; Голод не тетка; Счастливые часов не наблюдаю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азеологические обороты, по своему строению представляющие собой то или иное сочетание слов (старший лейтенант, встречаться глазами, подруга жизни, чудеса в решете, хоть глаза выко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е, и другие воспроизводимы, а не создаются в процессе общения; и те, и другие сверхсловны (разная организация в их пределах слов противопоставляет их друг другу как разновидности одного класса, но отнюдь не как разные классы слову и свободному сочетанию слов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о этой классификации выделяются такие типы фразеологизмов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именные фразеологизмы - предложении они выполняют функции подлежащего, сказуемого, дополнения; по характеру связей с другими словами в сочетании могут управлять каким-либо членом и быть управляемым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глагольные фразеологизмы - в предложении выполняют роль сказуемого; в сочетании с другими словами могут согласоваться, управлять и быть управляемым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адъективные фразеологизмы - они имеют значение качественной характеристики и, подобно прилагательным, выступают в предложении в функции определения или именной части сказу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ГЛАВА 2. КЛАССИФИКАЦИЯ ФРАЗЕОЛОГИЧЕСКИХ ЕДИНИЦ, ХАРАКТЕРИЗУЮЩИХ СОЦИАЛЬНОЕ ПОЛОЖЕНИЕ ЧЕЛОВЕКА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чь фразеологический семантический обор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емантические группы фразеологизмов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рассматриваем группу фразеологических единиц со значением «социальное положение человека». Но внутри нее собраны фразеологизмы различной тематики, с учетом которой их можно классифицировать по нескольки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антическая структура фразеологической единицы соотносительна с семантической структурой слова и представляет собой совокупность иерархически организованных сем разной степени абстракции: категориальный уровень представлен семами наибольшей степени абстракции, общими для всех единиц одного класса; субкатегориальный уровень представлен семами, интегральными для больших фразеограмматических разрядов; семы группового уровня интегрируют фразеологизмы в семантические группы внутри субкатегорий; индивидуальные семы обладают наименьшей степенью абстракции как элементы индивидуального фразеологическ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змы предметной семантики состоят из трех семантических субкатегорий: «лицо», «предмет» (сюда входит обозначение «пространства» и «места»), «отвлеченность». Антропоцентричность предметных фразеологизмов проявляется в их семантике: около 30 % единиц обозначают человека по разнообразным свойствам и состояниям: 1) внешним признакам; 2) свойствам характера; 3) социальным признакам, характеристикам [Лапшина: 2007, 10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русском языке значительную часть фразеологического фонда составляют предметные единицы, называющие человека по его социальным характеристикам: абсолютный ноль (нуль) – разг. презр. «человек ничтожный или совершенно бесполезный в каком-либо деле», гороховое пальто – «сыщик, шпион, тайный агент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 социальной характеристики человека выражают один из аспектов предметности: характеризуют человека как носителя определенных социальных качеств и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, описываемые в нашем исследовании, объединяются общей категориальной семой «предметность» и субкатегориальными семами «лицо», «одушевленность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ражению высокого или низкого социального статуса людей можно выделить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азеологические единицы, описывающие человека, занимающего важный пост (высокое социальное положени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шишка — о важном, значительном человеке, занимающем высокий по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большой руки — наделенный высокой степенью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му кораблю — большое плавание — о важном, значительном человеке, занимающем высокий по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с ним на Вы — общаться с важным челове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ржать в руках бразды правления — занимать важную долж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на виду — занимая в обществе видное положение, привлекать к себе вним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 летать — занимать видное положение в обще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первую скрипку — быть самым главным, самым влиятельным лицом в каком-либо д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п земли — о ком-либо, чем-либо являющемся центром, средоточием чего-либо, самым важным на све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ая птица — высокий по должности, положению, з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Первый среди равных </w:t>
      </w:r>
      <w:r>
        <w:rPr>
          <w:rStyle w:val="StrongEmphasis"/>
          <w:b w:val="false"/>
          <w:sz w:val="28"/>
          <w:szCs w:val="28"/>
        </w:rPr>
        <w:t>[</w:t>
      </w:r>
      <w:r>
        <w:rPr>
          <w:rStyle w:val="Emphasis"/>
          <w:bCs/>
          <w:i w:val="false"/>
          <w:sz w:val="28"/>
          <w:szCs w:val="28"/>
        </w:rPr>
        <w:t>Быстрова, Шанский: 2007, 179</w:t>
      </w:r>
      <w:r>
        <w:rPr>
          <w:rStyle w:val="StrongEmphasis"/>
          <w:b w:val="false"/>
          <w:sz w:val="28"/>
          <w:szCs w:val="28"/>
        </w:rPr>
        <w:t>]</w:t>
      </w:r>
      <w:r>
        <w:rPr>
          <w:sz w:val="28"/>
          <w:szCs w:val="28"/>
        </w:rPr>
        <w:t xml:space="preserve"> - выдающийся, главный, ведущий, самый лучший. Выражение происходит от латинского Primus inter pares (первый между равными) - звание, которое носил Август до принятия им императорского титула. Этими словами создавалась видимость поддержания престижа сената, магистров и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да же можно отнести фразеологизмы, описывающие очень богатого человека, что тоже соответствует более высокому социальному стату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аться в золоте — быть чрезвычайно богат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аться в деньгах — обладать большими средствами, не считая тратить день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и пить на золоте – также описывает богатство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г куры не клю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г как грязи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характеристика посредством фразеологизмов определенного социального класса лю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жная душа — о бюрокр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ильная душа — о бюрокр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ая молодежь — дети богатых родителей, праздная, прожигающая жизнь молодеж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ь имущие — лица, облеченные вла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тель приключений — 1. путешественник, следопыт 2. об авантюристе, бродяг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ди, занимающие никое социальное положение, бедные, безродные, которых ни во что не став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 как сокол — о неимущем челове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й овцы не стригут — с неимущего взять неч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ь перекатная — о неимущих люд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у как в шелку — о том, кто беден и потому всем долж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ах по уши (или по горло) быть (или сидеть и т. п.) — быть бедным и иметь большие дол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ый ноль — ничем не примечательный, не имеющий никаких достоинств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ль без палочки — быть очень незначительным, почти никак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роду и племени или без роду, без племени — неизвестного происхождения, без родственных связ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спица в колеснице — о человеке, играющем совсем незначительную роль в обществе, в каком-либо д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е место – низкий социальный статус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За душой ничего нет</w:t>
      </w:r>
      <w:r>
        <w:rPr>
          <w:rStyle w:val="StrongEmphasis"/>
          <w:b w:val="false"/>
          <w:sz w:val="28"/>
          <w:szCs w:val="28"/>
        </w:rPr>
        <w:t> [</w:t>
      </w:r>
      <w:r>
        <w:rPr>
          <w:rStyle w:val="Emphasis"/>
          <w:bCs/>
          <w:i w:val="false"/>
          <w:sz w:val="28"/>
          <w:szCs w:val="28"/>
        </w:rPr>
        <w:t>Быстрова, Шанский: 2007, 59</w:t>
      </w:r>
      <w:r>
        <w:rPr>
          <w:rStyle w:val="StrongEmphasis"/>
          <w:b w:val="false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–</w:t>
      </w:r>
      <w:r>
        <w:rPr>
          <w:sz w:val="28"/>
          <w:szCs w:val="28"/>
        </w:rPr>
        <w:t xml:space="preserve"> этот фразеологизм многозначный, так могут говорить о бедном человеке, но также характеризуют абсолютно бездуховного человека. Это выражение собственно русское. Под </w:t>
      </w:r>
      <w:r>
        <w:rPr>
          <w:rStyle w:val="Emphasis"/>
          <w:i w:val="false"/>
          <w:sz w:val="28"/>
          <w:szCs w:val="28"/>
        </w:rPr>
        <w:t xml:space="preserve">душой </w:t>
      </w:r>
      <w:r>
        <w:rPr>
          <w:sz w:val="28"/>
          <w:szCs w:val="28"/>
        </w:rPr>
        <w:t xml:space="preserve">здесь понимается углубление между ключицами, ямочка на шее над грудной костью, где, по народным представлениям, помещалась душа человека (ср. </w:t>
      </w:r>
      <w:r>
        <w:rPr>
          <w:rStyle w:val="Emphasis"/>
          <w:i w:val="false"/>
          <w:sz w:val="28"/>
          <w:szCs w:val="28"/>
        </w:rPr>
        <w:t>душа нараспашку</w:t>
      </w:r>
      <w:r>
        <w:rPr>
          <w:sz w:val="28"/>
          <w:szCs w:val="28"/>
        </w:rPr>
        <w:t>). В этом же месте на груди («за душой») был обычай хранить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ожно классифицировать фразеологические единицы по выражению через них положительного или отрицательного отношения к человеку, в зависимости от его социального положен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отно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му кораблю — большое пла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ться в люди, выбиться на дорогу — после долгих усилий достичь, добиться хорошего общественного по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 лета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ру идти (или подниматься и т. п.) — (о человеке) достигать благополучия, приобретать вес, значение, делать карье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первую скрипку перен. — быть самым главным, самым влиятельным лицом в каком-либо 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отно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грязи в князи — из низкого положения «скакнуть» на более высокий уровень, чаще всего недостойным способ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 гремит не из тучи, а из навозной кучи — угроза, неприятности и т. п. исходят от ничтожного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уконным рылом (да) в калашный ряд — человек с низким социальным статусом, пытающийся занять более высокое поло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роду и племени или без роду, без племени — неизвестного происхождения, безрод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спица в колеснице — о человеке, играющем совсем незначительную роль в обществ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единицы также могут описывать социальное положение человека напрямую и косвенно, через отношение к нему, через его поступк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характеристика социального статуса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на ви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 лет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ь перекат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ь имущ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ль без палоч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ая характеристика через действия или манеру поведения – такие фразеологизмы применяют в речи, когда описывают действия какого-либо человека, которые очень наглядно характеризуют его социальный статус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ечно ползает на брюхе – пресмыкается перед всеми, потому что сам низкого социального полож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резко пошел в гору – стал занимать более высокое положени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н приобрел вес – стал более значимым в социальном план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го ни во что не ставят – человек занимает низкое социаль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шего материала с позиций «сексуальной» концепции позволяет выделить 3 группы предметных фразеологизмов, в значении которых содержится сема «пола» и соответственно отражается в родовом значении как постоянный признак (семантический принцип определения родового значения Ф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метные ФЕ, номинирующие лиц женского п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ий чулок – пренебр. презр. «женщина, лишенная женственности, обаяния и всецело поглощенная книжными, учеными интересами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чная бабочка – «проститутк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ик в юбке – разг. ирон. «женщина, выполняющая мужскую работу, а также обладающая каким-либо мужскими качествами (сноровка, сила, внешность, характер и др.)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метные ФЕ, номинирующие лиц мужского п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инский сокол – «пилот отечественной авиации сталинской эпох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гр снегов – «опытный, бывалый альпинист, покоритель самых высоких вершин-семитысячников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каблук – устар. «щеголь» и д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фразеологизмы в своей семантике содержат указание как на лицо мужского, так на лицо женского по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мовая лошадь – разг. ирон. «человек, который трудится много и упорно, выполняет тяжелую работу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ое место – прост. пренебр. «человек, которого не принимают в расчет, на которого не считают возможным положиться, ничтожный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ль без палочки – разг. пренебр. «то же, что круглый ноль. Ничего не стоящий, не значащий человек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фразеологических единиц, номинирующих человека по социальным свойствам и состояниям» могут проявляться такие явления, как омонимии, синонимии и антони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омонимии и в настоящее время является областью сложной, дискуссионной и неоднозначно решаемой. В нашей работе используется типология фразеологических омонимов, разработанная Н.А. Павловой [Лапшина: 2007, 112] Эта классификация дает широко аспектное описание материала, поскольку она построена на учете разных принципов: семантико-грамматическом (внешняя и внутренняя омонимия), структурном (полные, неполные, совпадающие в отдельных формах), по количеству омонимов в ряду, по источнику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едставленной в нашем материале является внешняя омонимия первого типа: большая шишка, жирный кот, крупная птица, маленький человек, мохнатая лапа и др. Не все исследуемые фразеологизмы омонимичны нетерминологическим конструкциям. К их числу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разеологизмы, в составе которых имеется устаревший компонент или устаревшая форма: золотая киса, черный клобу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разеологизмы, включающие в свой состав заимствованный компонент: персона грата, поколение пепс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разеологизмы, сохранившие связь с первоисточником: дворянское гнездо, мещанин во дворянстве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имеют омонимичных словосочетаний фразеологические единицы, включающие в свой состав слова, которые в свободном употреблении называют логически несовместимые понятия: голубая кровь, белый негр, бумажная душа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нешняя омонимия не свойственна фразеологическим единицам, построенным по синтаксической модели «существительное + существительное» (с предлогом и без предлога): властитель дум, вор в законе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нешняя омонимия не свойственна группе фразеологизмов – официальных наименований лиц: ваше величество, ваше преподобие, ваше степенств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критерий различения внешних омонимов – семантический. Нефразеологическая конструкция характеризуется грамматическим, дополнительным, функциональным аналитическим значением, все компоненты сохраняют живые синтаксически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разеологических единиц – номинативное, основное, категориальное и индивидуальное, цельное. Рождение нового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м новой ядерной семы: фразеологизм обозначает новое понятие с связано с очень яркой характерологической оценкой. Это, например фразеологизмы: восходящая звезда, пустая порода, божья коровка, первая величин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монимия во фразеологии, как и в лексике, является проявлением общего языкового свойства системности. Фразеологические омонимы всех типов характеризуются структурной общностью: все они построены по одинаковой синтаксической модели и содержат в своем составе одни и те же компоненты. Языковые свойства омонимичных фразеологизмов проявляются в семантической структуре, морфолого-синтаксических характеристиках, сфере употребления [Лапшина: 2007, 1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синонимией фразеологизмов в нашей работе мы понимаем следующее: фразеологические синонимы – это два, или больше, фразеологизма, обозначающих одно понятие, принадлежащих к одному классу, одной субкатегории и группе, различающихся семантически или стилистически [Лапшина: 2007, 114.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змы в синонимическом ряду отличаются семантическими оттенками, стилистической окраской, сферой и степенью у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ов можно привести следующие синони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ая кость – (часто ирон.) голубая кровь – «представители привилегированного сослов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жий человек – (устар. церк.) духовное лицо (особа, отец) – (устар. шутл.) колокольный дворянин (дворянство) – (устар. ирон.) жеребячья порода (команда, сословие) – (устар.) святая братия – (устар.) святой отец – (книжн.) служитель культа – «священнослужител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ия представлена следующими противоположными фразеологизмами: денег куры не клюют (богаты) – гол как сокол (бедный), важная птица (человек с высоким социальным положением) – мелкая сошка (незначительный челов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веденная нами классификация отобранных для исследования фразеологических единиц показала, что по тематике фразеологизмы с общим значением «социальное положение человека» могут делиться на различные группы, в зависимости от оттенков семантики (низкое/ввысоке социальное положение, положительное / отрицательное отношение, прямая / косвенная характеристика и т.д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лассификация фразеологических единиц по степени слитности (по В.В. Виноградо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уже отметили в предыдущей главе нашей работы, с точки зрения семантической слитности, т.е. соотношения, существующего между общим значением фразеологизма и «частной» семантикой образующих его частей, фразеологические обороты современного русского литературного языка можно разделить на 4 группы: фразеологические сращения, фразеологические единства, фразеологические сочетания и фразеологические 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лассификация фразеологических оборотов представляет собой разработку и уточнение классификации соответствующих языковых единиц, принадлежащей В. В. Виноградову, творчески переработавшему – с учетом специфических особенностей фразеологии русского языка – фразеологическую схему Ш. Балли, данную им еще в «Кратком очерке стилистики» в 19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заслугой В. В. Виноградова при использовании фразеологической схемы Ш. Балли было выделение среди семантически неделимых оборотов, с одной стороны, фразеологических единств, а с другой – фразеологических сра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изучение русской фразеологии, помимо трех намеченных В. В. Виноградовым типов фразеологических оборотов (сращений, единств и сочетаний), выявило наличие среди них еще одной группы – фразеологических выражений [Виноградов: 197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анную классификацию на конкретных примера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ческие с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ми сращениями называются такие семантически неделимые фразеологические обороты, в которых целостное значение совершенно не соотносительно с отдельными значениями составляющих и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зеологических сращениях слов с их самостоятельными значениями по существу нет. Входящие в их состав слова не имеют каких-либо отдельных значений. Значение целого здесь и не вытекает из смысла составляющих его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ие сращения – это эквиваленты слов, подводимые под определенные грамматические категории как единые, абсолютно неразложимые смысловые единицы. Это возможно благодаря наличию в пределах фразеологического сращения устаревших и в силу этого непонятных слов. В качестве примеров можно привести такие фразеологические сращения из тематической группы «социальное положение человека»,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зды правления (брать в ру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ь перекатна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имеются устаревшие, вышедшие из употребления слова: бразды и го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ческие еди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единства – это такие фразеологические единства, как и фразеологические сращения, являются семантически неделимыми и целостными, однако в них, в отличие от фразеологических сращений, их целостная семантика является уже мотивированной отдельными значениями составляющих их слов. Неразложимое значение фразеологических единств возникает в результате слияния значений отдельных составляющих их частей в единой обобщенно – переносной семантике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возьмем в качестве примеров фразеологические единства со значением «социальное положение человека»: большая шишка; быть на виду; высоко летать; в гору идти; купаться в золоте; круглый ноль; важная птица и т.д., то их значения, в отличие от фразеологических сращений, являются производными, мотивированными и вытекающими из семантики образующих их слов. В этом отношении они аналогичны словам с производной основой, т.е. основой, делимой на морфологические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фразеологических сращений, фразеологические единства не представляют собой совершенно застывшую массу: составляющие их части могут отделяться друг от друга вставками других с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ческие соче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разеологические сочетания – это такие обороты, в которых имеются слова, как со свободным, так и со связанным употреб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нашей тематической группе, это: ползать на брюхе; власть имущие; ноль без палочки; пуп земли; круглый н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фразеологическими сочетаниями называются такого рода устойчивые в своем составе обороты, которые образуются из слов со свободным и фразеологически связанным знач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ческие выра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разеологическими выражениями следует назвать такие устойчивые в своем составе и употреблении фразеологические обороты, которые не только являются семантически членимыми, но и состоят целиком из слов со свободными значениями (большому кораблю — большое плавание; брать (взять) в свои руки; быть на виду; гром гремит не из тучи, а из навозной кучи; голой овцы не стригут; в долгу как в шелку; без роду и племени или без роду, без племени; последняя спица в колесниц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специфическая черта, отграничивающая фразеологические выражения от свободных сочетаний слов, заключается в том, что в процессе общения они не образуются говорящим, как последние, а воспроизводятся как готовые единицы с постоянным составом и зна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фразеологических выражений следует различать две группы: фразеологические выражения коммуникативного характера и фразеологические выражения номинатив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выражения первого типа представляют собой предикативные словосочетания, равные предложению. Они всегда являются целым высказыванием: голой овцы не стригут; большому кораблю — большое плаван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выражения второго типа являются сочетаниями слов, идентичными лишь определенной части предложения. Они всегда выступают в качестве словесной формы того или иного понятия и, подобно словам, выполняют в языке номинативную (т.е. назывную) функцию: большая шишка; важная птица; полный нол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труктурные типы фразеологических един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 по своему строению фразеологические обороты в русском языке делятся на два больших разряд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обороты, структурно равнозначные предложению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разеологические обороты, по своему строению представляющие собой то или иное сочетание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фразеологических оборотов, структурно составляющих целое предложение, по значению выделяются две группы фразеологизмов. Одни из них являются коммуникативными единицами и передают целое сообщение (большому кораблю — большое плавание; гром гремит не из тучи, а из навозной кучи). Они употребляются или самостоятельно, или в качестве «строительного материала» более сложного по структуре предложения. Другие выступают как номинативные единицы, называющие то или иное явление действительность (голь перекатная — «бедняк», бумажная душа — чиновник; чернильная душа — «бюрократ»). Такие обороты, выступают как часть предложения в виде каких – либо его членов, т.е. так же, как фразеологизмы, по своему строению представляющие сочетание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фразеологических оборотов этого типа в рамках нашей тематической группы следует выделить как наиболее типичные и регулярные модели следующие фразеологические обороты, представляющие собой сочет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илагательного и существительного (большая шишка; большой руки; голубая кровь; бумажная душа; золотая молодеж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ществительного и предложно-падежных форм существительного и прилагательного (из грязи в князи; в долгу как в шелку; в долгах по уши; искатель приключений; ноль без палочки; без роду и племени или без роду, без племени; последняя спица в колесниц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гола и имени существительного (ползать на брюхе; выбиться в люди; быть на виду; в гору идти; приобретать вес; перед всеми гнуть спин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глагола и наречия (высоко летать; высоко метить; низко ходить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оотношение фразеологизмов с частями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этой классификации выделяются такие типы фразеологизмов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именные фразеологизмы: большая шишка, важная птица, голь перекатная, чернильная душа</w:t>
      </w:r>
      <w:r>
        <w:rPr>
          <w:rStyle w:val="Emphasis"/>
          <w:i w:val="false"/>
          <w:sz w:val="28"/>
          <w:szCs w:val="28"/>
        </w:rPr>
        <w:t>.</w:t>
      </w:r>
      <w:r>
        <w:rPr>
          <w:sz w:val="28"/>
          <w:szCs w:val="28"/>
        </w:rPr>
        <w:t xml:space="preserve"> В предложении они выполняют функции подлежащего, сказуемого, дополнения; по характеру связей с другими словами в сочетании могут управлять каким-либо членом и быть управляемым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глагольные фразеологизмы: выбиться в люди, идти в гору, ползать на брюхе. В предложении выполняют роль сказуемого; в сочетании с другими словами могут согласоваться, управлять и быть управляемым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ъективные фразеологизмы: гол как сокол (бедный), денег пропасть (богатый). Они имеют значение качественной характеристики и, подобно прилагательным, выступают в предложении в функции определения или именной части сказу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нами структурно-семантический анализ отобранных из словаря фразеологических единиц, позволяет нам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Лексико-фразеологическое поле «Социальное положение человека» представляет собой совокупность фразеологических единиц, объединенных одной общей семантической идеей «определение социального статуса человека», характеризующихся наличием определенных парадигматических отношений, тематической и структурной неоднород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мантико-структурный подход к исследованию лексико-фразеологического поля позволяет рассмотреть с различных точек зрения и сделать более полный системный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тематике фразеологизмы с общим значением «социальное положение человека» могут делиться на различные группы, в зависимости от оттенков семантики (характеристика высокого, низкого социального статуса человека, богатых и бедных людей, положительное / отрицательное отношение, прямая / косвенная характерист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данной тематической группе, объединенной общим значение по степени слитности выделяются все четыре типа фразеологизмов, отмеченных В.В. Виноградовым и Шанским: фразеологические сращения, сочетания и еди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труктурном отношении фразеологизмы данной группы делятся на соотносимые по структуре с предложением и словосочетанием, последние в свою очередь могут строиться по нескольким мод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разеологизмы данной тематической группы могут соотноситься с различными частями речи: глаголами, существительными, прилага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риведенные нами положения были проиллюстрированы нами примерами в нашей рабо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Быстрова Е. А., Шанский Н. М. Фразеологический словарь русского языка. М.: АСТ, Астрель, Хранитель, 2007.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ндина Т.И. Введение в языкознание. М., 2001.</w:t>
      </w:r>
    </w:p>
    <w:p>
      <w:pPr>
        <w:pStyle w:val="Heading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иноградов В.В. Избранные труды. Лексикология и лексикография. М.: Наука, 1977.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ируцкий А.А. Общее языкознание. Минск, 2001.</w:t>
      </w:r>
    </w:p>
    <w:p>
      <w:pPr>
        <w:pStyle w:val="Heading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Жуков В.П. Русская фразеология. М.: Высшая школа, 1986.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угликова Л.Е. Структура лексического 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фразеологиче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начения. М., 1988.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апшина О.Г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разеологическая объективация социальных свойств и состояний человека// Вестник ЧГУ. Выпуск 16. Филология и искусствоведение. № 20 (98) – Челябинск: ЧГУ, 2007.</w:t>
      </w:r>
    </w:p>
    <w:p>
      <w:pPr>
        <w:pStyle w:val="Heading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Лекант П.А. Современный русский литературный язык. М.: Высшая школа, 1982.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Лукьянова Н.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семантике эмоционально-оценочных слов русского языка // Н.А. Лукьянова. Семантическая структура слова.- Кемерово, 1994.</w:t>
      </w:r>
    </w:p>
    <w:p>
      <w:pPr>
        <w:pStyle w:val="Style17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киенко В.М. Загадки русской фразеологии. – М.: Высшая школа, 1990.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окиенко В.М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блемы фразеологической семантики.- СПб., 1996.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ия В.Н. Русская фразеология. Семантический, прагматический и лингво-культурологический аспекты. М., 199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 русского языка / сост. М.Ф. Худякова. – Екатеринбург: Урал. изд-во, 1999. – (В помощь учителю и ученику).</w:t>
      </w:r>
    </w:p>
    <w:p>
      <w:pPr>
        <w:pStyle w:val="Heading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Шанский Н.М. Фразеология современного русского языка. М.: Высшая школа, 1985.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Эмирова А.Н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сская фразеология. М., 1988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Tbb12">
    <w:name w:val="tbb12"/>
    <w:qFormat/>
    <w:rPr>
      <w:rFonts w:cs="Times New Roman;Times New Roman"/>
    </w:rPr>
  </w:style>
  <w:style w:type="character" w:styleId="Tbln12">
    <w:name w:val="tbln12"/>
    <w:qFormat/>
    <w:rPr>
      <w:rFonts w:cs="Times New Roman;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17:00Z</dcterms:created>
  <dc:creator>KGU</dc:creator>
  <dc:description/>
  <cp:keywords/>
  <dc:language>en-US</dc:language>
  <cp:lastModifiedBy>SYSTEM</cp:lastModifiedBy>
  <dcterms:modified xsi:type="dcterms:W3CDTF">2011-09-02T12:17:00Z</dcterms:modified>
  <cp:revision>2</cp:revision>
  <dc:subject/>
  <dc:title>СОДЕРЖАНИЕ</dc:title>
</cp:coreProperties>
</file>