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образованию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инский государственный университет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технологических и транспортных систе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Физики и техники связи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Введение в специальность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«Сети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Т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шов В.А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доцент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лина Н.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 2010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беспроводных сете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антенн для Wi-Fi-устройст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-Fi сеть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оводные технологии в промышленност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и телефоны сотовой связ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и игр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доступ к Интернет через Wi-F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и бытовая техник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й материа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беспроводных технологий знакомо каждому. Мы давно пользуемся мобильными телефонами, рациями, спутниковым телевидением и прочими беспроводными устройствами. Wi-Fi - это ещё одна сфера нашей жизни, сделавшая шаг к комфорту беспроводного соединения. Технология Wi-Fi уже используется для соединения ноутбука с MP3-плеером, принтером и даже домашним кинотеатром – эра умного дома уже наступает, и беспроводные технологии занимают в таком доме важное место. Множество преимуществ есть и у профессионального применения Wi-Fi. Вы можете выходить в интернет, находясь в кафе или ресторане, аэропорту или автомобиле, главное – быть в зоне действия ближайшей точки доступа. В своем офисе Вы можете объединить компьютеры сотрудников в беспроводную сеть и избавиться, наконец, от бесконечных сетевых кабелей. Находясь дома, Вы можете расположиться с ноутбуком в любой комнате (или даже в саду!) и продолжать работу там, где удобно, а не там где есть подключение к 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овременных портативных устройств (ноутбуки, КПК, смартфоны) уже имеют встроенные средства для работы в беспроводных сетях. Если же в Вашем устройстве нет встроенных беспроводных возможностей, то их можно дополнительно приобрести и установить. Для ноутбука это могут быть Wi-Fi карточки, вставляющиеся в разъем PCMCIA, или внешний USB-адаптер; для КПК или смартфона это, как правило, Wi-Fi SDIO карта (предполагает наличие SDIO разъема на Вашем КПК или смартфоне). Представьте, как удобно соединяться с корпоративной сетью Вашего офиса, находясь в кофейне, ресторане или даже в общественном парке. Представьте, как легко переехать из одного офиса в другой, не теряя вложений в установку локальной сети. Представьте, насколько просто перемещать и добавлять сотрудников, когда не нужно перетаскивать кабели и оборуд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i-Fi – это популярный термин, обозначающий высокочастотную беспроводную локальную сеть (WLAN). Технология Wi-Fi стремительно набирает популярность во многих компаниях как альтернатива сети, построенной при помощи кабелей и проводов. Wi-Fi предлагает своим пользователям свободу перемещения. Провода, приковывавшие людей к их рабочему столу, больше не нужны. Технология Wi-Fi позволяет передавать информацию в сети при помощи радиосигнала. По сути, этот сигнал почти ничем не отличается от радиосигнала, принимаемого сотовым телефон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i-Fi может использоваться для распространения сигнала в квартире или конференц-зале, или на расстояние в несколько километров. Как правило, одна точка доступа может обеспечить радиус действия до 100-200 метров. Помимо домашних и офисных сетей, Wi-Fi получил широкое распространение в сфере организации публичного доступа в Интернет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ot-spot отражает сам принцип развертывания таких сетей - в виде «пятен», определяется обычно параметрами базовой станции даёт любому возможность подключиться к сети при помощи своего ноутбука, карманного компьютера или смартфона, оснащённого Wi-Fi-адапте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дключиться к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, прежде всего, необходим компьютер со встроенным или дополнительно приобретённым Wi-Fi-адаптером. Большинство выпускаемых сейчас ноутбуков оснащены встроенным беспроводным адаптером; для остальных существует PCMCIA-адаптер беспроводной сети размером чуть больше кредитной карты. Нужно лишь оказаться в зоне действ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ot-spot, и адаптер автоматически найдёт точку доступа, о чём сообщит Вам индикацией беспроводного соедин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Wi-Fi стремительно вышел на уровень бытовых приложений, то это очень дешевая технология. На современном рынке бытовой электроники базовая станция Wi-Fi стоит 100 – 200 долларов США, и цены постоянно снижаются. [1], [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-Fi (англ. Wireless Fidelity — «беспроводная точность») — стандарт на оборудование Wireless LAN. Wi-Fi –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это протокол беспроводной передачи данных, помогающий соединить n-ное</w:t>
      </w:r>
      <w:r>
        <w:rPr>
          <w:rStyle w:val="Applestylespan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оличество компьютеров в сеть, либо подключить их к интернету, с малым радиусом действия, использующий радиовол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консорциумом Wi-Fi Alliance на базе стандартов IEEE 802.11, «Wi-Fi» — торговая марка «Wi-Fi Alliance». Технологию назвали Wireless-Fidelity (дословно «беспроводная точность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Wireles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Local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re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Network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WLAN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- это вид локальной вычислительной сети, использующий для связи и передачи данных между узлами высокочастотные радиоволны, а не кабельные соединения.</w:t>
      </w:r>
      <w:r>
        <w:rPr>
          <w:rFonts w:cs="Times New Roman" w:ascii="Times New Roman" w:hAnsi="Times New Roman"/>
          <w:sz w:val="28"/>
          <w:szCs w:val="28"/>
        </w:rPr>
        <w:t xml:space="preserve"> Установка Wireless LAN рекомендовалась там, где развёртывание кабельной системы было невозможно или экономически нецелесообразно. В нынешнее время во многих организациях используется Wi-Fi, так как при определённых условиях скорость работы сети уже превышает 100 Мбит/сек. Пользователи могут перемещаться между точками доступа по территории покрытия сети Wi-F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ые устройства (КПК, смартфоны, PSP и ноутбуки), оснащённые клиентскими Wi-Fi приёмо-передающими устройствами, могут подключаться к локальной сети и получать доступ в Интернет через точки доступа ил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ot-spot. [13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-Fi был создан в 1991 году NCR Corporation/AT&amp;T (впоследствии — Lucent Technologies и Agere Systems) в Ньивегейн, Нидерланды. Продукты, предназначавшиеся изначально для систем кассового обслуживания, были выведены на рынок под маркой WaveLAN и обеспечивали скорость передачи данных от 1 до 2 Мбит/с. Создатель Wi-Fi — Вик Хейз (Vic Hayes) находился в команде, участвовавшей в разработке таких стандартов, как IEEE 802.11b, 802.11a и 802.11g. В 2003 году Вик ушёл из Agere Systems. Agere Systems не смогла конкурировать на равных в тяжёлых рыночных условиях, несмотря на то, что её продукция занимала нишу дешёвых Wi-Fi решений. 802.11abg all-in-one чипсет от Agere (кодовое имя: WARP) плохо продавался, и Agere Systems решила уйти с рынка Wi-Fi в конце 2004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IEEE 802.11n был утверждён 11 сентября 2009 года. Его применение позволяет повысить скорость передачи данных практически вчетверо по сравнению с устройствами стандартов 802.11g (максимальная скорость которых равна 54 МБит/с), при условии использования в режиме 802.11n с другими устройствами 802.11n. Теоретически 802.11n способен обеспечить скорость передачи данных до 480 Мбит/с. [2], [12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схема Wi-Fi сети содержит не менее одной точки доступа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(AP, от англ.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access point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 не менее одного клиента. Также возможно подключение двух клиентов в режиме точка-точка, когда точка доступа не используется, а клиенты соединяются посредством сетевых адаптеров «напрямую». Точка доступа передаёт свой идентификатор сети SSID (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анг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Service Set IDentifier, Network name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— идентификатор сети, сетевое имя</w:t>
      </w:r>
      <w:r>
        <w:rPr>
          <w:rFonts w:cs="Times New Roman" w:ascii="Times New Roman" w:hAnsi="Times New Roman"/>
          <w:sz w:val="28"/>
          <w:szCs w:val="28"/>
        </w:rPr>
        <w:t>) с помощью специальных сигнальных пакетов на скорости 0.1 Мбит/с каждые 100 мс. Поэтому 0.1 Мбит/с — наименьшая скорость передачи данных для Wi-Fi. Зная SSID сети, клиент может выяснить, возможно, ли подключение к данной точке доступа. При попадании в зону действия двух точек доступа с идентичными SSID, приёмник может выбирать между ними на основании данных об уровне сигнала. Стандарт Wi-Fi даёт клиенту полную свободу при выборе критериев для соединени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и роумин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следние версии операционных систем содержат функцию, называему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«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zero configuration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которая показывает пользователю все доступные сети и позволяет переключаться между ними «на лету». Это означает, что роуминг будет полностью контролироваться операционной системой. Wi-Fi передаёт данные в эфире, поэтому он обладает свойствами, сходными с некоммутируемой сетью, и для него могут возникать такие же проблемы, как при работе с некоммутируемыми сет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беспроводных сет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существует четыре основных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– это 802.11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802.1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802.1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 802.11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2.1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ервый беспроводной стандарт, появившийся в России и применяемый повсеместно до сих пор. Скорость передачи довольно невысокая, а безопасность находится на довольно низком уровне. При желании злоумышленнику может потребоваться меньше часа для расшифровки ключа сети и проникновения в вашу локальную сеть. Для защиты используется протокол </w:t>
      </w:r>
      <w:r>
        <w:rPr>
          <w:rFonts w:cs="Times New Roman" w:ascii="Times New Roman" w:hAnsi="Times New Roman"/>
          <w:sz w:val="28"/>
          <w:szCs w:val="28"/>
          <w:lang w:val="en-US"/>
        </w:rPr>
        <w:t>WEP</w:t>
      </w:r>
      <w:r>
        <w:rPr>
          <w:rFonts w:cs="Times New Roman" w:ascii="Times New Roman" w:hAnsi="Times New Roman"/>
          <w:sz w:val="28"/>
          <w:szCs w:val="28"/>
        </w:rPr>
        <w:t>, который охарактеризовал себя не с лучшей стороны и был взломан несколько лет назад. Мы рекомендуем не применять данных стандарт не дома ни тем более в корпоративных вычислительных сетях. Исключение может составлять те случаи, когда оборудование не поддерживает другой, более защищенный стандар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: 11 Мбит/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ус действия: 50 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ы обеспечения безопасности: </w:t>
      </w:r>
      <w:r>
        <w:rPr>
          <w:rFonts w:cs="Times New Roman" w:ascii="Times New Roman" w:hAnsi="Times New Roman"/>
          <w:sz w:val="28"/>
          <w:szCs w:val="28"/>
          <w:lang w:val="en-US"/>
        </w:rPr>
        <w:t>WEP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езопасности: низ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2.1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олее продвинутый стандарт, пришедший на смену 802.1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Была увеличена скорость передачи данных почти в 5 раз, и теперь она составляет 54 Мбит/с. При использовании оборудования поддерживающего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su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MO</w:t>
      </w:r>
      <w:r>
        <w:rPr>
          <w:rFonts w:cs="Times New Roman" w:ascii="Times New Roman" w:hAnsi="Times New Roman"/>
          <w:sz w:val="28"/>
          <w:szCs w:val="28"/>
        </w:rPr>
        <w:t xml:space="preserve"> предел максимально достижимой скорости составляет 125 Мбит/с. Возрос и уровень защиты: при соблюдении всех необходимых условий при правильной настройке, его можно оценить как высокий. Данный стандарт совместим с новыми протоколами шиф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 xml:space="preserve">2. Они предоставляют более высокий уровень защиты, нежели </w:t>
      </w:r>
      <w:r>
        <w:rPr>
          <w:rFonts w:cs="Times New Roman" w:ascii="Times New Roman" w:hAnsi="Times New Roman"/>
          <w:sz w:val="28"/>
          <w:szCs w:val="28"/>
          <w:lang w:val="en-US"/>
        </w:rPr>
        <w:t>WE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4 Мбит/с, до 125 Мбит/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ус действия: 50 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ы обеспечения безопасности: </w:t>
      </w:r>
      <w:r>
        <w:rPr>
          <w:rFonts w:cs="Times New Roman" w:ascii="Times New Roman" w:hAnsi="Times New Roman"/>
          <w:sz w:val="28"/>
          <w:szCs w:val="28"/>
          <w:lang w:val="en-US"/>
        </w:rPr>
        <w:t>WE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езопасности: высо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2.11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о новый стандарт, внедрение которого только начинается. В данном случае непосредственно в сам стандарт встроена поддержка самых современных технологий, таких как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M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>2. Поэтому необходимость более тщательного выбора оборудования отпадает. Планируется, что это стандарт придет на смену 802.1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 сведет на нет все попытки взл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: 125 Мбит/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ус действия: 50 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ы обеспечения безопасности: </w:t>
      </w:r>
      <w:r>
        <w:rPr>
          <w:rFonts w:cs="Times New Roman" w:ascii="Times New Roman" w:hAnsi="Times New Roman"/>
          <w:sz w:val="28"/>
          <w:szCs w:val="28"/>
          <w:lang w:val="en-US"/>
        </w:rPr>
        <w:t>WE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езопасности: Высо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2.11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802.11n повышает скорость передачи данных практически вчетверо по сравнению с устройствами стандартов 802.11g при условии использования в режиме 802.11n с другими устройствами 802.11n. Теоретически 802.11n способен обеспечить скорость передачи данных до 480 Мбит/с. Устройства 802.11n работают в диапазонах 2,4 — 2,5 или 5,0 ГГ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: 300 Мбит/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диус действия: неизвестн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ы обеспечения безопасности: </w:t>
      </w:r>
      <w:r>
        <w:rPr>
          <w:rFonts w:cs="Times New Roman" w:ascii="Times New Roman" w:hAnsi="Times New Roman"/>
          <w:sz w:val="28"/>
          <w:szCs w:val="28"/>
          <w:lang w:val="en-US"/>
        </w:rPr>
        <w:t>WE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PA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езопасности: Высо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следует помнить, что неправильная настройка оборудования, поддерживающего даже самые современные технологии защиты, не обеспечит должный уровень безопасности вашей сети. В каждом стандарте есть дополнительные технологии и настройки для повышения уровня безопасности. Поэтому мы рекомендуем доверять настройку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только профессионалам. [3],[4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антенн для Wi-Fi – устройств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использования все антенны для Wi-Fi-устройств можно условно разделить на два больших класса: антенны для наружного (outdoor) и для внутреннего применения (indoor). Отличаются эти антенны прежде всего своими габаритами и коэффициентом усиления. Естественно, антенны для наружного использования больше по размерам и предусматривают форму крепления либо к стене дома, либо к вертикальному столб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енны для внутреннего использования меньше по размерам и обладают более низким коэффициентом усиления. Такие антенны либо устанавливаются на столе, либо крепятся к стене или непосредственно к точке досту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амой точке доступа антенны могут подсоединяться либо напрямую, либо с помощью кабеля. При этом для подсоединения антенны или кабеля к точке доступа предназначен специальный миниатюрный SMA-разъем. На точках доступа применяется разъем типа Male, а на самой антенне или антенном кабеле — разъем типа Female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ыревая антен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очки доступа стандарта 802.11b/g комплектуются штатными миниатюрными штыревыми антеннами, которые могут быть как съемными, так и стационарными. Штыревая антенна представляет собой самый простой вариант антенны. Ее часто называют также несимметричным вибрато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штыревую антенну расположить вертикально, то в горизонтальной плоскости она будет излучать энергию во все стороны равномерно, поэтому в горизонтальной плоскости такая антенна является всенаправленной и, естественно, говорить о преимущественном излучении в определенном направлении не приходится. В то же время в вертикальной плоскости такая антенна излучает неравномерно. В частности, излучение вдоль оси антенны вообще отсутствует. Именно поэтому даже в случае простейшей штыревой антенны можно выделить направления, соответствующие максимальному усилению. Для штыревых антенн максимальное усиление достигается в плоскости, перпендикулярной антенне и проходящей через ее серед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, что в силу изотропного характера излучения штыревой антенны, в горизонтальной плоскости точку доступа с такой антенной оптимально устанавливать в центре офиса или квартиры, чтобы максимально охватить беспроводной сетью все пространство квартиры или оф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ыревая антенн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ым рефлектором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ю штыревой антенны можно несколько улучшить, использовав перпендикулярный к антенне рефлектор — металлическую поверхность (экран), выполняющую функцию идеальной заземляющей поверхности. Подобные антенны не производятся промышленностью (во всяком случае, в продаже их нет), однако такую антенну несложно изготовить самостоя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случае обычной штыревой антенны, штыревую антенну с перпендикулярным рефлектором наиболее целесообразно устанавливать в центре помещения (квартиры или офис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ыревая антенна с параллельным рефлектор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способ модифицирования штыревой антенны заключается в том, чтобы использовать не перпендикулярный, а параллельный антенне рефлектор. В этом случае существенно меняется ее диаграмма направленности и в горизонтальной плоскости такая антенна перестает быть изотроп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антенну целесообразно располагать возле ст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се направленные антенны устроены примерно одинаково и очень просто. Если антенна относится к панельному типу, то ее конструкция включает экран и излучатель, выполненный в форме прямоугольника и установленный на некотором расстоянии от экрана. Различия между антеннами заключаются лишь в размерах излучателя и экрана, а также в расстоянии между ними. В антеннах, предназначенных для использования внутри помещений, имеется один излучатель, а антенны, предназначенные для применения вне помещений, могут содержать несколько излучателей. [8], [9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-Fi се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ля организации Wi-Fi 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ireless адаптеры, бывают — PCI и USB, также в качестве беспроводного клиента могут выступать точки досту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ка досту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енна внешняя — направленная или круговая различной мощ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пция к антенне — соединительный каб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ется Wi-Fi се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в клиентские компьютеры устанавливаются сетевые Wi-Fi адаптеры, определенным образом настраиваются точки доступа, монтируются антенны. При использовании Wi-Fi как средства объединения сетей, Wi-Fi карты на клиентских машинах отсутству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остроения сети для удаленных объектов (от 150 м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орудование официально поставляемое на Российский рынок проходит обязательную сертификацию. При прохождении сертификации Wi-Fi оборудование проверяется на соответствие стандартам передачи данных. На данный момент основным интересующим нас критерием является мощность передатчика. В России максимальное значение- 100 мВт. Отсюда и малый радиус действия оборудования в стандартной комплек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заявленные радиусы действия производителями усреднено можно представить так: В помещении до 100м.; Вне помещения — до 300 м; (без учета помех в виде растений, перегородок, людей, и т.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пользуя стандартные опции оборудования получить что-то дельное навряд ли получится. Выходом является использование различных внешних антенн и грамотное расположение оборудования. </w:t>
      </w:r>
      <w:r>
        <w:rPr>
          <w:rFonts w:cs="Times New Roman" w:ascii="Times New Roman" w:hAnsi="Times New Roman"/>
          <w:sz w:val="28"/>
          <w:szCs w:val="28"/>
          <w:lang w:val="en-US"/>
        </w:rPr>
        <w:t>[7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Wi-Fi</w:t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ет развернуть сеть без прокладки кабеля, что может уменьшить стоимость развёртывания и/или расширения сети. Места, где нельзя проложить кабель, например, вне помещений и в зданиях, имеющих историческую ценность, могут обслуживаться беспроводными сетями. 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иметь доступ к сети мобильным устройствам. Wi-Fi-устройства широко распространены на рынке. А устройства разных производителей могут взаимодействовать на базовом уровне сервисов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i-Fi — это набор глобальных стандартов. В отличие от сотовых телефонов, Wi-Fi оборудование может работать в разных странах по всему миру. [14]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Wi-F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ный диапазон и эксплуатационные ограничения в различных странах неодинаковы; во многих европейских странах разрешены два дополнительных канала, которые запрещены в США; В Японии есть ещё один канал в верхней части диапазона, а другие страны, например Испания, запрещают использование низкочастотных каналов. Более того, некоторые страны, например Италия, требуют регистрации всех сетей Wi-Fi, работающих вне помещений, или требуют регистрации Wi-Fi-оператор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по сравнению с другими стандартами потребление энергии, что уменьшает время жизни батарей и повышает температуру устройства. [2]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опулярный стандарт шифрования WEP может быть относительно легко взломан даже при правильной конфигурации (из-за слабой стойкости алгоритма). Несмотря на то, что новые устройства поддерживают более совершенный протокол шифрования данных WPA и WPA2, который проверяет пользователей сети через сервер и задействует 128-битные ключи шифрования и динамические ключи сессии для обеспечения защиты беспроводной сети, многие старые точки доступа не поддерживают его и требуют замены. [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-Fi имеют ограниченный радиус действия. Типичный домашний маршрутизатор Wi-Fi стандарта 802.11b или 802.11g имеет радиус действия 45 м в помещении и 90 м снаружи. Микроволновая печь или зеркало, расположенные между устройствами Wi-Fi, ослабляют уровень сигнала. Расстояние зависит также от частоты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сигналов закрытой или использующей шифрование точки доступа и открытой точки доступа, работающих на одном или соседних каналах может помешать доступу к открытой точке доступа. Эта проблема может возникнуть при большой плотности точек доступа, например, в больших многоквартирных домах, где многие жильцы ставят свои точки доступа Wi-Fi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ая совместимость между устройствами разных производителей или неполное соответствие стандарту может привести к ограничению возможностей соединения или уменьшению скорости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изводительности сети во время дождя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зка оборудования при передаче небольших пакетов данных из-за присоединения большого количества служебной информации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ая пригодность для работы приложений, использующих медиа-потоки в реальном времени (например, протокол RTP, применяемый в IP-телефонии): качество медийного потока непредсказуемо из-за возможных высоких потерь при передаче данных, обусловленных целым рядом неконтролируемых пользователем факторов (атмосферные помехи, ландшафт и иное, в частности перечисленное выше). Несмотря на данный недостаток, выпускается масса VoIP оборудования на базе устройств 802.11b/g, которое ориентировано в том числе и на корпоративный сегмент: однако в большинстве случаев документация к подобным устройствам содержит оговорку, гласящую, что качество связи определяется устойчивостью и качеством радиоканала. </w:t>
      </w:r>
      <w:r>
        <w:rPr>
          <w:rFonts w:cs="Times New Roman" w:ascii="Times New Roman" w:hAnsi="Times New Roman"/>
          <w:sz w:val="28"/>
          <w:szCs w:val="28"/>
          <w:lang w:val="en-US"/>
        </w:rPr>
        <w:t>[5]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[14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оводные технологии в промышлен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в промышленности технологии Wi-Fi предлагаются пока ограниченным числом поставщиков. Так Siemens Automation &amp; Drives предлагает Wi-Fi-решения для своих контроллеров SIMATIC в соответствии со стандартом IEEE 802.11g в свободном ISM-диапазоне 2,4 ГГц и обеспечивающем максимальную скорость передачи 11 Мбит/с. Данные технологии применяются в основном для управления движущимися объектами и в складской логистике, а также в тех случаях, когда по какой-либо причине невозможно прокладывать проводные сети Интер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i-Fi и телефоны сотовой связ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читают, что Wi-Fi и подобные ему технологии со временем могут заменить сотовые сети, такие как GSM. Препятствиями для такого развития событий в ближайшем будущем являются отсутствие роуминга и возможностей аутентификации, ограниченность частотного диапазона и сильно ограниченный радиус действия Wi-Fi. Более правильным выглядит сравнение Wi-Fi с другими стандартами сотовых сетей, таких как UMTS, CDMA или WiMA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Wi-Fi пригоден для использования VoIP (система связи, обеспечивающая передачу речевого сигнала по сети Интернет или по любым другим IP-сетям) в корпоративных сетях или в среде SOHO. Первые образцы оборудования появились уже в начале 90-х, однако на рынок они вышли только в 2005 году. Тогда компании, как Zyxel, UT Starcomm, Samsung, Hitachi и многие другие представили на рынок VoIP Wi-Fi-телефоны по «разумным» ценам. В 2005 году ADSL ISP провайдеры начали предоставлять услуги VoIP своим клиентам (например нидерландский ISP XS4All). Когда звонки с помощью VoIP стали очень дешёвыми, а зачастую вообще бесплатными, провайдеры, способные предоставлять услуги VoIP, получили возможность открыть новый рынок — услуг VoIP. Телефоны GSM с интегрированной поддержкой возможностей Wi-Fi и VoIP начали выводиться на рынок, и потенциально они могут заменить проводные телеф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ий момент непосредственное сравнение Wi-Fi и сотовых сетей нецелесообразно. Телефоны, использующие только Wi-Fi, имеют очень ограниченный радиус действия, поэтому развёртывание таких сетей обходится очень дорого. Тем не менее, развёртывание таких сетей может быть наилучшим решением для локального использования, например, в корпоративных сетях. Однако устройства, поддерживающие несколько стандартов, могут занять значительную долю ры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заметить, что при наличии в данном конкретном месте покрытия как GSM, так и Wi-Fi, экономически намного более выгодно использовать Wi-Fi, разговаривая путём сервисо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Интернет-телефонии. Например, клиент Skype давно существует в версиях, как для смартфонов, так и для КПК. [1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-Fi и иг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-Fi совместим с игровыми консолями и КПК и позволяет вести сетевую игру через любую точку досту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овые консоли седьмого поколения имеют поддержку стандартов Wi-Fi IEEE 802.11g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ny PSP имеет поддержку беспроводной сети (AOSS), которая включается переключением находящейся в верхней части консоли кнопки для соединения с хот-спотами Wi-Fi или других беспроводных соединений. </w:t>
      </w:r>
      <w:r>
        <w:rPr>
          <w:rFonts w:cs="Times New Roman" w:ascii="Times New Roman" w:hAnsi="Times New Roman"/>
          <w:sz w:val="28"/>
          <w:szCs w:val="28"/>
          <w:lang w:val="en-US"/>
        </w:rPr>
        <w:t>[15]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доступ к Интернет через Wi-F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исходных целей (привлечение клиентов, создание дополнительного удобства или чистый альтруизм) во всём мире и в России, в том числе, растёт количество бесплатных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ot-spot, где можно получить доступ к наиболее популярной глобальной сети (Интернет) совершенно бесплатно. Это могут быть и крупные транспортные узлы, где подключиться можно самостоятельно в автоматическом режиме, и бары, где для подключения необходимо попросить карточку доступа у персонала и, даже, просто территории городского ландшафта, являющиеся местом постоянного скопления людей. [2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и бытовая тех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беспроводная сеть станда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EEE</w:t>
      </w:r>
      <w:r>
        <w:rPr>
          <w:rFonts w:cs="Times New Roman" w:ascii="Times New Roman" w:hAnsi="Times New Roman"/>
          <w:sz w:val="28"/>
          <w:szCs w:val="28"/>
        </w:rPr>
        <w:t xml:space="preserve"> 802.11), этот протокол сегодня рассматривается как базовый для перспективных цифровых систем. И не только рассматривается, но уже и активно используется. Например, пару лет назад была выпущена линейка беспроводных </w:t>
      </w: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 xml:space="preserve">-телевизоров </w:t>
      </w:r>
      <w:r>
        <w:rPr>
          <w:rFonts w:cs="Times New Roman" w:ascii="Times New Roman" w:hAnsi="Times New Roman"/>
          <w:sz w:val="28"/>
          <w:szCs w:val="28"/>
          <w:lang w:val="en-US"/>
        </w:rPr>
        <w:t>Shar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quos</w:t>
      </w:r>
      <w:r>
        <w:rPr>
          <w:rFonts w:cs="Times New Roman" w:ascii="Times New Roman" w:hAnsi="Times New Roman"/>
          <w:sz w:val="28"/>
          <w:szCs w:val="28"/>
        </w:rPr>
        <w:t xml:space="preserve">, у которых дисплей отсоединяется от базовой станции и легко переносится в любое место, хоть на улицу. У </w:t>
      </w:r>
      <w:r>
        <w:rPr>
          <w:rFonts w:cs="Times New Roman" w:ascii="Times New Roman" w:hAnsi="Times New Roman"/>
          <w:sz w:val="28"/>
          <w:szCs w:val="28"/>
          <w:lang w:val="en-US"/>
        </w:rPr>
        <w:t>Philips</w:t>
      </w:r>
      <w:r>
        <w:rPr>
          <w:rFonts w:cs="Times New Roman" w:ascii="Times New Roman" w:hAnsi="Times New Roman"/>
          <w:sz w:val="28"/>
          <w:szCs w:val="28"/>
        </w:rPr>
        <w:t xml:space="preserve"> есть беспроводные компьютерные дисплеи, позволяющие не привязываться к системным блокам и линиям связи. Кроме того, компания серийно производит целую серию </w:t>
      </w:r>
      <w:r>
        <w:rPr>
          <w:rFonts w:cs="Times New Roman" w:ascii="Times New Roman" w:hAnsi="Times New Roman"/>
          <w:sz w:val="28"/>
          <w:szCs w:val="28"/>
          <w:lang w:val="en-US"/>
        </w:rPr>
        <w:t>AV</w:t>
      </w:r>
      <w:r>
        <w:rPr>
          <w:rFonts w:cs="Times New Roman" w:ascii="Times New Roman" w:hAnsi="Times New Roman"/>
          <w:sz w:val="28"/>
          <w:szCs w:val="28"/>
        </w:rPr>
        <w:t xml:space="preserve">-компон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Streamium</w:t>
      </w:r>
      <w:r>
        <w:rPr>
          <w:rFonts w:cs="Times New Roman" w:ascii="Times New Roman" w:hAnsi="Times New Roman"/>
          <w:sz w:val="28"/>
          <w:szCs w:val="28"/>
        </w:rPr>
        <w:t xml:space="preserve"> для работы в сети по протоколу </w:t>
      </w:r>
      <w:r>
        <w:rPr>
          <w:rFonts w:cs="Times New Roman" w:ascii="Times New Roman" w:hAnsi="Times New Roman"/>
          <w:sz w:val="28"/>
          <w:szCs w:val="28"/>
          <w:lang w:val="en-US"/>
        </w:rPr>
        <w:t>IEEE</w:t>
      </w:r>
      <w:r>
        <w:rPr>
          <w:rFonts w:cs="Times New Roman" w:ascii="Times New Roman" w:hAnsi="Times New Roman"/>
          <w:sz w:val="28"/>
          <w:szCs w:val="28"/>
        </w:rPr>
        <w:t xml:space="preserve"> 802.1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ансия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начинает распространяться и на </w:t>
      </w:r>
      <w:r>
        <w:rPr>
          <w:rFonts w:cs="Times New Roman" w:ascii="Times New Roman" w:hAnsi="Times New Roman"/>
          <w:sz w:val="28"/>
          <w:szCs w:val="28"/>
          <w:lang w:val="en-US"/>
        </w:rPr>
        <w:t>c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dio</w:t>
      </w:r>
      <w:r>
        <w:rPr>
          <w:rFonts w:cs="Times New Roman" w:ascii="Times New Roman" w:hAnsi="Times New Roman"/>
          <w:sz w:val="28"/>
          <w:szCs w:val="28"/>
        </w:rPr>
        <w:t xml:space="preserve">. К примеру,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tor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недавно приступили к совместной разработке перспективного интегрирова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ресивера, который, помимо традицио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 xml:space="preserve">-тюнера 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проигрывателя, будет включать в себя приемник спутникового радио </w:t>
      </w:r>
      <w:r>
        <w:rPr>
          <w:rFonts w:cs="Times New Roman" w:ascii="Times New Roman" w:hAnsi="Times New Roman"/>
          <w:sz w:val="28"/>
          <w:szCs w:val="28"/>
          <w:lang w:val="en-US"/>
        </w:rPr>
        <w:t>Sirius</w:t>
      </w:r>
      <w:r>
        <w:rPr>
          <w:rFonts w:cs="Times New Roman" w:ascii="Times New Roman" w:hAnsi="Times New Roman"/>
          <w:sz w:val="28"/>
          <w:szCs w:val="28"/>
        </w:rPr>
        <w:t xml:space="preserve"> и, что самое интересное, встроенный 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. Для чего, спросите вы? А для того, чтобы качать с его помощью из Интернета по беспроводной сети музыкальные программы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3. Столь необычное устройство разрабатывается в расчете на то, что в скором времени повсюду будут созданы беспроводные музыкальные киоски, интегрированные в сети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. Когда это свершится, через ресивер можно будет, не выходя из машины, не только загрузить музыку из Сети или домашнего компьютера, но и оплатить парковку, бензин на заправке, заказать еду и т.д. Разумеется, при условии, что у вас есть пластиковая карточка с оплаченным кредитом для безналичных расчетов. 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с приходом новой технологии появляются новые угрозы безопасности и конфиденциальности информации. Wi-Fi задействует протоколы защиты WEP и WPA (более подробно о них см. раздел Недостатки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ервол/Firewall. Фаервол – это барьер, отгораживающий Вашу собственность от злоумышленников. Фаервол может быть аппаратный или программный. Для среднестатистического пользователя Wi-Fi правильно сконфигурированного программного фаервола должно быть вполне достаточно. Большой популярностью пользуются программы Norton Firewall и ZoneAlarm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, даже несмотря на то, что провайдер и владеле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ot-spot приняли меры по защите Вашей информации в своей беспроводной сети, 100%-ная безопасность Вам не гарантирована. Представьте, что работа в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ot-spot – это разговор по таксофону в многолюдном месте. Информация, передаваемая не по защищённому каналу может стать добычей недобросовестного пользователя этой же сети. Такой злоумышленник не сможет украсть информацию с Вашего компьютера, защищённую фаерволом, но сможет "увидеть" всё, что Вы передаёте по воздуху. Используйте общественные точки доступа для хождения по сайтам, общения и развлечений, а конфиденциальную или финансовую информацию передавайте только по защищённому каналу (SSL), виртуальной сети (VPN) или приберегите её до более надёжного соединения дома или в офисе. [1], [14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уя тему, я пришел к выводу, что сеть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– хороший помощник для людей, которым необходим полноценный и постоянный доступ в интернет в максимально возможном радиусе перемещения. Но не следует забывать о безопасности и заряде батареи на своём мобильном устрой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ферате использован материал со следующих ресурс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[1] Wifi card, Основы Wi-Fi, http://www.wificard.ru/wi_fi.php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2] Википедия, WiFi, http://ru.wikipedia.org/wiki/WiF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3] Сайт радиолюбителей Волгограда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pravka</w:t>
      </w:r>
      <w:r>
        <w:rPr>
          <w:rFonts w:cs="Times New Roman" w:ascii="Times New Roman" w:hAnsi="Times New Roman"/>
          <w:sz w:val="28"/>
          <w:szCs w:val="28"/>
        </w:rPr>
        <w:t>5/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4]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sz w:val="28"/>
          <w:szCs w:val="28"/>
        </w:rPr>
        <w:t>, пять больших вопросов о 802.11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z w:val="28"/>
          <w:szCs w:val="28"/>
          <w:lang w:val="en-US"/>
        </w:rPr>
        <w:t>dnew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sz w:val="28"/>
          <w:szCs w:val="28"/>
        </w:rPr>
        <w:t>/802_11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vet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_5_</w:t>
      </w:r>
      <w:r>
        <w:rPr>
          <w:rFonts w:cs="Times New Roman" w:ascii="Times New Roman" w:hAnsi="Times New Roman"/>
          <w:sz w:val="28"/>
          <w:szCs w:val="28"/>
          <w:lang w:val="en-US"/>
        </w:rPr>
        <w:t>bolshi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oprosov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5] Понятие о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, http://wi-fi.na.by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6]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, Жизнь Замечательных Идей. Беспроводный мир. (статья из журнала "Салон АВ" 2005 г. №: 2, Лариса Степаненко, Константин Быструшкин.), http://www.hi-fi.ru/doc/read.php?id=3046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7] Информационный портал о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, http://www.wifi-connect.ru/3comlan.htm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8] Компьютер Пресс, Антенны для Wi-Fi-устройств, http://www.compress.ru/article.aspx?id=17784&amp;iid=822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9]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сети,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ificent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0] Точки доступа в Чите http://wifi4free.ru/chit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11] Wi-Fi Ucoz News, http://wifi.ucoz.ru/publ/2-1-0-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[12] Wi-Fi Ucoz News, http://wifi.ucoz.ru/publ/2-1-0-2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13] </w:t>
      </w:r>
      <w:r>
        <w:rPr>
          <w:rFonts w:cs="Times New Roman" w:ascii="Times New Roman" w:hAnsi="Times New Roman"/>
          <w:sz w:val="28"/>
          <w:szCs w:val="28"/>
          <w:lang w:val="en-US"/>
        </w:rPr>
        <w:t>Broadband</w:t>
      </w:r>
      <w:r>
        <w:rPr>
          <w:rFonts w:cs="Times New Roman" w:ascii="Times New Roman" w:hAnsi="Times New Roman"/>
          <w:sz w:val="28"/>
          <w:szCs w:val="28"/>
        </w:rPr>
        <w:t xml:space="preserve"> – высокоскоростной Интернет, http://www.broadband.org.ua/content/view/1694/285/ </w:t>
      </w:r>
    </w:p>
    <w:p>
      <w:pPr>
        <w:pStyle w:val="Heading1"/>
        <w:suppressAutoHyphens w:val="tru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14] ООО "Разумные технологии", г. Нижневартовск; Беспроводные сети (Wi-Fi),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</w:rPr>
        <w:t>://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eastec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com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uslugi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montazh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wi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f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15] </w:t>
      </w:r>
      <w:r>
        <w:rPr>
          <w:rFonts w:cs="Times New Roman" w:ascii="Times New Roman" w:hAnsi="Times New Roman"/>
          <w:sz w:val="28"/>
          <w:szCs w:val="28"/>
          <w:lang w:val="en-US"/>
        </w:rPr>
        <w:t>Broadband</w:t>
      </w:r>
      <w:r>
        <w:rPr>
          <w:rFonts w:cs="Times New Roman" w:ascii="Times New Roman" w:hAnsi="Times New Roman"/>
          <w:sz w:val="28"/>
          <w:szCs w:val="28"/>
        </w:rPr>
        <w:t xml:space="preserve"> – высокоскоростной Интернет, принципы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, http://www.broadband.org.ua/content/view/1694/284/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[16] Wi-Fi Ucoz News, http://wifi.ucoz.ru/publ/2-1-0-6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очки Wi-Fi в Чите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Пушкина 5, Кофейня &amp; столовая Калиостр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Ленина, 1, Выставочный центр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Ленина, 93, ресторан "Привоз"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астринская, 1, Читинский государственный университет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кр. 9а, бильярдный клуб "Берлога"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Заб.Рабочего, 94, Центр здорового питания "Богатырь"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Столярова, 19, ресторан "Пирамида"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оханского, 6, Читинский областной диагностический центр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Бабушкина, 129, ЗабГГПУ им. Н. Г. Чернышевского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Анохина, 56, Читинский институт БГУЭП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Бабушкина, 42, Кофейня НК Релакс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Шилова, 100, ТЦ. Макси, ресторан Сакура 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оярская 3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градская д.5, Баскин Роббин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, 120, Кафе "Кофемолл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огомягкова, 24, Кофейня "Коллаж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бульварная, 167, Кафе "Гараж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им. Костюшко-Григоровича 5, Кафе "Александровский сад"</w:t>
      </w:r>
    </w:p>
    <w:p>
      <w:pPr>
        <w:pStyle w:val="Header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15:00Z</dcterms:created>
  <dc:creator>pz15</dc:creator>
  <dc:description/>
  <cp:keywords/>
  <dc:language>en-US</dc:language>
  <cp:lastModifiedBy>SYSTEM</cp:lastModifiedBy>
  <dcterms:modified xsi:type="dcterms:W3CDTF">2011-09-02T12:15:00Z</dcterms:modified>
  <cp:revision>2</cp:revision>
  <dc:subject/>
  <dc:title/>
</cp:coreProperties>
</file>