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ти оптимизации управленческой деятельности в сфере физической культуры и спорта (на примере Омск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яжной политический и социально-экономический кризис, обусловленный демократическими преобразованиями, охватил все сферы российского общества, в том числе физическую культуру и спор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тсоветской России возникла сложная и труднопрогнозируе мая ситуация: прошлая система физического воспитания и многие структуры управления ею оказались разрушенными, а новая система и ее органы управления находятся на начальной стадии формир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ечественный и зарубежный опыт убедительно показывает, что одним из важнейших инструментов управления во всех сферах человеческой деятельности является планирование [1 - 9]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ушенной в начале 90-х годов системе государственного планирования hfpdbnbz физической культуры и спорта не было предложено никакой альтернативы. Примером тому может служить факт, что до настоящего времени в России не существует Федеральной программы развития физической культуры и спорта, в результате руководители отрасли оказались вне рамок плановой системы, а работа по планированию развития физической культуры и спорта даже в тех организациях, где и сохранилась, приобрела чисто формальный характ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задачей научно-исследовательской лаборатории проблем рекреационного спорта СибГАФК (г. Омск) в период с 1994 г. было совершенствование и выработка новой методики планирования управленческой деятельности в отрасли на муниципальном уров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лагаемая нами методика (см. таблицу) сформирована на основе анализа и обобщения отечественного и зарубежного опыта планирования развития физической культуры и спорта и адаптирована к вновь складывающимся социально-экономическим условиям и отношениям в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базируется на маркетинговом подходе, который ставит во главу угла запросы конкретных групп населения. В целом это совокупность общих принципов рыночных отношений, система взглядов, стратегия и тактика взаимодействий потребителей и производителей услуг в системе рыночных отношений, свободного выбора приоритетов и действий с обеих сторон по обмену ценностями. Это отношения и взаимодействия, ведущие к наиболее эффективному удовлетворению потребностей: личности - в укреплении здоровья, улучшении фигуры и т.д.; клуба (учреждения) - в развитии и благосостоянии его сотрудников, росте кадрового потенциала; общества - в укреплении здоровья, профилактике асоциального поведения среди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е удовлетворение этих потребностей - целевой ориентир маркетинга в представленной методи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снове данной методики была разработана и утверждена постановлением главы городского самоуправления программа развития физической культуры и спорта населения г. Омска на период 1999 - 2000 гг. Цель программы - повышение качества организации физкультурно -спортивной работы с населением горо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Сущность методики и этапы разработки программы развития физической культуры и спорта населения индустриального центра</w:t>
      </w:r>
    </w:p>
    <w:tbl>
      <w:tblPr>
        <w:tblW w:w="966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43"/>
        <w:gridCol w:w="1404"/>
        <w:gridCol w:w="1404"/>
        <w:gridCol w:w="3509"/>
      </w:tblGrid>
      <w:tr>
        <w:trPr/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Предварительный этап</w:t>
            </w:r>
          </w:p>
        </w:tc>
        <w:tc>
          <w:tcPr>
            <w:tcW w:w="6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Анализ имеющейся информации</w:t>
            </w:r>
          </w:p>
        </w:tc>
      </w:tr>
      <w:tr>
        <w:trPr/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Первоначальная постановка проблемы, четкое определение того вида информации, которая должна быть получена в результате исследования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лан исследования и выбор методов его проведения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Методы сбора информации (почтой, путем проведения телефонных опросов, анкетирования интервью, методом наблюдения и пр,)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Разработка анкет для проведения опросов среди отдельных групп населения</w:t>
            </w:r>
          </w:p>
        </w:tc>
        <w:tc>
          <w:tcPr>
            <w:tcW w:w="63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Результаты государственной статистической отчетности по физической культуре и спорту (колич, динамика занимающихся кадровое, материально-техническое обеспечение и пр,)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Данные других статистических служб (прожиточный минимум доход надушу населения, демографические показатели и пр.)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остояние нормативно-правовой базы отрасли физической культуры и спорта (муниципальной, субъекта Федерации, РФ)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Информационное обеспечение деятельности в отрасли физической культуры и спорта</w:t>
            </w:r>
          </w:p>
        </w:tc>
      </w:tr>
      <w:tr>
        <w:trPr/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олучение специальной информации</w:t>
            </w:r>
          </w:p>
        </w:tc>
        <w:tc>
          <w:tcPr>
            <w:tcW w:w="2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Анализ результатов исследования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Этап разработки концепции</w:t>
            </w:r>
          </w:p>
        </w:tc>
      </w:tr>
      <w:tr>
        <w:trPr/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Интересы и потребности населения в средствах и видах физической культуры и спорта (социологический опрос)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Иерархия факторов, обусловливающих эффективность развития физической культуры и спорта (экспертная оценка)</w:t>
            </w:r>
          </w:p>
        </w:tc>
        <w:tc>
          <w:tcPr>
            <w:tcW w:w="2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, классификация сопоставление и другие методы обработки имеющейся и специальной информации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ирование проблем в определенные блоки и определение путей их решения</w:t>
            </w:r>
          </w:p>
        </w:tc>
      </w:tr>
      <w:tr>
        <w:trPr/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Формирование принципов планирования</w:t>
            </w:r>
          </w:p>
        </w:tc>
        <w:tc>
          <w:tcPr>
            <w:tcW w:w="2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Прогнозирование эффекта от реализации программных мероприятий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Формирование критериев оценки эффективности реализации программы</w:t>
            </w:r>
          </w:p>
        </w:tc>
      </w:tr>
      <w:tr>
        <w:trPr/>
        <w:tc>
          <w:tcPr>
            <w:tcW w:w="3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Нацеленность на удовлетворение населения в средствах и видах физической культуры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истемность подхода к планированию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Последовательность решения задач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Эффективность и оптимальность планирования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Многовариантность, ситуационный подход к планированию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. Гласность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Систематичность контроля</w:t>
            </w:r>
          </w:p>
        </w:tc>
        <w:tc>
          <w:tcPr>
            <w:tcW w:w="28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оциальный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Педагогический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рганизационный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. Управленческий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Экономический</w:t>
            </w:r>
          </w:p>
        </w:tc>
        <w:tc>
          <w:tcPr>
            <w:tcW w:w="3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желаемый результат в количественных и качественных показателях</w:t>
            </w:r>
          </w:p>
        </w:tc>
      </w:tr>
      <w:tr>
        <w:trPr/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 Этап разработки целей и задач программы</w:t>
            </w:r>
          </w:p>
        </w:tc>
        <w:tc>
          <w:tcPr>
            <w:tcW w:w="4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Формирование структуры и содержания программы</w:t>
            </w:r>
          </w:p>
        </w:tc>
      </w:tr>
      <w:tr>
        <w:trPr/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уются с учетом принципов планирования, исходя из прогнозируемого эффекта и желаемых результатов </w:t>
            </w:r>
          </w:p>
        </w:tc>
        <w:tc>
          <w:tcPr>
            <w:tcW w:w="4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ирование структуры (разделов) программы осуществляется на основе   поставленных задач по принципу: задача - раздел </w:t>
            </w:r>
          </w:p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бор мероприятий по реализации каждого из разделов программы ориентацией на решение одной из задач программы</w:t>
            </w:r>
          </w:p>
        </w:tc>
      </w:tr>
      <w:tr>
        <w:trPr/>
        <w:tc>
          <w:tcPr>
            <w:tcW w:w="47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 Организационное обеспечение реализации программы</w:t>
            </w:r>
          </w:p>
        </w:tc>
        <w:tc>
          <w:tcPr>
            <w:tcW w:w="49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before="120" w:after="0"/>
              <w:ind w:firstLine="56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 Анализ результатов реализации программы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чи программ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овершенствование правового и экономического механизма развития физической культуры и спорта в гор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Развитие материально-технической базы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овершенствование форм организации работы по физической культуре и спорту в город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овершенствование форм организации работы по подготовке спортивных резервов и профессиональных коман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Совершенствование профессиональной подготовки специалистов по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Развитие рекламно-информационной и физкультурно-образовательной деятельности по формированию здорового образа жизни населения го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о спецификой организации управленческой деятельности структура разработанной нами программы включила 9 взаимосвязанных блок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авовое регулирование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Актуальность создания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Цель и задачи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Ресурсное обеспечение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Управление программ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еханизм реализации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Система контроля за реализацией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Оценка эффективности реализации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омплекс мероприятий по реализации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ждый из блоков под порядковыми номерами 1-8 являлся обеспечивающим для завершающего - 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основных требований, предъявляемых к разработке программы, - нацеленность содержащихся в ней мероприятий на решение поставленных задач. Исходя из этого, "комплекс мероприятий по реализации программы" был представлен в виде шести разделов, каждый из которых включал перечень мероприятий, направленных на реализацию одной из задач. Практическая польза применяемого способа заключалась в том, что под задачу, которая явилась разделом структуры программы, подбирались конкретные мероприятия. Таким образом, по объему и содержанию реализации запланированных мероприятий можно судить о степени выполнения зада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п организационного обеспечения реализации программы, на наш взгляд, один из наиболее важных этапов методики, который включал как организацию исполнения заданий, координацию, регулирование, корректирование, так и оценку их исполн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разработка программы не замыкается на планировании, а является процессом, направленным на оптимизацию всего управленческого цикла от начала до его заверш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лючительный этап в методике - анализ результатов реализации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критериев эффективности реализации программы развития физической культуры и спорта населения г. Омска обусловливалось нормативно-правовыми актами Российской Федерации и вытекающими из них задачами, стоящими перед муниципальными органами управления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изация программы в экспериментальный период с 01.01.99 по 31.12.2000 г. существенно сказалась на повышении качества организации физкультурно-спортивной работы по обозначенным в программе критериям оценки эффективност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Увеличилось количество систематически занимающихся физической культурой и спортом в организованных группах c 85 588 до 97 906 чел. (на 14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оказатель систематически занимающихся физической культурой и спортом самостоятельно увеличился на 3,9% и составил 38,3% населения города (по результатам социологического опрос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Возросло количество членов сборных команд Омской области с 355 до 543 чел. (на 53%) и России с 26 до 27 чел. (на 4%). Критерий количества членов сборных команд был предпочтен традиционному - количеству спортсменов-разрядников по причине того, что данный показатель, на наш взгляд, более полно отражает уровень подготовки спортсменов г. Омска в сравнении с другими регионами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 результате совместной работы всех городских структур удалось значительно улучшить эксплуатационное состояние спортивных сооружений по месту жительства, о чем свидетельствуют результаты экспертной оценки (количество плоскостных спортивных сооружений с оценкой "неудовлетворительно" сократилось с 21 до 8%, с оценкой "удовлетворительно" с 45 до 43%, состояние сооружений, имеющих оценку "хорошо", возросло с 34 до 49%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инансовое обеспечение развития физической культуры и спорта явилось важным показателем, своего рода индикатором, отражающим эффективность осуществляемой работы в экспериментальный пери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ный анализ свидетельствует, что социально-экономический кризис 1999 - 2000 гг. повлек существенное сокращение финансового обеспечения всей социальной сферы г. Омска, что сказалось и на физической культуре и спорте. Объем финансовых средств, выделенных на развитие отрасли в 1999 и 2000 гг., в городе был меньше, чем в 1998 г. Однако несмотря на снижение бюджетного финансирования общий объем финансовых средств, израсходованных на развитие физической культуры и спорта, составил: в 1998 г. - 28,1 млн руб.; в 1999 г. - 27,5 млн руб.; в 2000 г. - 37,3 млн руб. Увеличение доли финансирования произошло за счет внебюджетных источников, привлеченных в результате умело спланированных маркетинговых решений (разработка и внедрение инвестиционных проектов, энергосберегающих технологий, выявление интересов и потребностей населения в занятиях физической культурой и спортом, стимулирование потенциального спроса на услуги отрасли и др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анализ финансового обеспечения отрасли физической культуры и спорта в совокупности с показателями развития физической культуры и спорта (критерии эффективности реализации программы) свидетельствует об эффективности разработанной нами метод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следует отмети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Разработанная и опробованная нами методика базируется на маркетинге, является принципиаль но новым подходом к планированию управленческой деятельности, и прежде всего к разработке программ развития физической культуры и спор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едложенная методика определяет основополагающие принципы и этапы работы по созданию программ. В связи с тем что исходные условия, проблемы и состояние развития физической культуры и спорта в городах существенно разнятся, у исследователей и разработчиков остается обширное поле деятельности, связанное с выбором оптимальной структуры и содержания программного документа, отражающего специфику и проблемы конкретного региона, а также выбор оптимальных средств и методов, направленных на их разреше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Атаманчук Г.В. Обеспечение рациональности государственного управления. - М.: Юрид. лит., 1990. - 35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лазычев В.Л. Программы развития городского сообщества // Муниципальные технологии: Сб. статей. Обнинск, 1997, с. 32 - 39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Белова Г.Б. Использование программно-целевого метода в управлении развитием массовой физической культуры на уровне области: Автореф. канд. дис. Омск, 1984. - 23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ид Л.Б. Новая философия планирования. - М.: Экономика, 1990. - 161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Гуськов С.И. Менеджмент и маркетинг спортивных и физкультурно-оздоровительных услуг: Практ. рек. из зарубеж. опыта. - М.: Б.и., 1994. - 65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ихалев В.И. Управление спортом на межрегиональном уровне. - Омск.: Изд-во СибГАФК, 1998. - 295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Расин М.С. Методологические основы программного обеспечения развития физической культуры: Учеб. пособие. - Омск: Б.и., 1996. - 12 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8. Freuer W. Marketing and Sponsoring // Workshop on Sports Management Training. - Berlin: Willy-Weyer Akademie, 199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9. Imersch F.R. Basic principles of voluntary management: the sports club system // Workshop on Sports Management Training. - Berlin: Willy-Weyer Akademie, 199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Кандидат педагогических наук, профессор М.С. Расин, С.А. Носков Пути оптимизации управленческой деятельности в Сфере физической культуры и спорта (на примере Омск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39:00Z</dcterms:created>
  <dc:creator>USER</dc:creator>
  <dc:description/>
  <cp:keywords/>
  <dc:language>en-US</dc:language>
  <cp:lastModifiedBy>Mage</cp:lastModifiedBy>
  <dcterms:modified xsi:type="dcterms:W3CDTF">2011-10-10T14:39:00Z</dcterms:modified>
  <cp:revision>2</cp:revision>
  <dc:subject/>
  <dc:title>Пути оптимизации управленческой деятельности в сфере физической культуры и спорта (на примере Омска)</dc:title>
</cp:coreProperties>
</file>