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contextualSpacing/>
        <w:jc w:val="center"/>
        <w:rPr>
          <w:b/>
          <w:b/>
          <w:szCs w:val="28"/>
        </w:rPr>
      </w:pPr>
      <w:r>
        <w:rPr>
          <w:b/>
          <w:szCs w:val="28"/>
        </w:rPr>
        <w:t>МИНИСТЕРСТВО ОБРАЗОВАНИЯ РЕСПУБЛИКИ БЕЛАРУСЬ</w:t>
      </w:r>
    </w:p>
    <w:p>
      <w:pPr>
        <w:pStyle w:val="TextBody"/>
        <w:spacing w:lineRule="auto" w:line="360" w:before="0" w:after="0"/>
        <w:contextualSpacing/>
        <w:jc w:val="center"/>
        <w:rPr/>
      </w:pPr>
      <w:r>
        <w:rPr>
          <w:b/>
          <w:caps/>
          <w:szCs w:val="28"/>
        </w:rPr>
        <w:t>Институт парламентаризма и предпринимательства</w:t>
      </w:r>
    </w:p>
    <w:p>
      <w:pPr>
        <w:pStyle w:val="TextBody"/>
        <w:spacing w:lineRule="auto" w:line="360" w:before="0" w:after="0"/>
        <w:contextualSpacing/>
        <w:jc w:val="center"/>
        <w:rPr>
          <w:b/>
          <w:b/>
          <w:caps/>
          <w:szCs w:val="28"/>
        </w:rPr>
      </w:pPr>
      <w:r>
        <w:rPr>
          <w:b/>
          <w:caps/>
          <w:szCs w:val="28"/>
        </w:rPr>
      </w:r>
    </w:p>
    <w:p>
      <w:pPr>
        <w:pStyle w:val="TextBody"/>
        <w:spacing w:lineRule="auto" w:line="360" w:before="0" w:after="0"/>
        <w:contextualSpacing/>
        <w:jc w:val="center"/>
        <w:rPr>
          <w:b/>
          <w:b/>
          <w:bCs/>
          <w:szCs w:val="28"/>
        </w:rPr>
      </w:pPr>
      <w:r>
        <w:rPr>
          <w:b/>
          <w:bCs/>
          <w:szCs w:val="28"/>
        </w:rPr>
      </w:r>
    </w:p>
    <w:p>
      <w:pPr>
        <w:pStyle w:val="TextBody"/>
        <w:spacing w:lineRule="auto" w:line="360" w:before="0" w:after="0"/>
        <w:contextualSpacing/>
        <w:jc w:val="center"/>
        <w:rPr>
          <w:szCs w:val="28"/>
        </w:rPr>
      </w:pPr>
      <w:r>
        <w:rPr>
          <w:szCs w:val="28"/>
        </w:rPr>
        <w:t>Кафедра «Журналистика»</w:t>
      </w:r>
    </w:p>
    <w:p>
      <w:pPr>
        <w:pStyle w:val="TextBody"/>
        <w:spacing w:lineRule="auto" w:line="360" w:before="0" w:after="0"/>
        <w:contextualSpacing/>
        <w:jc w:val="center"/>
        <w:rPr>
          <w:szCs w:val="28"/>
        </w:rPr>
      </w:pPr>
      <w:r>
        <w:rPr>
          <w:szCs w:val="28"/>
        </w:rPr>
        <w:t>Специальность «Журналистика»</w:t>
      </w:r>
    </w:p>
    <w:p>
      <w:pPr>
        <w:pStyle w:val="TextBody"/>
        <w:spacing w:lineRule="auto" w:line="360" w:before="0" w:after="0"/>
        <w:contextualSpacing/>
        <w:jc w:val="center"/>
        <w:rPr>
          <w:szCs w:val="28"/>
        </w:rPr>
      </w:pPr>
      <w:r>
        <w:rPr>
          <w:szCs w:val="28"/>
        </w:rPr>
      </w:r>
    </w:p>
    <w:p>
      <w:pPr>
        <w:pStyle w:val="TextBody"/>
        <w:spacing w:lineRule="auto" w:line="360" w:before="0" w:after="0"/>
        <w:contextualSpacing/>
        <w:jc w:val="center"/>
        <w:rPr>
          <w:b/>
          <w:b/>
          <w:bCs/>
          <w:szCs w:val="28"/>
        </w:rPr>
      </w:pPr>
      <w:r>
        <w:rPr>
          <w:b/>
          <w:bCs/>
          <w:szCs w:val="28"/>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rPr>
      </w:pPr>
      <w:r>
        <w:rPr>
          <w:b/>
          <w:bCs/>
          <w:szCs w:val="28"/>
        </w:rPr>
        <w:t>КУРСОВАЯ РАБОТА</w:t>
      </w:r>
    </w:p>
    <w:p>
      <w:pPr>
        <w:pStyle w:val="TextBody"/>
        <w:spacing w:lineRule="auto" w:line="360" w:before="0" w:after="0"/>
        <w:contextualSpacing/>
        <w:jc w:val="center"/>
        <w:rPr>
          <w:bCs/>
          <w:szCs w:val="28"/>
        </w:rPr>
      </w:pPr>
      <w:r>
        <w:rPr>
          <w:bCs/>
          <w:szCs w:val="28"/>
        </w:rPr>
        <w:t>по дисциплине «Стилистика русского языка»</w:t>
      </w:r>
    </w:p>
    <w:p>
      <w:pPr>
        <w:pStyle w:val="TextBody"/>
        <w:spacing w:lineRule="auto" w:line="360" w:before="0" w:after="0"/>
        <w:contextualSpacing/>
        <w:jc w:val="center"/>
        <w:rPr/>
      </w:pPr>
      <w:r>
        <w:rPr>
          <w:bCs/>
          <w:caps/>
          <w:szCs w:val="28"/>
        </w:rPr>
        <w:t>Стилистические функции синонимов в публицистических текстах</w:t>
      </w:r>
    </w:p>
    <w:p>
      <w:pPr>
        <w:pStyle w:val="TextBody"/>
        <w:spacing w:lineRule="auto" w:line="360" w:before="0" w:after="0"/>
        <w:contextualSpacing/>
        <w:jc w:val="center"/>
        <w:rPr>
          <w:b/>
          <w:b/>
          <w:bCs/>
          <w:caps/>
          <w:szCs w:val="28"/>
        </w:rPr>
      </w:pPr>
      <w:r>
        <w:rPr>
          <w:b/>
          <w:bCs/>
          <w:caps/>
          <w:szCs w:val="28"/>
        </w:rPr>
      </w:r>
    </w:p>
    <w:p>
      <w:pPr>
        <w:pStyle w:val="TextBody"/>
        <w:spacing w:lineRule="auto" w:line="360" w:before="0" w:after="0"/>
        <w:contextualSpacing/>
        <w:jc w:val="center"/>
        <w:rPr>
          <w:b/>
          <w:b/>
          <w:bCs/>
          <w:szCs w:val="28"/>
        </w:rPr>
      </w:pPr>
      <w:r>
        <w:rPr>
          <w:b/>
          <w:bCs/>
          <w:szCs w:val="28"/>
        </w:rPr>
      </w:r>
    </w:p>
    <w:p>
      <w:pPr>
        <w:pStyle w:val="TextBody"/>
        <w:spacing w:lineRule="auto" w:line="360" w:before="0" w:after="0"/>
        <w:contextualSpacing/>
        <w:jc w:val="center"/>
        <w:rPr>
          <w:b/>
          <w:b/>
          <w:bCs/>
          <w:szCs w:val="28"/>
        </w:rPr>
      </w:pPr>
      <w:r>
        <w:rPr>
          <w:b/>
          <w:bCs/>
          <w:szCs w:val="28"/>
        </w:rPr>
      </w:r>
    </w:p>
    <w:p>
      <w:pPr>
        <w:pStyle w:val="TextBody"/>
        <w:spacing w:lineRule="auto" w:line="360" w:before="0" w:after="0"/>
        <w:contextualSpacing/>
        <w:jc w:val="center"/>
        <w:rPr>
          <w:b/>
          <w:b/>
          <w:bCs/>
          <w:szCs w:val="28"/>
        </w:rPr>
      </w:pPr>
      <w:r>
        <w:rPr>
          <w:b/>
          <w:bCs/>
          <w:szCs w:val="28"/>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TextBody"/>
        <w:spacing w:lineRule="auto" w:line="360" w:before="0" w:after="0"/>
        <w:contextualSpacing/>
        <w:jc w:val="center"/>
        <w:rPr>
          <w:b/>
          <w:b/>
          <w:bCs/>
          <w:szCs w:val="28"/>
          <w:lang w:val="uk-UA"/>
        </w:rPr>
      </w:pPr>
      <w:r>
        <w:rPr>
          <w:b/>
          <w:bCs/>
          <w:szCs w:val="28"/>
          <w:lang w:val="uk-UA"/>
        </w:rPr>
      </w:r>
    </w:p>
    <w:p>
      <w:pPr>
        <w:pStyle w:val="Heading"/>
        <w:spacing w:lineRule="auto" w:line="360" w:before="0" w:after="0"/>
        <w:contextualSpacing/>
        <w:rPr>
          <w:b w:val="false"/>
          <w:b w:val="false"/>
          <w:sz w:val="28"/>
          <w:szCs w:val="28"/>
        </w:rPr>
      </w:pPr>
      <w:r>
        <w:rPr>
          <w:b w:val="false"/>
          <w:sz w:val="28"/>
          <w:szCs w:val="28"/>
        </w:rPr>
        <w:t>МИНСК 2010</w:t>
      </w:r>
      <w:r>
        <w:br w:type="page"/>
      </w:r>
    </w:p>
    <w:p>
      <w:pPr>
        <w:pStyle w:val="Normal"/>
        <w:shd w:fill="FFFFFF" w:val="clear"/>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Синонимия русского языка</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Понятие синонимии русского языка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2 Классификация синонимов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 Функции синонимов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 Стилистически неоправданное употребление синонимов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лава 2 </w:t>
      </w:r>
      <w:r>
        <w:rPr>
          <w:rFonts w:cs="Times New Roman" w:ascii="Times New Roman" w:hAnsi="Times New Roman"/>
          <w:b/>
          <w:sz w:val="28"/>
          <w:szCs w:val="28"/>
        </w:rPr>
        <w:t>Функционирование синонимов в публицистике, взаимосвязь с газетными жанрами</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Функция уточнения</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2 Функция замещения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 Функция разъяснения </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4 </w:t>
      </w:r>
      <w:r>
        <w:rPr>
          <w:rFonts w:cs="Times New Roman" w:ascii="Times New Roman" w:hAnsi="Times New Roman"/>
          <w:sz w:val="28"/>
          <w:szCs w:val="28"/>
        </w:rPr>
        <w:t>Функции градации, сопоставления и противопоставления</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5 Ошибки при употреблении синонимов</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hd w:fill="FFFFFF" w:val="clear"/>
        <w:tabs>
          <w:tab w:val="clear" w:pos="708"/>
          <w:tab w:val="right" w:pos="9356" w:leader="dot"/>
        </w:tabs>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ых источников</w:t>
      </w:r>
    </w:p>
    <w:p>
      <w:pPr>
        <w:pStyle w:val="Normal"/>
        <w:tabs>
          <w:tab w:val="clear" w:pos="708"/>
          <w:tab w:val="right" w:pos="9356" w:leader="dot"/>
        </w:tabs>
        <w:spacing w:lineRule="auto" w:line="360" w:before="0" w:after="0"/>
        <w:contextualSpacing/>
        <w:jc w:val="both"/>
        <w:rPr>
          <w:rFonts w:ascii="Times New Roman" w:hAnsi="Times New Roman" w:cs="Times New Roman"/>
          <w:bCs/>
          <w:sz w:val="28"/>
          <w:szCs w:val="28"/>
          <w:lang w:val="uk-UA" w:eastAsia="ru-RU"/>
        </w:rPr>
      </w:pPr>
      <w:r>
        <w:rPr>
          <w:rFonts w:cs="Times New Roman" w:ascii="Times New Roman" w:hAnsi="Times New Roman"/>
          <w:b/>
          <w:bCs/>
          <w:sz w:val="28"/>
          <w:szCs w:val="28"/>
          <w:lang w:eastAsia="ru-RU"/>
        </w:rPr>
        <w:t>Приложения</w:t>
      </w:r>
      <w:r>
        <w:rPr>
          <w:rFonts w:cs="Times New Roman" w:ascii="Times New Roman" w:hAnsi="Times New Roman"/>
          <w:bCs/>
          <w:sz w:val="28"/>
          <w:szCs w:val="28"/>
          <w:lang w:eastAsia="ru-RU"/>
        </w:rPr>
        <w:t xml:space="preserve"> </w:t>
      </w:r>
    </w:p>
    <w:p>
      <w:pPr>
        <w:pStyle w:val="Normal"/>
        <w:tabs>
          <w:tab w:val="clear" w:pos="708"/>
          <w:tab w:val="right" w:pos="9356" w:leader="dot"/>
        </w:tabs>
        <w:spacing w:lineRule="auto" w:line="360" w:before="0" w:after="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rPr>
        <w:t>Введение</w:t>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Курсовая работа посвящена исследованию явления синонимии в публицистических текстах. Тема – стилистические функции синонимов в публицистических текстах – очень актуальна в настоящее время, поскольку синонимы являются средством выражения мыслей и чувств современного человека во всем их многообразии. А это очень важно для журналиста, в особенности практикующего в печатных СМИ. Передача динамики события, описания, богатство, точность и полнота передаваемой информации - все это требует употребления всех возможностей слова.</w:t>
      </w:r>
    </w:p>
    <w:p>
      <w:pPr>
        <w:pStyle w:val="Normal"/>
        <w:spacing w:lineRule="auto" w:line="360" w:before="0" w:after="0"/>
        <w:ind w:firstLine="709"/>
        <w:contextualSpacing/>
        <w:jc w:val="both"/>
        <w:rPr/>
      </w:pPr>
      <w:r>
        <w:rPr>
          <w:rFonts w:cs="Times New Roman" w:ascii="Times New Roman" w:hAnsi="Times New Roman"/>
          <w:sz w:val="28"/>
          <w:szCs w:val="28"/>
        </w:rPr>
        <w:t>Синонимия – достаточно изученное явление, состав синонимов русского языка изучается уже более 200 лет. Между тем этот вопрос остается актуальным, так как для журналиста чрезвычайно важно точное, стилистически правильное употребление слов. Сама синонимия многаспектна и полифункциональна, что, в некоторой степени, объясняет разногласия, возникающие вокруг синонимов и их истолкования. Ученые, например, до сих пор ведут споры о том, какие слова считать синонимами, как их классифицировать, какие критерии синонимичности являются определяющими. При этом высказываются разнообразные и, зачастую, противоречивые мнения.</w:t>
      </w:r>
    </w:p>
    <w:p>
      <w:pPr>
        <w:pStyle w:val="Normal"/>
        <w:spacing w:lineRule="auto" w:line="360" w:before="0" w:after="0"/>
        <w:ind w:firstLine="709"/>
        <w:contextualSpacing/>
        <w:jc w:val="both"/>
        <w:rPr/>
      </w:pPr>
      <w:r>
        <w:rPr>
          <w:rFonts w:cs="Times New Roman" w:ascii="Times New Roman" w:hAnsi="Times New Roman"/>
          <w:sz w:val="28"/>
          <w:szCs w:val="28"/>
        </w:rPr>
        <w:t>Целью работы является исследование функций синонимов в публицистических текстах. Задачами – рассмотрение стилистических особенностей синонимов, изучение явления синонимии на практическом материале белорусских изданий, а также рассмотрение ряда возможных проблем, возникающих при употреблении синонимов.</w:t>
      </w:r>
    </w:p>
    <w:p>
      <w:pPr>
        <w:pStyle w:val="Normal"/>
        <w:spacing w:lineRule="auto" w:line="360" w:before="0" w:after="0"/>
        <w:ind w:firstLine="709"/>
        <w:contextualSpacing/>
        <w:jc w:val="both"/>
        <w:rPr/>
      </w:pPr>
      <w:r>
        <w:rPr>
          <w:rFonts w:cs="Times New Roman" w:ascii="Times New Roman" w:hAnsi="Times New Roman"/>
          <w:sz w:val="28"/>
          <w:szCs w:val="28"/>
        </w:rPr>
        <w:t>Объектом исследования является синонимия русского языка, а предметом – синонимы в журналистских текстах разных жан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данной работы заключается в том, что явление синонимии именно в публицистических текстах изучено очень узко, тогда как в художественных произведениях эта тема раскрывается достаточно широко. </w:t>
      </w:r>
      <w:r>
        <w:rPr>
          <w:rFonts w:cs="Times New Roman" w:ascii="Times New Roman" w:hAnsi="Times New Roman"/>
          <w:color w:val="FFFFFF"/>
          <w:sz w:val="28"/>
          <w:szCs w:val="28"/>
        </w:rPr>
        <w:t>синонимия русский публицистический текст</w:t>
      </w:r>
    </w:p>
    <w:p>
      <w:pPr>
        <w:pStyle w:val="Normal"/>
        <w:spacing w:lineRule="auto" w:line="360" w:before="0" w:after="0"/>
        <w:ind w:firstLine="709"/>
        <w:contextualSpacing/>
        <w:jc w:val="both"/>
        <w:rPr/>
      </w:pPr>
      <w:r>
        <w:rPr>
          <w:rFonts w:cs="Times New Roman" w:ascii="Times New Roman" w:hAnsi="Times New Roman"/>
          <w:sz w:val="28"/>
          <w:szCs w:val="28"/>
        </w:rPr>
        <w:t>Также целесообразно рассмотреть стилистические ошибки, которые допускаются в публицистических текстах, поскольку на примерах ошибок наиболее просто изучить функционирование синони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rPr>
        <w:t>Глава 1. Синонимия русского языка</w:t>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инонимии русского язык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лова в языке объединяются в различные лексико-семантические группы, образующие сложную систему. Синонимы — одно из звеньев этой системы.</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rPr>
        <w:t>Синонимы</w:t>
      </w:r>
      <w:r>
        <w:rPr>
          <w:rFonts w:cs="Times New Roman" w:ascii="Times New Roman" w:hAnsi="Times New Roman"/>
          <w:bCs/>
          <w:sz w:val="28"/>
          <w:szCs w:val="28"/>
        </w:rPr>
        <w:t xml:space="preserve"> </w:t>
      </w:r>
      <w:r>
        <w:rPr>
          <w:rFonts w:cs="Times New Roman" w:ascii="Times New Roman" w:hAnsi="Times New Roman"/>
          <w:sz w:val="28"/>
          <w:szCs w:val="28"/>
        </w:rPr>
        <w:t>— слова, обозначающие одно и то же понятие, следовательно, тождественные или близкие по значению.</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уществует разное понимание синонимии — узкое, признающее синонимами только тождественные слова, и широкое, в соответствии с которым синонимами считаются все близкие по значению слова.</w:t>
      </w:r>
    </w:p>
    <w:p>
      <w:pPr>
        <w:pStyle w:val="Normal"/>
        <w:shd w:fill="FFFFFF" w:val="clear"/>
        <w:tabs>
          <w:tab w:val="clear" w:pos="708"/>
          <w:tab w:val="left" w:pos="19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ет понятие </w:t>
      </w:r>
      <w:r>
        <w:rPr>
          <w:rFonts w:cs="Times New Roman" w:ascii="Times New Roman" w:hAnsi="Times New Roman"/>
          <w:bCs/>
          <w:sz w:val="28"/>
          <w:szCs w:val="28"/>
        </w:rPr>
        <w:t xml:space="preserve">синонимического ряда. </w:t>
      </w:r>
      <w:r>
        <w:rPr>
          <w:rFonts w:cs="Times New Roman" w:ascii="Times New Roman" w:hAnsi="Times New Roman"/>
          <w:sz w:val="28"/>
          <w:szCs w:val="28"/>
        </w:rPr>
        <w:t>Группа синонимов, объединенных общим основным номинативным значением, образует синонимический ряд – единицу системности лексики с точки зрения синонимики. Как известно, любое слово всегда включается в группу слов, связанных с ним по смысловой близости. Одно слово, как правило, не исчерпывает выражаемого им понятия, обозначает лишь часть смыслового поля. Группа же синонимов образует систему оттенков одного и того же понят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инонимический ряд</w:t>
      </w:r>
      <w:r>
        <w:rPr>
          <w:rFonts w:cs="Times New Roman" w:ascii="Times New Roman" w:hAnsi="Times New Roman"/>
          <w:sz w:val="28"/>
          <w:szCs w:val="28"/>
        </w:rPr>
        <w:t xml:space="preserve"> — это и путь развития языка. Синоним соединяет языковые факты во времени, в локальных и социальных вариантах. Слова устаревшие и новые, диалектные, просторечные и жаргонные находят свое место в синонимическом ряду. Синонимический ряд связывает и то, что принято общеязыковой нормой, и то, что родилось в индивидуальном творчестве. Синонимический ряд воплощает разнообразие и единство литературного языка. [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Стилистическая система – </w:t>
      </w:r>
      <w:r>
        <w:rPr>
          <w:rFonts w:cs="Times New Roman" w:ascii="Times New Roman" w:hAnsi="Times New Roman"/>
          <w:sz w:val="28"/>
          <w:szCs w:val="28"/>
        </w:rPr>
        <w:t xml:space="preserve">это во многом стилистическая синонимия. Хорошо владеющий языком — это тот, кто для каждого понятия знает все возможные его выражения, годные и негодные для определенных условий речи. Прежде всего, он должен знать слова </w:t>
      </w:r>
      <w:r>
        <w:rPr>
          <w:rFonts w:cs="Times New Roman" w:ascii="Times New Roman" w:hAnsi="Times New Roman"/>
          <w:iCs/>
          <w:sz w:val="28"/>
          <w:szCs w:val="28"/>
        </w:rPr>
        <w:t xml:space="preserve">– </w:t>
      </w:r>
      <w:r>
        <w:rPr>
          <w:rFonts w:cs="Times New Roman" w:ascii="Times New Roman" w:hAnsi="Times New Roman"/>
          <w:sz w:val="28"/>
          <w:szCs w:val="28"/>
        </w:rPr>
        <w:t>стилистически нейтральные обозначения понятий и их синонимы с обобщенно-жанровой (функциональной) окраской, синонимы с положительной и отрицательной коннотацией. Затем нужно знать различные обозначения понятия в рамках синонимов с положительной коннотацией, их различия в оттенках и целесообразность выбора того или другого в конкретных условиях речи</w:t>
      </w:r>
      <w:r>
        <w:rPr>
          <w:rFonts w:cs="Times New Roman" w:ascii="Times New Roman" w:hAnsi="Times New Roman"/>
          <w:iCs/>
          <w:sz w:val="28"/>
          <w:szCs w:val="28"/>
        </w:rPr>
        <w:t xml:space="preserve">. </w:t>
      </w:r>
      <w:r>
        <w:rPr>
          <w:rFonts w:cs="Times New Roman" w:ascii="Times New Roman" w:hAnsi="Times New Roman"/>
          <w:sz w:val="28"/>
          <w:szCs w:val="28"/>
        </w:rPr>
        <w:t>То же самое и относительно слов, выражений с отрицательной стилистической окраской</w:t>
      </w:r>
      <w:r>
        <w:rPr>
          <w:rFonts w:cs="Times New Roman" w:ascii="Times New Roman" w:hAnsi="Times New Roman"/>
          <w:iCs/>
          <w:sz w:val="28"/>
          <w:szCs w:val="28"/>
        </w:rPr>
        <w:t xml:space="preserve">. </w:t>
      </w:r>
      <w:r>
        <w:rPr>
          <w:rFonts w:cs="Times New Roman" w:ascii="Times New Roman" w:hAnsi="Times New Roman"/>
          <w:sz w:val="28"/>
          <w:szCs w:val="28"/>
        </w:rPr>
        <w:t xml:space="preserve">Если носитель языка хорошо знает подобные различия в отношении тысяч слов, то это надежный залог стилистически правильной речи. Нужно только научиться практически пользоваться всеми этими знаниями — разнообразно и безошибочно. Вынося из памяти в речь стилистически подходящее слово — подходящее именно для данной речевой ситуации, в соответствии с принятым стандартом стиля и другими условиями, в соответствии с вашей личностью, вы и образуете свое речевое произведение в данном стиле, используя синоним как стилеобразующее и (шире) как стилистическое средство. Любой, в том числе самый частный, стиль речи имеет свои стилеобразующие средства в системе языка и отвергает, отчуждает от себя остальные, инородные. </w:t>
      </w:r>
      <w:r>
        <w:rPr>
          <w:rFonts w:cs="Times New Roman" w:ascii="Times New Roman" w:hAnsi="Times New Roman"/>
          <w:iCs/>
          <w:sz w:val="28"/>
          <w:szCs w:val="28"/>
        </w:rPr>
        <w:t xml:space="preserve">Стилеобразование — </w:t>
      </w:r>
      <w:r>
        <w:rPr>
          <w:rFonts w:cs="Times New Roman" w:ascii="Times New Roman" w:hAnsi="Times New Roman"/>
          <w:sz w:val="28"/>
          <w:szCs w:val="28"/>
        </w:rPr>
        <w:t>это выбор из синонимических рядов языка слов нужного стиля и их речевое сочетание по стилеобразующим правилам этого стиля, заполнение ими соответствующих синтаксических структур, которые тоже отбираются из числа стилистически синонимичных и отвечающих нормам данного стиля. [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Употребление синонимов </w:t>
      </w:r>
      <w:r>
        <w:rPr>
          <w:rFonts w:cs="Times New Roman" w:ascii="Times New Roman" w:hAnsi="Times New Roman"/>
          <w:sz w:val="28"/>
          <w:szCs w:val="28"/>
        </w:rPr>
        <w:t xml:space="preserve">в публицистике, особенно в газете характеризуется нацеленностью на экспрессию выражения, стремлением разнообразив речь, избегая надоедливых повторений. Все это естественно приводит публицистов к использованию всех возможных ресурсов синонимии. Кроме того, в качестве синонимов к общеупотребительным словам и терминам изобретаются все новые и новые контекстуальные синонимы, разнообразные перифразы </w:t>
      </w:r>
      <w:r>
        <w:rPr>
          <w:rFonts w:cs="Times New Roman" w:ascii="Times New Roman" w:hAnsi="Times New Roman"/>
          <w:iCs/>
          <w:sz w:val="28"/>
          <w:szCs w:val="28"/>
        </w:rPr>
        <w:t xml:space="preserve">(нефть — черное золото; лес </w:t>
      </w:r>
      <w:r>
        <w:rPr>
          <w:rFonts w:cs="Times New Roman" w:ascii="Times New Roman" w:hAnsi="Times New Roman"/>
          <w:sz w:val="28"/>
          <w:szCs w:val="28"/>
        </w:rPr>
        <w:t>–</w:t>
      </w:r>
      <w:r>
        <w:rPr>
          <w:rFonts w:cs="Times New Roman" w:ascii="Times New Roman" w:hAnsi="Times New Roman"/>
          <w:iCs/>
          <w:sz w:val="28"/>
          <w:szCs w:val="28"/>
        </w:rPr>
        <w:t xml:space="preserve">зеленое золото; врачи </w:t>
      </w:r>
      <w:r>
        <w:rPr>
          <w:rFonts w:cs="Times New Roman" w:ascii="Times New Roman" w:hAnsi="Times New Roman"/>
          <w:sz w:val="28"/>
          <w:szCs w:val="28"/>
        </w:rPr>
        <w:t xml:space="preserve">— </w:t>
      </w:r>
      <w:r>
        <w:rPr>
          <w:rFonts w:cs="Times New Roman" w:ascii="Times New Roman" w:hAnsi="Times New Roman"/>
          <w:iCs/>
          <w:sz w:val="28"/>
          <w:szCs w:val="28"/>
        </w:rPr>
        <w:t xml:space="preserve">люди в белых халатах; медицинская помощь — служба здоровья </w:t>
      </w:r>
      <w:r>
        <w:rPr>
          <w:rFonts w:cs="Times New Roman" w:ascii="Times New Roman" w:hAnsi="Times New Roman"/>
          <w:sz w:val="28"/>
          <w:szCs w:val="28"/>
        </w:rPr>
        <w:t>и т. д.). Нередко в пределах одного текста выстраивается целый синонимический ряд (он может состоять не только из лексических единиц, но и фразеологизмов и перифрастических оборотов речи): Заметим, что синонимия здесь довольно условна, узкоконтекстуальна. [3]</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2 Классификация синонимо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ные классификации синонимов. Учитывая смысловые и стилистические отличия синонимов, их разделяют на несколько групп: 1) семантические (идеографические), 2) стилистические и 3) семантико-стилистические. [6]</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bCs/>
          <w:sz w:val="28"/>
          <w:szCs w:val="28"/>
        </w:rPr>
        <w:t>Семантические</w:t>
      </w:r>
      <w:r>
        <w:rPr>
          <w:rFonts w:cs="Times New Roman" w:ascii="Times New Roman" w:hAnsi="Times New Roman"/>
          <w:b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sz w:val="28"/>
          <w:szCs w:val="28"/>
        </w:rPr>
        <w:t xml:space="preserve">идеографические, синонимы </w:t>
      </w:r>
      <w:r>
        <w:rPr>
          <w:rFonts w:cs="Times New Roman" w:ascii="Times New Roman" w:hAnsi="Times New Roman"/>
          <w:sz w:val="28"/>
          <w:szCs w:val="28"/>
        </w:rPr>
        <w:t xml:space="preserve">различаются </w:t>
      </w:r>
      <w:r>
        <w:rPr>
          <w:rFonts w:cs="Times New Roman" w:ascii="Times New Roman" w:hAnsi="Times New Roman"/>
          <w:bCs/>
          <w:sz w:val="28"/>
          <w:szCs w:val="28"/>
        </w:rPr>
        <w:t>семантическими оттенками.</w:t>
      </w:r>
      <w:r>
        <w:rPr>
          <w:rFonts w:cs="Times New Roman" w:ascii="Times New Roman" w:hAnsi="Times New Roman"/>
          <w:sz w:val="28"/>
          <w:szCs w:val="28"/>
        </w:rPr>
        <w:t xml:space="preserve"> Среди </w:t>
      </w:r>
      <w:r>
        <w:rPr>
          <w:rFonts w:cs="Times New Roman" w:ascii="Times New Roman" w:hAnsi="Times New Roman"/>
          <w:bCs/>
          <w:sz w:val="28"/>
          <w:szCs w:val="28"/>
        </w:rPr>
        <w:t xml:space="preserve">идеографических </w:t>
      </w:r>
      <w:r>
        <w:rPr>
          <w:rFonts w:cs="Times New Roman" w:ascii="Times New Roman" w:hAnsi="Times New Roman"/>
          <w:sz w:val="28"/>
          <w:szCs w:val="28"/>
        </w:rPr>
        <w:t>синонимов выделяются полные, или абсолютные, синонимы. Таких синонимов в языке очень мало. Обычно это иноязычные слова, эквивалентные русским. Абсолютные синонимы обычно не удерживаются в языке: они или дифференцируются по значению и стилю</w:t>
      </w:r>
      <w:r>
        <w:rPr>
          <w:rFonts w:cs="Times New Roman" w:ascii="Times New Roman" w:hAnsi="Times New Roman"/>
          <w:iCs/>
          <w:sz w:val="28"/>
          <w:szCs w:val="28"/>
        </w:rPr>
        <w:t xml:space="preserve">, </w:t>
      </w:r>
      <w:r>
        <w:rPr>
          <w:rFonts w:cs="Times New Roman" w:ascii="Times New Roman" w:hAnsi="Times New Roman"/>
          <w:sz w:val="28"/>
          <w:szCs w:val="28"/>
        </w:rPr>
        <w:t>или один из синонимов выходит из употребления, переходя в пассивный запас словар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Идеографические синонимы нередко различаются тонкими оттенками значения. Некоторые идеографические синонимы дифференцируются по семантической сочетаем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Cs/>
          <w:sz w:val="28"/>
          <w:szCs w:val="28"/>
        </w:rPr>
        <w:t xml:space="preserve">К </w:t>
      </w:r>
      <w:r>
        <w:rPr>
          <w:rFonts w:cs="Times New Roman" w:ascii="Times New Roman" w:hAnsi="Times New Roman"/>
          <w:b/>
          <w:bCs/>
          <w:sz w:val="28"/>
          <w:szCs w:val="28"/>
        </w:rPr>
        <w:t>стилистическим</w:t>
      </w:r>
      <w:r>
        <w:rPr>
          <w:rFonts w:cs="Times New Roman" w:ascii="Times New Roman" w:hAnsi="Times New Roman"/>
          <w:bCs/>
          <w:sz w:val="28"/>
          <w:szCs w:val="28"/>
        </w:rPr>
        <w:t xml:space="preserve"> </w:t>
      </w:r>
      <w:r>
        <w:rPr>
          <w:rFonts w:cs="Times New Roman" w:ascii="Times New Roman" w:hAnsi="Times New Roman"/>
          <w:sz w:val="28"/>
          <w:szCs w:val="28"/>
        </w:rPr>
        <w:t>относят синонимы, которые имеют одинаковое значение, но отличаются стилистической окраской. Среди них выделяют две групп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инонимы, принадлежащие к различным функциональным стиля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инонимы, принадлежащие к одному функциональному стилю, но имеющие различные эмоциональные и экспрессивные оттен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Семантико-стилистические</w:t>
      </w:r>
      <w:r>
        <w:rPr>
          <w:rFonts w:cs="Times New Roman" w:ascii="Times New Roman" w:hAnsi="Times New Roman"/>
          <w:sz w:val="28"/>
          <w:szCs w:val="28"/>
        </w:rPr>
        <w:t xml:space="preserve"> синонимы различаются и по смыслу, и по стилистической окраск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ажнейшим условие синонимичности слов является их семантическая близость, а в особых условиях </w:t>
      </w:r>
      <w:r>
        <w:rPr>
          <w:rFonts w:cs="Times New Roman" w:ascii="Times New Roman" w:hAnsi="Times New Roman"/>
          <w:iCs/>
          <w:sz w:val="28"/>
          <w:szCs w:val="28"/>
        </w:rPr>
        <w:t xml:space="preserve">- </w:t>
      </w:r>
      <w:r>
        <w:rPr>
          <w:rFonts w:cs="Times New Roman" w:ascii="Times New Roman" w:hAnsi="Times New Roman"/>
          <w:sz w:val="28"/>
          <w:szCs w:val="28"/>
        </w:rPr>
        <w:t>тождество. В зависимости от степени семантической близости синонимичность слов может проявляться в большей или меньшей мер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 современной лексикологии достигнута четкость в определении хронологических границ синонимии. При установлении синонимических отношений необходимо учитывать синхронность рассматриваемых лексических единиц. Справедливо критикуется выделение так называемых контекстуальных, или функционально-речевых, синонимов, к которым относят слова, сближаемые по значению только в определенном контексте.</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Функции синонимо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инонимы выполняют в речи многообразные </w:t>
      </w:r>
      <w:r>
        <w:rPr>
          <w:rFonts w:cs="Times New Roman" w:ascii="Times New Roman" w:hAnsi="Times New Roman"/>
          <w:b/>
          <w:sz w:val="28"/>
          <w:szCs w:val="28"/>
        </w:rPr>
        <w:t>функции</w:t>
      </w:r>
      <w:r>
        <w:rPr>
          <w:rFonts w:cs="Times New Roman" w:ascii="Times New Roman" w:hAnsi="Times New Roman"/>
          <w:sz w:val="28"/>
          <w:szCs w:val="28"/>
        </w:rPr>
        <w:t>:</w:t>
      </w:r>
    </w:p>
    <w:p>
      <w:pPr>
        <w:pStyle w:val="Style18"/>
        <w:numPr>
          <w:ilvl w:val="0"/>
          <w:numId w:val="7"/>
        </w:numPr>
        <w:shd w:fill="FFFFFF" w:val="clear"/>
        <w:tabs>
          <w:tab w:val="clear" w:pos="708"/>
          <w:tab w:val="left" w:pos="528" w:leader="none"/>
        </w:tabs>
        <w:spacing w:lineRule="auto" w:line="360" w:before="0" w:after="0"/>
        <w:ind w:left="0" w:firstLine="709"/>
        <w:contextualSpacing/>
        <w:jc w:val="both"/>
        <w:rPr/>
      </w:pPr>
      <w:r>
        <w:rPr>
          <w:rFonts w:cs="Times New Roman" w:ascii="Times New Roman" w:hAnsi="Times New Roman"/>
          <w:sz w:val="28"/>
          <w:szCs w:val="28"/>
        </w:rPr>
        <w:t>Синонимы используются в речи для уточнения мысли. Употребление синонимов, дополняющих друг друга, позволяет более полно выразить мысль. Один из синонимов в таких случаях может сопровождаться словами, подчеркивающими его значение</w:t>
      </w:r>
      <w:r>
        <w:rPr>
          <w:rFonts w:cs="Times New Roman" w:ascii="Times New Roman" w:hAnsi="Times New Roman"/>
          <w:iCs/>
          <w:sz w:val="28"/>
          <w:szCs w:val="28"/>
        </w:rPr>
        <w:t xml:space="preserve">. </w:t>
      </w:r>
      <w:r>
        <w:rPr>
          <w:rFonts w:cs="Times New Roman" w:ascii="Times New Roman" w:hAnsi="Times New Roman"/>
          <w:sz w:val="28"/>
          <w:szCs w:val="28"/>
        </w:rPr>
        <w:t>Разнообразить речь помогают и близкие по значению слова, не принадлежащие к синонимам. Необходимость избегать повторения слов особенно часто возникает при передаче диалога. Для обозначения факта речи употребляются различные глаголы. Подбирая новые слова для обозначения близких понятий, авторы не механически заменяют одно слово другим, а учитывают их разнообразные смысловые и экспрессивные оттенки.</w:t>
      </w:r>
    </w:p>
    <w:p>
      <w:pPr>
        <w:pStyle w:val="Style18"/>
        <w:numPr>
          <w:ilvl w:val="0"/>
          <w:numId w:val="7"/>
        </w:numPr>
        <w:shd w:fill="FFFFFF" w:val="clear"/>
        <w:tabs>
          <w:tab w:val="clear" w:pos="708"/>
          <w:tab w:val="left" w:pos="52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онимы выполняют функцию сопоставления понятий, при этом подчеркиваются различия в их семантике</w:t>
        <w:tab/>
      </w:r>
      <w:r>
        <w:rPr>
          <w:rFonts w:cs="Times New Roman" w:ascii="Times New Roman" w:hAnsi="Times New Roman"/>
          <w:iCs/>
          <w:sz w:val="28"/>
          <w:szCs w:val="28"/>
        </w:rPr>
        <w:t xml:space="preserve">. </w:t>
      </w:r>
      <w:r>
        <w:rPr>
          <w:rFonts w:cs="Times New Roman" w:ascii="Times New Roman" w:hAnsi="Times New Roman"/>
          <w:sz w:val="28"/>
          <w:szCs w:val="28"/>
        </w:rPr>
        <w:t>В этом случае автор обращает внимание на различия в их семантике.</w:t>
      </w:r>
    </w:p>
    <w:p>
      <w:pPr>
        <w:pStyle w:val="Style18"/>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 xml:space="preserve">Синонимы </w:t>
      </w:r>
      <w:r>
        <w:rPr>
          <w:rFonts w:cs="Times New Roman" w:ascii="Times New Roman" w:hAnsi="Times New Roman"/>
          <w:bCs/>
          <w:sz w:val="28"/>
          <w:szCs w:val="28"/>
        </w:rPr>
        <w:t xml:space="preserve">используются </w:t>
      </w:r>
      <w:r>
        <w:rPr>
          <w:rFonts w:cs="Times New Roman" w:ascii="Times New Roman" w:hAnsi="Times New Roman"/>
          <w:sz w:val="28"/>
          <w:szCs w:val="28"/>
        </w:rPr>
        <w:t xml:space="preserve">для противопоставления понятий, что резко выделяет их различие, особенно сильно </w:t>
      </w:r>
      <w:r>
        <w:rPr>
          <w:rFonts w:cs="Times New Roman" w:ascii="Times New Roman" w:hAnsi="Times New Roman"/>
          <w:bCs/>
          <w:sz w:val="28"/>
          <w:szCs w:val="28"/>
        </w:rPr>
        <w:t xml:space="preserve">подчеркивая </w:t>
      </w:r>
      <w:r>
        <w:rPr>
          <w:rFonts w:cs="Times New Roman" w:ascii="Times New Roman" w:hAnsi="Times New Roman"/>
          <w:sz w:val="28"/>
          <w:szCs w:val="28"/>
        </w:rPr>
        <w:t>второй синоним.</w:t>
      </w:r>
    </w:p>
    <w:p>
      <w:pPr>
        <w:pStyle w:val="Style18"/>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Одна из важнейших функций синонимов — функция замещения, позволяющая избежать повторения слов. Немотивированное (без специального стилистического задания) повторение слова — серьезный недостаток, делающий речь бесцветной, невыразительной, монотонной.</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нонимы используются для построения особой стилистической фигуры — градации, представляющей собой сочетание нанизывание синонимов, когда каждый последующий синоним усиливает значение предшествующего. Такое употребление синонимов служит для характеристики разных оттенков явления для передачи интенсивности действия, разнообразия его проявления. Очень часто в основе этого широко распространенного стилистического приема лежит стремление передать сильные чувства, переживания. Для создания градации можно использовать не только синонимы, но и слова, связанные общностью значений, не доходящей до синонимии. </w:t>
      </w:r>
      <w:r>
        <w:rPr>
          <w:rFonts w:cs="Times New Roman" w:ascii="Times New Roman" w:hAnsi="Times New Roman"/>
          <w:sz w:val="28"/>
          <w:szCs w:val="28"/>
          <w:lang w:val="en-US"/>
        </w:rPr>
        <w:t>[2]</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онимы используются и в функции разъяснения. При употреблении специальной лексики, иноязычных слов, архаизмов, которые могут быть непонятны читателю, автор может пояснить их синонимами. Как правило, синонимами поясняются узкоспециальные термины в научно-популярной литератур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Анализируя разнообразные стилистические функции синонимов, следует помнить, что благодаря устойчивым связям в пределах синонимии, отражающим</w:t>
      </w:r>
      <w:r>
        <w:rPr>
          <w:rFonts w:cs="Times New Roman" w:ascii="Times New Roman" w:hAnsi="Times New Roman"/>
          <w:sz w:val="28"/>
          <w:szCs w:val="28"/>
          <w:lang w:val="uk-UA"/>
        </w:rPr>
        <w:t xml:space="preserve"> </w:t>
      </w:r>
      <w:r>
        <w:rPr>
          <w:rFonts w:cs="Times New Roman" w:ascii="Times New Roman" w:hAnsi="Times New Roman"/>
          <w:sz w:val="28"/>
          <w:szCs w:val="28"/>
        </w:rPr>
        <w:t>системные отношения в лексике, каждое слово, имеющее синоним, воспринимается в речи в сопоставлении с другими словами синонимического ряда. Экспрессивно окрашенные слова как бы «проецируются» на их стилистически нейтральные синоним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инонимия создает широкие возможности отбора лексических средств, но поиски точного слова стоят автору большого труда. Иногда нелегко определить, чем именно различаются синонимы, какие они выражают смысловые или эмоционально-экспрессивные оттенки. И совсем не просто из множества слов выбрать единственно верное, необходимо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 русском языке очень много синонимических пар слов, одно из которых исконное (по происхождению или по форме), а другое иностранного происхождения, и между этими компонентами пар больший или меньший стилистический разрыв, который нужно учитывать при их выборе. Выбор иностранного компонента пары придает речи чуть более книжный налет, а иконного — тянет ее в разговорную сфер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акже стоит обратить внимание на соотношение оттенков «нейтрально — изысканно», когда слова языка вступают в синонимические отношения с перифразами, становящимися ходовыми: </w:t>
      </w:r>
      <w:r>
        <w:rPr>
          <w:rFonts w:cs="Times New Roman" w:ascii="Times New Roman" w:hAnsi="Times New Roman"/>
          <w:iCs/>
          <w:sz w:val="28"/>
          <w:szCs w:val="28"/>
        </w:rPr>
        <w:t xml:space="preserve">средних лет — не первой молодости. </w:t>
      </w:r>
      <w:r>
        <w:rPr>
          <w:rFonts w:cs="Times New Roman" w:ascii="Times New Roman" w:hAnsi="Times New Roman"/>
          <w:sz w:val="28"/>
          <w:szCs w:val="28"/>
        </w:rPr>
        <w:t>Что из этого выбирать, нужно решать по ситу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rPr>
        <w:t>1.4 Стилистически не оправданное употребление синонимов</w:t>
      </w:r>
    </w:p>
    <w:p>
      <w:pPr>
        <w:pStyle w:val="Normal"/>
        <w:shd w:fill="FFFFFF" w:val="clear"/>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и всем богатстве синонимов, которым располагает русский язык, возникает проблема выбора одного, единственно верного и необходимого. Как справедливо утверждал М.</w:t>
      </w:r>
      <w:r>
        <w:rPr>
          <w:rFonts w:cs="Times New Roman" w:ascii="Times New Roman" w:hAnsi="Times New Roman"/>
          <w:sz w:val="28"/>
          <w:szCs w:val="28"/>
          <w:lang w:val="uk-UA"/>
        </w:rPr>
        <w:t xml:space="preserve"> </w:t>
      </w:r>
      <w:r>
        <w:rPr>
          <w:rFonts w:cs="Times New Roman" w:ascii="Times New Roman" w:hAnsi="Times New Roman"/>
          <w:sz w:val="28"/>
          <w:szCs w:val="28"/>
        </w:rPr>
        <w:t>Кольцов, нет двух слов, обозначающих абсолютно одно и то же, всякий стилистически точный выбор слова предполагает одно-единственное в определенном контекст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билие синонимов в русском языке требует особенно внимательного отношения к слову. Не владея синонимическими богатствами родного языка, пишущий не может сделать свою речь выразительной, точной. Бедность словаря приводит к частому повторению слов, к тавтологии, к употреблению слов без учета оттенков их значен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ня автора и редактора важно не столько то, что объединяет синонимы, сколько то, что их разъединяет, что позволяет отличать друг от друга соотносительные речевые средства, потому что из многих близких по значению слов необходимо выбрать единственное, которое в данном контексте будет лучшим</w:t>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Причиной стилистических погрешностей слога очень часто становится неудачный выбор синоним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ередко в результате неточного выбора синонима нарушается лексическая сочетаемость</w:t>
      </w:r>
      <w:r>
        <w:rPr>
          <w:rFonts w:cs="Times New Roman" w:ascii="Times New Roman" w:hAnsi="Times New Roman"/>
          <w:bCs/>
          <w:iCs/>
          <w:sz w:val="28"/>
          <w:szCs w:val="28"/>
        </w:rPr>
        <w:t xml:space="preserve">. </w:t>
      </w:r>
      <w:r>
        <w:rPr>
          <w:rFonts w:cs="Times New Roman" w:ascii="Times New Roman" w:hAnsi="Times New Roman"/>
          <w:sz w:val="28"/>
          <w:szCs w:val="28"/>
        </w:rPr>
        <w:t>Причиной лексических ошибок являются не синонимы как таковые, а неумение использовать выразительные возможности языковой синонимии. Нередко приходится наблюдать и неправильное употребление синонимов в текст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говорящий затрудняется дать точное определение того или иного понятия, может возникнуть неоправданное нанизывание синонимов, которые выражают мысль приблизительно, порождая речевую избыточность</w:t>
      </w:r>
      <w:r>
        <w:rPr>
          <w:rFonts w:cs="Times New Roman" w:ascii="Times New Roman" w:hAnsi="Times New Roman"/>
          <w:iCs/>
          <w:sz w:val="28"/>
          <w:szCs w:val="28"/>
        </w:rPr>
        <w:t xml:space="preserve">. </w:t>
      </w:r>
      <w:r>
        <w:rPr>
          <w:rFonts w:cs="Times New Roman" w:ascii="Times New Roman" w:hAnsi="Times New Roman"/>
          <w:sz w:val="28"/>
          <w:szCs w:val="28"/>
        </w:rPr>
        <w:t>Такое употребление синонимов свидетельствует о беспомощности в обращении со словом, о неумении точно выразить мысль; за многословными предложениями кроются вовсе не сложные истин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тилистическая правка предложений, в которых неоправданное употребление синонимов создает плеоназмы, чаще всего сводится к устранению речевой избыточ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громождение синонимов и близких по значению слов, которые в ином случае могли бы усилить экспрессивную окраску речи, при неумелом, беспорядочном их расположении порождает речевую избыточность; «уточняющие» определения, разрушая градацию, создают нелогичность и комизм высказывания.[2]</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Глава 2. Функционирование синонимов в публицистике, взаимосвязь с газетными жанрами.</w:t>
      </w:r>
    </w:p>
    <w:p>
      <w:pPr>
        <w:pStyle w:val="Normal"/>
        <w:shd w:fill="FFFFFF" w:val="clear"/>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еся стилистические функции синонимов будут рассмотрены на примере публицистических текстов, взятых из печатных средств массовой информации. Это газеты «М</w:t>
      </w:r>
      <w:r>
        <w:rPr>
          <w:rFonts w:cs="Times New Roman" w:ascii="Times New Roman" w:hAnsi="Times New Roman"/>
          <w:sz w:val="28"/>
          <w:szCs w:val="28"/>
          <w:lang w:val="be-BY"/>
        </w:rPr>
        <w:t>інская праўда</w:t>
      </w:r>
      <w:r>
        <w:rPr>
          <w:rFonts w:cs="Times New Roman" w:ascii="Times New Roman" w:hAnsi="Times New Roman"/>
          <w:sz w:val="28"/>
          <w:szCs w:val="28"/>
        </w:rPr>
        <w:t>», «Комсомольская правда в Белоруссии», «СБ. Беларусь сегодня», «Женская газета». Также в период прохождения практики в «Белорусской ниве» мною были написаны материалы, на примере которых будут рассмотрены принципы выбора того или иного сло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главе каждая функция будет рассмотрена на конкретных примерах, а также будет рассмотрена взаимосвязь между частотой употребления синонимичных замен и жанрами журналисти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1 Функция уточнени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ля автора любого публицистического текста принципиально важно владеть языком в совершенстве, ведь каждая ситуация, описываемая в материале, требует точного выбора слова. Нельзя писать шаблонно. Каждое слово синонимического ряда отличается от других того же ряда дополнительным оттенком значения, который необходимо учитывать для того, чтобы с наибольшей точностью выражать мысли. Окружающие явления и предметы, их свойства, качества, действия, состояния признаются нами со всеми их особенностями, понятие называется словом, наиболее подходящим для выражения нужного значен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аметка, хроника, информационное сообщение – это краткая информация об актуальных событиях. Здесь важно не художественное отражение произошедшего факта, а точность и лаконизм в его изображении. Здесь автор чаще всего выбирает из синонимического ряда доминанту, т.е. стилистически нейтральное слово, выражающее «чистое» значение синонимического ряда без каких-либо дополнительных оттенков. [6] Эту закономерность можно проследить в таких рубриках, как «В центре событий», «Одним словом», присутствующих в изданиях «Минская правда» и «СБ».</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десь можно отметить следующие конструкции, указывающие на наиболее точное выражение мысли (Приложение 1):</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ные удары Владимира Юрченко (удары именно точные, а не верные и не меткие),</w:t>
      </w:r>
    </w:p>
    <w:p>
      <w:pPr>
        <w:pStyle w:val="Style18"/>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благотворительный концерт-марафон пройдет в Минске (слово пройдет более нейтрально, чем слово состоится, последнее указывает на широкий размах мероприятия),</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ржественной церемонии принял участие (церемония именно торжественная, это устойчивая конструкция)</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тр Пархомчик отметил, что китайская сторона проявляет очень большой интерес к технике БелАЗа (в данном контексте это слово стоит в одном синонимическом ряду со словами заметил, обозначил, рассказал, однако важно то, что это было именно отмечено, что говорит об особой важности сказанной информации)</w:t>
      </w:r>
    </w:p>
    <w:p>
      <w:pPr>
        <w:pStyle w:val="Style18"/>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Основной целью нового проекта является сборка машин (это слово стоит в одном синонимическом ряду со словами главный, стержневой, центральный, коренной. Однако слово основной подходит наиболее хорошо, т.к. это означает, что проект имеет и другие цели, в некоторой стпени уступающие по важности.)</w:t>
      </w:r>
    </w:p>
    <w:p>
      <w:pPr>
        <w:pStyle w:val="Style18"/>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Наметили первоочередные задачи ( это слово стоит в одном синонимическом ряду со словами обозначили, запланировали, но слово наметить является стилистической доминантой и имеет более конкретный смысл – в планах задач еще нет, но они намече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здесь мы видим отражение наиболее важной функции синонимов – точного выражения мысли. Стоит отметить, что все примеры, приведенные выше, носят стилистически нейтральный характер, что взаимосвязано с характером изданий. Общественно - политические издания «М</w:t>
      </w:r>
      <w:r>
        <w:rPr>
          <w:rFonts w:cs="Times New Roman" w:ascii="Times New Roman" w:hAnsi="Times New Roman"/>
          <w:sz w:val="28"/>
          <w:szCs w:val="28"/>
          <w:lang w:val="be-BY"/>
        </w:rPr>
        <w:t>і</w:t>
      </w:r>
      <w:r>
        <w:rPr>
          <w:rFonts w:cs="Times New Roman" w:ascii="Times New Roman" w:hAnsi="Times New Roman"/>
          <w:sz w:val="28"/>
          <w:szCs w:val="28"/>
        </w:rPr>
        <w:t>нская пра</w:t>
      </w:r>
      <w:r>
        <w:rPr>
          <w:rFonts w:cs="Times New Roman" w:ascii="Times New Roman" w:hAnsi="Times New Roman"/>
          <w:sz w:val="28"/>
          <w:szCs w:val="28"/>
          <w:lang w:val="be-BY"/>
        </w:rPr>
        <w:t>ў</w:t>
      </w:r>
      <w:r>
        <w:rPr>
          <w:rFonts w:cs="Times New Roman" w:ascii="Times New Roman" w:hAnsi="Times New Roman"/>
          <w:sz w:val="28"/>
          <w:szCs w:val="28"/>
        </w:rPr>
        <w:t>да» и «СБ» рассчитаны на широкую публику и не ставят первоочередной задачей привлечение внимания масс, что характерно для таблоид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братиться к изданию, носящему репутацию таблоида – «Комсомольской правде», то здесь имеет место быть «приукрашивание» всякой информации для придания ей более привлекательного вида, стремлением разнообразив речь, избежать надоедливых повторений. Это касается материалов разных жанро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2 Функция замещени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Эта функция является одной из важнейших функций синонимов для публицистического текста. Повторение одного и того же слова делает речь бесцветной, невыразительной. Здесь можно обратиться к «Комсомольской правде», красочно описывающей любое событие. Эта функция прослеживается на примере репортажа, который выделяется особо. В репортаже важно передать динамику события, настроение, чрезвычайно важно создать эффект присутствия. Здесь, как и в комментарии информация подается с той или иной степенью присутствия авторской позиции. Чередование здесь элементов экспрессивного и стандартизированного плана, их переход друг в друга призваны привлечь, поддержать интерес читателя. Именно поэтому журналист старается насытить свой материал экспрессивно окрашенными словами, максимально избегая штампов и сухости (Приложение2):</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ка крупная. Она медленно приближается к нам. Это какой-то большой корабль. (Точка тоже может быть большой, выбор синонима крупный позволил избежать ненужного повторения слов)</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Три дня назад, когда шторм достиг десяти баллов, чума нашего похода – морская болезнь - безжалостно уложила половину экипажа. Мучительные головные боли свалили сладкоголосую филиппинку… (Эти синонимы отличаются яркой экспрессивной окраской: морская болезнь не случилась, а именно уложила и свалила)</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тексте встречаются контекстуальные синонимы, морская чума, морская болезнь, мучительные головные боли, коварный недуг, что также является правильным стилистическим приемом и делают речь более разнообразной.</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ну новую, праведную жизнь, маму проведаю, сына повидаю… ( эти синонимы, помимо того, что замещают друг друга, еще и создают нужное настроение. (Сравните: маму и сына проведаю – маму проведаю, сына повида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3 Функция разъяснени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иду того, что функция разъяснения используется чаще всего для узкоспециальных терминов, то в публицистике она встречается редко. Авторы предпочитают не прибегать к таким терминам, а заменять их сразу синонимом, более понятным читателю и не требующим разъяснения. Однако встречаются следующие варианты (Приложение 2):</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 дня назад, когда шторм достиг десяти баллов, чума нашего похода – морская болезнь – безжалостно уложила половину экипажа. (Контекстуальные синонимы, в таком виде журналисты могут использовать эту функцию для того, чтобы сделать придать тексту экспрессивную окраск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4</w:t>
      </w:r>
      <w:r>
        <w:rPr>
          <w:rFonts w:cs="Times New Roman" w:ascii="Times New Roman" w:hAnsi="Times New Roman"/>
          <w:sz w:val="28"/>
          <w:szCs w:val="28"/>
        </w:rPr>
        <w:t xml:space="preserve"> Функции градации, сопоставления и противопоставлени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функция в публицистическом стиле используется реже, чем описанные ранее. Эти стилистические приемы характерны в большей степени для художественного стиля. Однако в публицистическом стиле эти приемы все же встречаются (Приложение 3):</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тр волок Россию страшным, варварским способом. (градация ,здесь сами слова не являются синонимами, однако имеют общее значение, важно отметить, что для построения градации часто используются слова, не доходящие до синоним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тексте рассмотренных функций следует уделить внимание художественно-публицистическим жанрам, а в частности жанру очерка, который максимально приближается к художественному стилю. Здесь синонимия используется очень активно. Для примера взят очерк из «Женской газеты». (Приложение 4). Автор пытался придать тексту максимум экспрессии. Но этот очерк не является положительным примером. Он насыщен синонимами, однако эти синонимы часто повторяются, также в тексте встречаются так называемые «штампы». Все это свидетельствует о низком уровне языкознания:</w:t>
      </w:r>
    </w:p>
    <w:p>
      <w:pPr>
        <w:pStyle w:val="Style18"/>
        <w:numPr>
          <w:ilvl w:val="0"/>
          <w:numId w:val="9"/>
        </w:numPr>
        <w:shd w:fill="FFFFFF" w:val="clear"/>
        <w:tabs>
          <w:tab w:val="clear" w:pos="708"/>
          <w:tab w:val="left" w:pos="437" w:leader="underscore"/>
        </w:tabs>
        <w:spacing w:lineRule="auto" w:line="360" w:before="0" w:after="0"/>
        <w:ind w:left="0" w:firstLine="709"/>
        <w:contextualSpacing/>
        <w:jc w:val="both"/>
        <w:rPr/>
      </w:pPr>
      <w:r>
        <w:rPr>
          <w:rFonts w:cs="Times New Roman" w:ascii="Times New Roman" w:hAnsi="Times New Roman"/>
          <w:sz w:val="28"/>
          <w:szCs w:val="28"/>
        </w:rPr>
        <w:t>Сумерки нежно окутали город, погружая его в дивное очарование вечера. В свете фонарей мерцали снежинки, падая на землю и покрывая ее нежным пушистым одеялом. Татьяна брела по городу, опустив голову, не замечая ни прохожих, ни этой дивной красоты. (В следующих друг за другом предложениях употреблены одни и те же слова, следовало бы заменить синонимами. Однако стоит обратить внимание на синонимы, имеющие яркую экспрессивную окраску: окутали, дивное очарование, мерцали, брел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Сережка – ее замечательный младший сын женился месяц назад и уехал от нее. Да и Ириша – Сережкина жена – девочка просто замечательная, общительная и добрая. Когда они уезжали, Лизе было всего четыре месяца, а сейчас с фото на нее смотрел такой замечательный большой человечек. (В тексте часто повторяется это слово, для характеристики людей с легкостью можно подобрать синонимы, характеризующие человека более точно)</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Татьяна безумно скучала по своей маленькой внучке Лизоньке. (яркая экспрессия выражения)</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Так летели годы.</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а практически не изменилась, ее глаза остались такими же задорным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Любочка с кем-то весело болтала по телефону, смеялась. Женщины обнялись стали весело болтать о своей жизни. Но говорила практически все время Люба, она всегда была очень веселой девушкой и могла часами рассказывать интересные истории. (ненужное повторение, необходимо заменить синони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е стилистические замечания, текст сильно приближен к художественному стилю, а синонимы направлены на создание нужного настроени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5 Ошибки при употреблении синонимо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блицистических текстах разных жанров встречаются ошибки при употреблении синонимов, которые возникают, вероятно, из-за неаккуратного отношения к выбору определенного слова, к его эмоционально-экспрессивной окраске, из-за скудности словарного запаса, невнимательности (Приложение 5):</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благодарил за огромную помощь и поддержк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есь явная ошибка, возникшая из-за стремления говорящего сделать речь более насыщенной и убедительной, что привело к неоправданному нанизыванию синонимов, тавтологии.</w:t>
      </w:r>
    </w:p>
    <w:p>
      <w:pPr>
        <w:pStyle w:val="Style18"/>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это бренд, знаменитый во всем мир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контексте синоним употреблен неправильно. Необходимо заменить либо на знаменитый на весь мир, либо подобрать синоним – известный во всем мире, лексическая несочетаемость.</w:t>
      </w:r>
    </w:p>
    <w:p>
      <w:pPr>
        <w:pStyle w:val="Style18"/>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Беларусь уже 15 лет работает с корпорацией ( это слово стоит заменить на слово сотрудничает, т.к. стилистически правильно именно так)</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и разработке темы данной работы я обратилась к своим публицистическим текстам, опубликованным в «Белорусской ниве». Замещение одного слова синонимом, либо синонимичными конструкциями применялось при написании материалов по статистическим данным. В материале «Пока сдашь - намучаешься» были применены конструкции, хоть и не доходящие до синонимии, однако несущие схожий смысл – 7,4 проц. считают; 14,8 проц. уверены; 18,5 проц. пожаловались; 48,1 проц. ответили скептично. (Приложение 6)</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rPr>
        <w:t>Заключение</w:t>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Синонимия русского языка заслуживает большого внимания. Это явление сейчас плохо изучено применительно к публицистическому стилю, который представляется смешением экспрессии и стандартов. Четко прослеживается взаимосвязь между жанрами журналистики, характером издания и насыщенностью синонимами.</w:t>
      </w:r>
    </w:p>
    <w:p>
      <w:pPr>
        <w:pStyle w:val="Normal"/>
        <w:spacing w:lineRule="auto" w:line="360" w:before="0" w:after="0"/>
        <w:ind w:firstLine="709"/>
        <w:contextualSpacing/>
        <w:jc w:val="both"/>
        <w:rPr/>
      </w:pPr>
      <w:r>
        <w:rPr>
          <w:rFonts w:cs="Times New Roman" w:ascii="Times New Roman" w:hAnsi="Times New Roman"/>
          <w:sz w:val="28"/>
          <w:szCs w:val="28"/>
        </w:rPr>
        <w:t>Итак, информационные и аналитические жанры – это жанры, которые менее всего насыщены экспрессией. В центре – факт и анализ. По характеру использования языковых средств они приближаются к научно-деловому стилю, обладая чертами фактологичности, документальности в передаче информации. Эти жанры приближены наиболее к нейтральному языку и менее всего насыщены синонимами. Единицы языка принимаются здесь обычно в своем прямом номинативном значении, т.е. имеют лишь один уровень понимания – семантический. Здесь основная функция употребляющихся синонимов – это точность в передаче информации, конкретика.</w:t>
      </w:r>
    </w:p>
    <w:p>
      <w:pPr>
        <w:pStyle w:val="Normal"/>
        <w:spacing w:lineRule="auto" w:line="360" w:before="0" w:after="0"/>
        <w:ind w:firstLine="709"/>
        <w:contextualSpacing/>
        <w:jc w:val="both"/>
        <w:rPr/>
      </w:pPr>
      <w:r>
        <w:rPr>
          <w:rFonts w:cs="Times New Roman" w:ascii="Times New Roman" w:hAnsi="Times New Roman"/>
          <w:sz w:val="28"/>
          <w:szCs w:val="28"/>
        </w:rPr>
        <w:t>Художественно – публицистические жанры же, напротив, привлекают для эмоционального воздействия на читателя все языковые средства, в том числе и синонимию, т.к. она позволяет максимально выразить экспрессивность. Здесь к содержательному уровню понимания, характерному для информационных и аналитических жанров добавляется уровень дополнительных значений, «коннотаций», приобретаемых в широком контексте.</w:t>
      </w:r>
      <w:r>
        <w:rPr>
          <w:rFonts w:cs="Times New Roman" w:ascii="Times New Roman" w:hAnsi="Times New Roman"/>
          <w:sz w:val="28"/>
          <w:szCs w:val="20"/>
          <w:lang w:eastAsia="ru-RU"/>
        </w:rPr>
        <w:t xml:space="preserve"> Эти жанры </w:t>
      </w:r>
      <w:r>
        <w:rPr>
          <w:rFonts w:cs="Times New Roman" w:ascii="Times New Roman" w:hAnsi="Times New Roman"/>
          <w:sz w:val="28"/>
          <w:szCs w:val="28"/>
        </w:rPr>
        <w:t>имеют открыто оценочный, ярко публицистический характер и направлены на агитационное воздействие, по определенным параметрам сближаясь с художественной прозой.</w:t>
      </w:r>
      <w:r>
        <w:rPr>
          <w:rFonts w:cs="Arial" w:ascii="Arial" w:hAnsi="Arial"/>
          <w:sz w:val="28"/>
          <w:szCs w:val="20"/>
          <w:lang w:eastAsia="ru-RU"/>
        </w:rPr>
        <w:t xml:space="preserve"> </w:t>
      </w:r>
      <w:r>
        <w:rPr>
          <w:rFonts w:cs="Times New Roman" w:ascii="Times New Roman" w:hAnsi="Times New Roman"/>
          <w:sz w:val="28"/>
          <w:szCs w:val="20"/>
          <w:lang w:eastAsia="ru-RU"/>
        </w:rPr>
        <w:t xml:space="preserve">Синонимия </w:t>
      </w:r>
      <w:r>
        <w:rPr>
          <w:rFonts w:cs="Times New Roman" w:ascii="Times New Roman" w:hAnsi="Times New Roman"/>
          <w:sz w:val="28"/>
          <w:szCs w:val="28"/>
        </w:rPr>
        <w:t>приобретает здесь ярко выраженный экспрессивный характер.</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Однако эта грань очень условна. Современной тенденцией в журналистике является смешение жанров. Сложно найти сейчас какой-либо жанр в «чистом» виде. Поэтому можно наблюдать переплетение экспрессии и стандартов в большинстве газетных стате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ина, А.А. Функции синонимов в современном русском языке. – Москва, 1979.</w:t>
      </w:r>
    </w:p>
    <w:p>
      <w:pPr>
        <w:pStyle w:val="Normal"/>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 И.Б. Стилистика русского языка. Высшее образование. Издание шестое. – Москва, 2005.</w:t>
      </w:r>
    </w:p>
    <w:p>
      <w:pPr>
        <w:pStyle w:val="Normal"/>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Кожина, М.Н. Стилистика русского языка. Издание 3-е, переработанное и дополненное. – Москва, 1993.</w:t>
      </w:r>
    </w:p>
    <w:p>
      <w:pPr>
        <w:pStyle w:val="Normal"/>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Романова, Н.Н. Стилистика и стили. Учебное пособие / А.В. Филиппов.– Москва, 2009.</w:t>
      </w:r>
    </w:p>
    <w:p>
      <w:pPr>
        <w:pStyle w:val="Normal"/>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ловарь синонимов и антонимов / сост. О.А. Михайлова. – Екатеринбург, 2007.</w:t>
      </w:r>
    </w:p>
    <w:p>
      <w:pPr>
        <w:pStyle w:val="Normal"/>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ганик, Г.Я. Практическая стилистика русского языка. – Москва, 2006.</w:t>
      </w:r>
    </w:p>
    <w:p>
      <w:pPr>
        <w:pStyle w:val="Normal"/>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олганик, Г.Я. Стилистика современного русского языка и культура речи : учеб. пособие для студ. фак. журналистики / Г.Я. Солганик, Т.С. Дроняева. – 2-е изд, испр. – Москва, 2004.</w:t>
      </w:r>
    </w:p>
    <w:p>
      <w:pPr>
        <w:pStyle w:val="Normal"/>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тилистика и литературное редактирование / под ред. В.И. Максимова– Москва, 2004.</w:t>
      </w:r>
    </w:p>
    <w:p>
      <w:pPr>
        <w:pStyle w:val="Style18"/>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Энциклопедический словарь-справочник. Выразительные средства русского языка и речевые ошибки и недочеты / Под ред. А.П. Сковородникова. – Москва, 20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Приложение 1</w:t>
      </w:r>
    </w:p>
    <w:p>
      <w:pPr>
        <w:pStyle w:val="Normal"/>
        <w:shd w:fill="FFFFFF" w:val="clear"/>
        <w:spacing w:lineRule="auto" w:line="360" w:before="0" w:after="0"/>
        <w:ind w:firstLine="709"/>
        <w:contextualSpacing/>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 центре событ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Теплу - дорогу</w:t>
      </w:r>
    </w:p>
    <w:p>
      <w:pPr>
        <w:pStyle w:val="Normal"/>
        <w:shd w:fill="FFFFFF" w:val="clear"/>
        <w:spacing w:lineRule="auto" w:line="360" w:before="0" w:after="0"/>
        <w:ind w:right="5" w:firstLine="709"/>
        <w:contextualSpacing/>
        <w:jc w:val="both"/>
        <w:rPr>
          <w:rFonts w:ascii="Times New Roman" w:hAnsi="Times New Roman" w:cs="Times New Roman"/>
          <w:sz w:val="28"/>
          <w:szCs w:val="28"/>
        </w:rPr>
      </w:pPr>
      <w:r>
        <w:rPr>
          <w:rFonts w:cs="Times New Roman" w:ascii="Times New Roman" w:hAnsi="Times New Roman"/>
          <w:b/>
          <w:bCs/>
          <w:sz w:val="28"/>
          <w:szCs w:val="28"/>
        </w:rPr>
        <w:t>Объекты социальной сферы Минской области уже полностью подключены к теплоисточникам.</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Как сообщили «МП» в управлении жилищно-коммунального хозяйства облисполкома, в этом перечне — детские дошкольные, школьные, лечебно-профилактические, медицинские и учебные учреждения, а также учреждения соцобеспечения, музеи и государственные архивы.</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Завершается поэтапное подключение к теплу жилищного фонда. Проблем с этим пока нет, за исключением отдельных объектов в Минском и Смолевичском районах. Однако и там, как заверили коммунальники, вопросы будут решены в рабочем порядк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Михаил ПЕТРОВСК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Где служит лучший участковый?</w:t>
      </w:r>
    </w:p>
    <w:p>
      <w:pPr>
        <w:pStyle w:val="Normal"/>
        <w:shd w:fill="FFFFFF" w:val="clear"/>
        <w:spacing w:lineRule="auto" w:line="360" w:before="0" w:after="0"/>
        <w:ind w:right="5" w:firstLine="709"/>
        <w:contextualSpacing/>
        <w:jc w:val="both"/>
        <w:rPr>
          <w:rFonts w:ascii="Times New Roman" w:hAnsi="Times New Roman" w:cs="Times New Roman"/>
          <w:sz w:val="28"/>
          <w:szCs w:val="28"/>
        </w:rPr>
      </w:pPr>
      <w:r>
        <w:rPr>
          <w:rFonts w:cs="Times New Roman" w:ascii="Times New Roman" w:hAnsi="Times New Roman"/>
          <w:b/>
          <w:bCs/>
          <w:sz w:val="28"/>
          <w:szCs w:val="28"/>
        </w:rPr>
        <w:t>В управлении внутренних дел Миноблиспол-кома состоялся ежегодный конкурс на звания «Лучший участковый инспектор милиции Минской области - 2010» и «Лучший участковый инспектор по делам несовершеннолетних Минской области - 2010».</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Как рассказал начальник отделения информации и общественных связей УВД Миноблисполкома Александр Да-нильченко, участниками мероприятия стали сотрудники органов внутренних дел области, занявшие первые места в районных смотрах участковых инспекторов милиции.</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По итогам конкурса лучшим участковым инспектором милиции Минской области 2010 года был признан старший участковый инспектор милиции Вилейского РОВД майор милиции Николай Мягков. Второе место досталось участковому инспектору милиции Дзержинского РОВД капитану милиции Михаилу Сапунову. «Бронза» — у участкового инспектора милиции Червенского РОВД лейтенанта милиции Павла Шинкевича.</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Золотую» награду в личном первенстве по итогам смотра-конкурса профессионального мастерства среди участковых инспекторов по делам несовершеннолетних завоевал участковый инспектор ИДН Борисовского РУВД капитан милиции Андрей Гацура, на втором месте — участковый инспектор ИДН Мядельского РОВД лейтенант милиции Виктория Танана, на третьем — участковый инспектор ИДН Смоле-вичского РОВД капитан милиции Ирина Папкович.</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Вчера победители получили заслуженные награды на заседании, посвященном вопросам работы участковых милиционеров Минской об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Виктория МОСКАЛЕНК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Смотр бережливых</w:t>
      </w:r>
    </w:p>
    <w:p>
      <w:pPr>
        <w:pStyle w:val="Normal"/>
        <w:shd w:fill="FFFFFF" w:val="clear"/>
        <w:spacing w:lineRule="auto" w:line="360" w:before="0" w:after="0"/>
        <w:ind w:right="5" w:firstLine="709"/>
        <w:contextualSpacing/>
        <w:jc w:val="both"/>
        <w:rPr>
          <w:rFonts w:ascii="Times New Roman" w:hAnsi="Times New Roman" w:cs="Times New Roman"/>
          <w:sz w:val="28"/>
          <w:szCs w:val="28"/>
        </w:rPr>
      </w:pPr>
      <w:r>
        <w:rPr>
          <w:rFonts w:cs="Times New Roman" w:ascii="Times New Roman" w:hAnsi="Times New Roman"/>
          <w:b/>
          <w:bCs/>
          <w:sz w:val="28"/>
          <w:szCs w:val="28"/>
        </w:rPr>
        <w:t>Сегодня в Минске начинает свою работу Белорусский энергетический и экологический форум, в котором примут участие предприятия и организации столичной области. В их числе и флагман отечественной промышленности — Белорусский автомобильный завод.</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Как сообщил заместитель министра энергетики Юрий Рымашевский, форум состоится с 12 по 15 октября и станет смотром современных достижений науки, техники и технологий в сфере энергетики, энергосбережения, автоматизации, электроники, защиты окружающей сред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 рамках форума состоится также Белорусский энергетический и экологический конгресс, который в нынешнем году проводится при поддержке Представительства немецкой экономики в Республике Беларусь, Немецко-белорусского экономического клуба, а также Посольства ФРГ в Беларуси. Гости из Германии поделятся опытом использования возобновляемых источников энергии. Особого внимания заслуживает и выставка Епег^уЕхро, в которой участвуют более 300 фирм, предприятий и организаций из 16 стран мира, — ведущие белорусские и мировые производители оборудования, технологий и материал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Михаил ДУБРАВИ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Скользящие в темноте</w:t>
      </w:r>
    </w:p>
    <w:p>
      <w:pPr>
        <w:pStyle w:val="Normal"/>
        <w:shd w:fill="FFFFFF" w:val="clear"/>
        <w:spacing w:lineRule="auto" w:line="360" w:before="0" w:after="0"/>
        <w:ind w:right="5" w:firstLine="709"/>
        <w:contextualSpacing/>
        <w:jc w:val="both"/>
        <w:rPr>
          <w:rFonts w:ascii="Times New Roman" w:hAnsi="Times New Roman" w:cs="Times New Roman"/>
          <w:sz w:val="28"/>
          <w:szCs w:val="28"/>
        </w:rPr>
      </w:pPr>
      <w:r>
        <w:rPr>
          <w:rFonts w:cs="Times New Roman" w:ascii="Times New Roman" w:hAnsi="Times New Roman"/>
          <w:b/>
          <w:bCs/>
          <w:sz w:val="28"/>
          <w:szCs w:val="28"/>
        </w:rPr>
        <w:t>На дорогах столичного региона в темное время суток участились случаи наездов на пешеходов. За одни только сутки в пяти ДТП пострадали пять человек, а один пешеход погиб, сообщили в УГАИ УВД области.</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На одной из улиц в Борисове водитель легковушки сбил на пешеходном переходе местную жительницу, а в Молодеч-но под колеса автомобиля попал семиклассник, внезапно выбежавший на проезжую часть. Пострадавшие попали в больниц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рагический случай произошел вечером в пристоличье. На 27-м километре автотрассы Минск—Гродно вблизи деревни Го-рани водитель «Доджа» на нерегулируемом пешеходном переходе сбил двух человек, один из которых погиб на месте. После наезда, остановившись, водитель побежал по проезжей части навстречу транспортному потоку, размахивая руками и пытаясь предупредить повторный наезд на пострадавших, и лишь по счастливой случайности не оказался под колесами сам.</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Кстати до 13 октября в столичной области продолжается операция «Учебный автомобиль». В ходе специальных рейдов ГАИ проверит техническое состояние и оборудование учебного транспорта, пресекая факты использования его не по назначению. Обратят внимание инспекторы и на личную дисциплину мастеров производственного обучения вожден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Алеся КАСЬЯ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По заслугам и честь</w:t>
      </w:r>
    </w:p>
    <w:p>
      <w:pPr>
        <w:pStyle w:val="Normal"/>
        <w:shd w:fill="FFFFFF" w:val="clear"/>
        <w:spacing w:lineRule="auto" w:line="360" w:before="0" w:after="0"/>
        <w:ind w:right="10" w:firstLine="709"/>
        <w:contextualSpacing/>
        <w:jc w:val="both"/>
        <w:rPr>
          <w:rFonts w:ascii="Times New Roman" w:hAnsi="Times New Roman" w:cs="Times New Roman"/>
          <w:sz w:val="28"/>
          <w:szCs w:val="28"/>
        </w:rPr>
      </w:pPr>
      <w:r>
        <w:rPr>
          <w:rFonts w:cs="Times New Roman" w:ascii="Times New Roman" w:hAnsi="Times New Roman"/>
          <w:b/>
          <w:bCs/>
          <w:sz w:val="28"/>
          <w:szCs w:val="28"/>
        </w:rPr>
        <w:t>В Министерстве спорта и туризма состоялось чествование женской баскетбольной сборной, которая была достойна как минимум серебряных медалей, но из-за предвзятого судейства заняла четвертое место на чемпионате мира.</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С успешным выступлением команду и тренеров поздравили министр спорта и туризма Олег Качан и первый вице-президент Национального олимпийского комитета Беларуси помощник Президента по вопросам физической культуры, спорта и развития туризма Игорь Заичков, вручив игрокам цветы, подарки и денежные премии.</w:t>
      </w:r>
    </w:p>
    <w:p>
      <w:pPr>
        <w:pStyle w:val="Normal"/>
        <w:shd w:fill="FFFFFF" w:val="clear"/>
        <w:spacing w:lineRule="auto" w:line="360" w:before="0" w:after="0"/>
        <w:ind w:right="5" w:firstLine="709"/>
        <w:contextualSpacing/>
        <w:jc w:val="both"/>
        <w:rPr/>
      </w:pPr>
      <w:r>
        <w:rPr>
          <w:rFonts w:cs="Times New Roman" w:ascii="Times New Roman" w:hAnsi="Times New Roman"/>
          <w:sz w:val="28"/>
          <w:szCs w:val="28"/>
        </w:rPr>
        <w:t>Кроме того, женская сборная получила $100 тысяч от Международного олимпийского комитета (МОК) на подготовку к лондонской Олимпиаде-2012. Правда, путевку на Игры-2012 еще предстоит завоевать. И такая возможность предоставится в будущем году на чемпионате Европы в Польше. Думается, своего рода подарком для спортсменок стало известие о том, что к 2014 году в Минске должен появиться современный Центр игровых видов спорта, в просторных залах которого смогут тренироваться и баскетболистки национальной сборной.</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Игорь Заичков передал также поздравления баскетболисткам от Президента страны Александра Лукашенко.</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Григорий ВАСИЛЕВИЧ.</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елАЗ поставил в Китайтехники на сумму более $100 мл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елАЗ с 2008 года поставил в Китай свыше 200 единиц техники на сумму более $100 млн. Об этом сообщил журналистам генеральный директор ОАО «БелАЗ» Петр Пархомчик, передает корреспондент БЕЛТ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 Пархомчик отметил, что китайская сторона проявляет очень большой интерес к технике БелАЗа. В КНР активно развивается горнодобывающая промышленность, а это в свою очередь требует увеличения числа карьерных самосвалов большой грузоподъемности. На китайский рынок поставляются, в частности, карьерные самосвалы грузоподъемностью от 130 до 320 т.</w:t>
      </w:r>
    </w:p>
    <w:p>
      <w:pPr>
        <w:pStyle w:val="Normal"/>
        <w:spacing w:lineRule="auto" w:line="360" w:before="0" w:after="0"/>
        <w:ind w:firstLine="709"/>
        <w:contextualSpacing/>
        <w:jc w:val="both"/>
        <w:rPr/>
      </w:pPr>
      <w:r>
        <w:rPr>
          <w:rFonts w:cs="Times New Roman" w:ascii="Times New Roman" w:hAnsi="Times New Roman"/>
          <w:sz w:val="28"/>
          <w:szCs w:val="28"/>
          <w:lang w:eastAsia="ru-RU"/>
        </w:rPr>
        <w:t>С учетом большого опыта работы на китайском рынке и спроса на продукцию предприятия, было принято решение об открытии здесь сборочного производства белорусских карьерных самосвалов и сервисного центра. Как отметил Петр Пархомчик, основной целью нового проекта является сборка машин грузоподъемностью от 25 до 55 т, сопровождение машин, обучение китайских специалистов, а также локализация отдельных элементов с целью снижения затрат на белорусские карьерные самосвалы.</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н подчеркнул, что совместное предприятие создано на условиях равного участия и белорусской, и китайской сторон. Петр Пархомчик особо отметил, что это первые инвестиции БелАЗа в страны дальнего зарубежья.</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Приложение 2</w:t>
      </w:r>
    </w:p>
    <w:p>
      <w:pPr>
        <w:pStyle w:val="Normal"/>
        <w:numPr>
          <w:ilvl w:val="0"/>
          <w:numId w:val="0"/>
        </w:numPr>
        <w:spacing w:lineRule="auto" w:line="360" w:before="0" w:after="0"/>
        <w:ind w:firstLine="709"/>
        <w:contextualSpacing/>
        <w:jc w:val="both"/>
        <w:outlineLvl w:val="0"/>
        <w:rPr>
          <w:rFonts w:ascii="Times New Roman" w:hAnsi="Times New Roman" w:cs="Times New Roman"/>
          <w:b/>
          <w:b/>
          <w:bCs/>
          <w:caps/>
          <w:kern w:val="2"/>
          <w:sz w:val="28"/>
          <w:szCs w:val="28"/>
          <w:lang w:val="uk-UA" w:eastAsia="ru-RU"/>
        </w:rPr>
      </w:pPr>
      <w:r>
        <w:rPr>
          <w:rFonts w:cs="Times New Roman" w:ascii="Times New Roman" w:hAnsi="Times New Roman"/>
          <w:b/>
          <w:bCs/>
          <w:caps/>
          <w:kern w:val="2"/>
          <w:sz w:val="28"/>
          <w:szCs w:val="28"/>
          <w:lang w:val="uk-UA" w:eastAsia="ru-RU"/>
        </w:rPr>
      </w:r>
    </w:p>
    <w:p>
      <w:pPr>
        <w:pStyle w:val="Normal"/>
        <w:numPr>
          <w:ilvl w:val="0"/>
          <w:numId w:val="0"/>
        </w:numPr>
        <w:spacing w:lineRule="auto" w:line="360" w:before="0" w:after="0"/>
        <w:ind w:firstLine="709"/>
        <w:contextualSpacing/>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Как путешественник Конюхов и корреспондент «КП» Мешков чуть не стали добычей сомалийских пиратов. Часть 6</w:t>
      </w:r>
    </w:p>
    <w:p>
      <w:pPr>
        <w:pStyle w:val="Normal"/>
        <w:numPr>
          <w:ilvl w:val="0"/>
          <w:numId w:val="0"/>
        </w:numPr>
        <w:spacing w:lineRule="auto" w:line="360" w:before="0" w:after="0"/>
        <w:ind w:firstLine="709"/>
        <w:contextualSpacing/>
        <w:jc w:val="both"/>
        <w:outlineLvl w:val="3"/>
        <w:rPr/>
      </w:pPr>
      <w:r>
        <w:rPr>
          <w:rFonts w:cs="Times New Roman" w:ascii="Times New Roman" w:hAnsi="Times New Roman"/>
          <w:b/>
          <w:bCs/>
          <w:sz w:val="28"/>
          <w:szCs w:val="28"/>
          <w:lang w:eastAsia="ru-RU"/>
        </w:rPr>
        <w:t>Корреспондент «КП» Александр Мешков отправился в путешествие на шхуне «Святая Виктория» в составе команды, возглавляемой путешественником Федором Конюховым</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раткое содержание предыдущих частейЯхта «Святая Виктория» идет через Индийский океан, вдоль берегов Сомали. Горючее на судне подходит к концу. Выходит из строя генератор. Неисправности в рулевом управлении могут привести к опрокидыванию судна. Исследователь аномальных явлений Леонид Гаврилов получил травму шейных позвонков. Российский буксир, вышедший для сопровождения яхты по опасному участку, из-за большой волны не может подойти близко и оказать помощь терпящим бедствие путешественникам. Чтобы сберечь яхту, капитан Конюхов принимает решение изменить маршрут, идти с попутной волной в открытый океан. Радар буксира СБ-36 засекает неизвестный корабль, двигающийся по направлению к яхте.</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ХРОНИКА ПИРАТСКОЙ ВОЙНЫ</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31 августа яхта «Святая Виктория» вышла из порта Виктория в Индийский океан. 3 сентября яхта проходит мимо сомалийского берега.3 - 4 сентября ВС Китая успешно отразили массированную атаку пиратов на проводимый ими конвой в Аденском заливе, состоявший из 21 грузового судна. Пираты атаковали тремя волнами, с китайского десантного корабля пришлось поднимать в воздух вертолет.5 сентября. Аденский залив. Индийский фрегат INS Delhi заметил подозрительное судно-доу, на большой скорости приближающееся к конвою. На запросы судно не отвечало (языка не знало?). В воздух был поднят вертолет, и сам фрегат пошел на перехват лодки. Были захвачены 7 сомалийцев и 1 йеменец. На сомалийском судне обнаружены большое количество оружия и приспособления для абордажа.</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МОРСКАЯ ЧУМА</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ы тоже уже видим на своем радаре светящуюся точку. Точка крупная. Она медленно приближается к нам. Это какой-то большой корабль. На всякий случай гасим все огни. К сожалению, не можем увеличить скорость, чтобы задать стрекача, двигатель работает на пределе. Через час ребята с буксира СБ-36 сообщают:- Все нормально, мужики! Это индийский сухогруз!Камень с шумом падает с наших плеч.- Не зря я, значит, Акафист сегодня читал, - улыбается счастливо Влад. Три дня назад, когда шторм достиг десяти баллов, чума нашего похода - морская болезнь - безжалостно уложила половину экипажа. Мучительные головные боли свалили сладкоголосую филиппинку Кармен, лишив нас саундтрека и горячей пищи. Мы теперь питаемся исключительно сухими галетами и газировкой. Не встает с постели после точного торпедирования головой дивана могучий титан Леня Гаврилов. Коварный недуг не пощадил даже выносливых, закаленных потомственных казаков Вадима и Влада. Таблетки не помогают. Влад постоянно читает Акафист, и болезнь, говорит, вроде бы немного отступил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ШТОРМ И В ТУАЛЕТЕ - ШТОРМ!</w:t>
      </w:r>
    </w:p>
    <w:p>
      <w:pPr>
        <w:pStyle w:val="Normal"/>
        <w:spacing w:lineRule="auto" w:line="360" w:before="0" w:after="0"/>
        <w:ind w:firstLine="709"/>
        <w:contextualSpacing/>
        <w:jc w:val="both"/>
        <w:rPr/>
      </w:pPr>
      <w:r>
        <w:rPr>
          <w:rFonts w:cs="Times New Roman" w:ascii="Times New Roman" w:hAnsi="Times New Roman"/>
          <w:sz w:val="28"/>
          <w:szCs w:val="28"/>
          <w:lang w:eastAsia="ru-RU"/>
        </w:rPr>
        <w:t>У меня болят голова и плечо, но не из-за морской болезни. Я повредил эти члены, упав со стульчака, когда пытался неловко справить естественную нужду в гальюне. Ах, господа, знали б вы, какой цирковой акробатической сноровки требует этот простой и вроде бы привычный процесс во время десятибалльного океанского шторма! Я скакал на непокорном унитазе, вцепившись в умывальник, словно техасский ковбой на бешеном мустанге, и все-таки опрокинулся, перепачкался в продуктах собственной жизнедеятельности, будь они неладны, перепугался и ушиб свою бедовую головуш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ногда я готов был плакать от обиды и отчаяния, как обманутая корнетом курсистка. Иногда, свалившись среди ночи с кровати на пол каюты, ловлю себя на мысли, что умирать именно сейчас совсем не хочется. Еще так много, оказывается, надо успеть сделать. Эх! Мать честная! Только бы вернуться! (Теперь это мое любимое выражение.) Начну новую, праведную жизнь, маму проведаю, сына повидаю... Только бы вернуть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ишь только неутомимый трудяга, механик Джеймс, золотые руки, время от времени появляющийся из машинного отделения, чтобы напоить нас кофе, с присущей ему светлой улыбкой заставлял меня улыбаться в ответ и делать вид, что все в этой жизни очень даже отлично. Джеймс починил дизель, рулевое управление и помпу. Мы с ее помощью перекачали в топливный бак последние остатки горючего со дна бочек.- Идем в Оман! - говорит вдруг решительно Федор, показывая точку на карте. - Горючего хватит только до порта Райсут. Иначе судно потонет. Видишь, как мачта накренилась!Вот так у нас порой резко меняются планы. Мы вроде бы в Грецию шл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97790" cy="650875"/>
                <wp:effectExtent l="0" t="0" r="0" b="0"/>
                <wp:wrapSquare wrapText="bothSides"/>
                <wp:docPr id="1" name="Frame1"/>
                <a:graphic xmlns:a="http://schemas.openxmlformats.org/drawingml/2006/main">
                  <a:graphicData uri="http://schemas.microsoft.com/office/word/2010/wordprocessingShape">
                    <wps:wsp>
                      <wps:cNvSpPr txBox="1"/>
                      <wps:spPr>
                        <a:xfrm>
                          <a:off x="0" y="0"/>
                          <a:ext cx="97790" cy="650875"/>
                        </a:xfrm>
                        <a:prstGeom prst="rect"/>
                        <a:solidFill>
                          <a:srgbClr val="FFFFFF">
                            <a:alpha val="0"/>
                          </a:srgbClr>
                        </a:solidFill>
                      </wps:spPr>
                      <wps:txbx>
                        <w:txbxContent>
                          <w:tbl>
                            <w:tblPr>
                              <w:tblW w:w="154" w:type="dxa"/>
                              <w:jc w:val="left"/>
                              <w:tblInd w:w="0" w:type="dxa"/>
                              <w:tblLayout w:type="fixed"/>
                              <w:tblCellMar>
                                <w:top w:w="30" w:type="dxa"/>
                                <w:left w:w="30" w:type="dxa"/>
                                <w:bottom w:w="30" w:type="dxa"/>
                                <w:right w:w="30" w:type="dxa"/>
                              </w:tblCellMar>
                            </w:tblPr>
                            <w:tblGrid>
                              <w:gridCol w:w="154"/>
                            </w:tblGrid>
                            <w:tr>
                              <w:trPr/>
                              <w:tc>
                                <w:tcPr>
                                  <w:tcW w:w="154" w:type="dxa"/>
                                  <w:tcBorders/>
                                  <w:shd w:fill="FFFFFF" w:val="clear"/>
                                  <w:vAlign w:val="center"/>
                                </w:tcPr>
                                <w:tbl>
                                  <w:tblPr>
                                    <w:tblW w:w="66" w:type="dxa"/>
                                    <w:jc w:val="left"/>
                                    <w:tblInd w:w="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7pt;height:51.25pt;mso-wrap-distance-left:2.25pt;mso-wrap-distance-right:0pt;mso-wrap-distance-top:0pt;mso-wrap-distance-bottom:0pt;margin-top:103.2pt;mso-position-vertical:center;mso-position-vertical-relative:text;margin-left:460pt;mso-position-horizontal:right;mso-position-horizontal-relative:text">
                <v:fill opacity="0f"/>
                <v:textbox inset="0in,0in,0in,0in">
                  <w:txbxContent>
                    <w:tbl>
                      <w:tblPr>
                        <w:tblW w:w="154" w:type="dxa"/>
                        <w:jc w:val="left"/>
                        <w:tblInd w:w="0" w:type="dxa"/>
                        <w:tblLayout w:type="fixed"/>
                        <w:tblCellMar>
                          <w:top w:w="30" w:type="dxa"/>
                          <w:left w:w="30" w:type="dxa"/>
                          <w:bottom w:w="30" w:type="dxa"/>
                          <w:right w:w="30" w:type="dxa"/>
                        </w:tblCellMar>
                      </w:tblPr>
                      <w:tblGrid>
                        <w:gridCol w:w="154"/>
                      </w:tblGrid>
                      <w:tr>
                        <w:trPr/>
                        <w:tc>
                          <w:tcPr>
                            <w:tcW w:w="154" w:type="dxa"/>
                            <w:tcBorders/>
                            <w:shd w:fill="FFFFFF" w:val="clear"/>
                            <w:vAlign w:val="center"/>
                          </w:tcPr>
                          <w:tbl>
                            <w:tblPr>
                              <w:tblW w:w="66" w:type="dxa"/>
                              <w:jc w:val="left"/>
                              <w:tblInd w:w="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КОМАНДА СБ-36 ПРОСИТ СВЯЗИ!</w:t>
      </w:r>
      <w:r>
        <mc:AlternateContent>
          <mc:Choice Requires="wps">
            <w:drawing>
              <wp:anchor behindDoc="0" distT="0" distB="0" distL="0" distR="28575" simplePos="0" locked="0" layoutInCell="0" allowOverlap="1" relativeHeight="3">
                <wp:simplePos x="0" y="0"/>
                <wp:positionH relativeFrom="column">
                  <wp:posOffset>-27940</wp:posOffset>
                </wp:positionH>
                <wp:positionV relativeFrom="paragraph">
                  <wp:posOffset>635</wp:posOffset>
                </wp:positionV>
                <wp:extent cx="596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59690" cy="344170"/>
                        </a:xfrm>
                        <a:prstGeom prst="rect"/>
                        <a:solidFill>
                          <a:srgbClr val="FFFFFF">
                            <a:alpha val="0"/>
                          </a:srgbClr>
                        </a:solidFill>
                      </wps:spPr>
                      <wps:txbx>
                        <w:txbxContent>
                          <w:tbl>
                            <w:tblPr>
                              <w:tblW w:w="94" w:type="dxa"/>
                              <w:jc w:val="left"/>
                              <w:tblInd w:w="0" w:type="dxa"/>
                              <w:tblLayout w:type="fixed"/>
                              <w:tblCellMar>
                                <w:top w:w="30" w:type="dxa"/>
                                <w:left w:w="30" w:type="dxa"/>
                                <w:bottom w:w="30" w:type="dxa"/>
                                <w:right w:w="30" w:type="dxa"/>
                              </w:tblCellMar>
                            </w:tblPr>
                            <w:tblGrid>
                              <w:gridCol w:w="94"/>
                            </w:tblGrid>
                            <w:tr>
                              <w:trPr/>
                              <w:tc>
                                <w:tcPr>
                                  <w:tcW w:w="94" w:type="dxa"/>
                                  <w:tcBorders/>
                                  <w:shd w:fill="FFFFFF" w:val="clear"/>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7pt;height:27.1pt;mso-wrap-distance-left:0pt;mso-wrap-distance-right:2.25pt;mso-wrap-distance-top:0pt;mso-wrap-distance-bottom:0pt;margin-top:0pt;mso-position-vertical-relative:text;margin-left:-2.2pt;mso-position-horizontal-relative:text">
                <v:fill opacity="0f"/>
                <v:textbox inset="0in,0in,0in,0in">
                  <w:txbxContent>
                    <w:tbl>
                      <w:tblPr>
                        <w:tblW w:w="94" w:type="dxa"/>
                        <w:jc w:val="left"/>
                        <w:tblInd w:w="0" w:type="dxa"/>
                        <w:tblLayout w:type="fixed"/>
                        <w:tblCellMar>
                          <w:top w:w="30" w:type="dxa"/>
                          <w:left w:w="30" w:type="dxa"/>
                          <w:bottom w:w="30" w:type="dxa"/>
                          <w:right w:w="30" w:type="dxa"/>
                        </w:tblCellMar>
                      </w:tblPr>
                      <w:tblGrid>
                        <w:gridCol w:w="94"/>
                      </w:tblGrid>
                      <w:tr>
                        <w:trPr/>
                        <w:tc>
                          <w:tcPr>
                            <w:tcW w:w="94" w:type="dxa"/>
                            <w:tcBorders/>
                            <w:shd w:fill="FFFFFF" w:val="clear"/>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идем с военным конвоем уже три дня. Время от времени просто переговариваемся с нашими морячками по рации о погоде, о жизни, о море, о доме. - Ребята! У вас есть возможность позвонить моей жене и сказать, что у нас все отлично? - просит кто-то из команды СБ-36. - А то мы уже полгода в Индийском океане болтаемся и не можем связаться с родны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дивительное дело, друзья! Военное судно выполняет важную государственную, международную задачу, обеспечивая безопасность движения морских судов. А такая необходимая в многомесячном походе радость, как поговорить с женами и детьми, команде недоступна. Бедные морячки полгода живут в море, в изоляции от Родины. Мне искренне жаль их, а вам? У нас на яхте спутниковый телефон есть только у Федора (это не его личный телефон, спонсорский!). Он не жлобится, а, наоборот, великодушно звонит всем семьям морячков и передает приветы.- Надо будет сказать Вадиму Цыганову, чтобы, когда вернемся, непременно подарил им спутниковый телефон... - сказал Федор и записал себе эту мысль в тетрадку.</w:t>
      </w:r>
      <w:r>
        <w:br w:type="page"/>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иложение 3</w:t>
      </w:r>
    </w:p>
    <w:p>
      <w:pPr>
        <w:pStyle w:val="Normal"/>
        <w:spacing w:lineRule="auto" w:line="360" w:before="0" w:after="0"/>
        <w:ind w:firstLine="709"/>
        <w:contextualSpacing/>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caps/>
          <w:sz w:val="28"/>
          <w:szCs w:val="28"/>
          <w:lang w:eastAsia="ru-RU"/>
        </w:rPr>
        <w:t>(отрывок)</w:t>
      </w:r>
    </w:p>
    <w:p>
      <w:pPr>
        <w:pStyle w:val="Normal"/>
        <w:numPr>
          <w:ilvl w:val="0"/>
          <w:numId w:val="0"/>
        </w:numPr>
        <w:spacing w:lineRule="auto" w:line="360" w:before="0" w:after="0"/>
        <w:ind w:firstLine="709"/>
        <w:contextualSpacing/>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Эдвард РАДЗИНСКИЙ: «Ришелье был олигархом, а д’Артаньян - тюремщик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Романтический герой Михаила Боярского оказался далек от своего сурового прототипа...</w:t>
      </w:r>
    </w:p>
    <w:p>
      <w:pPr>
        <w:pStyle w:val="Normal"/>
        <w:numPr>
          <w:ilvl w:val="0"/>
          <w:numId w:val="0"/>
        </w:numPr>
        <w:spacing w:lineRule="auto" w:line="360" w:before="0" w:after="0"/>
        <w:ind w:firstLine="709"/>
        <w:contextualSpacing/>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двард Станиславович, пишущий большие исторические полотна о великих людях, и сам давно стал масштабным писателем - под стать своим «клиентам», как он их порой насмешливо называ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Но вот тут недавно вышла его новая книга «Железная маска и граф Сен-Жермен». А там, представьте, не про Сталина (самого любимого «клиента» Радзинского), а о Франции - XVII век, короли, дамы, подвески, подвязки, интриги и шпаги. Весело, в общем. И сам Радзинский тоже рад: «трупы диктаторов» его порядком утомили, да и на своего последнего Сталина он потратил уже 13 лет жизни, а «Маску» сотворил на одном дыхании, и вообще «это было похоже на любовное приключ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 «Железная маска» не учебник по истории. Это роман. Но исторический. В пределах фактов. В этой книге я встречаюсь с мистическим человеком, который принимает заказы на расследование самых знаменитых тайн прошлого. Этакий Шерлок Холмс истории… Есть множество версий, кто был узником Бастилии с железной маской на лице. И мы, разбирая версии, попадаем в XVII век. Этот «Шерлок» не я, как можно подумать. Он часто говорит слишком спорные вещи, и его заключения не всегда совпадают с моими. Господин Дюма, описывая то время в «Трех мушкетерах», слышал в XVII веке прежде всего звон шпаг мушкетеров и гвардейцев. Но живший в XVII веке знаменитый философ Лабрюйер описывал совсем другое: по улицам больших городов Франции невозможно ходить, потому что слышишь одно и то же: «опись имущества», «долговая расписка», «протест векселя», вызов в суд и так далее. Наступал капитализм. Во Францию пришли деньги. Беспощадные, наглые и всевластные. Вместе с ними появились олигархи. Самым знаменитым - с гигантским состоянием - был кардинал Ришелье. А ведь начинал бедным епископом. Зато, когда умирал, состояние его было огромным. Еще богаче был кардинал Мазарини. А потом появились богатейшие финансисты. Они уверовали в собственное могущество и в то, что деньги решают все. И не поняли, что в стране Власти олигарх - он только до тех пор олигарх, покуда ему благоволит Власть, то есть король. Такова печальная история самого знаменитого из олигархов - Фуке. Исторического Фуке, которого ловко арестовал исторический д’Артаньян. Да, удалой гаснец был не только мушкетером, но и умелым тюремщик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Ну, он последний великий царь. Он не был изувером, как Великий Петр. </w:t>
      </w:r>
      <w:r>
        <w:rPr>
          <w:rFonts w:cs="Times New Roman" w:ascii="Times New Roman" w:hAnsi="Times New Roman"/>
          <w:b/>
          <w:sz w:val="28"/>
          <w:szCs w:val="28"/>
          <w:lang w:eastAsia="ru-RU"/>
        </w:rPr>
        <w:t>Петр волок Россию страшным, варварским способом.</w:t>
      </w:r>
      <w:r>
        <w:rPr>
          <w:rFonts w:cs="Times New Roman" w:ascii="Times New Roman" w:hAnsi="Times New Roman"/>
          <w:sz w:val="28"/>
          <w:szCs w:val="28"/>
          <w:lang w:eastAsia="ru-RU"/>
        </w:rPr>
        <w:t xml:space="preserve"> Александр Второй - это европейский правитель. На мой взгляд, после Екатерины Великой - единственный. Александр Третий - это уже деградация, подготовка к революции. И несчастный Николай, который был рожден для прекрасной семейной жизни, но не для царствования.</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97790" cy="650875"/>
                <wp:effectExtent l="0" t="0" r="0" b="0"/>
                <wp:wrapSquare wrapText="bothSides"/>
                <wp:docPr id="3" name="Frame3"/>
                <a:graphic xmlns:a="http://schemas.openxmlformats.org/drawingml/2006/main">
                  <a:graphicData uri="http://schemas.microsoft.com/office/word/2010/wordprocessingShape">
                    <wps:wsp>
                      <wps:cNvSpPr txBox="1"/>
                      <wps:spPr>
                        <a:xfrm>
                          <a:off x="0" y="0"/>
                          <a:ext cx="97790" cy="650875"/>
                        </a:xfrm>
                        <a:prstGeom prst="rect"/>
                        <a:solidFill>
                          <a:srgbClr val="FFFFFF">
                            <a:alpha val="0"/>
                          </a:srgbClr>
                        </a:solidFill>
                      </wps:spPr>
                      <wps:txbx>
                        <w:txbxContent>
                          <w:tbl>
                            <w:tblPr>
                              <w:tblW w:w="154" w:type="dxa"/>
                              <w:jc w:val="left"/>
                              <w:tblInd w:w="0" w:type="dxa"/>
                              <w:tblLayout w:type="fixed"/>
                              <w:tblCellMar>
                                <w:top w:w="30" w:type="dxa"/>
                                <w:left w:w="30" w:type="dxa"/>
                                <w:bottom w:w="30" w:type="dxa"/>
                                <w:right w:w="30" w:type="dxa"/>
                              </w:tblCellMar>
                            </w:tblPr>
                            <w:tblGrid>
                              <w:gridCol w:w="154"/>
                            </w:tblGrid>
                            <w:tr>
                              <w:trPr/>
                              <w:tc>
                                <w:tcPr>
                                  <w:tcW w:w="154" w:type="dxa"/>
                                  <w:tcBorders/>
                                  <w:shd w:fill="FFFFFF" w:val="clear"/>
                                  <w:vAlign w:val="center"/>
                                </w:tcPr>
                                <w:tbl>
                                  <w:tblPr>
                                    <w:tblW w:w="66" w:type="dxa"/>
                                    <w:jc w:val="right"/>
                                    <w:tblInd w:w="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7pt;height:51.25pt;mso-wrap-distance-left:2.25pt;mso-wrap-distance-right:0pt;mso-wrap-distance-top:0pt;mso-wrap-distance-bottom:0pt;margin-top:42.8pt;mso-position-vertical:center;mso-position-vertical-relative:text;margin-left:460pt;mso-position-horizontal:right;mso-position-horizontal-relative:text">
                <v:fill opacity="0f"/>
                <v:textbox inset="0in,0in,0in,0in">
                  <w:txbxContent>
                    <w:tbl>
                      <w:tblPr>
                        <w:tblW w:w="154" w:type="dxa"/>
                        <w:jc w:val="left"/>
                        <w:tblInd w:w="0" w:type="dxa"/>
                        <w:tblLayout w:type="fixed"/>
                        <w:tblCellMar>
                          <w:top w:w="30" w:type="dxa"/>
                          <w:left w:w="30" w:type="dxa"/>
                          <w:bottom w:w="30" w:type="dxa"/>
                          <w:right w:w="30" w:type="dxa"/>
                        </w:tblCellMar>
                      </w:tblPr>
                      <w:tblGrid>
                        <w:gridCol w:w="154"/>
                      </w:tblGrid>
                      <w:tr>
                        <w:trPr/>
                        <w:tc>
                          <w:tcPr>
                            <w:tcW w:w="154" w:type="dxa"/>
                            <w:tcBorders/>
                            <w:shd w:fill="FFFFFF" w:val="clear"/>
                            <w:vAlign w:val="center"/>
                          </w:tcPr>
                          <w:tbl>
                            <w:tblPr>
                              <w:tblW w:w="66" w:type="dxa"/>
                              <w:jc w:val="right"/>
                              <w:tblInd w:w="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ая тайна в истории вас потрясла больше всего?</w:t>
      </w:r>
    </w:p>
    <w:p>
      <w:pPr>
        <w:pStyle w:val="Normal"/>
        <w:spacing w:lineRule="auto" w:line="360" w:before="0" w:after="0"/>
        <w:ind w:firstLine="709"/>
        <w:contextualSpacing/>
        <w:jc w:val="both"/>
        <w:rPr/>
      </w:pPr>
      <w:r>
        <w:rPr>
          <w:rFonts w:cs="Times New Roman" w:ascii="Times New Roman" w:hAnsi="Times New Roman"/>
          <w:sz w:val="28"/>
          <w:szCs w:val="28"/>
          <w:lang w:eastAsia="ru-RU"/>
        </w:rPr>
        <w:t>- Я вам отвечу тупо: то, чем я занимаюсь сегодня. История Железной Маски. И, конечно, история Сталина, загадка его смерти. Когда я выяснил, что он в ночь своей смерти велел себя не охранять, а потом выяснилось, что велел не он, а старший охранник передал его приказ остальным охранникам. И в эту ночь все и случилось! А потом охранник быстренько умер - конечно, это меня потрясло. И дальше начинается множество странных совпадений. И, наконец, мой подробный разговор с Лозгачевым (помощник коменданта сталинской дачи в Кунцеве. - Ред.), который нашел Сталина на полу. У того же Берия не было другого выхода, он был действительно обречен при живом Сталин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Вы же год назад уже обещали «отпустить Сталина» - отдать книгу в издательство?</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Надеюсь вот-вот ее закончить - а это три больших тома. И перестану быть «последней жертвой культа личности»! И после этого уеду в большое путешествие по миру... Наконец-то! Наконец-то!</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иложение 4</w:t>
      </w:r>
    </w:p>
    <w:p>
      <w:pPr>
        <w:pStyle w:val="Normal"/>
        <w:spacing w:lineRule="auto" w:line="360" w:before="0" w:after="0"/>
        <w:ind w:firstLine="709"/>
        <w:contextualSpacing/>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Время быть счастливой</w:t>
      </w:r>
    </w:p>
    <w:p>
      <w:pPr>
        <w:pStyle w:val="Normal"/>
        <w:shd w:fill="FFFFFF" w:val="clear"/>
        <w:tabs>
          <w:tab w:val="clear" w:pos="708"/>
          <w:tab w:val="left" w:pos="437" w:leader="underscore"/>
        </w:tabs>
        <w:spacing w:lineRule="auto" w:line="360" w:before="0" w:after="0"/>
        <w:ind w:firstLine="709"/>
        <w:contextualSpacing/>
        <w:jc w:val="both"/>
        <w:rPr/>
      </w:pPr>
      <w:r>
        <w:rPr>
          <w:rFonts w:cs="Times New Roman" w:ascii="Times New Roman" w:hAnsi="Times New Roman"/>
          <w:sz w:val="28"/>
          <w:szCs w:val="28"/>
        </w:rPr>
        <w:t>Сумерки нежно окутали город, погружая его в дивное очарование вечера. В свете фонарей мерцали снежинки, падая на землю и покрывая ее нежным пушистым одеялом.</w:t>
      </w:r>
    </w:p>
    <w:p>
      <w:pPr>
        <w:pStyle w:val="Normal"/>
        <w:shd w:fill="FFFFFF" w:val="clear"/>
        <w:tabs>
          <w:tab w:val="clear" w:pos="708"/>
          <w:tab w:val="left" w:pos="437"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тьяна брела по городу, опустив голову, не замечая ни прохожих, ни этой дивной красоты. Она просто гуляла и думала, думала…</w:t>
      </w:r>
    </w:p>
    <w:p>
      <w:pPr>
        <w:pStyle w:val="Normal"/>
        <w:shd w:fill="FFFFFF" w:val="clear"/>
        <w:tabs>
          <w:tab w:val="clear" w:pos="708"/>
          <w:tab w:val="left" w:pos="437"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ежка – ее замечательный младший сын женился месяц назад и уехал от нее. Он всецело был поглащен своей новой жизнью и молодой супругой. Нет. Таня не ревновала, она знала, что рано или поздно это произойдет. Да и Ириша – Сережкина жена – девочка просто замечательная, общительная и добрая. Но раньше они много времени проводили вместе, а сейчас приезжали редко.</w:t>
      </w:r>
    </w:p>
    <w:p>
      <w:pPr>
        <w:pStyle w:val="Normal"/>
        <w:shd w:fill="FFFFFF" w:val="clear"/>
        <w:spacing w:lineRule="auto" w:line="360" w:before="0" w:after="0"/>
        <w:ind w:right="19" w:firstLine="709"/>
        <w:contextualSpacing/>
        <w:jc w:val="both"/>
        <w:rPr/>
      </w:pPr>
      <w:r>
        <w:rPr>
          <w:rFonts w:cs="Times New Roman" w:ascii="Times New Roman" w:hAnsi="Times New Roman"/>
          <w:sz w:val="28"/>
          <w:szCs w:val="28"/>
        </w:rPr>
        <w:t>Владика — старшего сына — она не видела уже два года, ему предложили хорошую работу в Германии, и он вместе с семьей уехал. Они постоянно созванивались, но так не хватало живого общения. Татьяна безумно скучала по своей маленькой внучке Лизоньке. Когда они уезжали, Лизе было всего четыре месяца, а сейчас с фото на нее смотрел такой замечательный большой человечек, Влад обещал приехать на Новый год, но его так и не отпустили на работе.</w:t>
      </w:r>
    </w:p>
    <w:p>
      <w:pPr>
        <w:pStyle w:val="Normal"/>
        <w:shd w:fill="FFFFFF" w:val="clear"/>
        <w:spacing w:lineRule="auto" w:line="360" w:before="0" w:after="0"/>
        <w:ind w:right="14" w:firstLine="709"/>
        <w:contextualSpacing/>
        <w:jc w:val="both"/>
        <w:rPr/>
      </w:pPr>
      <w:r>
        <w:rPr>
          <w:rFonts w:cs="Times New Roman" w:ascii="Times New Roman" w:hAnsi="Times New Roman"/>
          <w:sz w:val="28"/>
          <w:szCs w:val="28"/>
        </w:rPr>
        <w:t>Татьяна была безгранично счастлива за своих сыновей, она вою свою жизнь жила только ради них, стараясь дать им все самое лучшее по мере своих возможностей. Пусть с материальной точки зрения она и не могла дать им все, что хотела, но дети относились с большим пониманием к семейным трудностям и никогда ничего не требовали. Мальчишки всегда помогали маме чем только могли.</w:t>
      </w:r>
    </w:p>
    <w:p>
      <w:pPr>
        <w:pStyle w:val="Normal"/>
        <w:shd w:fill="FFFFFF" w:val="clear"/>
        <w:spacing w:lineRule="auto" w:line="360" w:before="0" w:after="0"/>
        <w:ind w:right="24" w:firstLine="709"/>
        <w:contextualSpacing/>
        <w:jc w:val="both"/>
        <w:rPr/>
      </w:pPr>
      <w:r>
        <w:rPr>
          <w:rFonts w:cs="Times New Roman" w:ascii="Times New Roman" w:hAnsi="Times New Roman"/>
          <w:sz w:val="28"/>
          <w:szCs w:val="28"/>
        </w:rPr>
        <w:t>Жизнь сложилась так. что Таня растила мальчиков одна. Когда родился младший Сережа, отношения с мужем у нее совсем расклеились, и они приняли решение не мучить больше друг друга. Таня еще долго хранила надежду, что муж все же одумается, поймет, что не может жить без своей семьи и вернется. Но этого не произошло, ни через месяц, ни через год. А спустя какое-то время он женился во второй раз и практически совсем забыл, что у него есть дети. Таня тогда окончательно поняла, что все ее надежды были напрасны, и решила жить только для своих любимых мальчиков. Она с головой окунулась в работу, а. приходя домой, все свое время посвящала только детям. Были в ее жизни и встречи, но из-за отсутствия личного времени, ни к чему серьезному они не привели, да Таня и не стремилась. Она не могла себе даже представить, что приведет е дом чужого мужчину, она очень боялась, что дети его не примут или он не сможет относиться к ним так, как ей бы хотелось</w:t>
      </w:r>
    </w:p>
    <w:p>
      <w:pPr>
        <w:pStyle w:val="Normal"/>
        <w:shd w:fill="FFFFFF" w:val="clear"/>
        <w:spacing w:lineRule="auto" w:line="360" w:before="0" w:after="0"/>
        <w:ind w:right="19" w:firstLine="709"/>
        <w:contextualSpacing/>
        <w:jc w:val="both"/>
        <w:rPr>
          <w:rFonts w:ascii="Times New Roman" w:hAnsi="Times New Roman" w:cs="Times New Roman"/>
          <w:sz w:val="28"/>
          <w:szCs w:val="28"/>
        </w:rPr>
      </w:pPr>
      <w:r>
        <w:rPr>
          <w:rFonts w:cs="Times New Roman" w:ascii="Times New Roman" w:hAnsi="Times New Roman"/>
          <w:sz w:val="28"/>
          <w:szCs w:val="28"/>
        </w:rPr>
        <w:t>Так летели годы. Таня жила в своем маленьком мирке. Она, конечно, осознавала, что чего-то ей в жизни не хватает, но смирилась и просто жила.</w:t>
      </w:r>
    </w:p>
    <w:p>
      <w:pPr>
        <w:pStyle w:val="Normal"/>
        <w:shd w:fill="FFFFFF" w:val="clear"/>
        <w:spacing w:lineRule="auto" w:line="360" w:before="0" w:after="0"/>
        <w:ind w:right="19" w:firstLine="709"/>
        <w:contextualSpacing/>
        <w:jc w:val="both"/>
        <w:rPr>
          <w:rFonts w:ascii="Times New Roman" w:hAnsi="Times New Roman" w:cs="Times New Roman"/>
          <w:sz w:val="28"/>
          <w:szCs w:val="28"/>
        </w:rPr>
      </w:pPr>
      <w:r>
        <w:rPr>
          <w:rFonts w:cs="Times New Roman" w:ascii="Times New Roman" w:hAnsi="Times New Roman"/>
          <w:sz w:val="28"/>
          <w:szCs w:val="28"/>
        </w:rPr>
        <w:t>А сейчас она шла в полном одиночестве, и столько грусти было в ее глазах. Таня взглянула на часы, к ее изумлению оказалось, что гуляет уже более двух часов. Она ужасно продрогла, но домой идти совершенно не хотелось. Чтобы согреться Таня зашла в уютное маленькое кафе, в которое часто забегала с подружками поболтать и выпить кофе.</w:t>
      </w:r>
    </w:p>
    <w:p>
      <w:pPr>
        <w:pStyle w:val="Normal"/>
        <w:shd w:fill="FFFFFF" w:val="clear"/>
        <w:spacing w:lineRule="auto" w:line="360" w:before="0" w:after="0"/>
        <w:ind w:right="29" w:firstLine="709"/>
        <w:contextualSpacing/>
        <w:jc w:val="both"/>
        <w:rPr/>
      </w:pPr>
      <w:r>
        <w:rPr>
          <w:rFonts w:cs="Times New Roman" w:ascii="Times New Roman" w:hAnsi="Times New Roman"/>
          <w:sz w:val="28"/>
          <w:szCs w:val="28"/>
        </w:rPr>
        <w:t>Она присела за любимый столик, наслаждаясь теплом и чарующим ароматом выпечки. Вдруг за соседним столиком заметила женщину, та показалась ей знакомой, но Таня никак не могла вспомнить, откуда она ее знает. Она прокручивала в голове все возможные варианты и наконец поняла! Это же Любочка! Они вместе учились в институте и не виделись уже много лет. Она практически не изменилась, ее глаза остались такими же задорными. Любочка с кем-то весело болтала по телефону, смеялась. Таня подождала, пока она закончит разговор, и подошла к ее столику.</w:t>
      </w:r>
    </w:p>
    <w:p>
      <w:pPr>
        <w:pStyle w:val="Normal"/>
        <w:shd w:fill="FFFFFF" w:val="clear"/>
        <w:tabs>
          <w:tab w:val="clear" w:pos="708"/>
          <w:tab w:val="left" w:pos="307" w:leader="none"/>
        </w:tabs>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Люба, добрый вечер! Я Таня Соколова, мы учились с тобой вместе, помниш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ла небольшая пауза...</w:t>
      </w:r>
    </w:p>
    <w:p>
      <w:pPr>
        <w:pStyle w:val="Normal"/>
        <w:shd w:fill="FFFFFF" w:val="clear"/>
        <w:tabs>
          <w:tab w:val="clear" w:pos="708"/>
          <w:tab w:val="left" w:pos="307" w:leader="none"/>
        </w:tabs>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Да, Таня, конечно, помню! — радостно сказала Люба, — Прости, я не сразу тебя узнала, ты очень изменилась.</w:t>
      </w:r>
    </w:p>
    <w:p>
      <w:pPr>
        <w:pStyle w:val="Normal"/>
        <w:shd w:fill="FFFFFF" w:val="clear"/>
        <w:spacing w:lineRule="auto" w:line="360" w:before="0" w:after="0"/>
        <w:ind w:right="29" w:firstLine="709"/>
        <w:contextualSpacing/>
        <w:jc w:val="both"/>
        <w:rPr/>
      </w:pPr>
      <w:r>
        <w:rPr>
          <w:rFonts w:cs="Times New Roman" w:ascii="Times New Roman" w:hAnsi="Times New Roman"/>
          <w:sz w:val="28"/>
          <w:szCs w:val="28"/>
        </w:rPr>
        <w:t>Женщины обнялись стали весело болтать о своей жизни. Но говорила практически все время Люба, она всегда была очень веселой девушкой и могла часами рассказывать интересные истории.</w:t>
      </w:r>
    </w:p>
    <w:p>
      <w:pPr>
        <w:pStyle w:val="Normal"/>
        <w:shd w:fill="FFFFFF" w:val="clear"/>
        <w:spacing w:lineRule="auto" w:line="360" w:before="0" w:after="0"/>
        <w:ind w:right="24" w:firstLine="709"/>
        <w:contextualSpacing/>
        <w:jc w:val="both"/>
        <w:rPr>
          <w:rFonts w:ascii="Times New Roman" w:hAnsi="Times New Roman" w:cs="Times New Roman"/>
          <w:sz w:val="28"/>
          <w:szCs w:val="28"/>
        </w:rPr>
      </w:pPr>
      <w:r>
        <w:rPr>
          <w:rFonts w:cs="Times New Roman" w:ascii="Times New Roman" w:hAnsi="Times New Roman"/>
          <w:sz w:val="28"/>
          <w:szCs w:val="28"/>
        </w:rPr>
        <w:t>У Любы зазвонил телефон. Она извинилась и сказала, что вернется через пару минут. Люба вышла из кафе, а Таня наблюдала за ней через огромное окно. Там стояла ухоженная, интересная женщина с идеальной прической, прекрасно одетая и счастливая. Таня задумалась о своей жизни, как в кафе вбежала Люба и сказала:</w:t>
      </w:r>
    </w:p>
    <w:p>
      <w:pPr>
        <w:pStyle w:val="Normal"/>
        <w:widowControl w:val="false"/>
        <w:numPr>
          <w:ilvl w:val="0"/>
          <w:numId w:val="10"/>
        </w:numPr>
        <w:shd w:fill="FFFFFF" w:val="clear"/>
        <w:tabs>
          <w:tab w:val="clear" w:pos="708"/>
          <w:tab w:val="left" w:pos="307" w:leader="none"/>
        </w:tabs>
        <w:autoSpaceDE w:val="false"/>
        <w:spacing w:lineRule="auto" w:line="360" w:before="0" w:after="0"/>
        <w:ind w:left="0" w:firstLine="709"/>
        <w:contextualSpacing/>
        <w:jc w:val="both"/>
        <w:rPr/>
      </w:pPr>
      <w:r>
        <w:rPr>
          <w:rFonts w:cs="Times New Roman" w:ascii="Times New Roman" w:hAnsi="Times New Roman"/>
          <w:sz w:val="28"/>
          <w:szCs w:val="28"/>
        </w:rPr>
        <w:t>Представляешь, это звонил Миша, Миша Иванов! Ну, помнишь? Вы же еще встречались в институте! Он, оказывается, возвращается с какого-то семинара и будет проездом в нашем городе послезавтра, предлагает встретиться, просил найти всех, кого смогу. Давай, Танюша, присоединяйся, все тебя так давно не видели, да и Миша постоянно спрашивает о тебе.</w:t>
      </w:r>
    </w:p>
    <w:p>
      <w:pPr>
        <w:pStyle w:val="Normal"/>
        <w:widowControl w:val="false"/>
        <w:numPr>
          <w:ilvl w:val="0"/>
          <w:numId w:val="10"/>
        </w:numPr>
        <w:shd w:fill="FFFFFF" w:val="clear"/>
        <w:tabs>
          <w:tab w:val="clear" w:pos="708"/>
          <w:tab w:val="left" w:pos="307" w:leader="none"/>
        </w:tabs>
        <w:autoSpaceDE w:val="false"/>
        <w:spacing w:lineRule="auto" w:line="360" w:before="0" w:after="0"/>
        <w:ind w:left="0" w:firstLine="709"/>
        <w:contextualSpacing/>
        <w:jc w:val="both"/>
        <w:rPr/>
      </w:pPr>
      <w:r>
        <w:rPr>
          <w:rFonts w:cs="Times New Roman" w:ascii="Times New Roman" w:hAnsi="Times New Roman"/>
          <w:sz w:val="28"/>
          <w:szCs w:val="28"/>
        </w:rPr>
        <w:t>А зачем ему знать обо мне? Он ведь тогда уехал, но объяснил ничего, оставил меня... Я не знаю, смогу ли я заставить себя увидеться с ним.</w:t>
      </w:r>
    </w:p>
    <w:p>
      <w:pPr>
        <w:pStyle w:val="Normal"/>
        <w:widowControl w:val="false"/>
        <w:numPr>
          <w:ilvl w:val="0"/>
          <w:numId w:val="10"/>
        </w:numPr>
        <w:shd w:fill="FFFFFF" w:val="clear"/>
        <w:tabs>
          <w:tab w:val="clear" w:pos="708"/>
          <w:tab w:val="left" w:pos="307" w:leader="none"/>
        </w:tabs>
        <w:autoSpaceDE w:val="false"/>
        <w:spacing w:lineRule="auto" w:line="360" w:before="0" w:after="0"/>
        <w:ind w:left="0" w:firstLine="709"/>
        <w:contextualSpacing/>
        <w:jc w:val="both"/>
        <w:rPr/>
      </w:pPr>
      <w:r>
        <w:rPr>
          <w:rFonts w:cs="Times New Roman" w:ascii="Times New Roman" w:hAnsi="Times New Roman"/>
          <w:sz w:val="28"/>
          <w:szCs w:val="28"/>
        </w:rPr>
        <w:t>Таня, у него были серьезные причины, чтобы уехать. Ты же сама знаешь!</w:t>
      </w:r>
    </w:p>
    <w:p>
      <w:pPr>
        <w:pStyle w:val="Normal"/>
        <w:widowControl w:val="false"/>
        <w:numPr>
          <w:ilvl w:val="0"/>
          <w:numId w:val="10"/>
        </w:numPr>
        <w:shd w:fill="FFFFFF" w:val="clear"/>
        <w:tabs>
          <w:tab w:val="clear" w:pos="708"/>
          <w:tab w:val="left" w:pos="307" w:leader="none"/>
        </w:tabs>
        <w:autoSpaceDE w:val="false"/>
        <w:spacing w:lineRule="auto" w:line="360" w:before="0" w:after="0"/>
        <w:ind w:left="0" w:firstLine="709"/>
        <w:contextualSpacing/>
        <w:jc w:val="both"/>
        <w:rPr/>
      </w:pPr>
      <w:r>
        <w:rPr>
          <w:rFonts w:cs="Times New Roman" w:ascii="Times New Roman" w:hAnsi="Times New Roman"/>
          <w:sz w:val="28"/>
          <w:szCs w:val="28"/>
        </w:rPr>
        <w:t>Да, но знаю я ничего! Он мне ничего не сказал! Он мог позвонить и все объяснить. Я ведь и правда любила его...</w:t>
      </w:r>
    </w:p>
    <w:p>
      <w:pPr>
        <w:pStyle w:val="Normal"/>
        <w:shd w:fill="FFFFFF" w:val="clear"/>
        <w:tabs>
          <w:tab w:val="clear" w:pos="708"/>
          <w:tab w:val="left" w:pos="336" w:leader="none"/>
        </w:tabs>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Танюша, вам обязательно надо встретиться, — сказала Люб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Вот – это мой номер телефона, позвони мне завтра, и я скажу, куда приходить, и в какое время, постараюсь найти для нас уютное местечк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приду, - сказала Таня.</w:t>
      </w:r>
    </w:p>
    <w:p>
      <w:pPr>
        <w:pStyle w:val="Normal"/>
        <w:shd w:fill="FFFFFF" w:val="clear"/>
        <w:spacing w:lineRule="auto" w:line="360" w:before="0" w:after="0"/>
        <w:ind w:right="768"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говори «нет» сейчас, подумай, пожалуйс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чка положила деньги за кофе на столик, извинилась и побежала к выходу. Там ее уже ждала машина, из которой вышел интересный мужчина и открыл </w:t>
      </w:r>
      <w:r>
        <w:rPr>
          <w:rFonts w:cs="Times New Roman" w:ascii="Times New Roman" w:hAnsi="Times New Roman"/>
          <w:smallCaps/>
          <w:sz w:val="28"/>
          <w:szCs w:val="28"/>
        </w:rPr>
        <w:t>ей дверь.</w:t>
      </w:r>
    </w:p>
    <w:p>
      <w:pPr>
        <w:pStyle w:val="Normal"/>
        <w:shd w:fill="FFFFFF" w:val="clear"/>
        <w:spacing w:lineRule="auto" w:line="360" w:before="0" w:after="0"/>
        <w:ind w:right="38" w:firstLine="709"/>
        <w:contextualSpacing/>
        <w:jc w:val="both"/>
        <w:rPr>
          <w:rFonts w:ascii="Times New Roman" w:hAnsi="Times New Roman" w:cs="Times New Roman"/>
          <w:sz w:val="28"/>
          <w:szCs w:val="28"/>
        </w:rPr>
      </w:pPr>
      <w:r>
        <w:rPr>
          <w:rFonts w:cs="Times New Roman" w:ascii="Times New Roman" w:hAnsi="Times New Roman"/>
          <w:sz w:val="28"/>
          <w:szCs w:val="28"/>
        </w:rPr>
        <w:t>Таня еще долго смотрела вслед уезжающему автомобилю. Она рассчиталась за свой заказ и вышла из кафе. Вновь окунувшись в свои мысли, она побрела домой.</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бросив пальто, Таня стала рассматривать себя в зеркале. Ей показалось, что между ней и Любой огромная пропасть в десяток лет, а ведь они ровесницы! Таня в юности была очень красивой девушкой и никогда не была обделена вниманием противоположного пола. Но Миша очаровал ее с первого взгляда, хотя встречаться они стали только на последнем курсе. У них были очень красивые отношения, и однокурсники восхищались этой парой и искренне радовались за них. Таня и Миша даже хотели пожениться, но Михаил неожиданно уехал, так ничего и не объяснив своей девушке. Через полгода Таня вышла замуж за Виталия — своего соседа по дому, который давно добивался ее внимания. Но она по-прежнему любила Мишу. Зачем она это сделала? Да она и себе не могла этого объяснить. Несомненно, Виталлий был ей симпатичен, и она была благодарна за то, что он появился в ее жизни и за то, что дал ей двух прекрасных сыновей.</w:t>
      </w:r>
    </w:p>
    <w:p>
      <w:pPr>
        <w:pStyle w:val="Normal"/>
        <w:shd w:fill="FFFFFF" w:val="clear"/>
        <w:spacing w:lineRule="auto" w:line="360" w:before="0" w:after="0"/>
        <w:ind w:right="110" w:firstLine="709"/>
        <w:contextualSpacing/>
        <w:jc w:val="both"/>
        <w:rPr>
          <w:rFonts w:ascii="Times New Roman" w:hAnsi="Times New Roman" w:cs="Times New Roman"/>
          <w:sz w:val="28"/>
          <w:szCs w:val="28"/>
        </w:rPr>
      </w:pPr>
      <w:r>
        <w:rPr>
          <w:rFonts w:cs="Times New Roman" w:ascii="Times New Roman" w:hAnsi="Times New Roman"/>
          <w:sz w:val="28"/>
          <w:szCs w:val="28"/>
        </w:rPr>
        <w:t>Таня еще раз взглянула в зеркало, картина и правда была не очень: какой-то нелепый цвет волос, отросшие корни, да и прическа оставляла желать лучшего, ободранный пак на ногтях, соскучившихся по маникюру, старое платье, чистое, но видавшее виды, давно не модные сапоги. «Ну как я могла себя так запустить? Какой мужчина обратит внимание на такую женщину» — эти мысли крутились в Таниной голове.</w:t>
      </w:r>
    </w:p>
    <w:p>
      <w:pPr>
        <w:pStyle w:val="Normal"/>
        <w:shd w:fill="FFFFFF" w:val="clear"/>
        <w:spacing w:lineRule="auto" w:line="360" w:before="0" w:after="0"/>
        <w:ind w:right="62" w:firstLine="709"/>
        <w:contextualSpacing/>
        <w:jc w:val="both"/>
        <w:rPr/>
      </w:pPr>
      <w:r>
        <w:rPr>
          <w:rFonts w:cs="Times New Roman" w:ascii="Times New Roman" w:hAnsi="Times New Roman"/>
          <w:sz w:val="28"/>
          <w:szCs w:val="28"/>
        </w:rPr>
        <w:t xml:space="preserve">Она порылась в записной книжке, нашла телефон знакомой, которая работает в салоне красоты и записалась на завтрашний день. Потом она взяла стул и достала со шкафа небольшую шкатулку, где лежали деньги, которые она откладывала на покупку новой мебели. «Мебель подождет», </w:t>
      </w:r>
      <w:r>
        <w:rPr>
          <w:rFonts w:cs="Times New Roman" w:ascii="Times New Roman" w:hAnsi="Times New Roman"/>
          <w:iCs/>
          <w:sz w:val="28"/>
          <w:szCs w:val="28"/>
        </w:rPr>
        <w:t xml:space="preserve">— </w:t>
      </w:r>
      <w:r>
        <w:rPr>
          <w:rFonts w:cs="Times New Roman" w:ascii="Times New Roman" w:hAnsi="Times New Roman"/>
          <w:sz w:val="28"/>
          <w:szCs w:val="28"/>
        </w:rPr>
        <w:t>подумала Танюша.</w:t>
      </w:r>
    </w:p>
    <w:p>
      <w:pPr>
        <w:pStyle w:val="Normal"/>
        <w:shd w:fill="FFFFFF" w:val="clear"/>
        <w:spacing w:lineRule="auto" w:line="360" w:before="0" w:after="0"/>
        <w:ind w:right="58"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нее утро было немного морозным и удивительно солнечным. Это было утро рождения новой Татьяны или возрождения старой.</w:t>
      </w:r>
    </w:p>
    <w:p>
      <w:pPr>
        <w:pStyle w:val="Normal"/>
        <w:shd w:fill="FFFFFF" w:val="clear"/>
        <w:spacing w:lineRule="auto" w:line="360" w:before="0" w:after="0"/>
        <w:ind w:right="19" w:firstLine="709"/>
        <w:contextualSpacing/>
        <w:jc w:val="both"/>
        <w:rPr/>
      </w:pPr>
      <w:r>
        <w:rPr>
          <w:rFonts w:cs="Times New Roman" w:ascii="Times New Roman" w:hAnsi="Times New Roman"/>
          <w:sz w:val="28"/>
          <w:szCs w:val="28"/>
        </w:rPr>
        <w:t>Выпив кофе, Танюша привела себя в порядок и помчалась в салон. Через четыре часа на нее смотрела совсем другая женщина: лицо посвежело и светилось от радости, легкий макияж подчеркивал ее красивые яркие глаза, волосы лежали идеально и новая стрижка, и рыжий цвет волос ей очень шли, маникюр был безупречен. Раньше она никогда бы не решилась на такие кардинальные перемены в своей внешности, но сейчас ей хотелось как можно меньше быть похожей на ту Таню, которой она была вчера.</w:t>
      </w:r>
    </w:p>
    <w:p>
      <w:pPr>
        <w:pStyle w:val="Normal"/>
        <w:shd w:fill="FFFFFF" w:val="clear"/>
        <w:spacing w:lineRule="auto" w:line="360" w:before="0" w:after="0"/>
        <w:ind w:right="24" w:firstLine="709"/>
        <w:contextualSpacing/>
        <w:jc w:val="both"/>
        <w:rPr/>
      </w:pPr>
      <w:r>
        <w:rPr>
          <w:rFonts w:cs="Times New Roman" w:ascii="Times New Roman" w:hAnsi="Times New Roman"/>
          <w:sz w:val="28"/>
          <w:szCs w:val="28"/>
        </w:rPr>
        <w:t>Довольная и счастливая она выскочила на улицу, у Тани даже походка изменилась! По городу шла уверенная в себе, красивая женщина, которая больше не боялась взглядов люд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вшись в торговом центре, Танюша даже сначала растерялась, глядя на обилие всевозможных товаров. Но очень быстро взяла себя в руки и отправилась «штурмовать» отделы. Она купила новые сапоги и сумочку. Привыкшая всегда носить вещи темных тонов, Таня купила себе красное пальто, которое идеально подходило к ее новому образу и прекрасно подчеркивало стройную фигуру. Позже в ее пакетах оказался прекрасный костюм и элегантное платье, красивый шарф, бижутерия и новая косметика. Это и правда была уже другая женщина! Она смотрела в будущее с надеждой и была готова быть счастлив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дя домой, Таня сразу же позвонила Любочке, сообщив, что обязательно придет на встречу. Они договорились встретиться в одном из ресторанов город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есь следующий день Таня провела в предвкушении встречи. Несколько раз примерив костюм и платье, остановилась на последнем варианте. Бросив на себя взгляд в зеркало перед выходом, она осталась довольна собой.</w:t>
      </w:r>
    </w:p>
    <w:p>
      <w:pPr>
        <w:pStyle w:val="Normal"/>
        <w:shd w:fill="FFFFFF" w:val="clear"/>
        <w:spacing w:lineRule="auto" w:line="360" w:before="0" w:after="0"/>
        <w:ind w:right="168" w:firstLine="709"/>
        <w:contextualSpacing/>
        <w:jc w:val="both"/>
        <w:rPr/>
      </w:pPr>
      <w:r>
        <w:rPr>
          <w:rFonts w:cs="Times New Roman" w:ascii="Times New Roman" w:hAnsi="Times New Roman"/>
          <w:sz w:val="28"/>
          <w:szCs w:val="28"/>
        </w:rPr>
        <w:t>Когда такси подъехало к ресторану, Таня испытана ужасное волнение. Несколько минут она простояла возле входа, так и не решаясь зайти, но тут на улицу вышла Любочка. Когда она увидела Таню, то просто замерла.</w:t>
      </w:r>
    </w:p>
    <w:p>
      <w:pPr>
        <w:pStyle w:val="Normal"/>
        <w:shd w:fill="FFFFFF" w:val="clear"/>
        <w:spacing w:lineRule="auto" w:line="360" w:before="0" w:after="0"/>
        <w:ind w:right="14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нюша, тебя не узнать! Ты просто великолепно выглядишь! Пойдем быстрее, он тебя очень ждет!</w:t>
      </w:r>
    </w:p>
    <w:p>
      <w:pPr>
        <w:pStyle w:val="Normal"/>
        <w:shd w:fill="FFFFFF" w:val="clear"/>
        <w:spacing w:lineRule="auto" w:line="360" w:before="0" w:after="0"/>
        <w:ind w:right="134" w:firstLine="709"/>
        <w:contextualSpacing/>
        <w:jc w:val="both"/>
        <w:rPr/>
      </w:pPr>
      <w:r>
        <w:rPr>
          <w:rFonts w:cs="Times New Roman" w:ascii="Times New Roman" w:hAnsi="Times New Roman"/>
          <w:sz w:val="28"/>
          <w:szCs w:val="28"/>
        </w:rPr>
        <w:t>Тяня ничего не успела ответить, как Люба схватила ее за руку и потащила в помещение.</w:t>
      </w:r>
    </w:p>
    <w:p>
      <w:pPr>
        <w:pStyle w:val="Normal"/>
        <w:shd w:fill="FFFFFF" w:val="clear"/>
        <w:spacing w:lineRule="auto" w:line="360" w:before="0" w:after="0"/>
        <w:ind w:right="120" w:firstLine="709"/>
        <w:contextualSpacing/>
        <w:jc w:val="both"/>
        <w:rPr>
          <w:rFonts w:ascii="Times New Roman" w:hAnsi="Times New Roman" w:cs="Times New Roman"/>
          <w:sz w:val="28"/>
          <w:szCs w:val="28"/>
        </w:rPr>
      </w:pPr>
      <w:r>
        <w:rPr>
          <w:rFonts w:cs="Times New Roman" w:ascii="Times New Roman" w:hAnsi="Times New Roman"/>
          <w:sz w:val="28"/>
          <w:szCs w:val="28"/>
        </w:rPr>
        <w:t>В зале за столиком сидел только Михаил. Она сразу узнала его, его глаза невозможно было забыть.</w:t>
      </w:r>
    </w:p>
    <w:p>
      <w:pPr>
        <w:pStyle w:val="Normal"/>
        <w:shd w:fill="FFFFFF" w:val="clear"/>
        <w:spacing w:lineRule="auto" w:line="360" w:before="0" w:after="0"/>
        <w:ind w:right="62" w:firstLine="709"/>
        <w:contextualSpacing/>
        <w:jc w:val="both"/>
        <w:rPr/>
      </w:pPr>
      <w:r>
        <w:rPr>
          <w:rFonts w:cs="Times New Roman" w:ascii="Times New Roman" w:hAnsi="Times New Roman"/>
          <w:sz w:val="28"/>
          <w:szCs w:val="28"/>
        </w:rPr>
        <w:t>И Таня, и Миша немного растерялись, но Любочка спасла положение. Она стала о чем-то рассказывать, но казалось, что они не слышали подругу. Они пристально смотрели друг другу в глаза. И тут Люба сказала, что вынуждена уехать, ее мужа срочно вызывают в командировку и нужно помочь собрать вещи. Повисла недолгая пауза. Таня тоже сначала хотела уйти, но потом передумала.</w:t>
      </w:r>
    </w:p>
    <w:p>
      <w:pPr>
        <w:pStyle w:val="Normal"/>
        <w:shd w:fill="FFFFFF" w:val="clear"/>
        <w:spacing w:lineRule="auto" w:line="360" w:before="0" w:after="0"/>
        <w:ind w:right="14" w:firstLine="709"/>
        <w:contextualSpacing/>
        <w:jc w:val="both"/>
        <w:rPr/>
      </w:pPr>
      <w:r>
        <w:rPr>
          <w:rFonts w:cs="Times New Roman" w:ascii="Times New Roman" w:hAnsi="Times New Roman"/>
          <w:sz w:val="28"/>
          <w:szCs w:val="28"/>
        </w:rPr>
        <w:t>Они так и остались с Михаилом сидеть вдвоем. Долго разговаривали о том, как сложилась их жизнь после расставания. Оказалось, что у Миши тогда умерла мама, и ему пришлось вернуться в родной городок и воспитывать своих младших сестру и брата. Он понимал, что будет нелегко и не решился позвать с собой Таню. Позже он понял, какую ошибку совершил, не посоветовавшись с ней, и хотел вернуться за Таней, дать возможность ей самой принять решение, но узнал, что она вышла замуж. Его жизнь так и не сложилась. Брак распался, и своих детей у него не было. Они еще о многом говорили, пока ресторан не стал закрываться.</w:t>
      </w:r>
    </w:p>
    <w:p>
      <w:pPr>
        <w:pStyle w:val="Normal"/>
        <w:shd w:fill="FFFFFF" w:val="clear"/>
        <w:spacing w:lineRule="auto" w:line="360" w:before="0" w:after="0"/>
        <w:ind w:right="10" w:firstLine="709"/>
        <w:contextualSpacing/>
        <w:jc w:val="both"/>
        <w:rPr/>
      </w:pPr>
      <w:r>
        <w:rPr>
          <w:rFonts w:cs="Times New Roman" w:ascii="Times New Roman" w:hAnsi="Times New Roman"/>
          <w:sz w:val="28"/>
          <w:szCs w:val="28"/>
        </w:rPr>
        <w:t>Сидя рядом с Мишей в такси, Таня подумала, что ни за что больше не потеряет его. Она поняла, что до сих пор продолжает его любить. Она ждала его всю свою жизнь, и теперь пришло время быть счастливой. Самое главное, что это было взаим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на </w:t>
      </w:r>
      <w:r>
        <w:rPr>
          <w:rFonts w:cs="Times New Roman" w:ascii="Times New Roman" w:hAnsi="Times New Roman"/>
          <w:iCs/>
          <w:sz w:val="28"/>
          <w:szCs w:val="28"/>
        </w:rPr>
        <w:t>ЛАРИНА</w:t>
      </w:r>
      <w:r>
        <w:br w:type="page"/>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иложение 5</w:t>
      </w:r>
    </w:p>
    <w:p>
      <w:pPr>
        <w:pStyle w:val="Normal"/>
        <w:spacing w:lineRule="auto" w:line="360" w:before="0" w:after="0"/>
        <w:ind w:firstLine="709"/>
        <w:contextualSpacing/>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sz w:val="28"/>
          <w:szCs w:val="28"/>
          <w:lang w:eastAsia="ru-RU"/>
        </w:rPr>
        <w:t>Визит Президента в Китай</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Вехи плодотворного сотрудниче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езидент Республики Беларусь Александр Лукашенко и Председатель Китайской Народной Республики Ху Цзиньтао вчера обсудили в Пекине текущее состояние и перспективы развития сотрудничества между двумя странами, а также обменялись мнениями по актуальным вопросам мировой повестки дня. Об этом корреспонденту БЕЛТА сообщили в пресс-службе белорусского лидера.</w:t>
      </w:r>
    </w:p>
    <w:p>
      <w:pPr>
        <w:pStyle w:val="Normal"/>
        <w:spacing w:lineRule="auto" w:line="360" w:before="0" w:after="0"/>
        <w:ind w:firstLine="709"/>
        <w:contextualSpacing/>
        <w:jc w:val="both"/>
        <w:rPr/>
      </w:pPr>
      <w:r>
        <w:rPr>
          <w:rFonts w:cs="Times New Roman" w:ascii="Times New Roman" w:hAnsi="Times New Roman"/>
          <w:sz w:val="28"/>
          <w:szCs w:val="28"/>
          <w:lang w:eastAsia="ru-RU"/>
        </w:rPr>
        <w:t>Александр Лукашенко поблагодарил Ху Цзиньтао за добрый и теплый прием, «за огромную помощь и поддержку». Президент Беларуси поделился своими впечатлениями от нынешнего посещения Китая и Всемирной выставки «ЭКС-ПО-2010» в Шанхае. «Мы в очередной раз поражены теми масштабами, теми уникальными проектами, которые вы создаете. Вы демонстрируете всему миру динамизм», — сказал Глава белорусского государ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Товарооборот между двумя странами по итогам 2009 года составил более $1 млрд. 255 млн. За семь месяцев 2010 года — почти $1 млрд. 68 млн., что составляет 160,1% к аналогичному периоду прошлого го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Вчера на переговорах обсуждались планы по наращиванию сотрудничества двух государств в торгово-экономической сфере. Александр Лукашенко призвал китайских партнеров быстрее и в большем объеме идти в Беларусь. Кроме того, 11 октября Александр Лукашенко принял участие в церемонии открытия сборочного производства и сервисного центра совместного предприятия «ООО «АВИК-БелАЗ Карьерные машины».</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отметил Президент Беларуси, открытие совместного предприятия можно считать очередной вехой плодотворного сотрудничества Беларуси и Китая. «БелАЗ — гордость белорусского машиностроения. Это бренд, знаменитый во всем мире. Наша карьерная техника прекрасно зарекомендовала себя во многих странах, в Китае хорошо известна еще с 60-х годов прошлого века», — сказал Глава государ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еларусь уже около 15 лет по вопросам поставок своей техники работает с корпорацией «КАТИК Сэплай». «Еще пять месяцев назад на этом месте был пустой участок, а сегодня мы открываем здесь новое перспективное предприятие. Такая скорость работы действительно впечатляет! — отметил Александр Лукашенко.— Можно сказать, взят хороший старт. А ведь доброе начало — это гарантия успеха». Перед СП стоят серьезные задачи по увеличению доли карьерных самосвалов «БелАЗ» на рынке КНР до 25%.</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же Глава белорусского государства провел встречу с генеральным директором Китайской корпорации авиационной промышленности Линь Цзомином. В Пекине вчера также состоялось подписание ряда двусторонних документов с участием членов официальной делегации, сопровождающих Президента Беларуси в ходе его рабочего визита в КНР. Беларусь и Китай подписали пакет документов по реализации совместных проектов на $3,5 млрд.</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отметил первый вице-премьер Беларуси Владимир Семашко, эти проекты очень значимы для экономики Беларуси. «Мы надеемся, что с их помощью сможем догнать Китай, который развивается с приростом ВВП в 11%. Догнать в другом масштабе, но с хорошим темпом роста экономики», — добавил о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99" w:charSpace="0"/>
        </w:sect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иложение 6</w:t>
      </w:r>
    </w:p>
    <w:p>
      <w:pPr>
        <w:pStyle w:val="Normal"/>
        <w:spacing w:lineRule="auto" w:line="360" w:before="0" w:after="0"/>
        <w:ind w:firstLine="709"/>
        <w:contextualSpacing/>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ind w:firstLine="709"/>
        <w:contextualSpacing/>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ока сдашь – намучаешь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ли известны результаты последнего опроса</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прошлой неделе «БН» задала читателям сайта актуальный вопрос: «Можно ли в вашем регионе сдать овощи, фрукты и ягоды, выращенные на приусадебном участке, фермерских угодьях, на перерабатывающие предприят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проса оказались следующими. 7,4 проц. считают, что никто этой продукцией не интересуется. 14,8 проц. уверены, что с этим проблем нет. На слишком низкие закупочные цены пожаловались 18,5 проц. жителей Беларуси. 11,1 на этот вопрос оказалось сложно ответить. Большинство же принявших участие в опросе, а это 48,1 проц., ответили скептично: «Пока сдашь - намучаешь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ш следующий вопрос: «Удовлетворены ли вы организацией общественного транспорта в вашем регион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вгения Романюк</w:t>
      </w:r>
    </w:p>
    <w:p>
      <w:pPr>
        <w:pStyle w:val="Normal"/>
        <w:spacing w:lineRule="auto" w:line="360" w:before="0" w:after="0"/>
        <w:ind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spacing w:lineRule="auto" w:line="360" w:before="0" w:after="0"/>
        <w:ind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spacing w:lineRule="auto" w:line="360" w:before="0" w:after="0"/>
        <w:ind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1414" w:hanging="705"/>
      </w:pPr>
      <w:rPr>
        <w:rFonts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bCs/>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24"/>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11">
    <w:name w:val="Название1"/>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1:00Z</dcterms:created>
  <dc:creator>Admin</dc:creator>
  <dc:description/>
  <cp:keywords/>
  <dc:language>en-US</dc:language>
  <cp:lastModifiedBy>SYSTEM</cp:lastModifiedBy>
  <cp:lastPrinted>2010-11-18T14:10:00Z</cp:lastPrinted>
  <dcterms:modified xsi:type="dcterms:W3CDTF">2011-09-02T11:51:00Z</dcterms:modified>
  <cp:revision>2</cp:revision>
  <dc:subject/>
  <dc:title/>
</cp:coreProperties>
</file>