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Экономическое содержание животные на выращивание и откормке</w:t>
        <w:tab/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Организационно - экономическая характеристика ОАО «Шильдовский элеватор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 Природная характеристика предприят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 Основные показатели производственной деятельнос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рганизация учета животных на выращивании и откормке на ОАО «Шильдовский элеватор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 Учет поступления и выбытие животных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 Выбытие животных</w:t>
        <w:tab/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ы и предложе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блему достаточного обеспечения населения мясной продукцией невозможно решить без интенсивного развития скотоводства. Наличие в России развитого лугового кормопроизводства и способность крупного рогатого скота эффективно трансформировать в продукцию значительные объемы грубого растительного корма позволяют успешно заниматься производством продукции выращивания крупного рогатого скота. В связи с этим в России традиционно ведущее место занимает говядина, так в 2006 году во всех категориях хозяйств было произведено 883 тысячи тонн мяса, в том числе 376,9 тысяч тонн говядины (в живом весе), что составило 43% от произведен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ой из важнейших задач животноводства является увеличение объема производства продукции. Поэтому в современных условиях хозяйствование перед сельскохозяйственными предприятиями Российской Федерации стоит сложная задача создать прочную кормовую базу и на ее основе обеспечить высокие приросты массы животных, что позволяет насытить рынок республики мясом и мясопродук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коренное развитие технического прогресса в сельском хозяйстве, внедрение более современной технологии производства, перевод предприятий на самофинансирование и самоокупаемость требуют дальнейшего совершенствования учета и анализа производства продукции животноводства, позволяющих в свою очередь обеспечить систематический контроль наличия поголовья, своевременное отражение всех изменений в составе поголовья скота, правильное определение прироста и другой продукции животных, а так же изучить влияние факторов на изменение уровня производства продукции выращивания и выявить резервы увеличения объемов его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хгалтерский учет помогает осуществить контроль над производством продукции животноводства, вскрыть внутренние резервы отрасли. Все вышеизложенное и подтверждает актуальность темы курсов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выше сказанное обусловило выбор темы курсовой работы: «Учет животных на выращивании и откормк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ль курсовой работы - </w:t>
      </w:r>
      <w:r>
        <w:rPr>
          <w:sz w:val="28"/>
          <w:szCs w:val="28"/>
        </w:rPr>
        <w:t>изучение методик учета животных на выращивании и откормке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  <w:t>животные выращивание откормка учет выбытие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Экономическое содержание животные на выращивание и </w:t>
      </w:r>
      <w:r>
        <w:rPr>
          <w:sz w:val="28"/>
          <w:szCs w:val="28"/>
        </w:rPr>
        <w:t>откормк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чет 11 «Животные на выращивании и откормке» предназначен для обобщения информации о наличии и движении молодняка животных; взрослых животных, находящихся на откормке и в нагуле; птицы; зверей; кроликов; семей пчел; взрослого скота, выбракованного из основного стада </w:t>
      </w:r>
      <w:r>
        <w:rPr>
          <w:bCs/>
          <w:iCs/>
          <w:sz w:val="28"/>
          <w:szCs w:val="28"/>
        </w:rPr>
        <w:t xml:space="preserve">для </w:t>
      </w:r>
      <w:r>
        <w:rPr>
          <w:bCs/>
          <w:sz w:val="28"/>
          <w:szCs w:val="28"/>
        </w:rPr>
        <w:t>продажи (без постановки на откорм); скота, принятого от населения для продажи. Затраты по выращиванию или откорму ука</w:t>
      </w:r>
      <w:r>
        <w:rPr>
          <w:sz w:val="28"/>
          <w:szCs w:val="28"/>
        </w:rPr>
        <w:t>занных животных учитываются на счете 20 «Основное производство» или 29 «Обслуживающие производства и хозяйства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обретение животных у других организаций и лиц отражается по дебету счета 11 «Животные на выращивании и откормке» и кредиту счета 15 «Заготовление и приобретение материальных ценностей» или 60 «Расчеты с поставщиками и подрядчиками» и других соответствующих счетов (на сумму расходов по доставке и других подобных расходов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ивотные, выбракованные из основного стада, принимаются на учет по счету 11 «Животные на выращивании и откормке» с кредита счета 01 «Основные средства» (продуктивный скот по первоначальной стоимости; рабочий скот — в размере фактически полученных сумм от продажи и выбраковк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лодняк животных, полученный в качестве приплода, приходуется по дебету счета 11 «Животные на выращивании и откормке» и кредиту счета, на котором учитываются затраты по содержанию животных, принесших припло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привеса молодняка крупного рогатого скота, свиней и животных на откормке (нагуле), а также стоимость прироста молодняка животных (жеребят и др.) ежемесячно относится в дебет счета 11 «Животные на выращивании и откормке» с кредита счета, на котором учитываются затраты по выращиванию этих животных, по плановой себестоимости выращивания. В конце отчетного года по указанным счетам производится запись, корректирующая стоимость привеса или прироста, принятую на учет в течение отчетного года по плановой себестоимости выращивания, до фактической себестоимости выращи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хозяйственных операций, связанных с движением животных, должны использоваться унифицированные формы первичных документов. В сельхозпредприятии стадо крупного рогатого скота (КРС) может формироваться несколькими способами. Рассмотрим каждый из н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формления полученного на ферме приплода применяется Акт на оприходование приплода животных (форма N СП-39). Этот акт составляется в двух экземплярах заведующим фермой, зоотехником или бригадиром в день получения приплода отдельно по каждому виду. В нем отражается фамилия, имя, отчество работника, за которым закреплены животные, кличка или номер матки, количество голов и масса полученного приплода, присвоенные инвентарные номера, делаются отметки об отличительных признаках. Акты подписываются материально ответственными лицами. Отдельно фиксируются мертворожденные живот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используют для записей в зоотехническом учете, а затем передают материально ответственному лицу. Второй - передается в бухгалтерию на следующий день после его составления. Порядок учета приплода и прироста животных предусмотрен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ми рекомендациями по бухгалтерскому учету животных на выращивании и откорме в сельскохозяйственных организациях, утвержденными приказом Минсельхоза России от 2 февраля 2004 г. N 73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ми рекомендациями по бухгалтерскому учету затрат на производство и калькулированию себестоимости продукции (работ, услуг) в сельском хозяйстве, утвержденными приказом Минсельхоза России от 6 июня 2003 г. N 792. На основании актов на оприходование приплода в бухгалтерии делают запис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11Кредит 20 субсчет "Животноводство" - оприходован приплод молодняка КР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купке скота у населения с постановкой его на доращивание и откорм для получения прироста живой массы оформляют договор купли-продажи и Приемо - расчетную ведомость на животных, принятых от населения (форма N СП-40), с указанием стоимости по ценам приобретения, голов, веса и упита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е, приобретенные со стороны, а также поступившие в порядке безвозмездной передачи, приходуются на основании товарно-транспортных накладных и счетов-фактур, актов приема-передачи, ветеринарных, племенных свидетельств и других документов. Приобретение животных у поставщиков отражают в бухгалтерском учете следующими запися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11 Кредит 60- оприходован для выращивания и откорма полученный от поставщиков молодняк КР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19 Кредит 60- отражена сумма НДС, предъявленная поставщиком по счету-фактур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х, выбракованных из основного стада и поставленных на откорм, принимают на учет записью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11 Кредит 01 - принят на учет продуктивный скот по первоначальной стоим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е получение молодняка КРС для дальнейшего выращивания и откорма отражают в учете записью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11 Кредит 98 - оприходован безвозмездно полученный молодняк живот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животных на выращивании и откорме получают прирост живой массы как основной вид продукции. Для определения прироста (привеса) молодняк и животных на откорме ежемесячно взвешивают по группам. Результаты отражают в Ведомости взвешивания животных (форма N СП-43). Ведомость составляет зоотехник, заведующий фермой или бригадир. В ней указывают массу на дату взвешивания и данные на дату предыдущего взвешивания. Разница в данных составит либо прирост живой массы, либо отвес. Ведомость подписывают зоотехник, бригадир и работник, за которым закреплен скот. Общие итоги ведомости используют для составления Расчета определения прироста живой массы (форма N СП-44). Он составляется в целом по ферме в разрезе материально ответственных лиц и половозрастных групп животных. Для этого к массе животных на конец отчетного периода прибавляют массу выбывшего поголовья (включая павшего) и вычитают массу поголовья на начало отчетного периода и поступившего за отчетный период. Итог расчета представляет собой валовой прирост живой массы скота по возрастной группе, находящейся на выращивании или откорме в течение отчетного периода, то есть без вычета массы павших животных. Данные о привесе отражают так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бет 11 Кредит 20 субсчет "Животноводство" - отражен привес живот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ытие животных происходит по разным причинам: перевод скота в другую возрастную группу, продажа, забой, падеж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увеличения возраста и веса животных их переводят из группы в группу. При этом составляют Акт на перевод животных (форма N СП-47). Документ является универсальным, так как используется по всем видам и учетным группам животных, в том числе при переводе КРС в основное стадо. Акт составляет зоотехник, заведующий фермой или бригадир непосредственно в день перевода животных из одной группы в другую. В документе указывается, из какой группы в какую переводятся животные, их инвентарные номера, пол, класс, масть и другие особенности, время рождения, количество голов, балансовая стоимость, подписи работников, принявших и сдавших скот. В бухучете записывают следующе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11 Кредит 11 - переведены животные из одной группы в другую (внутренняя проводка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08 Кредит 11 - определена стоимость животных, переводимых в основное стад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01 Кредит 08 - переведены животные в основное стад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ый случай забоя, вынужденной прирезки, падежа, гибели от стихийных бедствий, пропажи животных составляется Акт на выбытие животных по форме N СП-54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составляется комиссией, в которую входят заведующий фермой, зоотехник, ветврач и работник, ответственный за содержание данного животного. Он оформляется в день выбытия (забоя, падежа, прирезки, пропажи) и немедленно передается на рассмотрение администрации сельхозпредприятия. В акте должны быть подробно указаны причины и обстоятельства выбытия, а также возможное использование продукции (в пищу, на корм скоту, на уничтожение и др.). В случае падежа или вынужденной прирезки в акте указываются причина и диагно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забоя в виде мяса и шкур сдается на склад сельхозпредприятия по накладной, которая с подписью кладовщика, принявшего продукцию, прилагается к акту на выбытие животных. Если шкура имеет товарную ценность, в акте указывается: "Шкура снята и сдана на склад, накладная N _____". Если шкура не используется, то записывают: "Труп утилизирован вместе со шкурой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даже животных на сторону составляются товарно-транспортные накладные или накладные отпуска на сторону и т.п. При этом обязательно прилагаются ветеринарные свидетель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, связанные с выбытием животных, отражают так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20 Кредит 11 - списана стоимость забитого на мясо взрослого скота после откорма, а также молодняка животны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43 Кредит 20 - оприходованы на склад готовой продукции мясо, сбой и шку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94 Кредит 11 - отражены падеж и пропажа ско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62 Кредит 90 субсчет "Выручка" - отражена выручка от продажи животных на сторон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90 субсчет "Себестоимость продаж" Кредит 11 - списана себестоимость выбывших животных (в том числе при сдаче заготовительным организациям скота, находящегося на откорме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90 субсчет "Налог на добавленную стоимость" Кредит 68 субсчет "Расчеты по НДС" - исчислен НДС по проданным живот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месяца заведующий фермой составляет Отчет о движении скота на ферме (форма N СП-51) и представляет его вместе с первичными документами в бухгалтерию предприят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онно- экономическая характеристика ОАО «Шильдовский элеватор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ая характеристика предприят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/>
        <w:t>Сельскохозяйственный производственный ОАО «Шильдовский элеватор» расположенный в Оренбургской области, Адамовский район.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/>
        <w:t>Большое значение для развития хозяйства имеют его местоположение и природные усло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сто нахождение: 462820, Оренбургская область, Адамовский район, п. Шильда, ул. Элеваторная, 1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/>
        <w:t>Природные условия удовлетворяют требованиям развития животноводства и растениеводства. ОАО «Шильдовский элеватор» имеет два основных направления сельского хозяйства, такие как растениеводство и животноводство. Хозяйство имеет молочно-мясное направление и производит молоко, мясо говядины и конины. Поголовье крупного рогатого скота представлено симментальской породой. Кроме этого хозяйство занимается растениеводством, которое обеспечивает кормовую базу животноводства, а также производит зерно и картофель на продажу.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/>
        <w:t xml:space="preserve">Маркетинговая служба в ОАО «Шильдовский элеватор» отсутствует. Поиском новых покупателей, расширением рынка сбыта и реализацией продукции занимаются председатель СПК и реализаторы. </w:t>
      </w:r>
    </w:p>
    <w:p>
      <w:pPr>
        <w:pStyle w:val="32"/>
        <w:widowControl w:val="false"/>
        <w:spacing w:lineRule="auto" w:line="360"/>
        <w:ind w:firstLine="709"/>
        <w:jc w:val="both"/>
        <w:rPr/>
      </w:pPr>
      <w:r>
        <w:rPr/>
        <w:t xml:space="preserve">Целью АО является насыщение рынка сельскохозяйственными продуктами и потребительскими товарами. 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, а его акционеры несут риски по обязательствам общества в пределах стоимости принадлежащих им акций.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ибольший удельный вес занимает сельскохозяйственные угодья (84,5%) (таблица 1). По сравнению с базисным годом в структуре земельных угодий особых изменений не произошло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Таблица 1 - </w:t>
      </w:r>
      <w:r>
        <w:rPr/>
        <w:t>Состав и структура земельных угодий</w:t>
      </w:r>
    </w:p>
    <w:tbl>
      <w:tblPr>
        <w:tblW w:w="92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37"/>
        <w:gridCol w:w="870"/>
        <w:gridCol w:w="842"/>
        <w:gridCol w:w="632"/>
        <w:gridCol w:w="842"/>
        <w:gridCol w:w="879"/>
        <w:gridCol w:w="719"/>
        <w:gridCol w:w="912"/>
        <w:gridCol w:w="912"/>
      </w:tblGrid>
      <w:tr>
        <w:trPr>
          <w:trHeight w:val="400" w:hRule="atLeast"/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</w:tr>
      <w:tr>
        <w:trPr>
          <w:trHeight w:val="36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с с/х удо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об.</w:t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с с/х</w:t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д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к об.</w:t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76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с с/х</w:t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д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об.</w:t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.</w:t>
            </w:r>
          </w:p>
        </w:tc>
      </w:tr>
      <w:tr>
        <w:trPr>
          <w:trHeight w:val="3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зем. пл,</w:t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8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/х угд.,</w:t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36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бищ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36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л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ы и водое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36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. уч-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73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аш. в краткосрочном пользовании хоз-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значительное увеличение пастбищ произошло за счет сокращение пахотных земель, которые в свою очередь восполняются за счет краткосрочной арен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хозяйственной деятельности во многом зависит от специализации производства. Основным показателем, характеризующим специализацию сельскохозяйственных предприятий, является структура товарной продукции. (таблица 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 -</w:t>
      </w:r>
      <w:r>
        <w:rPr/>
        <w:t xml:space="preserve"> Состав и структура товарной продукции</w:t>
      </w:r>
    </w:p>
    <w:tbl>
      <w:tblPr>
        <w:tblW w:w="91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53"/>
        <w:gridCol w:w="640"/>
        <w:gridCol w:w="1067"/>
        <w:gridCol w:w="720"/>
        <w:gridCol w:w="1080"/>
        <w:gridCol w:w="720"/>
        <w:gridCol w:w="1080"/>
        <w:gridCol w:w="913"/>
      </w:tblGrid>
      <w:tr>
        <w:trPr>
          <w:trHeight w:val="317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дукции</w:t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за 3 года</w:t>
            </w:r>
          </w:p>
        </w:tc>
      </w:tr>
      <w:tr>
        <w:trPr>
          <w:trHeight w:val="33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ру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растениеводств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 и зернобобовые - всег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>
          <w:trHeight w:val="3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ая свекл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6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растениеводств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животноводств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</w:tr>
      <w:tr>
        <w:trPr>
          <w:trHeight w:val="6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ясо КРС (в живом весе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1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8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3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растениеводств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6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ельскохозяйственной продукц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таблицы 2 свидетельствует, что наибольший удельный вес в структуре товарной продукции колхоза занимает продукция животноводства, доля которой в среднем за 3 года составила 67,2%. В структуре товарной продукции животноводства наибольший удельный вес приходится на молоко в среднем за 3 года 44,9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структуре товарной продукции растениеводства наибольший удельный вес приходится на зерновые и зернобобовые культуры – 15,9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роведенный анализ показывает, что в колхозе ведущей отраслью является животноводство и хозяйство имеет молочно – мясное направление, а также занимается производством зерновых и зернобобовых культу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 Основные показатели производственной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им из условий стабильности производства, выполнение намеченных планов и принятых обязательств, своевременного и качественного выполнения технологических операций и производственных процессов на всех участках производства является обеспеченность предприятия рабочей сил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территории хозяйства расположен 791 двор, в которых проживают 2104 человека. Основными источниками трудовых ресурсов являются трудоспособные лица этих населённых пунктов. Состав и структура рабочей силы представлены в таблице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- </w:t>
      </w:r>
      <w:r>
        <w:rPr/>
        <w:t>Состав и структура рабочей силы</w:t>
      </w:r>
    </w:p>
    <w:tbl>
      <w:tblPr>
        <w:tblW w:w="91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6"/>
        <w:gridCol w:w="706"/>
        <w:gridCol w:w="636"/>
        <w:gridCol w:w="706"/>
        <w:gridCol w:w="636"/>
        <w:gridCol w:w="706"/>
        <w:gridCol w:w="647"/>
        <w:gridCol w:w="718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работников</w:t>
            </w:r>
          </w:p>
        </w:tc>
        <w:tc>
          <w:tcPr>
            <w:tcW w:w="4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среднем за 3 года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, занятых сельскохозяйственным производств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рабочие, колхозн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жащие колхоз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руководител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, занятых неосновными видами деятель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них: подсобное производство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ремонт зд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хозяйственным способ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водоснабж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таблицы 3 показывают, что в колхозе происходит ежегодное сокращение рабочей силы. В сельскохозяйственном производстве занята основная часть рабочих: в 2004г.- 91,2%, в 2005г. –91,4%, в 2006г. – 92,6%, в среднем за 3 года – 91,6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сельскохозяйственного предприятия основными средствами производства и эффективность их использования являются важными факторами, от которых зависят результаты хозяйственной деятельности, в частности качество, полнота и своевременность выполнения сельскохозяйственных работ, а следовательно, и объем производства продукции, её себестоимость, финансовое состояние предприятий. В связи с этим анализ обеспеченности предприятий основными фондами имеет большое значение. Состав и структура основных фондов представлены в таблице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 - </w:t>
      </w:r>
      <w:r>
        <w:rPr/>
        <w:t>Состав и структура основных фондов</w:t>
      </w:r>
    </w:p>
    <w:tbl>
      <w:tblPr>
        <w:tblW w:w="88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588"/>
        <w:gridCol w:w="900"/>
        <w:gridCol w:w="720"/>
        <w:gridCol w:w="789"/>
        <w:gridCol w:w="706"/>
        <w:gridCol w:w="1078"/>
        <w:gridCol w:w="875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среднем за 3 года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лн. ру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лн. 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лн. ру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, производственный и хозяйственный инвентарь, принадлеж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ск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ый ск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оизводстве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одстве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таблицы 4 показывают, что в анализируемом хозяйстве происходит ежегодное увеличение стоимости основных фондов, основной причиной этого являются инфляционные процессы. Наибольший удельный вес в структуре основных фондов занимают здания (в 2004г.-51,9%, в 2005г.-52,3%, в 2006г.-53,7%, в среднем за 3 года – 52,6%), а наименьший – рабочий скот, инструмент, производственный и хозяйственный инвентарь, принадлеж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ющие показатели обеспеченности хозяйства основными фондами являются показатели наличия и использования энергоресурсов (таблица 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 - </w:t>
      </w:r>
      <w:r>
        <w:rPr/>
        <w:t>Показатели наличия и использования энергоресурсов</w:t>
      </w:r>
    </w:p>
    <w:tbl>
      <w:tblPr>
        <w:tblW w:w="81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6"/>
        <w:gridCol w:w="986"/>
        <w:gridCol w:w="986"/>
        <w:gridCol w:w="2143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5г. В % к 2004г.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вооруженность, л.с./чел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обеспеченность, л.с./г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емкость, л.с./тыс.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отдача, тыс.руб./л.с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таблицы 5 показывают, что энерговооруженность в период с 2004г. по 2006г. увеличилась на 12%. Это связано с тем, что в хозяйстве происходит ежегодное сокращение рабочей силы. Энергообеспеченность за данный период увеличилась на 55%, это произошло за счет уменьшения земельной площади. Энергоемкость в 2006г. по сравнению с 2004г. уменьшилась на 58,3%, а энергоотдача увеличилась на 126,9%, причиной таких изменений является ежегодное увеличение стоимости валовой продукции. Необходимо также отметить, что снижение энергоемкости в хозяйстве свидетельствует о том, что уменьшается количество энергетических мощностей для производства продукции, наряду с этим увеличивается энергоотдача, что говорит об эффективном их использов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хозяйства представлена одной полеводческой бригадой, одной строительной бригадой пятью фермами КРС, свиноводческим комплексом на 24000гол.,а также одним пищекомбина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развитием животноводства хозяйство занимается производством зерна, картофеля, овощей и других сельскохозяйственных культур. В 2005 году под посевами сельскохозяйственных культур было занято 2905 га, что составляет 63,2% сельхозугодий. В структуре посевных площадей зерновые занимают 45,6%, сахарная свекла – 2,8%, картофель – 3,5%, рапс – 3,5%, кормовые корнеплоды – 2,1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жайность основных культур и продуктивность животных приведены в таблице 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6 - </w:t>
      </w:r>
      <w:r>
        <w:rPr/>
        <w:t>Урожайность основных культур и продуктивность животных</w:t>
      </w:r>
    </w:p>
    <w:tbl>
      <w:tblPr>
        <w:tblW w:w="8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846"/>
        <w:gridCol w:w="846"/>
        <w:gridCol w:w="846"/>
        <w:gridCol w:w="906"/>
        <w:gridCol w:w="1247"/>
        <w:gridCol w:w="1305"/>
      </w:tblGrid>
      <w:tr>
        <w:trPr>
          <w:cantSplit w:val="true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г. в % к 2004г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среднем по району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 г. в % к средне районным данным</w:t>
            </w:r>
          </w:p>
        </w:tc>
      </w:tr>
      <w:tr>
        <w:trPr>
          <w:trHeight w:val="729" w:hRule="atLeast"/>
          <w:cantSplit w:val="true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рожайность, ц/г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ерновые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зимые зерновы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ровые зерновы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рнобобовы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ртофел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рнеплод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харная свекл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й от одной среднегодовой коровы, кг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ые приросты кг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ин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приплода на 100 голов, гол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р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ин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таблицы 6 показывают, что в колхозе в течении анализируемого периода произошло увеличение урожайности основных культур. Так, урожайность озимых зерновых в 2006г. по сравнению с 2004г. увеличилась на 28%, яровых зерновых – на 46,3%, зернобобовых – на 6,4, картофеля – на 202,5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этапом экономической характеристики хозяйства является динамика основных показателей экономического развития хозя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ая эффективность показывает конечный, полезный эффект от применения средств производства и живого труда, отдачу совокупных вложений. Данные, характеризующие уровень производства основных видов сельскохозяйственной продукции, производительность труда и эффективность сельскохозяйственного производства приведены в таблицах 7 и 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 - Уровень производства основных видов с</w:t>
      </w:r>
      <w:r>
        <w:rPr/>
        <w:t>ельскохозяйственной продукции</w:t>
      </w:r>
    </w:p>
    <w:tbl>
      <w:tblPr>
        <w:tblW w:w="8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986"/>
        <w:gridCol w:w="986"/>
        <w:gridCol w:w="1467"/>
      </w:tblGrid>
      <w:tr>
        <w:trPr>
          <w:cantSplit w:val="true"/>
        </w:trPr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г. в % к 2005г.</w:t>
            </w:r>
          </w:p>
        </w:tc>
      </w:tr>
      <w:tr>
        <w:trPr>
          <w:cantSplit w:val="true"/>
        </w:trPr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тся на 100 га. сельхозугодий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КРС, го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лока ( в живом весе ), ц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а КРС (в живом весе), ц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аловой продукции, млн.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тся на 100 га. пашни, ц.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ерн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ртофе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инины (в живом вес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 сельского хозяйства в ценах 2001 года – всего, млн.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растениевод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анных таблицы 7 следует, что плотность поголовья КРС на 100 га сельхозугодий в 2006г. по сравнению с 2005г. увеличилась на 12,3%, производство молока – увеличилось на 7,1%, а производство мяса КРС – снизилось на 10,9%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зерна на 100га пашни в 2006г. по сравнению с 2005г. увеличилось на 34,8%, картофеля – на 34,9%, а свинины (в живом весе) – снизилось на 6,1%. Валовая продукция сельского хозяйства в сопоставляемых ценах увеличилась на 7%, в т. ч. по растениеводству – на 16%, а по животноводству снизилось на 3,5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8 - </w:t>
      </w:r>
      <w:r>
        <w:rPr/>
        <w:t>Производительность труда и эффективность производства</w:t>
      </w:r>
    </w:p>
    <w:tbl>
      <w:tblPr>
        <w:tblW w:w="89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1060"/>
        <w:gridCol w:w="992"/>
        <w:gridCol w:w="1186"/>
      </w:tblGrid>
      <w:tr>
        <w:trPr>
          <w:cantSplit w:val="true"/>
        </w:trPr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г. в % к 2005г.</w:t>
            </w:r>
          </w:p>
        </w:tc>
      </w:tr>
      <w:tr>
        <w:trPr>
          <w:cantSplit w:val="true"/>
        </w:trPr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едено валовой продукции сельского хозяйства на одного среднегодового работника, занятого в сельхозпроизводстве,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2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чел. - час.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в растениеводств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животноводств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производства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зер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артофел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моло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роста КР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роста свин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, 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анные таблицы 8 показывают, что производство валовой продукции </w:t>
      </w:r>
      <w:r>
        <w:rPr>
          <w:sz w:val="28"/>
          <w:szCs w:val="28"/>
        </w:rPr>
        <w:t>сельского хозяйства на 1-го среднегодового работника в 2006г. по сравнению с 2005г. увеличилось на 13%, а на 1чел.- ас. – снизилась на 5,8%, в т.ч. в растениеводстве – увеличилось на 12%, а в животноводстве – снизилось на 21,4%. Наиболее трудоемким в хозяйстве является производство свинины, а наименее трудоемким – производство зерна. Наблюдается увеличение уровня рентабельности с 16,8% до17,7%.При достижении устойчивого роста и повышении общественного производства большую роль играют финансы предприятий. От того, как своевременно и в полном объёме обеспечивается соответствующими финансовыми ресурсами развитие отрасли зависят выполнение планов производства и результаты деятельности хозяйства. Показатели экономико – финансового состояния приведены в таблице 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9 - Показатели, характеризующие платёжеспособность колхоза</w:t>
      </w:r>
    </w:p>
    <w:tbl>
      <w:tblPr>
        <w:tblW w:w="88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197"/>
        <w:gridCol w:w="1134"/>
        <w:gridCol w:w="1363"/>
      </w:tblGrid>
      <w:tr>
        <w:trPr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обственных оборотных средст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9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кущей ликвид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атежеспособ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тся долгов на 1 тыс.руб. выручки от реализации продукции, тыс.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нные таблицы 9 свидетельствуют, что в хозяйстве в период 2004 – 2006г.г. произошло уменьшение собственных оборотных средств более чем в 10 раз. Коэффициент обеспеченности собственными оборотными средствами в 2006г. был менее 0.3, это говорит о том, что предприятие имеет неудовлетворительную структуру баланса и что основными источниками формирования оборотных средств явились заемные сред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изируя коэффициент текущей ликвидности, можно сказать, что хозяйство способно выполнить свои краткосрочные обязатель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эффициент платёжеспособности в течении трех лет был выше 1, это говорит о том, что хозяйство имеет возможность погасить свои платёжные обязательства за счёт собственных средств. Несмотря на то, что увеличивается количество долгов на 1 тыс. руб. выручки, можно сказать, что колхоз является платёжеспособным хозяй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учение финансового состояния колхоза позволяет сделать выводы о том, что в работе хозяйства заложены значительные резервы в повышении эффективности сельскохозяйственного производства и в частности производства продукции выращивания крупного рогатого ско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чёткой регламентации движения документов в хозяйстве составляется график документооборо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чень служебных обязанностей разрабатывается главным бухгалтером для всех работников центральной бухгалтерии и подразделений и утверждается руководите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административном отношении колхоз подчинён управлению сельского исполко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 Организация учета животных на выращивании и откормке на </w:t>
      </w:r>
      <w:r>
        <w:rPr>
          <w:sz w:val="28"/>
          <w:szCs w:val="28"/>
        </w:rPr>
        <w:t>ОАО «Шильдовский элеватор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Учет поступления и выбытие живот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лод животных в зависимости от их вида нужно оприходовать в разные сроки. Так, телят, поросят, ягнят и козлят приходуют в день их рождения. Жеребят, цыплят, гусят, утят и индюшат - на следующие сутки. Крольчат же и щенков пушных зверей берут на учет не позднее последнего дня месяца, а тех, кто родился в последние 10 дней месяца, - в следующем меся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оставляется акт на оприходование приплода животных. В нем необходимо указать, за кем из животноводов закреплена матка, ее кличку и номер, количество и массу родившихся животных, их пол, присвоенные номера, отличительные признаки (масть, примет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тенышей зверей, которые родились в специализированных звероводческих хозяйствах, составляют акт на оприходование приплода зверей. В этом акте отражают количество найденных в каждом гнезде щенков (живых и мертвых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 делает такие запис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11 Кредит 20 субсчет "Животноводство"- оприходован приплод продуктивного ско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11 Кредит 23 - оприходован приплод рабочего ско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АО «Шильдовский элеватор» в основном стаде продуктивного скота молочного направления родилось 25 телят. По плановой себестоимости один теленок оценивается в 12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учете ОАО «Шильдовский элеватор» сделана провод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11 Кредит 20 субсчет "Животноводство" - 30 000 руб. (25 гол. х 1200 руб/гол.) - оприходован припл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ые организации покупают молодняк у организаций или у частных лиц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 учете делают провод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11 Кредит 60 (76) - оприходованы животные, купленные у организации и у частных лиц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19 Кредит 60 (76) - отражен НДС (если животные приобретены у организации или у индивидуального предпринимател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е из основного стада переводятся на откорм (или нагул). В этом случае нужно составить Акт на перевод животных из группы в группу (форма N 214-АПК, СП-47). На основании этого акта бухгалтер делает провод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11 Кредит 01 - переведены животные из основного стада на откорм (или нагул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случае опять-таки нужно заполнить Акт на перевод животных из группы в группу (форма N 214-АПК, СП-47). На основании этого документа бухгалтер должен сделать проводку по разным субсчетам счета. </w:t>
      </w:r>
      <w:bookmarkStart w:id="0" w:name="sub_400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Животные, находящиеся на выращивании и откорме, постоянно прибавляют в весе, а следовательно, вырастает и их стоимость. Чтобы определить прирост живой массы, животных необходимо взвешивать. Результаты взвешивания отражают в ведомости взвешивания животных (форма N 216-АПК, СП-43). Эта ведомость составляется по видам и учетным группам ско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няк крупного рогатого скота и свиней, а также взрослое поголовье этих животных, находящееся на откорме, необходимо взвешивать ежемесячно. Кроме того, животных нужно взвешивать: при переводе в следующую возрастную группу и в основное стадо, при переводе из основного стада на откорм, при снятии с откорма, перед забоем. Разумеется, взвешивают только что родившихся животных и молодняк, купленный у других организаций и у населения. Что касается нетелей, супоросных разовых и проверяемых свиноматок, суягных молодых овцематок на определенной стадии беременности и т.д., то их взвешивают только после отела или опороса, а во время беременности учитывают по результатам последнего взвеши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лодняк лошадей и других видов рабочего скота, а также кроликов и прочих мелких животных взвешивать не надо. У этих животных определяется не прирост живой массы, а расчетный приро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орогатый скот и свиней необходимо взвешивать полностью. Овец, коз и некоторых других мелких животных взвешивают выборочно. Для этого отбирают определенное количество (обычно 5%) типичных для каждой возрастной группы животных. Находят среднюю массу взвешенных животных и умножают ее на общее количество голов в данной возрастной группе. Так получают живую массу всего поголовья на конец отчетного пери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ст веса трехмесячных телят за февраль 2007 года согласно ведомости взвешивания составил 2 центнера. Плановая оценка 1 центнера прироста равна 30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 делает проводк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11 Кредит 20 субсчет "Животноводство" - 6000 руб. (2 ц х 3000 руб/ц) - увеличена стоимость трехмесячного молодняка на его приро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bookmarkStart w:id="1" w:name="sub_500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3.2 Выбытие живот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" w:name="sub_500"/>
      <w:bookmarkStart w:id="3" w:name="sub_500"/>
      <w:bookmarkEnd w:id="3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определенного срока молодняк переводится в основное стадо. Телок старше двух лет переводят в группу коров в день отела. Бычков старше года (выращиваемых на племя) переводят во взрослое стадо в 18-месячном возрасте. Ягнят или козлят переводят в основное стадо в возрасте 18-20 месяцев после того, как они сгруппированы в маточные отары и проведена случка. Проверяемых свиноматок переводят в основную группу после отъема поросят первого опороса, а проверяемых хряков включают в основное стадо в возрасте 18-22 месяцев после того, как будет оценена продуктивность покрытых ими ма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животных в основное стадо оформляется Актом на перевод животных из группы в группу (форма N 214-АПК, СП-54). Этот документ составляют в день перевода. В нем необходимо охарактеризовать переводимых животных (пол, масса, возраст, количество, оценка и др.), а также указать фамилии работников, под чьей ответственностью они находились до перевода и будут находиться. Помимо животноводов в составлении акта обязательно принимают участие ветерина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те бухгалтер делает провод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08 Кредит 11 - отражены затраты на формирование основного ста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4" w:name="sub_1"/>
      <w:r>
        <w:rPr>
          <w:sz w:val="28"/>
          <w:szCs w:val="28"/>
        </w:rPr>
        <w:t>Выращенных животных часто продают</w:t>
      </w:r>
      <w:bookmarkEnd w:id="4"/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62 Кредит 90 субсчет "Выручка" - начислена выручка за реализованных животны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90 субсчет "Себестоимость продаж" Кредит 11 - списана балансовая стоимость реализованных животны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90 субсчет "Налог на добавленную стоимость" Кредит 68 субсчет "Расчеты по НДС" - начислен НД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90 субсчет "Прибыль/убыток от продаж" Кредит 99 - отражена прибыль от продажи живот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АО «Шильдовский элеватор» продало соседнему хозяйству партию телят за 33 000 руб. (в том числе НДС по ставке 10% - 3000 руб.). Фактическая себестоимость телят - 20 000 руб. ОАО «Шильдовский элеватор»определяет выручку для целей исчисления НДС "по отгрузке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чете ОАО «Шильдовский элеватор» эта операция была отражена следующими проводк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62 Кредит 90 субсчет "Выручка" - 33 000 руб. - начислена выручка за реализованных животны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90 субсчет "Налог на добавленную стоимость"Кредит 68 субсчет "Расчеты по НДС" - 3000 руб. - начислен НД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90 субсчет "Себестоимость продаж" Кредит 11 - 20 000 руб. - списана балансовая стоимость реализованных животны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90 субсчет "Прибыль/убыток от продаж" Кредит 99 - 10 000 руб. (33 000 - 3000 - 20 000) - отражена прибыль от продажи животны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51 Кредит 62 - 33 000 руб. - получены деньги за реализованных живот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равляя животных покупателю на автомобильном транспорте, нужно составить Товарно-транспортную накладную на отправку-приемку животных и птицы (форма N 191-АПК). Ее выписывают на каждую партию скота и птицы. В накладной необходимо зафиксировать также данные об отправляемой партии: количество, масса, пункт назначения, получатель. Выписывается накладная в четырех экземплярах. На первом экземпляре водитель расписывается и оставляет его на ферме, а три остальных забирает с собой. Один из них (второй экземпляр) он передает грузополучателю, а два других (с отметкой о приеме скота) возвращает в бухгалтерию. Они нужны бухгалтерии для учета автотранспортных перевозок и для учета поголовья скота. При отправке скота по железной дороге ведут Путевой журнал следования скота, отправленного по железной дороге (форма N 219-АП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животные, которые находятся на выращивании и откорме, гибнут или организация вынуждена их забивать. В этом случае составляется Акт на выбытие животных и птицы (забой, прирезки и падеж) по форме N 220-АПК. В этом акте необходимо привести характеристику выбывшего животного и указать причину его выбытия. На обратной стороне акта записывают, сколько и какой продукции получено от выбытия скота и как она будет использоваться (в пищу, на откорм животных и т.д.). Подписывают акт заведующий фермой, зоотехник, ветеринарный врач, а также лицо, за которым было закреплено выбывшее живот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ы забоя либо используемые продукты падежа животных сдают на склад по накладной. На ней расписывается кладовщик, принявший продукцию, и затем она прилагается к акту на выбытие. Ответственные лица должны проследить, чтобы продукты забоя были оприходованы полностью. При этом нужно сопоставить количество полученного мяса и субпродуктов с действующими коэффициентами выхода продукции, а также учесть упитанность животных. Все акты на выбытие животных и птицы утверждает руководитель хозя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кта на выбытие животных и птицы бухгалтер делает провод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94 Кредит 11 - отражена стоимость павших или вынужденно забитых живот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адеж и забой животных произошел по вине материально ответственных лиц, в учете делается запис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73 субсчет "Расчеты по возмещению материального ущерба" Кредит 94 - списана на виновных лиц стоимость павших и вынужденно забитых живот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иновные лица не найдены, то следует сделать такую проводк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20 субсчет "Животноводство" Кредит 94 - списана на расходы стоимость павших и вынужденно забитых живот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ферме ведут книгу учета движения животных и птицы. По данным этой книги ежемесячно на каждый вид и группу животных составляют отчет о движении скота и птицы. Данные отчетов записывают в журнал-ордер N 9 и ведомость N 9а по счету 11 "Животные на выращивании и откорме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ордер N 9 и ведомость N 9а - это единый регистр. На его лицевой части приводятся сводные обороты за каждый месяц по дебету и кредиту счета 11 с разбивкой по корреспондирующим счетам (собственно журнал-ордер N 9). А на внутреннем развороте регистра (ведомость N 9а) отражаются аналитические данные, итог которых переносится в конце месяца и на лицевую ча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регистр можно открывать на месяц, квартал, полугодие или год. Для ведомости предусмотрены вкладные листы, а в лицевой части регистра можно отразить сводные обороты по счету 11 за все 12 месяц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состоит из двух частей. В первой (приходная часть, дебет счета 11) записывают количество и стоимость поступивших животных и указывают кредитуемые счета. Во второй части (расходная часть, кредит счета 11) отражают выбытие животных с указанием дебетуемых счетов. Здесь же выводят остаток животных на конец меся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ы показывают нарастающим итогом с начала года и за каждый отчетный месяц. Итоговые данные за месяц, как мы уже сказали, переносят на лицевую часть регист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ведомости делают по видам и группам животных. Кроме того, если одна и та же группа скота содержится на нескольких фермах и за нее отвечают разные работники, то промежуточные итоги за месяцы и с начала года выводят также по каждой ферме и каждому материально ответственному лиц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ен и более простой вариант: записи делаются в целом по хозяйству, без разбивки по фермерам и материально ответственным лиц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можно поступать, когда та или иная группа животных содержится полностью на одной ферме и у одного материально ответственного ли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в ведомости на каждый вид и на каждую группу животных отводят одну страницу (или раздел). Причем графы "N фермы" и "Код материально ответственного лица" не заполняют и все данные группируют только по учетным группам живот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в записи по всем учетным группам животных, в журнале-ордере выводят общие обороты по разделам и графам (корреспондирующим счетам) в стоимостном выражении как за месяц, так и нарастающим итогом с начала года. Эти обороты сверяют с данными других регист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оборот по графе "Приплод, привес, прирост" должен быть равен соответствующему обороту в журнале-ордере N 10/2 по кредиту счета 20 и дебету счета 11. Оборот по графе "Приплод молодняка рабочего скота" также контролируется данными журнала-ордера N 10/2 по кредиту счета 23 и дебету счета 11. Сумма по графе "Переведено из других групп" должна быть равна сумме по графе "Переведено в другие группы" в том же журнале-ордере N 9 (дебет счета 11 и кредит счета 1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оборота по графе "Выбраковано из основного стада" должна соответствовать данным в журнале-ордере N 1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за месяц по графам покупки скота сверяют с данными журнала-ордера N 6 (по кредиту счета 60), если скот был приобретен у поставщиков, и журнала-ордера N 8 (по кредиту счета 76) - при покупке молодняка у гражд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ую часть журнала-ордера сверяют со следующими регистр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роты по графам реализации должны соответствовать данным ведомости N 11а "Реализация продукции, товарно-материальных ценностей, услуг" (дебет счета 90). С этой же ведомостью сравнивают оборот по графе Забой в хозяйстве. А данные графы "Переведено в основное стадо" сопоставляют с данными в журнале-ордере N 1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bookmarkStart w:id="5" w:name="sub_270"/>
      <w:bookmarkEnd w:id="5"/>
      <w:r>
        <w:rPr>
          <w:sz w:val="28"/>
          <w:szCs w:val="28"/>
        </w:rPr>
        <w:t>После проверки всех записей обороты за месяц по дебету и кредиту счета 11 в целом и с разбивкой по корреспондирующим счетам переносят из лицевой части журнала-ордера N 9 в Главную книг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sub_270"/>
      <w:bookmarkStart w:id="7" w:name="sub_270"/>
      <w:bookmarkEnd w:id="7"/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и пред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ых исследований в курсовой работе на тему “Учет животных на выращивании и откорме в колхозе ОАО «Шильдовский элеватор» можно сделать следующие выводы и предложения:</w:t>
      </w:r>
    </w:p>
    <w:p>
      <w:pPr>
        <w:pStyle w:val="TextBodyIndent"/>
        <w:widowControl w:val="false"/>
        <w:suppressLineNumbers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ъектом исследований явился ОАО «Шильдовский элеватор» который имеет молочно-мясное направление с развитым производством зерновых и зернобобовых культур. На протяжении 2005-2007 гг. сельскохозяйственное производство в кооперативе было прибыльным, уровень рентабельности за рассматриваемый период возрастает и составляет в 2007 году 17,7%;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Бухгалтерский учет в в колхозе ОАО «Шильдовский элеватор» ведется по журнально-ордерной форме учета. Для учета животных на выращивании и откорме предназначен счет 11 “ Животные на выращивании и откорме” По дебету счета 11 отражают наличие животных на начало года, поступление, а также дооценку молодняка и откормочного поголовья вследствие прироста живой массы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кредиту счета учитывают уменьшение животных в связи с переводом молодняка в основное стадо и выбытие из хозяйства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ля организации учета животных на ферме нужно использовать определенные первичные документы, правильное ведение которых в совмещении с производственно – техническим учетом позволяет осуществлять действенный контроль за сохранностью и движением животных. Однако, для оперативного руководства хозяйственной деятельностью данных первичного учета недостаточно и администрации хозяйства требуется сводная и более подробная информация, которая отражается на синтетических и аналитических счетах.</w:t>
      </w:r>
    </w:p>
    <w:p>
      <w:pPr>
        <w:pStyle w:val="TextBodyIndent"/>
        <w:widowControl w:val="false"/>
        <w:suppressLineNumbers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едложения помогут существенно повлиять на развитие хозяйственной деятельности, способствовать увеличению объемов производства, повышению прибыли, рентабельности, что положительно скажется на финансовых результатах деятельности предприятия, улучшит, повысит качество и достоверность ведения бухгалтерского уч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зинов В. П., Грибов В. Д. Экономика предприятия М. :Финансы и статистика, 2007. – с.124,150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Добровенский В. Шевелев В. Как оценить доходность предприятия // Экономика и жизнь. –2005 №30. – с. 37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ельднер А. Г. Резервы повышения рентабельности сельскохозяйственного производства. М. :Колос. 2007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нко Н. Я. Экономика сельского хозяйства / Курс лекций. – М. : ЭКМОС 2005. – с. 268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вин М. Н. О факторном методе планирования прибыли и рентабельности // Финансы, 2004. - №3. – с. 29-35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енко Н. Я., Чужинов П. Н. Экономика сельскохозяйственного производства Алма–Ата Кайнар, 2004 –с. 221 – 238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ротинский А. Слагаемые рентабельности // АПК: экономика, управление, 2007. - №10. –с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ородин М. Б. Основы анализа рентабельности сельскохозяйственных предприятий М.: Статистика, 2007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 / Под ред. Горфинкеля В. О., Швандара В. А. // М.: ЮНИТИ,2004с. 60-65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ельского хозяйства / Под ред. Добрынина В. А. М.: Агропромиздат, 2007.- с. 248-251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йнштейн Д. Рентабельность сельского хозяйства как фактор социально-экономической стабильности // АПК: экономика, управление. 2005, -№10.- с. 66-72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зинов В. П., Грибов В. Д. Экономика предприятия М. :Финансы и статистика, 2004. – с.124,150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Добровенский В. Шевелев В. Как оценить доходность предприятия // Экономика и жизнь. – 2005 №30. – с. 37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ельднер А. Г. Резервы повышения рентабельности сельскохозяйственного производства. М. :Колос. 2007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нко Н. Я. Экономика сельского хозяйства / Курс лекций. – М. : ЭКМОС 2004. – с. 268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вин М. Н. О факторном методе планирования прибыли и рентабельности // Финансы, 2004. - №3. – с. 29-35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енко Н. Я., Чужинов П. Н. Экономика сельскохозяйственного производства Алма–Ата Кайнар, 2004. –с. 221 – 238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ротинский А. Слагаемые рентабельности // АПК: экономика, управление, 2007. - №10. –с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ородин М. Б. Основы анализа рентабельности сельскохозяйственных предприятий М.: Статистика, 2007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 / Под ред. Горфинкеля В. О., Швандара В. А. // М.: Банки и биржи, ЮНИТИ, 2004. – с. 60-65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ельского хозяйства / Под ред. Добрынина В. А. М.: Агропромиздат, 2005.- с. 248-251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йнштейн Д. Рентабельность сельского хозяйства как фактор социально-экономической стабильности // АПК: экономика, управление. 2004, -№10.- с. 66-72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злова Е.П. Бабиченко Т.Н. Галанина Е.Н. «Бухгалтерский учет в организациях» - М: Финансы и статистика, 2004г. С.720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Кондраков И.Н. «План и корреспонденция счетов бухгалтерского учета» - М: Гросс Бух, 2005г. С.304</w:t>
      </w:r>
    </w:p>
    <w:p>
      <w:pPr>
        <w:pStyle w:val="TextBody"/>
        <w:widowControl w:val="false"/>
        <w:spacing w:lineRule="auto" w:line="360" w:before="0" w:after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49"/>
        </w:tabs>
        <w:ind w:left="731" w:firstLine="1069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firstLine="106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/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50:00Z</dcterms:created>
  <dc:creator>Андрей</dc:creator>
  <dc:description/>
  <cp:keywords/>
  <dc:language>en-US</dc:language>
  <cp:lastModifiedBy>SYSTEM</cp:lastModifiedBy>
  <dcterms:modified xsi:type="dcterms:W3CDTF">2011-09-02T11:50:00Z</dcterms:modified>
  <cp:revision>2</cp:revision>
  <dc:subject/>
  <dc:title>Введение</dc:title>
</cp:coreProperties>
</file>