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я работы, оснащение и инструментарий терапевтического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томатологического кабинета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Делопроизводство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Обследование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Отложения на зубах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. Удаление зубных отложений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матология – наука, которая изучает не только заболевания зубов, но и заболевания полости рта, челюстей и всей лицевой области в целом. Терапевтическая стоматология – часть этой науки, которая занимается изучением болезней зубов и околозубных тканей, в том числе и тканей полости р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быстро развивающаяся дисциплина, в рамках которой сейчас создаются наиболее передовые методы диагностики, профилактики и лечения данной группы заболев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рапевтической стоматологии различают кариесологию (то есть науку о повреждениях зубной эмали), эндодонтию (науку о болезнях пульпы зуба), парадонтологию (науку о заболеваниях околозубных тканей), болезни слизистой оболочки р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понимать одну важную вещь: каждый стоматологический кабинет имеет 3 функциональных зоны: лечебную, общественную и частну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бная зона включает в себя операционные, участок стерилизации, рентген-кабинет, темную комнату и лаборатор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зона состоит из входа, приемной комнаты, деловых площадей, консультационной комнаты и комнаты отдыха паци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ая зона - это кабинет доктора, комната персонала и комната отдыха, кладовые и комната стоматологического обору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ым для высокой производительности и снижения нагрузок является поддержание этих зон настолько разделенных друг от друга, насколько это возмож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1. Организация работы, оснащение и инструментарий терапевтического стоматологического кабине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матологические кабинеты (терапевтические, хирургические, ортопедические, детские, ортодонтические) должны иметь на основное стоматологическое кресло 14 кв. м площади и по 7 кв. м на каждое дополнительное. При наличии у дополнительного кресла универсальной стоматологической установки площадь на дополнительное кресло увеличивается до 10 кв.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кабинетов должна быть не менее 3 м, а глубина при естественном освещении не должна превышать 6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поверхностей стен и пола в лечебных кабинетах должен быть светлых тонов с коэффициентом отражения не ниже 40% (салатный, охры). Желательно использовать нейтральный светло-серый цвет, не мешающий правильному цветоразличению оттенков окраски слизистых оболочек, кожных покровов, крови, зубов (естественных и искусственных), пломбировочных и зубопротезных материа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ка кабинетов терапевтической стоматологии в связи с возможностью применения амальгамовых пломб имеет ряд, особенностей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ны и потолки кабинетов оштукатуриваются (кирпичные) или затираются (панельные) с добавлением в раствор 5% порошка серы для связывания сорбирующихся паров ртути в прочное соединение (сернистую ртуть), не подвергающееся десорбции, и окрашиваются водоэмульсионными или масляными краскам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 пола под линолеум должно защищаться от проникновения ртути в соответствии с требованиями "Санитарных правил проектирования, оборудования, эксплуатации и содержания производственных помещений, предназначенных для проведения работ со ртутью, ее соединениями и приборами с ртутным заполнением" №780-69. Плиты сухой штукатурки, оргалит, незащищенное дерево и другие пористые материалы не должны использоваться в качестве основания под покрыт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бования к оборудованию стоматологических кабинетов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ие стоматологических поликлиник, отделений, кабинетов медицинским оборудованием осуществляется в соответствии с действующим табелем оснащения стоматологических учреждений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рапевтическиx и ортопедических стоматологических кабинетах должно размещаться не более трех, а в хирургических не более двух кресел с обязательным разделением рабочих мест врачей непрозрачными перегородками высотой до 1,5 м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бинетах с односторонним естественным освещением стоматологические кресла устанавливаются в один ряд вдоль светонесущей стены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боты с амальгамой и полимерными материалами в кабинетах терапевтической и ортопедической стоматологии должен быть вытяжной шкаф, отвечающий следующим требования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открытом рабочем отверстии шкафа размером 30x60 см автономная механическая тяга должна обеспечивать скорость движения воздуха не менее 0,7 м/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даление воздуха должно происходить из всех зон шкаф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нутренние поверхности шкафа должны быть ртутенепроницаемы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л шкафа должен иметь уклон 1-2 см на погонный метр в сторону желоба, соединенного с сосудом для сбора пролитых капель рту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 шкаф должна быть вмонтирована водопроводная раковина с ловушкой для рту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нутри шкафа должен устанавливаться шкафчик для хранения суточного запаса амальгамы, ртути и посуды для приготовления амальгамы, а также демеркуризационных сред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альгамосмеситель, устраняющий ручные операции при приготовлении серебряной амальгамы, должен постоянно находиться в вытяжном шкафу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, где производится работа с амальгамой, вся рабочая мебель должна иметь ножки высотой не менее 20 см от уровня пола для обеспечения качественной уборки и облегчения демеркуризации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ики для работы с ртутью должны быть покрыты ртутенепроницаемым материалом (винипластом, релином, линолеумом) и иметь бортики по краям, предупреждающие скатывание капель ртути на пол, под рабочей поверхностью столиков не должно быть ящиков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матологические кабинеты должны быть оснащены в зависимости от мощности поликлиники централизованной системой подачи сжатого воздуха, вакуума, кислорода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м стоматологическом кабинете должен быть стол для стерильных материалов и инструментария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матологические поликлиники, отделения, кабинеты должны быть обеспечены аптечками с набором необходимых медикаментов для оказания экстренной и первой помощи, а также дезинфицирующих сред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мещения стоматологических поликлиник, отделений должны иметь естественное освещ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товой коэффициент (отношение остекленной поверхности окон к площади пола) во всех стоматологических кабинетах должен составлять 1:4-1:5, а в остальных производственных помещениях - быть не ниже 1: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естественного освещения (процентное отношение уровня естественной освещенности на рабочем месте к одновременной освещенности под открытым небом) на постоянных рабочих местах во всех стоматологических кабинетах должен быть не менее полутора проц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мещения стоматологических поликлиник, отделений должны иметь общее искусственное освещение, выполненное люминесцентными лампами или лампами накали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щего люминесцентного освещения во всех стоматологических кабинетах рекомендуются лампы со спектром излучения, не искажающим цветопередачу, например, типов: ЛДЦ (люминесцентные дневного света с исправленной цветопередачей) или ЛХЕ (люминесцентные холодного естественного света). Тип лампы указывается на ее цокол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тильники общего освещения должны размещаться с таким расчетом, чтобы не попадать в поле зрения работающего врач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ор стоматологических инструментов (зеркало, пинцет, зонд), аппарат для электроодонтометрии (ОД-2м или ИВН-1), люминесцентный фотодиагноскоп (или лампа Вуда), микроскоп, шприцы с изогнутой иглой для орошений, шприцы, иглы для инъекций, набор аллергенов, физиологический раствор, раствор ги-стамина (1:1000), раствор Люголя, 0,01% водный раствор метиленового синего, 0,25% раствор трипанового синего, набор рентгеногра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томатологическое зеркало.</w:t>
      </w:r>
      <w:r>
        <w:rPr>
          <w:sz w:val="28"/>
          <w:szCs w:val="28"/>
        </w:rPr>
        <w:t xml:space="preserve"> Выпускается двух видов: плоское (не увеличивающее объекта) и вогнутое (увеличивающее объект исследования). Зеркало состоит из рабочей части (округлое зеркало, заключенное в металлическую оправу и укрепленное на металлическом стержне под углом 110—120°) и металлической ручки, в которую ввинчивается стержень. Это сделано для того, чтобы при порче зеркала его можно было заменить. Кроме того, зеркало и ручка стерилизуются отдельно. Зеркало используется для освещения объекта исследования, осмотра зубов и слизистой оболочки, отодвигания мягких тканей; ручкой зеркала можно производить перкуссию зубов. При исследовании полости рта врач всегда держит зеркало в левой ру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томатологический пинцет</w:t>
      </w:r>
      <w:r>
        <w:rPr>
          <w:sz w:val="28"/>
          <w:szCs w:val="28"/>
        </w:rPr>
        <w:t>. В отличие от анатомического и хирургического имеет тонкие бранши, загнутые под прямым или тупым углом (120°). Внутренняя поверхность браншей может быть гладкая или с поперечными нарезками. Врач держит пинцет в правой руке и с его помощью вводит ватные валики (для изолирования зубов от слюны), ватные тампоны в кариозную полость или полость зуба, жидкие лекарственные вещества. Захватывая зуб в щечно-оральном направлении и смещая его, определяют степень подвижности зуб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томатологический зонд.</w:t>
      </w:r>
      <w:r>
        <w:rPr>
          <w:sz w:val="28"/>
          <w:szCs w:val="28"/>
        </w:rPr>
        <w:t xml:space="preserve"> Состоит из рабочей части и ручки. Рабочая часть имеет форму тонкого заостренного конца, согнутого под углом 110—120° или штыкообразно. Ручка имеет шестигранную форму, длина ее 15 см. Зонд, как и все другие инструменты, врач держит в правой руке. Путем зондирования обнаруживаются кариозные полости, размягчение дентина, устья корневых каналов, наличие поддесневого зубного камня и остатки камня после его удаления, определяется качество имеющейся пломбы (плотность краевого прилегания, выступание или снижение пломбы), тактильная и болевая чувствительность слизистой оболочки. Ручка зонда используется для перкуссии зубов. Зондом определяют глубину зубо-десневого кармана. Для этого используются зонды с градуировкой на рабочей ч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2. Делопроизводств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посещение больного, независимо от его характера, должно быть зафиксировано в соответствующих медицинских документ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олнение клинической документации (амбулаторной карты, истории болезни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ная документация, в ней предусмотрена последовательная регистрация данных сначала в медицинской карте, отмечаются этапы вып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1463040</wp:posOffset>
                </wp:positionH>
                <wp:positionV relativeFrom="paragraph">
                  <wp:posOffset>1143000</wp:posOffset>
                </wp:positionV>
                <wp:extent cx="0" cy="12518390"/>
                <wp:effectExtent l="4445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18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5.2pt,90pt" to="-115.2pt,1075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1371600</wp:posOffset>
                </wp:positionH>
                <wp:positionV relativeFrom="paragraph">
                  <wp:posOffset>5129530</wp:posOffset>
                </wp:positionV>
                <wp:extent cx="0" cy="557530"/>
                <wp:effectExtent l="4445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403.9pt" to="-108pt,447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1344295</wp:posOffset>
                </wp:positionH>
                <wp:positionV relativeFrom="paragraph">
                  <wp:posOffset>4187825</wp:posOffset>
                </wp:positionV>
                <wp:extent cx="0" cy="96012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012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5.85pt,329.75pt" to="-105.85pt,1085.7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1234440</wp:posOffset>
                </wp:positionH>
                <wp:positionV relativeFrom="paragraph">
                  <wp:posOffset>411480</wp:posOffset>
                </wp:positionV>
                <wp:extent cx="0" cy="11731625"/>
                <wp:effectExtent l="4445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31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2pt,32.4pt" to="-97.2pt,956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7479665</wp:posOffset>
                </wp:positionH>
                <wp:positionV relativeFrom="paragraph">
                  <wp:posOffset>9674225</wp:posOffset>
                </wp:positionV>
                <wp:extent cx="0" cy="96901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91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95pt,761.75pt" to="588.95pt,83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7543800</wp:posOffset>
                </wp:positionH>
                <wp:positionV relativeFrom="paragraph">
                  <wp:posOffset>9674225</wp:posOffset>
                </wp:positionV>
                <wp:extent cx="0" cy="804545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761.75pt" to="594pt,825.0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7717790</wp:posOffset>
                </wp:positionH>
                <wp:positionV relativeFrom="paragraph">
                  <wp:posOffset>2752090</wp:posOffset>
                </wp:positionV>
                <wp:extent cx="0" cy="2340610"/>
                <wp:effectExtent l="18415" t="0" r="184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72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7pt,216.7pt" to="607.7pt,400.9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8046720</wp:posOffset>
                </wp:positionH>
                <wp:positionV relativeFrom="paragraph">
                  <wp:posOffset>5403850</wp:posOffset>
                </wp:positionV>
                <wp:extent cx="0" cy="72263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25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6pt,425.5pt" to="633.6pt,482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нной работы при приеме каждого пациента в листке ежедневного учета работы врача и в числовых показателях объем работы за день фиксируется в дневнике. Помимо медицинской карты, утверждены формы учета работы врачей-стоматологов по всем профилям: медицинская карта стоматологического больного — учетная форма № 043/У; листок ежедневного учета врача-стоматолога— учетная форма № 037/У, журнал учета профилактических осмотров полости рта — учетная форма № 049/У, дневник учета работы врача-стоматолога — учетная форма № 039/У, листок ежедневного учета работы врача-стоматолога-ортопеда — учетная форма № 037-1/У, дневник учета работы врача-стоматолога-ортопеда— учетная форма № 039-4/У, дневник учета работы врача – стоматолога - ортодонта — учетная форма № 039-3/У. Медицинская карта стоматологического больного заполняется при первичном обращении больного в поликлинику врачом и медицинской сестрой в смотровом кабине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 Обследов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вичном посещении больного стоматолог должен выяснить имеются ли в анамнезе хронические стоматологические заболевания и инфекции в том числе вирусные гепатиты с парантеральным путем передачи, носительство НВ - антигена, обширные хирургические вмешательства, гемофилия, переливания крови и гемокомпонентов, постоянный прием лекарственных препаратов, указывающих на возможность инфицирования паци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мотр зубов</w:t>
      </w:r>
      <w:r>
        <w:rPr>
          <w:sz w:val="28"/>
          <w:szCs w:val="28"/>
        </w:rPr>
        <w:t xml:space="preserve"> производится всегда независимо от жалоб больного. Для этого вырабатывается определенная последовательность осмотра: вначале все зубы нижней челюсти, а потом верхней. Врач с помощью зеркала и пинцета последовательно смещает верхнюю и нижнюю губы, отодвигает щеки, язык, определяя количество зубов, их цвет, форму, величину, положение в зубной дуге, прикус. Начальные проявления кариеса характеризуются помутнением эмали и образованием мелоподобной или коричневой пигментации. Некроз пульпы или ее удаление при воспалении приводит к потускнению эмали, она приобретает сероватый оттенок. При острой травме в результате кровоизлияния сначала появляется порозовение, а затем зуб темнеет. Возможно желтое окрашивание зубов при приеме тетрациклина в период минерализации твердых тканей, у больных хронической желтух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у коронки зуба характеризуют размеры в ширину и высоту. Величина и форма коронки зуба видоизменяются при врожденном сифилисе (зубы Гетчинсона, Фурнье), переходе воспалительного процесса с периапикальных тканей молочного зуба на зачаток постоянного, нарушении минерального обмена в период минеоализации твердых ткан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смотр десневого края.</w:t>
      </w:r>
      <w:r>
        <w:rPr>
          <w:sz w:val="28"/>
          <w:szCs w:val="28"/>
        </w:rPr>
        <w:t xml:space="preserve"> Врач устанавливает окраску десневых сосочков, конфигурацию десны и десневого края, наличие свищей. Изменения окраски десны, образование глубоких зубо-десневых карманов указывают на развитие патологии. Свищевые ходы обнаруживаются при хронических воспалительных процессах в периапикальных тканях зубов, хронических остеомиелитах, специфических хронических воспалениях челюстей (актиномикоз, туберкулез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ечении больных используется индивидуальный набор стоматологических инструментов (зонд, пинцет, зубоврачебное зеркало, экскаватор, гладилка, штуфер, разделяющая пластинк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4. Отложения на зуб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257300</wp:posOffset>
                </wp:positionH>
                <wp:positionV relativeFrom="paragraph">
                  <wp:posOffset>3482340</wp:posOffset>
                </wp:positionV>
                <wp:extent cx="0" cy="13176250"/>
                <wp:effectExtent l="4445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76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pt,274.2pt" to="-99pt,1311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257300</wp:posOffset>
                </wp:positionH>
                <wp:positionV relativeFrom="paragraph">
                  <wp:posOffset>3482340</wp:posOffset>
                </wp:positionV>
                <wp:extent cx="0" cy="13944600"/>
                <wp:effectExtent l="4445" t="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44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pt,274.2pt" to="-99pt,1372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8"/>
          <w:szCs w:val="28"/>
        </w:rPr>
        <w:t>Мягкие отложения</w:t>
      </w:r>
      <w:r>
        <w:rPr>
          <w:sz w:val="28"/>
          <w:szCs w:val="28"/>
        </w:rPr>
        <w:t>—субстанция белого цвета, которая откладывается на поверхности зуба ближе к шейке по десневому краю и в межзубных промежутках. Мягкие отложения можно всегда обнаружить на поверхности зуба утром. Состоят они из колоний микроорганизмов, окруженных гелеподобным веществом, в котором содержатся продукты жизнедеятельности микробов (кислоты, ферменты, токсины), а также компоненты слюны (белки, углеводы, соли), пищи, лейкоциты и эпителиальные клетки. Имеются сведения, что у лиц, потребляющих большое количество углеводов, происходит более интенсивное образование отложений. Кроме того, интенсивность образования мягкого налета зависит от вязкости слюны, скорости десквамации эпителия слизистой оболочки полости рта, местных воспалительных процессов, самоочищения и ухода за ртом. В мягких отложениях большинство бактерий обладают кислотообразующей способность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мягких отложений белого цвета иногда наблюдается отложение коричневого налета. В большинстве случаев это бывает у курильщиков; язычная поверхность в таких случаях темно-коричневая или черная. У некурящих образование темного налета св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225550</wp:posOffset>
                </wp:positionH>
                <wp:positionV relativeFrom="paragraph">
                  <wp:posOffset>8476615</wp:posOffset>
                </wp:positionV>
                <wp:extent cx="0" cy="914400"/>
                <wp:effectExtent l="19050" t="0" r="1841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6.5pt,667.45pt" to="-96.5pt,739.4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197610</wp:posOffset>
                </wp:positionH>
                <wp:positionV relativeFrom="paragraph">
                  <wp:posOffset>-27305</wp:posOffset>
                </wp:positionV>
                <wp:extent cx="0" cy="5660390"/>
                <wp:effectExtent l="4445" t="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0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4.3pt,-2.15pt" to="-94.3pt,443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197610</wp:posOffset>
                </wp:positionH>
                <wp:positionV relativeFrom="paragraph">
                  <wp:posOffset>5239385</wp:posOffset>
                </wp:positionV>
                <wp:extent cx="0" cy="415163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15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4.3pt,412.55pt" to="-94.3pt,739.4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124585</wp:posOffset>
                </wp:positionH>
                <wp:positionV relativeFrom="paragraph">
                  <wp:posOffset>8890</wp:posOffset>
                </wp:positionV>
                <wp:extent cx="0" cy="2011680"/>
                <wp:effectExtent l="4445" t="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55pt,0.7pt" to="-88.55pt,159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097280</wp:posOffset>
                </wp:positionH>
                <wp:positionV relativeFrom="paragraph">
                  <wp:posOffset>-768350</wp:posOffset>
                </wp:positionV>
                <wp:extent cx="0" cy="2715895"/>
                <wp:effectExtent l="4445" t="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5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4pt,-60.5pt" to="-86.4pt,153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7790815</wp:posOffset>
                </wp:positionH>
                <wp:positionV relativeFrom="paragraph">
                  <wp:posOffset>11146790</wp:posOffset>
                </wp:positionV>
                <wp:extent cx="0" cy="567055"/>
                <wp:effectExtent l="4445" t="0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45pt,877.7pt" to="613.45pt,922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7071975</wp:posOffset>
                </wp:positionH>
                <wp:positionV relativeFrom="paragraph">
                  <wp:posOffset>4251960</wp:posOffset>
                </wp:positionV>
                <wp:extent cx="0" cy="320040"/>
                <wp:effectExtent l="4445" t="0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4.25pt,334.8pt" to="1344.25pt,359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7136110</wp:posOffset>
                </wp:positionH>
                <wp:positionV relativeFrom="paragraph">
                  <wp:posOffset>7452360</wp:posOffset>
                </wp:positionV>
                <wp:extent cx="0" cy="841375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3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9.3pt,586.8pt" to="1349.3pt,653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7254855</wp:posOffset>
                </wp:positionH>
                <wp:positionV relativeFrom="paragraph">
                  <wp:posOffset>11091545</wp:posOffset>
                </wp:positionV>
                <wp:extent cx="0" cy="822960"/>
                <wp:effectExtent l="4445" t="0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8.65pt,873.35pt" to="1358.65pt,938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зывают с характером питания. Белый зубной налет легко удаляется экскаватор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1714500</wp:posOffset>
                </wp:positionH>
                <wp:positionV relativeFrom="paragraph">
                  <wp:posOffset>113030</wp:posOffset>
                </wp:positionV>
                <wp:extent cx="0" cy="12609830"/>
                <wp:effectExtent l="4445" t="0" r="44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9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5pt,8.9pt" to="-135pt,1001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Зубной камень — бесструктурные или кристаллические отложения, представляющие собой смесь коллоидов, кристаллов, пищевых остатков, бактерий. По локализации и происхождению зубной камень делят на иаддесневой и поддеснев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тся, что для отложения зубного камня необходимо налич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вердой поверхности, на которую откладывается зубной камень (на мягкие ткани он не откладывается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верхностей, не подвергающихся механической обработке при жевании или чистке зуб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пленки </w:t>
      </w:r>
      <w:r>
        <w:rPr>
          <w:i/>
          <w:sz w:val="28"/>
          <w:szCs w:val="28"/>
        </w:rPr>
        <w:t>органической природы, покрывающей твердую поверх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разования зубного камня на поверхности зуба образуется органическая пленка, которой отводится роль связующей субстанции. Вначале в пленке накапливаются большое количество микроорганизмов, остатки пищи, слущивающегося эпителия. Затем в результате изменения содержания СО2 в слюне выпадающие в осадок соли кальция фиксируются па поверхности зуба (протеза) вследствие наличия в органической пленке большого количества микроорганизмов. Особую роль в формировании зубного камня приписывают лептотрихиям и актиномицет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десневой зубной камень различной плотности и цвета (от желтоватого до темного) может откладываться на любой поверхности зуба, но в значительном количестве наблюдается на щечных поверхностях 76/67 и язычных 211\1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десневой зубной камень оказывает неблагоприятное действие на десну в первую очередь как механический раздражитель. Микроорганизмы и продукты их жизнедеятельности способствуют возникновению воспаления вплоть до изъяз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сневой зубной камень более плотный, чем наддесневой, образуется при наличии патологического кармана. Цвет его изменяется от светло-коричневого до черного, что зависит от пигмента из мигрировавших в зубо-десневой карман клеток крови. Располагается он в виде отдельных глыб, иногда покрывает значительную часть корня под десной. Определяется по наличию темной полосы по краю десны или шероховатости поверхности корня при введении зонда в патологический зубо-десневой карман. Наличие камня в этом кармане является источником постоянного раздражения и причиной воспаления. Воспаление и последующий отек увеличивают глубину кармана. Считается, что неорганические вещества (соли фосфора и кальция) поддесневого зубного камня выпадают в осадок из экссудата патологического зубо-десневого кармана. Однако нельзя исключать возможность их отложения из слюны, так как задержка и застой ее в зубо-десневом кармане благоприятствует отложению кам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5. Удаление зубных отлож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елый зубной налет легко удаляется при обработке полости рта 1—3% раствором перекиси водорода. Для этого ватным тампоном, смоченным указанным раствором, обрабатывают зубы верхней и нижней челюстей с вестибулярной и язычной поверхностей. Для удаления налета из межзубных промежутков туда вводят маленькие ватные тампоны, смоченные раствором перекиси водорода, или промывают их из шприца с иглой, изогнутой под углом. Можно использовать для этого распылитель универсальной установки. Окончательное удаление белого налета производят экскаватором, который состоит из рукоятки, на обоих концах ее под углом 15° расположены плоские поверхности, обращенные в противоположные стороны. В зависимости от размера рабочей части (площадки) различают четыре номера экскаватора (0, 1, 2, 3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удаления желтого и коричневого налета, которые образуются от пищевых красителей, чая, кофе, табака, применяют воздушно – абразивную смесь и водный спрей. Такую воздушно-абразивную технологию называют термином "Эр-Фло" (Air Flo). Это так называемые порошковые скалеры. В них струя – смесь порошка (бикарбонат натрия с вкусовыми добавками), воздуха и воды под давлением вылетает через небольшое отверстие на конце наконечника. Кристаллы соды, ударяясь с большой скоростью о поверхность зуба, очищают ее от мягкого налета быстро и безболезненно. Вероятность повреждения поверхности зуба исключена. Кончик инструмента до нее не дотрагивает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сновным инструментом для удаления зубного камня является экскаватор.</w:t>
      </w:r>
      <w:r>
        <w:rPr>
          <w:sz w:val="28"/>
          <w:szCs w:val="28"/>
        </w:rPr>
        <w:t xml:space="preserve"> Следует помнить, что он должен быть острым. Направить (заточить) экскаватор может и сам врач. Для этого плоскую поверхность карборундовой головки, имеющей форму цилиндра или обратного конуса, подносят к плоской поверхности экскаватора. При таком шлифовании головка экскаватора остается плоской и не изменяет формы. Во время заточки экскаватора нельзя его обрабатывать сферической поверхностью карборундовой головки, так как при этом рабочая часть экскаватора теряет форму, и инструмент приходит в негод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роме экскаватора, для удаления зубного камня применяются специальные наборы инструментов, содержащие крючки, гладилки различной формы и размеров. Некоторые инструменты на рабочей части имеют неровности (насечки, выступы), при помощи которых производят сошлифовывание шероховатостей на поверхности зуб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даление зубного камня начинают с антисептической обработки. При небольшом количестве зубных отложений над- и поддесневой камень удаляют одновременно. При значительном их количестве в первое посещение удаляют наддесневой камень. После удаления его со всех зубов приступают к последовательному снятию поддесневого зубного камня. Под основание зубного камня подводят экскаватор и рычагообразным (при неглубоком кармане) или срывающим движением удаляют его со всех поверхностей зуба (корня). Во избежание повреждения слизистой оболочки десны экскаватором правую руку врач фиксирует к подбородку или зубам больного. При удалении зубного камня с язычной поверхности в качестве опоры для экскаватора могут быть использованы рядом стоящие зубы. Если зуб, с которого удаляется зубной камень, подвижен, его поддерживают пальцами левой руки. Для удаления зубного камня из межзубного промежутка плоскую поверхность экскаватора прикладывают к боковой поверхности зуба и проталкивают в промежуток. Кроме того, используются крючки разных размеров. Таким образом обрабатывают все поверхности резцов и клы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32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зубного налета и зубного камня индивидуально. У многих людей с возрастом эти отложения формируются быстрее. Удаление зубного камня - это одна из процедур гигиены полости рта, которую необходимо проводить всю жиз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профилактической программы, необходима еще и профессиональная. Она заключается в удалении мягкого зубного налета и зубного камня с последующей полировкой зуб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й действенный способ удаление зубного камня – это использование ультразвуковых инструментов. Они хороши для удаления именно наддесневого и поддесневого камня. Эта процедура проводится совместно с процедурой чистки зубов от нал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ую процедуру врачи советуют проводить раз в полгода. В противном случае налет разрушает зуб, причем серый цвет зубов - это только часть проблемы. Под налетом на зубах образуются кислотные бляшки, в которых кишат бактерии, разрушая эма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но, что регулярный профессиональный уход необходим для поддержания здоровья тканей пародонта. Частота проведения данных процедур является индивидуальной для каждого пациента и зависит от тяжести заболе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терапевтический стоматологический амбулаторный карт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Боровский Е.В. Руководство к практическим занятиям по терапевтической стоматологии. - М.: Медицина, 1993-18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язьмитина А.В. Материаловедение в стоматологии. Ростов н/Д, 2002-191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Основы организации стоматологической помощи населению./ Под редакцией Пахомова Г.Н. -М.: Медицина, 1997-121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годин В.С., Пономарева В.А. Руководство для зубных техников - М.: Медицина, 2001-313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Справочник по стоматологии./ Под редакцией члена-корреспондента РАМН профессора В.М. Безрукова. Москва, Медицина, 1998- 477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0:31:00Z</dcterms:created>
  <dc:creator>Bygaga</dc:creator>
  <dc:description/>
  <cp:keywords/>
  <dc:language>en-US</dc:language>
  <cp:lastModifiedBy>SYSTEM</cp:lastModifiedBy>
  <cp:lastPrinted>2008-05-30T12:00:00Z</cp:lastPrinted>
  <dcterms:modified xsi:type="dcterms:W3CDTF">2011-09-02T10:31:00Z</dcterms:modified>
  <cp:revision>2</cp:revision>
  <dc:subject/>
  <dc:title/>
</cp:coreProperties>
</file>