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ABC?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F5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C=:FV&gt;=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=8:=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BC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V=0=A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AC@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4&gt;AB0B=L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V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157?5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?5@0FV9=&gt;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V=0=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=25AB8FV9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VO;L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C&lt;&gt;2;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&gt;1EV4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;C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&gt;2=VH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V=0=A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AC@A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A=&gt;2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@&lt;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;C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V=0=A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AC@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&gt;2=VH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65@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@548BC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8&lt;G0A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?&gt;2=N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V=0=A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AC@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D&gt;@&lt;;ON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=:V2AL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@548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@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548B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V4?@8T&lt;=8F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;5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284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5@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V3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B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81CB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;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8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&gt;A&gt;1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@548B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3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157?5G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95D5:B82=VH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A?&gt;40@A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VO;L=V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0=:V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D&gt;@&lt;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V4&gt;1@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;V:C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BC0;L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G0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A;V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D&gt;@&lt;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0=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=0G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VA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?@&gt;?&gt;=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;O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4&gt;A:&gt;=0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0=: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40G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&gt;1&gt;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73;O=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C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=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5B&gt;48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0=0;V7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2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0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3;0&lt;5=B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30=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0=:V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0=0;V7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30=V7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7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V4?@8T&lt;AB2V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FV=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A?&gt;40@A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VO;L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7C;LB0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@&gt;1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V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73;O=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&gt;4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@&lt;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V: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=D&gt;@&lt;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28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:C&lt;5=B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A;V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VNG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V4?@8T&lt;AB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=D&gt;@&lt;0FV9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A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&gt;;&gt;3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;V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&gt;A;V46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D&gt;@&lt;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0=: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54&lt;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A;V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D&gt;@&lt;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=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A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:;04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L&gt;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&gt;74V;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H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74V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73;O4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:&gt;=&gt;&lt;VG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C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0=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2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0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3;0&lt;5=B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@30=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0=: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@C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74V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A2OG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=0;V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FV=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72&gt;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V4?&gt;2V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0?8B0==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: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2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V4?@8T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4V9A=N2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?@02;V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V=0=A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AC@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BO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A;V46C20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5@V&gt;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5B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74V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7:@82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@&lt;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;V: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=D&gt;@&lt;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28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CE30;B5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:C&lt;5=B0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=0;VB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=B5B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;V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2VB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:;04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A;V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VN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V4?@8T&lt;AB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=D&gt;@&lt;0FV9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&gt;;&gt;3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;V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65@5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?8A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0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2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: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2G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AV1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2V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V4?@8T&lt;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5&gt;@5B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&gt;;&gt;3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V2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:&gt;=&gt;402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3C;N20==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:&gt;=&gt;&lt;VG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548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=0G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VA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V4?@8T&lt;AB2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=: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8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&gt;H&gt;2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&gt;@&lt;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4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N@848G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V78G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548B&gt;@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=H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78G0;L=8:&gt;2V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&lt;&gt;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@&lt;V=&gt;2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25@=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;0B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V;L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157?5G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O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V4=&gt;A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4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@8&lt;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4=&gt;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8G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?VB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&gt;H&gt;2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&gt;@&lt;V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@8AB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8G0;L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;0G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F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:;NG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1V20@B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C: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&gt;1V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A;C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V4=&gt;A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V=0=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V4?@8T&lt;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0B: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B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;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V4A&gt;B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@8AB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AC@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V4=&gt;A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;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;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=0A;V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&lt;5=H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 T: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&gt;40B: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0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81CB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48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@8&lt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0A8DV: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7=0: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548B&gt;@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84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8:&gt;@8AB0==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@&lt;V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40==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157?5G5==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@O4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4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48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V4?@8T&lt;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C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FV0;V7&gt;2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V=0=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AB8B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=:V2AL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V78=3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548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5@FV9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548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@6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@60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54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4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&gt;2=&gt;206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=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V6=0@&gt;4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V=0=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0=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V4:@8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V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&gt;2=&gt;206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=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;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=:V2AL: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&lt;5@FV9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@602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V78=3&gt;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:V2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:&gt;=&gt;&lt;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V4=&gt;A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8G0;L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V4?@8T&lt;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&lt;&gt;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@&lt;V=&gt;2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;0B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25@=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B5@V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157?5G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:V2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4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C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: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&gt;A?&gt;40@N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0A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&lt;&gt;2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410G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&gt;3&gt;2&gt;@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&lt;5@FV9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:&gt;=&gt;&lt;VG=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V4=&gt;A8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=8: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:@5&lt;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V4?@8T&lt;AB2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5@60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:&gt;=&gt;&lt;VG=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V4=&gt;A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@60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C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A?&gt;40@N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78=3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&gt;AC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C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A?&gt;40@N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=8: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5=4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9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9=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V78=3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548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:V2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@60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V4?@8T&lt;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&gt;H&gt;2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@&lt;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V78=3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5@FV9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=V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:V2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@60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30H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&gt;H&gt;2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&lt;5@FV9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5@B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&gt;H&gt;2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@&lt;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V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=&gt;2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8=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=&gt;A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;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=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&lt;VH0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20@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&gt;H&gt;2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4=&gt;G0A=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78=3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30H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@&gt;H&gt;2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20@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&lt;VH0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@&lt;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;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7=0G8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48FV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0W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28=CB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8=:&gt;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:&gt;=&gt;&lt;V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0:B&gt;@8=3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V78=3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V4?@8T&lt;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V0;V7&gt;20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V=0=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=AB8BC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0:B&gt;@8=3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V78=3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&lt;?0=V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:@0W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3;O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0:B&gt;@8=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5@FV9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0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78=3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V78=3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&lt;?0=V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7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V78=3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&lt;&gt;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=5A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@C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10=:V2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;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:&gt;@8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@V7=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@548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@O&lt;&gt;2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V=0=AC20==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@&gt;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HBV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A&gt;1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V4?@8T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;82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8&lt;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41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B5@V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?0A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;04=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:B82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H8@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5@=V7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@&gt;1=8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BC6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: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@5&l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@&gt;1=8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;5: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V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V4?@8T&lt;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@&lt;V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@V7=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@&gt;B:&gt;AB@&gt;:&gt;2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@54=L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&gt;:&gt;2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23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@548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&gt;B: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8&lt;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V=0=A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C4=&gt;I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=8: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7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B@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@&gt;1=8F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&gt;@&gt;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5@&lt;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&gt;B:&gt;AB@&gt;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28I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5@54=L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L&gt;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:V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&gt;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8B@0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;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;04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V=0=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?VB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:;045=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&gt;23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02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=4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T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?VB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B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:&gt;=AB@C:FV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&gt;45@=V70FV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H8@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VN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=4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C4V2=8F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20B87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?&gt;@0B87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V4?@8T&lt;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I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:@0W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@&lt;V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V;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@C?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&gt;B: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23&gt;AB@&gt;:&gt;2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48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@&lt;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28I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V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206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23&gt;AB@&gt;:&gt;2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L&gt;3&gt;4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:@0W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20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4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&gt;B:&gt;AB@&gt;: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@548B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;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157?5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V;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@C?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157?5G5=V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;0=:&gt;2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157?5G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@0=B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2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:B82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&gt;:@5&lt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5@CE&gt;&lt;VAB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V=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0?5@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B5@V0;L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V==&gt;AB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1VB&gt;@AL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1&gt;@3&gt;20=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I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157?5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4V9A=N20B8A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V4?@8T&lt;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=B5;5:BC0;L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;0A=V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@0=BV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0=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H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9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BL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&gt;1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=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157?5G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@CG8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V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E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?0=VW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:@0W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157?5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8:&gt;@8AB&gt;2CN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;&gt;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8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2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B5@V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V=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@CE&gt;&lt;V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48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4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?@8T&lt;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AB0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@60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V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?5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782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&gt;&lt;10@4=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V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&gt;728B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8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@60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V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?5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:@0W=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?@8T&lt;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@&gt;AB0B8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0=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@8&lt;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V=0=A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V9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@&gt;B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@&lt;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=V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VBG87=O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:B8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;0=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:B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8:&gt;@8AB&gt;2CN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410G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78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O&lt;V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=A&gt;@FV0;L=V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G0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O&l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410G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57?&gt;A5@54=L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548B&gt;@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A&gt;@FV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4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4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V4?@8T&lt;AB2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7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;L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@V1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H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AO7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157?5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548B&gt;@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V;L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&gt;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4=CN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4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3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548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A&gt;@FV0;L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3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V;L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V;L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V4?@8T&lt;AB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78G0;L=8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A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:@5B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5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>V4?@8T&lt;AB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78G0;L=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6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@8&lt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;8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&gt;7&lt;V@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&lt;&gt;ABV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7=0G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V2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A&gt;@FVC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:&gt;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3&gt;4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/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;&gt;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7=0G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;8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;8:&gt;&lt;0AHB01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5@0F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@8&lt;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A&gt;@FVC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V4?@8T&lt;AB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8G0;L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B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4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;&gt;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=D&gt;@&lt;0FVN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;&gt;?&gt;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@8&lt;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548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7=0G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VO;L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V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V4?@8T&lt;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02;5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548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@&lt;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4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V&gt;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30H5==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E=V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:&gt;=&gt;&lt;VG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‘@C=B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5:B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:C&lt;5=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@V1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9=O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V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548BC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48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0T&lt;&gt;2V4=&gt;A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A&gt;@FVC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V4?@8T&lt;AB2&gt;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8G0;L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3C;N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3&gt;4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?8A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G0A=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&gt;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=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C&lt;C;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H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=:V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?@8T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V4?&gt;2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3&gt;4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&gt;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30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7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?@8T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5@B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8G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H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V4A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54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V4H:&gt;4&gt;2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8B@0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7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V70FVT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4V9A=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5@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&lt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&gt;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C&lt;&gt;2;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3&gt;2&gt;@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7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7L: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548B&gt;A?@&gt;&lt;&gt;6=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V;LH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:@0W=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?@8T&lt;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VBG87=O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:B8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0:B8:CN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>B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8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&gt;H&gt;2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20@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&gt;@&lt;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4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N@848G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V78G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@548B&gt;@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=H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78G0;L=8:&gt;2V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&lt;&gt;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@&lt;V=&gt;2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25@=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;0B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V;L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157?5G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:V2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:&gt;=&gt;&lt;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=&gt;A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548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8G0;L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4?@8T&lt;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&lt;&gt;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@&lt;V=&gt;2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;0B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25@=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B5@V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157?5G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48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@8&lt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;0A8DV: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7=0: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@548B&gt;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84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8:&gt;@8AB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@&lt;V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4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157?5G5==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O4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4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:@0W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157?5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8:&gt;@8AB&gt;2CN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;&gt;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8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2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B5@V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V=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5@CE&gt;&lt;V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3;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;0&lt;5=B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V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E30;B5@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V=0=A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2V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:@0W=V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7=0G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A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3C;N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@30=V70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;5&lt;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;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V=0=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2VB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:@0W=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amp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AB0=&gt;2;NT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4?@8T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&gt;ABV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7=0G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V: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V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V4?@8T&lt;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8@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2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VAB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;V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O4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A&gt;1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TAB@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7030;L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=D&gt;@&lt;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45@6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48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A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B0=&gt;2;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:&gt;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@0EC2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T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&gt;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V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0=8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@&gt;1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VH=L&gt;3&gt;A?&gt;40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?@02;V=AL:&gt;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;V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2VB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B@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A?&gt;40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7=0G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FV2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4?8A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E30;B5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&gt;:C&lt;5=BV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B25@46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:C&lt;5=B&gt;&gt;1&gt;@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&gt;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V: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=D&gt;@&lt;0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40B: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EC=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VAB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0;VB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B&gt;4&gt;;&gt;3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&lt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E30;B5@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V=0=A&gt;2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2VB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=D&gt;@&lt;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&gt;1&gt;2 O7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=F8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&gt;1@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&gt;1&gt;2 O7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V=0=A&gt;2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2VB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7=0G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&gt;2 O70==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4?&gt;2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&gt;1&gt;2 O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1&gt;@3&gt;20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=8: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0A;V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=C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30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91CB=L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GV:CT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72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&lt;5=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AC@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BV;N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:&gt;=&gt;&lt;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83&gt;4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8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V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@V7=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&gt;1&gt;2 O7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C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V;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&gt;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&gt;1&gt;2 O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@&gt;B: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V=0=A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&gt;1&gt;2 O7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30H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BO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5@0FV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8: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BO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VAOF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;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;0=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@&gt;B: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&gt;G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1&gt;@3&gt;20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23&gt;AB@&gt;: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&gt;1&gt;2 O70==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@&gt;B: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:A5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&gt;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&gt;1&gt;2 O70==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23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&gt;1&gt;2 O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&gt;1&gt;2 O7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=8: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&gt;@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5@0FV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8: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30H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A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VAOF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;0=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23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23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V=0=A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&gt;1&gt;2 O7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=HV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157?5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&gt;1&gt;2 O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287=0G5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&lt;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30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0;0=A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?5@5410G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gt;1&gt;2 O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0;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AB0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C&lt;&gt;2;N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AB0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78G0;L=8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;04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?&gt;2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AB02C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AB@C: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B&gt;48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:&gt;&lt;5=4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:&gt;@8AB0=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AB02C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B0BB5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40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45: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87=0G0T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8&lt;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@548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0E&gt;2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7=0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&gt;40B: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@0EC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0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1CB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B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30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8&lt;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7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0E&gt;2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7=0G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&gt;40B:&gt;2C20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1C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;&gt;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0=40@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;0=A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87=0G0T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B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;0=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&gt;B: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0=:V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gt;1@06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B&gt;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8&lt;0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7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;&gt;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0=40@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;0=A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87=0G0T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B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;0=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&gt;23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0=:V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07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1&gt;@3&gt;20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8&lt;0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7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B&gt;G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;&gt;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0=40@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V=0=A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7C;LB0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87=0G0T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B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V=0=A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7C;L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V=0=A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8B@0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07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B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=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B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?&gt;78G5=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;&gt;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0=40@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&gt;H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HBV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87=0G0T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V=0=A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VO;L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VO;L=V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lt;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&lt;V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;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0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8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?VB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1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8&lt;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54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V=0=A&gt;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VO;L=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V4?@8T&lt;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B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;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2V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&gt;H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@8ABC20G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V=0=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2VB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2=&gt;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48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C?5@5465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D&gt;@&lt;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&lt;V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1C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&gt;H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H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:2V20;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&gt;H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H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2VB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5@V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2V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&gt;H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2&gt;4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&gt;H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BO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2V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V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7C;LB0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?5@0FV9=&gt;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25AB8FV9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V=0=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VO;L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gt;1@06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4E&gt;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&gt;H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7C;LB0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B2&gt;@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@3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7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5:A5;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;V30F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@&gt;B:&gt;AB@&gt;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23&gt;AB@&gt;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70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5@0FV9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VO;L=VAB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B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30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78: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gt;1@06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?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&gt;H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30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8&lt;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78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AB@C: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AB&gt;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;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EC=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B82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0?VB0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?&gt;40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5@0F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4?@8T&lt;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V70F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B0=&gt;2;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7=0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EC=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7030;L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B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2V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?8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D&gt;@&lt;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O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B82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0?VB0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0: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V=0=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A?&gt;40@A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V4?@8T&lt;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V70F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V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70;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;0A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V70FV9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VO;L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V;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:@5&lt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;0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V;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4V;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4&gt;A&gt;1;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V4@&gt;74V;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N@84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V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>B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3;0&lt;5=B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40B: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4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#:@0W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CE30;B5@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;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V=0=A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2VB=VABL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AB02C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=AB@C:FVT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B&gt;48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:&gt;&lt;5=4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:&gt;@8AB0=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AB02C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;0=A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V=0=A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7C;LB0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&gt;H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HBV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&gt;2 O70==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AB@C:FVT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AB&gt;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;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EC=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:B82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0?VB0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7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A?&gt;40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5@0F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V4?@8T&lt;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=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:B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%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V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V4?@8T&lt;AB2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%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0;C75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&gt;1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&gt;;&gt;3V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F5AC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&gt;20@8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&lt;565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V4?&gt;2V40;L=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2&gt;@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V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3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82V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?&gt;40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45: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#:@0W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&gt;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A?&gt;40@AL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20@8AB2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;0A=VABL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A=&gt;2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B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:&gt;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8@&gt;1=8G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A?&gt;40@G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=H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D5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7=0G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VO;L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@O&lt;&gt;2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2&gt;@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VAF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5@6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1C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:;04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0?VB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4&gt;2&gt;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FV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:&gt;=&gt;&lt;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=B5@5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G0A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54&lt;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B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3V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4V25;L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B5@V0;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B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@3V2;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V4?@8T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3&gt;B&gt;2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B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4V2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&lt;V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8@&gt;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&gt;&lt;5=:;0BC@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V1@&gt;15B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5@0&lt;78B&gt;15B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;0:&gt;15B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3&gt;B&gt;2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0;V7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B&gt;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;V7&gt;15B&gt;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8@&gt;1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AB&gt;A&gt;2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C4V2=8FB2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&gt;4C: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3&gt;B&gt;2;O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8?&gt;2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C=40&lt;5=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;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V420;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C=40&lt;5=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;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V;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&gt;@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VG5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C=40&lt;5=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OA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;&g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CA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&lt;8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=482V4C0;L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5A;5=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&lt;&gt;2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A=&gt;2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8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1C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C: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=V?@&gt;?5B@&gt;2AL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W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5@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=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&gt;=&gt;402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#:@0W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:07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=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@&lt;0B82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5@6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VB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C4V2=8F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@EVB5: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8B;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V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#:@0W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=&gt;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=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&gt;@&gt;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H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V=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@B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V4&gt;1@06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0&lt;&gt;ABV9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;0=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V4?@8T&lt;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2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V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1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A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D5:B8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:&gt;@8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V=0=A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AC@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;O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VAB02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AO3=C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7C;LB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A?&gt;40@A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1C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&lt;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V=0=A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AC@A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?&gt;@O46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V4?&gt;2V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5@V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2V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45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?&gt;@O482H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V=0=A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AC@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V4?@8T&lt;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0@0=B&gt;2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18B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8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AO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@&gt;1=8F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7C;LB0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1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@&gt;1=8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F5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&gt;;&gt;3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704&gt;2V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&gt;@V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5@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E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H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&lt;&gt;=B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A;V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8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C4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8AF8?;V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A?@8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@&gt;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28I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?@02;V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C4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V4?@8T&lt;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&lt;0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0B8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=D&gt;@&lt;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4V9A=N2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A?&gt;40@AL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F5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AO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O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B5@V0;L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C4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V=0=A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AC@A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8:&gt;@8AB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V=0=A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7C;L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VO;L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A=&gt;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65@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=D&gt;@&lt;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;V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E30;B5@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=D&gt;@&lt;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O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&gt;H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H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;&gt;4V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AO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@&gt;1=8F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0;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&gt;1V20@BV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@0EC=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=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V4?@8T&lt;AB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V70FV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20B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A&gt;1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B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3&gt;BV2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0B5@V0;V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&lt;V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BC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0?VB0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75@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0?VB0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0=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V=0=A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7C;L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A?&gt;40@A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I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E30;B5@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V4&gt;1@06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A?&gt;40@AL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5@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0B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V4&gt;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V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4V9A=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157?5G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FV;L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7?5@5@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&gt;AB5@5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VO;L=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V4?@8T&lt;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1;V: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V4@&gt;74V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5FV0;L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2;V=AL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6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E30;B5@V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E30;B5@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0&lt;&gt;ABV9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C:BC@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V4@&gt;74V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?0@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?@02;V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F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5FV0;L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?0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4V9A=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V=0=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A?&gt;40@A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V4?@8T&lt;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/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:;04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2;V=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?0@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V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 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V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61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V44V;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@&gt;1=8G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V4@&gt;74V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@8&lt;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V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=D&gt;@&lt;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7C;L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&gt;1&gt;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8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4V9A=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7?&gt;A5@54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?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:&gt;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AB0G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@&gt;1=8F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1C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4C: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=B015;L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:&gt;=&gt;&lt;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07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6;8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8B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?0@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28;L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&lt;VI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4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@5&l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V;O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9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D5:B8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:&gt;@8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A&gt;1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;V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157?5G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:&gt;=&gt;&lt;VG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A&gt;:&gt;O:VA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=B@&gt;;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'8A5;L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?0@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V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7=0G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AO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&gt;1V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@&lt;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2B&gt;&lt;0B8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;V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?;8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0:B&gt;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AHB0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@&gt;1=8F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2;V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:;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E&gt;4O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;&gt;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E30;B5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E30;B5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:&gt;=&gt;&lt;VA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@0EC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0FV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E30;B5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0A8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B5@V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V==&gt;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&gt;2 O7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7=0G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:@0W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A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V=0=A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2V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#:@0W=V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V4AB0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@&gt;1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&gt;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A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;C61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6;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?VH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2 O7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240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;04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?0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E30;B5@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V4V3@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V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&lt;56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&gt;2 O7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@5&lt;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0FV2=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C=: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0FV2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&gt;2 O7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V4?&gt;2V40;L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7=0G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61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8AB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04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=AB@C:FV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&lt;&gt;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=8:=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5&gt;A&gt;1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:&gt;=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&gt;1V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2&gt;@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&lt;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;03&gt;465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0=&gt;&lt;V@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?0@0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5@6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TG0A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:VA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:&gt;=&gt;&lt;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=D&gt;@&lt;0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V1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2;V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&gt;A?&gt;40@AB2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A=&gt;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4&gt;A:&gt;=0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V428I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:&gt;=&gt;&lt;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V;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20;VDV: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FV2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;V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: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G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&lt;&gt;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2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FV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V7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V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1&gt;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A?&gt;40@AB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5FV0;V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B&gt;4&gt;;&gt;3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E=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;V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:&gt;=&gt;&lt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8@&gt;1=8F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8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;&gt;4V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V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0;C7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;0=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V=0=A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@548B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:&gt;=&gt;&lt;V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=0;V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0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D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:&gt;@8AB&gt;2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G0A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A&gt;1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G8A;N2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E=V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0FN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;V: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:&gt;=&gt;&lt;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=D&gt;@&lt;0FV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&gt;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7=0G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2V;L=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5=5@0;L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8@5: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&gt;4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&gt;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A&gt;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:;0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;V: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V4?@8T&lt;AB2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157?5G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B@8&lt;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?@8T&lt;AB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B0=&gt;2;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T48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B&gt;4&gt;;&gt;3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=F8?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;V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;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0=&gt;2;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V=0=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2VB=&gt;ABV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30=V7&gt;2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V4&gt;1@06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EC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A?&gt;40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?5@0FV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157?5G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2V@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V;V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4AB02=8FB2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V44V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V4&gt;:@5&lt;;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@&gt;74V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V4?@8T&lt;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D&gt;@&lt;;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0B5@V0;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7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AB0G5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V4H:&gt;4C2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AB0G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04V6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A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B82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V4?@8T&lt;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=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C61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;&gt;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157?5G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:&gt;=&gt;&lt;VG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V=0=A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A?&gt;40@A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O2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CB@VH=L&gt;3&gt;A?&gt;40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75@2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7=0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;OE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;LH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728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V4?@8T&lt;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#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0FV2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9=O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;V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2VB=VAB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?&gt;@O4:&gt;2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;&gt;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7=0G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5@V2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:&gt;&lt;5=40FVT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CE30;B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B0=&gt;2;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;V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0FV2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C61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8:&gt;=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7?&gt;@O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&gt;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@O4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&gt;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:C&lt;5=B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D&gt;@&lt;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A?&gt;40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?5@0F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;5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:C&lt;5=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7: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0FV2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G5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;V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7?&gt;@O46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A?&gt;40@AL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A&gt;1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7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H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?8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@&gt;H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7@0EC=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&gt;:C&lt;5=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V=0=A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548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70==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A?&gt;40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3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=B@0:B0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;5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5=5@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8@5:B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&gt;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B@8&lt;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&gt;=&gt;402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V4?8A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?8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=B@&gt;;NNG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?8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5=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8@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:C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206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4V9A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;&gt;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1&gt;@&gt;=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9&lt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:&gt;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:C&lt;5=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?5@0FV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@CH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=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:&gt;=&gt;402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V=0=A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8AF8?;V=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@8&lt;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5@V2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7?&gt;@O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4V9A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5@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;&gt;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CE30;B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?8ACN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&gt;:C&lt;5=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8AL&lt;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?5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5@V2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70:&gt;=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&gt;7?&gt;@O46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/: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5@V2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8AL&lt;&gt;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?&gt;;O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4V9A=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?5@0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;&gt;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V4?8A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&gt;:C&lt;5=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?04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=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?&gt;2V40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70:&gt;=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5@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5@V2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V4?@8T&lt;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</w:r>
      <w:r>
        <w:rPr/>
        <w:t>B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;&gt;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2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:&gt;=&gt;&lt;V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N@84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A2VG5=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V7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B&gt;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@&lt;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:07=8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7C;LB0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VO;L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28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lt;V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1@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?@&gt;?&gt;=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5@V2=8F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@V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V: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;V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9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157?5G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0;V7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9=OB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V4?@8T&lt;AB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V=0=A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@0B53V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V;L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:;04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A?&gt;40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7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&lt;&gt;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8=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2V4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@&gt;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5@0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V=D&gt;@&lt;0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gt;1EV4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?@02;V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&lt;03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0;LH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4&gt;A:&gt;=0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30=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;V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V428I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:&gt;=&gt;&lt;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V;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20;VDV: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V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0FV2=8: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0FV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30=V7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?5FV0;V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;&gt;4V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;81&gt;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=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B&gt;4&gt;;&gt;3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E=V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;V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:&gt;=&gt;&lt;V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0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=0;V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C48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E30;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B5@V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V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A?&gt;40@A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5@0F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B5@V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V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&gt;7@0EC=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5@0F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AB0G0;L=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:C?F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=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51VB&gt;@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?&gt;2V4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VN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&gt;=&gt;402AB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C=:FV&gt;=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&gt;2 O7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?&gt;2V40;L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7=0G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04&gt;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=AB@C:FVT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&gt;4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;&gt;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V: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V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87=0G0T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V4?@8T&lt;AB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45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2B&gt;&lt;0B87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;V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AB&gt;A&gt;2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;0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;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EC=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;V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AB&gt;A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28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:C&lt;5=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3VAB@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;V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30=V7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CB@VH=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CB@VH=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&gt;=B@&gt;;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@&lt;V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54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V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V=25=B0@8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AB&gt;?0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&gt;: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?&gt;2V40;L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5=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8@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;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CE30;B5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&gt;FV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A&gt;1V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@0E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&lt;&gt;@B8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A&gt;1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0B: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5B&gt;4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V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@0=A?&gt;@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3&gt;BV25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8B@0B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B&gt;4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7=0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75@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&lt;=V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1&gt;@3&gt;20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</w:r>
      <w:r>
        <w:rPr/>
        <w:t>B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&gt;20@8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&lt;565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V4?&gt;2V40;L=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3&gt;B&gt;2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5B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20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4V2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&lt;V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8@&gt;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&gt;&lt;5=:;0BC@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V1@&gt;15B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5@0&lt;78B&gt;15B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;0:&gt;15B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3&gt;B&gt;2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0;V7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5B&gt;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;V7&gt;15B&gt;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8@&gt;1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AB&gt;A&gt;2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C4V2=8FB2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A=&gt;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&lt;&gt;2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=V?@&gt;?5B@&gt;2A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;0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1;V: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V4@&gt;74V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?5FV0;L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?@02;V=AL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C6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&gt;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;&gt;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CE30;B5@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FV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&gt;A?&gt;40@A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VO;L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7C;LB0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V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0=C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V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2545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=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;0=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V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V=0=A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7C;L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254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40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V9A=V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8=0&lt;V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:;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C: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65@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;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;CG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V4&gt;1@06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;0=A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&gt;4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&gt;G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D&gt;@&lt;CT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1;8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01;8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:;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C: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65@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"</w:t>
        <w:noBreakHyphen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µ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65@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HBV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V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2VB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V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G0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&gt;: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0A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0?V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B0BCB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0?V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575@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0?V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@&gt;7?&gt;4V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81CB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&gt;74V;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157?5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8?;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5@A&gt;=0;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&gt;74V;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;CG5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HB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@&gt;B:&gt;AB@&gt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@5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0=:V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48B&gt;@AL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1&gt;@3&gt;20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&gt;20@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A;C3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B&gt;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70==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@8&lt;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20=A0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N465B&gt;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@0EC20==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;0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0F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=CB@VH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&gt;7@0EC=:V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B&gt;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70==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&gt;74V;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;0=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01;8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0G8&lt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@&gt;AB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65@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&gt;@&lt;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9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C&lt;&gt;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@&gt;AB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;CG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;0A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0?V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&lt;5=H82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=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;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C&lt;&gt;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&lt;5=H5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1CB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2V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&gt;F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30B8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:07=8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V;L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;CG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V41C;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E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1V;L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@548B&gt;@A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1&gt;@3&gt;20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0BB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@V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@&gt;B:&gt;AB@&gt;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@548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0=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&lt;5=H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@C:BC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;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91V;LH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8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0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@&gt;7?&gt;4V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1C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75@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0?VB0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@&gt;7?&gt;4V;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1C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&lt;5=H8;0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;0A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?VB0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2VB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V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75@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?VB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1V;LH8;0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&gt;7&lt;V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0BC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&gt;=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&lt;V=82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0=&gt;2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=0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;0A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V3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H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V4?@8T&lt;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G8A;N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V7=8F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;0A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?VB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&gt;1&gt;@&gt;B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:B8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:07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0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3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;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V4?@8T&lt;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?@O&lt;&gt;2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:@8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V3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HBV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G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&gt;: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V=5F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&gt;: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</w:r>
      <w:r>
        <w:rPr/>
        <w:t>B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V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;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V3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H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&lt;5=H8;0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@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28:00Z</dcterms:created>
  <dc:creator>Admin</dc:creator>
  <dc:description/>
  <cp:keywords/>
  <dc:language>en-US</dc:language>
  <cp:lastModifiedBy>SYSTEM</cp:lastModifiedBy>
  <dcterms:modified xsi:type="dcterms:W3CDTF">2011-09-02T09:28:00Z</dcterms:modified>
  <cp:revision>2</cp:revision>
  <dc:subject/>
  <dc:title>3</dc:title>
</cp:coreProperties>
</file>