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Style w:val="1"/>
          <w:rFonts w:cs="Times New Roman;Times New Roman" w:ascii="Times New Roman;Times New Roman" w:hAnsi="Times New Roman;Times New Roman"/>
          <w:color w:val="000000"/>
          <w:sz w:val="28"/>
          <w:szCs w:val="24"/>
        </w:rPr>
        <w:t>Введение</w:t>
      </w:r>
    </w:p>
    <w:p>
      <w:pPr>
        <w:pStyle w:val="Normal"/>
        <w:spacing w:lineRule="auto" w:line="360" w:before="0" w:after="0"/>
        <w:ind w:firstLine="709"/>
        <w:jc w:val="both"/>
        <w:rPr>
          <w:rStyle w:val="1"/>
          <w:rFonts w:ascii="Times New Roman;Times New Roman" w:hAnsi="Times New Roman;Times New Roman" w:cs="Times New Roman;Times New Roman"/>
          <w:color w:val="000000"/>
          <w:sz w:val="28"/>
          <w:szCs w:val="24"/>
        </w:rPr>
      </w:pPr>
      <w:r>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отъемлемым атрибутом экономической деятельности хозяйствующих субъектов является рисковый характер, что представляет собой одну из главных проблем, которую необходимо решать хозяйствующему субъекту в процессе его функционирования. Особенно актуален этот вопрос для российского рынка ценных бума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 смотря на то, что российский финансовый рынок приобретает зрелость и конкурентоспособность, он всё еще сохраняет черты рискованного формирующегося рынка. Брокерско-дилерские компании, занимаясь посреднической деятельностью, являются важными участниками рынка ценных бумаг, а следовательно, им приходится работать на одном из самых рискованных рис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обое внимание проблеме рискованного характера брокерско-дилерской деятельности стали уделять в 2000 году. Разработкой проблемы занимались доктор экономических наук Я.М. Миркин, Международная ассоциация комиссий по ценным бумагам (</w:t>
      </w:r>
      <w:r>
        <w:rPr>
          <w:rFonts w:cs="Times New Roman;Times New Roman" w:ascii="Times New Roman;Times New Roman" w:hAnsi="Times New Roman;Times New Roman"/>
          <w:color w:val="000000"/>
          <w:sz w:val="28"/>
          <w:szCs w:val="24"/>
          <w:lang w:val="en-US"/>
        </w:rPr>
        <w:t>IOSCO</w:t>
      </w:r>
      <w:r>
        <w:rPr>
          <w:rFonts w:cs="Times New Roman;Times New Roman" w:ascii="Times New Roman;Times New Roman" w:hAnsi="Times New Roman;Times New Roman"/>
          <w:color w:val="000000"/>
          <w:sz w:val="28"/>
          <w:szCs w:val="24"/>
        </w:rPr>
        <w:t>), созданы комитеты по управлению рисками и брокерской деятельности в рамках Национальной ассоциации участников фондового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новными</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источниками</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международных</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практик</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в</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области</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рисков</w:t>
      </w:r>
      <w:r>
        <w:rPr>
          <w:rFonts w:cs="Times New Roman;Times New Roman" w:ascii="Times New Roman;Times New Roman" w:hAnsi="Times New Roman;Times New Roman"/>
          <w:color w:val="000000"/>
          <w:sz w:val="28"/>
          <w:szCs w:val="24"/>
          <w:lang w:val="en-US"/>
        </w:rPr>
        <w:t xml:space="preserve"> </w:t>
      </w:r>
      <w:r>
        <w:rPr>
          <w:rFonts w:cs="Times New Roman;Times New Roman" w:ascii="Times New Roman;Times New Roman" w:hAnsi="Times New Roman;Times New Roman"/>
          <w:color w:val="000000"/>
          <w:sz w:val="28"/>
          <w:szCs w:val="24"/>
        </w:rPr>
        <w:t>являются</w:t>
      </w:r>
      <w:r>
        <w:rPr>
          <w:rFonts w:cs="Times New Roman;Times New Roman" w:ascii="Times New Roman;Times New Roman" w:hAnsi="Times New Roman;Times New Roman"/>
          <w:color w:val="000000"/>
          <w:sz w:val="28"/>
          <w:szCs w:val="24"/>
          <w:lang w:val="en-US"/>
        </w:rPr>
        <w:t xml:space="preserve"> Basle Committee on Banking Supervision, Bank for International Settlements (BIS), Committee on Payment and Settlement Systems (BIS), Euro-Currency Standing Committee (BIS), International Organization of Securities Commissions (IOSCO), Group 30, Derivatives Policy Group, Counterparty Risk Management Policy Group, Global Association of Risk Professionals, International Securities Market Association (ISMA)</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ю данной работы является обобщение и анализ методов оценки и управления рисками, возникающих при осуществлении брокерско-дилерской деятельности. Таким образом, в работе поставлены следующие задачи:</w:t>
      </w:r>
    </w:p>
    <w:p>
      <w:pPr>
        <w:pStyle w:val="Style22"/>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ределить какие риски возникают у брокерско-дилерской компании;</w:t>
      </w:r>
    </w:p>
    <w:p>
      <w:pPr>
        <w:pStyle w:val="Style22"/>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означить основные методы оценки рисков и описать основные из них</w:t>
      </w:r>
    </w:p>
    <w:p>
      <w:pPr>
        <w:pStyle w:val="Style22"/>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ределить возможные пути минимизации рисков на основе управления доходами и предоставления диверсифицированны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Style w:val="1"/>
          <w:rFonts w:cs="Times New Roman;Times New Roman" w:ascii="Times New Roman;Times New Roman" w:hAnsi="Times New Roman;Times New Roman"/>
          <w:color w:val="000000"/>
          <w:sz w:val="28"/>
          <w:szCs w:val="24"/>
        </w:rPr>
        <w:t>1. Теоретические основы брокерско-дилерской деятельности</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Брокерско-дилерская деятельность: понятие и сущ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гласно Федеральному закону от 22.04.96 №39-ФЗ «О рынке ценных бумаг» выделяют следующие виды профессиональной деятельности на рынке ценных бумаг: брокерская деятельность, дилерская деятельность, деятельность по управлению ценными бумагами, деятельность по определению взаимных обязательств, депозитарная деятельность, деятельность по ведению реестра владельцев ценных бумаг, деятельность по организации торговли на рынке ценных бума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пания может совмещать осуществление брокерской, дилерской, депозитарной деятельностей, а так же деятельность по ведению реестра ценных бума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Брокер-дилер (англ. </w:t>
      </w:r>
      <w:r>
        <w:rPr>
          <w:rFonts w:cs="Times New Roman;Times New Roman" w:ascii="Times New Roman;Times New Roman" w:hAnsi="Times New Roman;Times New Roman"/>
          <w:color w:val="000000"/>
          <w:sz w:val="28"/>
          <w:szCs w:val="24"/>
          <w:lang w:val="en-US"/>
        </w:rPr>
        <w:t>broker</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dealer</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tockbroker</w:t>
      </w:r>
      <w:r>
        <w:rPr>
          <w:rFonts w:cs="Times New Roman;Times New Roman" w:ascii="Times New Roman;Times New Roman" w:hAnsi="Times New Roman;Times New Roman"/>
          <w:color w:val="000000"/>
          <w:sz w:val="28"/>
          <w:szCs w:val="24"/>
        </w:rPr>
        <w:t>) – .юридическое лицо, сочетающее в своей деятельности функции брокера (посредника) и дилера(принципала)»</w:t>
      </w:r>
      <w:r>
        <w:rPr>
          <w:rStyle w:val="FootnoteCharacters"/>
          <w:rStyle w:val="FootnoteAnchor"/>
          <w:rFonts w:cs="Times New Roman;Times New Roman" w:ascii="Times New Roman;Times New Roman" w:hAnsi="Times New Roman;Times New Roman"/>
          <w:color w:val="000000"/>
          <w:sz w:val="28"/>
          <w:szCs w:val="24"/>
        </w:rPr>
        <w:footnoteReference w:id="2"/>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гласно данным Федеральной службы по финансовым рынкам на 01.10.2008 1321 компания имеют как лицензию на осуществление брокерской деятельности, так и лицензию на осуществление дилерской деятельности, в том числе ба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деятельности брокерско-дилерской компании выполняемые операции можно представить, как совокупность операций, проводимых в рамках брокерской деятельности, и операций, проводимых в рамках дилерской. При этом российское законодательство закрепляет, что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r>
        <w:rPr>
          <w:rStyle w:val="FootnoteCharacters"/>
          <w:rStyle w:val="FootnoteAnchor"/>
          <w:rFonts w:cs="Times New Roman;Times New Roman" w:ascii="Times New Roman;Times New Roman" w:hAnsi="Times New Roman;Times New Roman"/>
          <w:color w:val="000000"/>
          <w:sz w:val="28"/>
          <w:szCs w:val="24"/>
        </w:rPr>
        <w:footnoteReference w:id="3"/>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рокерско-дилерские компании в настоящее время предоставляют своим клиентам широкий спектр услуг, как основных, так и сопутствующих: услуги по осуществлению маржинальной торговли, оказание депозитарных услуг, услуги консультанта по инвестициям, услуги по покупке-продаже ценных бумаг через Интернет, услуги эмитентам, связанные с первичным размещение ценных бумаг, предоставляют своим клиентам техническую и информационную поддержку, оказывают услуги по доверительному управлению ценными бумагами, а так же осуществляют арбитражные сделки. Оказание брокерско-дилерской компанией депозитарных услуг позволяет предоставить клиенту более широкий и удобный спектр услуг, а так же снизить риски, «связанные с неисполнением клиентом обязательств по поставке ценных бумаг»</w:t>
      </w:r>
      <w:r>
        <w:rPr>
          <w:rStyle w:val="FootnoteCharacters"/>
          <w:rStyle w:val="FootnoteAnchor"/>
          <w:rFonts w:cs="Times New Roman;Times New Roman" w:ascii="Times New Roman;Times New Roman" w:hAnsi="Times New Roman;Times New Roman"/>
          <w:color w:val="000000"/>
          <w:sz w:val="28"/>
          <w:szCs w:val="24"/>
        </w:rPr>
        <w:footnoteReference w:id="4"/>
      </w:r>
      <w:r>
        <w:rPr>
          <w:rFonts w:cs="Times New Roman;Times New Roman" w:ascii="Times New Roman;Times New Roman" w:hAnsi="Times New Roman;Times New Roman"/>
          <w:color w:val="000000"/>
          <w:sz w:val="28"/>
          <w:szCs w:val="24"/>
        </w:rPr>
        <w:t>. Но, согласно приказу ФСФР от 24 апреля 2007 г. №07–50/пз-н «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 существуют различия в минимальных требованиях к собственному капиталу компаний осуществляющих брокерско-дилерскую деятельность. Так, для компаний, предоставляющих услуги финансового консультанта на рынке ценных бумаг, норматив достаточности собственных средств установлен в размере 35 млн. руб., против 10 млн. руб. для компаний не оказывающих такие услуги. Предоставление депозитарных услуг, требует достаточности собственных средств в размере 50 млн. руб.</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иски брокерско-дилерской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 вероятность наступления неблагоприятного события, а деятельность в условиях риска представляет собой количественно определенный образ действий в условиях неопределенности, ведущий в конечном результате к преобладанию успеха над неудач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 рисками при осуществлении брокерско-дилерскими компаниями профессиональной деятельности на рынке ценных бумаг понимается «опасность или возможность потерь ликвидности и (или) финансовых потерь (убытков) при наступлении нежелательных событий, связанных с внутренними и внешними факторами, влияющими на деятельность брокера-дилера»</w:t>
      </w:r>
      <w:r>
        <w:rPr>
          <w:rStyle w:val="FootnoteCharacters"/>
          <w:rStyle w:val="FootnoteAnchor"/>
          <w:rFonts w:cs="Times New Roman;Times New Roman" w:ascii="Times New Roman;Times New Roman" w:hAnsi="Times New Roman;Times New Roman"/>
          <w:color w:val="000000"/>
          <w:sz w:val="28"/>
          <w:szCs w:val="24"/>
        </w:rPr>
        <w:footnoteReference w:id="5"/>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о 2000 г. ФКЦБ рисками практически не занималась, самыми крупными новациями были увеличение норма достаточности капитала брокеров-дилеров, установленных еще Минфином, и введение на фондовом рынке концепции внутреннего контроля»</w:t>
      </w:r>
      <w:r>
        <w:rPr>
          <w:rStyle w:val="FootnoteCharacters"/>
          <w:rStyle w:val="FootnoteAnchor"/>
          <w:rFonts w:cs="Times New Roman;Times New Roman" w:ascii="Times New Roman;Times New Roman" w:hAnsi="Times New Roman;Times New Roman"/>
          <w:color w:val="000000"/>
          <w:sz w:val="28"/>
          <w:szCs w:val="24"/>
        </w:rPr>
        <w:footnoteReference w:id="6"/>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ая служба по финансовым рынкам выделяет девять основных видов рисков, которые оказывают негативное влияние на рынок:</w:t>
      </w:r>
    </w:p>
    <w:p>
      <w:pPr>
        <w:pStyle w:val="TextBodyIndent"/>
        <w:numPr>
          <w:ilvl w:val="0"/>
          <w:numId w:val="10"/>
        </w:numPr>
        <w:spacing w:lineRule="auto" w:line="360"/>
        <w:ind w:left="0" w:firstLine="709"/>
        <w:rPr>
          <w:color w:val="000000"/>
          <w:sz w:val="28"/>
          <w:szCs w:val="24"/>
        </w:rPr>
      </w:pPr>
      <w:r>
        <w:rPr>
          <w:color w:val="000000"/>
          <w:sz w:val="28"/>
          <w:szCs w:val="24"/>
        </w:rPr>
        <w:t>риск наложения ареста или взыскания на денежные средства клиентов при аресте имущества брокера;</w:t>
      </w:r>
    </w:p>
    <w:p>
      <w:pPr>
        <w:pStyle w:val="TextBodyIndent"/>
        <w:numPr>
          <w:ilvl w:val="0"/>
          <w:numId w:val="10"/>
        </w:numPr>
        <w:spacing w:lineRule="auto" w:line="360"/>
        <w:ind w:left="0" w:firstLine="709"/>
        <w:rPr>
          <w:color w:val="000000"/>
          <w:sz w:val="28"/>
          <w:szCs w:val="24"/>
        </w:rPr>
      </w:pPr>
      <w:r>
        <w:rPr>
          <w:color w:val="000000"/>
          <w:sz w:val="28"/>
          <w:szCs w:val="24"/>
        </w:rPr>
        <w:t>кредитный риск, связанный с осуществлением маржинальной торговли;</w:t>
      </w:r>
    </w:p>
    <w:p>
      <w:pPr>
        <w:pStyle w:val="TextBodyIndent"/>
        <w:numPr>
          <w:ilvl w:val="0"/>
          <w:numId w:val="10"/>
        </w:numPr>
        <w:spacing w:lineRule="auto" w:line="360"/>
        <w:ind w:left="0" w:firstLine="709"/>
        <w:rPr>
          <w:color w:val="000000"/>
          <w:sz w:val="28"/>
          <w:szCs w:val="24"/>
        </w:rPr>
      </w:pPr>
      <w:r>
        <w:rPr>
          <w:color w:val="000000"/>
          <w:sz w:val="28"/>
          <w:szCs w:val="24"/>
        </w:rPr>
        <w:t>риск при совмещении брокерской деятельности с собственными операциями;</w:t>
      </w:r>
    </w:p>
    <w:p>
      <w:pPr>
        <w:pStyle w:val="TextBodyIndent"/>
        <w:numPr>
          <w:ilvl w:val="0"/>
          <w:numId w:val="10"/>
        </w:numPr>
        <w:spacing w:lineRule="auto" w:line="360"/>
        <w:ind w:left="0" w:firstLine="709"/>
        <w:rPr>
          <w:color w:val="000000"/>
          <w:sz w:val="28"/>
          <w:szCs w:val="24"/>
        </w:rPr>
      </w:pPr>
      <w:r>
        <w:rPr>
          <w:color w:val="000000"/>
          <w:sz w:val="28"/>
          <w:szCs w:val="24"/>
        </w:rPr>
        <w:t>риск использования средств клиента без его ведома в интересах брокера;</w:t>
      </w:r>
    </w:p>
    <w:p>
      <w:pPr>
        <w:pStyle w:val="TextBodyIndent"/>
        <w:numPr>
          <w:ilvl w:val="0"/>
          <w:numId w:val="10"/>
        </w:numPr>
        <w:spacing w:lineRule="auto" w:line="360"/>
        <w:ind w:left="0" w:firstLine="709"/>
        <w:rPr>
          <w:color w:val="000000"/>
          <w:sz w:val="28"/>
          <w:szCs w:val="24"/>
        </w:rPr>
      </w:pPr>
      <w:r>
        <w:rPr>
          <w:color w:val="000000"/>
          <w:sz w:val="28"/>
          <w:szCs w:val="24"/>
        </w:rPr>
        <w:t>риск банкротства кредитной организации, в которой открыты счета организаций, осуществляющих брокерскую и дилерскую деятельность;</w:t>
      </w:r>
    </w:p>
    <w:p>
      <w:pPr>
        <w:pStyle w:val="TextBodyIndent"/>
        <w:numPr>
          <w:ilvl w:val="0"/>
          <w:numId w:val="10"/>
        </w:numPr>
        <w:spacing w:lineRule="auto" w:line="360"/>
        <w:ind w:left="0" w:firstLine="709"/>
        <w:rPr>
          <w:color w:val="000000"/>
          <w:sz w:val="28"/>
          <w:szCs w:val="24"/>
        </w:rPr>
      </w:pPr>
      <w:r>
        <w:rPr>
          <w:color w:val="000000"/>
          <w:sz w:val="28"/>
          <w:szCs w:val="24"/>
        </w:rPr>
        <w:t>риск, связанный с низким уровнем капитазиции компании, осуществляющих брокерскую и дилерскую деятельность;</w:t>
      </w:r>
    </w:p>
    <w:p>
      <w:pPr>
        <w:pStyle w:val="TextBodyIndent"/>
        <w:numPr>
          <w:ilvl w:val="0"/>
          <w:numId w:val="10"/>
        </w:numPr>
        <w:spacing w:lineRule="auto" w:line="360"/>
        <w:ind w:left="0" w:firstLine="709"/>
        <w:rPr/>
      </w:pPr>
      <w:r>
        <w:rPr>
          <w:color w:val="000000"/>
          <w:sz w:val="28"/>
          <w:szCs w:val="24"/>
        </w:rPr>
        <w:t>риск, связанный с несовершенством системы аттестации руководителей и специалистов профессиональных участников рынка ценных бумаг;</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связанный с осуществлением срочных сделок;</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ерационные риски.</w:t>
      </w:r>
    </w:p>
    <w:p>
      <w:pPr>
        <w:pStyle w:val="Normal"/>
        <w:tabs>
          <w:tab w:val="clear" w:pos="708"/>
          <w:tab w:val="left" w:pos="579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международной практике признаются такие виды рисков, как: кредитный риск, процентный риск, риск ликвидности, рыночный риск, операционный риск, а так же ценовой и страновой ри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едитный риск предполагает риск неуплаты заемщиком основного долга и процентов, причитающихся кредитору в установленный условиями выпуска ценной бумаги срок, а также по привилегированным акциям. Кредитный риск состоит также из риска потерь, возникающих в связи с невыполнением партнером обязательств по свопам, опционам и в период урегулирования расчетов по ценным бумаг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центный риск представляет собой «</w:t>
      </w:r>
      <w:r>
        <w:rPr>
          <w:rFonts w:cs="Times New Roman;Times New Roman" w:ascii="Times New Roman;Times New Roman" w:hAnsi="Times New Roman;Times New Roman"/>
          <w:color w:val="000000"/>
          <w:sz w:val="28"/>
          <w:szCs w:val="24"/>
          <w:lang w:eastAsia="ru-RU"/>
        </w:rPr>
        <w:t>риск ухудшения финансового положения брокера-дилера, банка или иного финансового института в результате неблагоприятных изменений рыночных процентных ставок»</w:t>
      </w:r>
      <w:r>
        <w:rPr>
          <w:rStyle w:val="FootnoteCharacters"/>
          <w:rStyle w:val="FootnoteAnchor"/>
          <w:rFonts w:cs="Times New Roman;Times New Roman" w:ascii="Times New Roman;Times New Roman" w:hAnsi="Times New Roman;Times New Roman"/>
          <w:color w:val="000000"/>
          <w:sz w:val="28"/>
          <w:szCs w:val="24"/>
          <w:lang w:eastAsia="ru-RU"/>
        </w:rPr>
        <w:footnoteReference w:id="7"/>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ликвидности брокерско-дилерской компании определяется его неспособностью или ослаблением способности финансировать принятые позиции по сделкам с ценными бумагами, когда наступают сроки их ликвидации, покрывать деньгами денежные требования контрагентов, а также требования обес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ыночный риск – это риск потерь вследствие изменения рыночной стоимости торгового портфеля из ценных бумаг. Рыночный риск возникает также по инструментам с номиналами в иностранной валюте, вследствие изменения валютного курса. Рыночный риск также возникает, если позиция брокерско-дилерской компании, занятая по ценной бумаге, является слишком большой по отношению к размеру рынка бумаги и при попытке реализовать активы велика вероятность падения цен в связи с прохождением через рынок слишком большой пар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ерационный риск – «риск убытка в результате неадекватных или ошибочных внутренних процессов, действий сотрудников и систем или внешних событий»</w:t>
      </w:r>
      <w:r>
        <w:rPr>
          <w:rStyle w:val="FootnoteCharacters"/>
          <w:rStyle w:val="FootnoteAnchor"/>
          <w:rFonts w:cs="Times New Roman;Times New Roman" w:ascii="Times New Roman;Times New Roman" w:hAnsi="Times New Roman;Times New Roman"/>
          <w:color w:val="000000"/>
          <w:sz w:val="28"/>
          <w:szCs w:val="24"/>
        </w:rPr>
        <w:footnoteReference w:id="8"/>
      </w:r>
      <w:r>
        <w:rPr>
          <w:rFonts w:cs="Times New Roman;Times New Roman" w:ascii="Times New Roman;Times New Roman" w:hAnsi="Times New Roman;Times New Roman"/>
          <w:color w:val="000000"/>
          <w:sz w:val="28"/>
          <w:szCs w:val="24"/>
        </w:rPr>
        <w:t>. Операционный риск включает:</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технических нарушений в функционировании систем;</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человеческих ошибок, небрежност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потерь в связи с нарушениями в системе управления и внутреннего контроля брокерско-дилеской компани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к, связанный с пожарами и природными бедствиями, и следовательно, существенные сбои в операционной систем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шибки исполнения в результате непонимания действий другой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оценки рисков используются следующие методы:</w:t>
      </w:r>
    </w:p>
    <w:p>
      <w:pPr>
        <w:pStyle w:val="Style19"/>
        <w:numPr>
          <w:ilvl w:val="0"/>
          <w:numId w:val="5"/>
        </w:numPr>
        <w:spacing w:lineRule="auto" w:line="360"/>
        <w:ind w:left="0" w:right="0" w:firstLine="709"/>
        <w:rPr>
          <w:color w:val="000000"/>
          <w:sz w:val="28"/>
          <w:szCs w:val="24"/>
        </w:rPr>
      </w:pPr>
      <w:r>
        <w:rPr>
          <w:color w:val="000000"/>
          <w:sz w:val="28"/>
          <w:szCs w:val="24"/>
        </w:rPr>
        <w:t>расчет фактических показателей рисков, установленных Банком России, и сопоставление их с нормативами риска, определенными Банком России;</w:t>
      </w:r>
    </w:p>
    <w:p>
      <w:pPr>
        <w:pStyle w:val="Style19"/>
        <w:numPr>
          <w:ilvl w:val="0"/>
          <w:numId w:val="5"/>
        </w:numPr>
        <w:spacing w:lineRule="auto" w:line="360"/>
        <w:ind w:left="0" w:right="0" w:firstLine="709"/>
        <w:rPr>
          <w:color w:val="000000"/>
          <w:sz w:val="28"/>
          <w:szCs w:val="24"/>
        </w:rPr>
      </w:pPr>
      <w:r>
        <w:rPr>
          <w:color w:val="000000"/>
          <w:sz w:val="28"/>
          <w:szCs w:val="24"/>
        </w:rPr>
        <w:t>экспертные оценки рисков, основанные на опросах экспертов и анализе финансово-хозяйственной деятельности субъектов, риски которых оцениваются. К этому же методу относится оценка концентраций рисков относительно:</w:t>
      </w:r>
    </w:p>
    <w:p>
      <w:pPr>
        <w:pStyle w:val="Style19"/>
        <w:spacing w:lineRule="auto" w:line="360"/>
        <w:ind w:left="0" w:right="0" w:firstLine="709"/>
        <w:rPr>
          <w:color w:val="000000"/>
          <w:sz w:val="28"/>
          <w:szCs w:val="24"/>
        </w:rPr>
      </w:pPr>
      <w:r>
        <w:rPr>
          <w:color w:val="000000"/>
          <w:sz w:val="28"/>
          <w:szCs w:val="24"/>
        </w:rPr>
        <w:t>а) индивидуальных контрагентов,</w:t>
      </w:r>
    </w:p>
    <w:p>
      <w:pPr>
        <w:pStyle w:val="Style19"/>
        <w:spacing w:lineRule="auto" w:line="360"/>
        <w:ind w:left="0" w:right="0" w:firstLine="709"/>
        <w:rPr>
          <w:color w:val="000000"/>
          <w:sz w:val="28"/>
          <w:szCs w:val="24"/>
        </w:rPr>
      </w:pPr>
      <w:r>
        <w:rPr>
          <w:color w:val="000000"/>
          <w:sz w:val="28"/>
          <w:szCs w:val="24"/>
        </w:rPr>
        <w:t>б) групп контрагентов,</w:t>
      </w:r>
    </w:p>
    <w:p>
      <w:pPr>
        <w:pStyle w:val="Style19"/>
        <w:spacing w:lineRule="auto" w:line="360"/>
        <w:ind w:left="0" w:right="0" w:firstLine="709"/>
        <w:rPr>
          <w:color w:val="000000"/>
          <w:sz w:val="28"/>
          <w:szCs w:val="24"/>
        </w:rPr>
      </w:pPr>
      <w:r>
        <w:rPr>
          <w:color w:val="000000"/>
          <w:sz w:val="28"/>
          <w:szCs w:val="24"/>
        </w:rPr>
        <w:t>в) регионов,</w:t>
      </w:r>
    </w:p>
    <w:p>
      <w:pPr>
        <w:pStyle w:val="Style19"/>
        <w:spacing w:lineRule="auto" w:line="360"/>
        <w:ind w:left="0" w:right="0" w:firstLine="709"/>
        <w:rPr>
          <w:color w:val="000000"/>
          <w:sz w:val="28"/>
          <w:szCs w:val="24"/>
        </w:rPr>
      </w:pPr>
      <w:r>
        <w:rPr>
          <w:color w:val="000000"/>
          <w:sz w:val="28"/>
          <w:szCs w:val="24"/>
        </w:rPr>
        <w:t>д) отраслей,</w:t>
      </w:r>
    </w:p>
    <w:p>
      <w:pPr>
        <w:pStyle w:val="Style19"/>
        <w:spacing w:lineRule="auto" w:line="360"/>
        <w:ind w:left="0" w:right="0" w:firstLine="709"/>
        <w:rPr>
          <w:color w:val="000000"/>
          <w:sz w:val="28"/>
          <w:szCs w:val="24"/>
        </w:rPr>
      </w:pPr>
      <w:r>
        <w:rPr>
          <w:color w:val="000000"/>
          <w:sz w:val="28"/>
          <w:szCs w:val="24"/>
        </w:rPr>
        <w:t>е) конкретных продуктов,</w:t>
      </w:r>
    </w:p>
    <w:p>
      <w:pPr>
        <w:pStyle w:val="Style19"/>
        <w:spacing w:lineRule="auto" w:line="360"/>
        <w:ind w:left="0" w:right="0" w:firstLine="709"/>
        <w:rPr>
          <w:color w:val="000000"/>
          <w:sz w:val="28"/>
          <w:szCs w:val="24"/>
        </w:rPr>
      </w:pPr>
      <w:r>
        <w:rPr>
          <w:color w:val="000000"/>
          <w:sz w:val="28"/>
          <w:szCs w:val="24"/>
        </w:rPr>
        <w:t>ж) поставщиков услуг для брокера – дилера,</w:t>
      </w:r>
    </w:p>
    <w:p>
      <w:pPr>
        <w:pStyle w:val="Style19"/>
        <w:spacing w:lineRule="auto" w:line="360"/>
        <w:ind w:left="0" w:right="0" w:firstLine="709"/>
        <w:rPr>
          <w:color w:val="000000"/>
          <w:sz w:val="28"/>
          <w:szCs w:val="24"/>
        </w:rPr>
      </w:pPr>
      <w:r>
        <w:rPr>
          <w:color w:val="000000"/>
          <w:sz w:val="28"/>
          <w:szCs w:val="24"/>
        </w:rPr>
        <w:t>з) структурных подразделений, ведущих тот или иной вид профессиональной деятельности или обеспечивающих операции,</w:t>
      </w:r>
    </w:p>
    <w:p>
      <w:pPr>
        <w:pStyle w:val="Style19"/>
        <w:spacing w:lineRule="auto" w:line="360"/>
        <w:ind w:left="0" w:right="0" w:firstLine="709"/>
        <w:rPr>
          <w:color w:val="000000"/>
          <w:sz w:val="28"/>
          <w:szCs w:val="24"/>
        </w:rPr>
      </w:pPr>
      <w:r>
        <w:rPr>
          <w:color w:val="000000"/>
          <w:sz w:val="28"/>
          <w:szCs w:val="24"/>
        </w:rPr>
        <w:t>и) природных катастроф и бедствий,</w:t>
      </w:r>
    </w:p>
    <w:p>
      <w:pPr>
        <w:pStyle w:val="Style19"/>
        <w:spacing w:lineRule="auto" w:line="360"/>
        <w:ind w:left="0" w:right="0" w:firstLine="709"/>
        <w:rPr>
          <w:color w:val="000000"/>
          <w:sz w:val="28"/>
          <w:szCs w:val="24"/>
        </w:rPr>
      </w:pPr>
      <w:r>
        <w:rPr>
          <w:color w:val="000000"/>
          <w:sz w:val="28"/>
          <w:szCs w:val="24"/>
        </w:rPr>
        <w:t>к) взаимосвязанных групп рисков</w:t>
      </w:r>
    </w:p>
    <w:p>
      <w:pPr>
        <w:pStyle w:val="Style19"/>
        <w:numPr>
          <w:ilvl w:val="0"/>
          <w:numId w:val="5"/>
        </w:numPr>
        <w:spacing w:lineRule="auto" w:line="360"/>
        <w:ind w:left="0" w:right="0" w:firstLine="709"/>
        <w:rPr>
          <w:color w:val="000000"/>
          <w:sz w:val="28"/>
          <w:szCs w:val="24"/>
        </w:rPr>
      </w:pPr>
      <w:r>
        <w:rPr>
          <w:color w:val="000000"/>
          <w:sz w:val="28"/>
          <w:szCs w:val="24"/>
        </w:rPr>
        <w:t>статистические методы и математические модел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Финансовый менеджмент и управление рисками брокерско-дилерской компании</w:t>
      </w:r>
    </w:p>
    <w:p>
      <w:pPr>
        <w:pStyle w:val="Heading2"/>
        <w:keepNext w:val="false"/>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2"/>
        <w:keepNext w:val="false"/>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истемные риски брокерско-дилерской деятельност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уктуру рисков брокерско-дилерской компании, с точки зрения управления ими, можно представить в следующем виде:</w:t>
      </w:r>
    </w:p>
    <w:p>
      <w:pPr>
        <w:pStyle w:val="Normal"/>
        <w:numPr>
          <w:ilvl w:val="0"/>
          <w:numId w:val="11"/>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нтролируемые брокерско-дилерской компанией риски: ценовой, рыночный, операционный риски;</w:t>
      </w:r>
    </w:p>
    <w:p>
      <w:pPr>
        <w:pStyle w:val="Normal"/>
        <w:numPr>
          <w:ilvl w:val="0"/>
          <w:numId w:val="11"/>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неконтролируемые ими риски: системные риски, которые так же необходимо рассмотреть, в силу того, что снижение системного риска – «основная цель осуществления надзора за деятельностью брокерско-дилерских компаний»</w:t>
      </w:r>
      <w:r>
        <w:rPr>
          <w:rStyle w:val="FootnoteCharacters"/>
          <w:rStyle w:val="FootnoteAnchor"/>
          <w:rFonts w:cs="Times New Roman;Times New Roman" w:ascii="Times New Roman;Times New Roman" w:hAnsi="Times New Roman;Times New Roman"/>
          <w:color w:val="000000"/>
          <w:sz w:val="28"/>
          <w:szCs w:val="24"/>
        </w:rPr>
        <w:footnoteReference w:id="9"/>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s>
        <w:autoSpaceDE w:val="false"/>
        <w:spacing w:lineRule="auto" w:line="360" w:before="0" w:after="0"/>
        <w:ind w:firstLine="709"/>
        <w:jc w:val="both"/>
        <w:rPr/>
      </w:pPr>
      <w:r>
        <w:rPr>
          <w:rFonts w:eastAsia="TimesNewRomanPS-BoldMT;MS Mincho" w:cs="Times New Roman;Times New Roman" w:ascii="Times New Roman;Times New Roman" w:hAnsi="Times New Roman;Times New Roman"/>
          <w:bCs/>
          <w:color w:val="000000"/>
          <w:sz w:val="28"/>
          <w:szCs w:val="24"/>
          <w:lang w:eastAsia="ru-RU"/>
        </w:rPr>
        <w:t xml:space="preserve">«Системные риски, </w:t>
      </w:r>
      <w:r>
        <w:rPr>
          <w:rFonts w:eastAsia="TimesNewRomanPS-BoldMT;MS Mincho" w:cs="Times New Roman;Times New Roman" w:ascii="Times New Roman;Times New Roman" w:hAnsi="Times New Roman;Times New Roman"/>
          <w:color w:val="000000"/>
          <w:sz w:val="28"/>
          <w:szCs w:val="24"/>
          <w:lang w:eastAsia="ru-RU"/>
        </w:rPr>
        <w:t xml:space="preserve">возникая в </w:t>
      </w:r>
      <w:r>
        <w:rPr>
          <w:rFonts w:eastAsia="TimesNewRomanPS-BoldMT;MS Mincho" w:cs="Times New Roman;Times New Roman" w:ascii="Times New Roman;Times New Roman" w:hAnsi="Times New Roman;Times New Roman"/>
          <w:bCs/>
          <w:color w:val="000000"/>
          <w:sz w:val="28"/>
          <w:szCs w:val="24"/>
          <w:lang w:eastAsia="ru-RU"/>
        </w:rPr>
        <w:t xml:space="preserve">одном звене </w:t>
      </w:r>
      <w:r>
        <w:rPr>
          <w:rFonts w:eastAsia="TimesNewRomanPS-BoldMT;MS Mincho" w:cs="Times New Roman;Times New Roman" w:ascii="Times New Roman;Times New Roman" w:hAnsi="Times New Roman;Times New Roman"/>
          <w:color w:val="000000"/>
          <w:sz w:val="28"/>
          <w:szCs w:val="24"/>
          <w:lang w:eastAsia="ru-RU"/>
        </w:rPr>
        <w:t>финансового рынка (</w:t>
      </w:r>
      <w:r>
        <w:rPr>
          <w:rFonts w:eastAsia="TimesNewRomanPS-BoldMT;MS Mincho" w:cs="Times New Roman;Times New Roman" w:ascii="Times New Roman;Times New Roman" w:hAnsi="Times New Roman;Times New Roman"/>
          <w:bCs/>
          <w:color w:val="000000"/>
          <w:sz w:val="28"/>
          <w:szCs w:val="24"/>
          <w:lang w:eastAsia="ru-RU"/>
        </w:rPr>
        <w:t>частные кризисы</w:t>
      </w:r>
      <w:r>
        <w:rPr>
          <w:rFonts w:eastAsia="TimesNewRomanPS-BoldMT;MS Mincho" w:cs="Times New Roman;Times New Roman" w:ascii="Times New Roman;Times New Roman" w:hAnsi="Times New Roman;Times New Roman"/>
          <w:color w:val="000000"/>
          <w:sz w:val="28"/>
          <w:szCs w:val="24"/>
          <w:lang w:eastAsia="ru-RU"/>
        </w:rPr>
        <w:t xml:space="preserve">), распространяются затем на </w:t>
      </w:r>
      <w:r>
        <w:rPr>
          <w:rFonts w:eastAsia="TimesNewRomanPS-BoldMT;MS Mincho" w:cs="Times New Roman;Times New Roman" w:ascii="Times New Roman;Times New Roman" w:hAnsi="Times New Roman;Times New Roman"/>
          <w:bCs/>
          <w:color w:val="000000"/>
          <w:sz w:val="28"/>
          <w:szCs w:val="24"/>
          <w:lang w:eastAsia="ru-RU"/>
        </w:rPr>
        <w:t>другие его звенья</w:t>
      </w:r>
      <w:r>
        <w:rPr>
          <w:rFonts w:eastAsia="TimesNewRomanPS-BoldMT;MS Mincho" w:cs="Times New Roman;Times New Roman" w:ascii="Times New Roman;Times New Roman" w:hAnsi="Times New Roman;Times New Roman"/>
          <w:color w:val="000000"/>
          <w:sz w:val="28"/>
          <w:szCs w:val="24"/>
          <w:lang w:eastAsia="ru-RU"/>
        </w:rPr>
        <w:t xml:space="preserve">, запуская </w:t>
      </w:r>
      <w:r>
        <w:rPr>
          <w:rFonts w:eastAsia="TimesNewRomanPS-BoldMT;MS Mincho" w:cs="Times New Roman;Times New Roman" w:ascii="Times New Roman;Times New Roman" w:hAnsi="Times New Roman;Times New Roman"/>
          <w:bCs/>
          <w:color w:val="000000"/>
          <w:sz w:val="28"/>
          <w:szCs w:val="24"/>
          <w:lang w:eastAsia="ru-RU"/>
        </w:rPr>
        <w:t xml:space="preserve">механизм системного риска </w:t>
      </w:r>
      <w:r>
        <w:rPr>
          <w:rFonts w:eastAsia="TimesNewRomanPS-BoldMT;MS Mincho" w:cs="Times New Roman;Times New Roman" w:ascii="Times New Roman;Times New Roman" w:hAnsi="Times New Roman;Times New Roman"/>
          <w:color w:val="000000"/>
          <w:sz w:val="28"/>
          <w:szCs w:val="24"/>
          <w:lang w:eastAsia="ru-RU"/>
        </w:rPr>
        <w:t xml:space="preserve">и вызывая – в наиболее острых ситуациях эффекта «домино» – </w:t>
      </w:r>
      <w:r>
        <w:rPr>
          <w:rFonts w:eastAsia="TimesNewRomanPS-BoldMT;MS Mincho" w:cs="Times New Roman;Times New Roman" w:ascii="Times New Roman;Times New Roman" w:hAnsi="Times New Roman;Times New Roman"/>
          <w:bCs/>
          <w:color w:val="000000"/>
          <w:sz w:val="28"/>
          <w:szCs w:val="24"/>
          <w:lang w:eastAsia="ru-RU"/>
        </w:rPr>
        <w:t>коллапс всей финансово-кредитной системы»</w:t>
      </w:r>
      <w:r>
        <w:rPr>
          <w:rStyle w:val="FootnoteCharacters"/>
          <w:rStyle w:val="FootnoteAnchor"/>
          <w:rFonts w:eastAsia="TimesNewRomanPS-BoldMT;MS Mincho" w:cs="Times New Roman;Times New Roman" w:ascii="Times New Roman;Times New Roman" w:hAnsi="Times New Roman;Times New Roman"/>
          <w:bCs/>
          <w:color w:val="000000"/>
          <w:sz w:val="28"/>
          <w:szCs w:val="24"/>
          <w:lang w:eastAsia="ru-RU"/>
        </w:rPr>
        <w:footnoteReference w:id="10"/>
      </w:r>
      <w:r>
        <w:rPr>
          <w:rFonts w:eastAsia="TimesNewRomanPS-BoldMT;MS Mincho" w:cs="Times New Roman;Times New Roman" w:ascii="Times New Roman;Times New Roman" w:hAnsi="Times New Roman;Times New Roman"/>
          <w:bCs/>
          <w:color w:val="000000"/>
          <w:sz w:val="28"/>
          <w:szCs w:val="24"/>
          <w:lang w:eastAsia="ru-RU"/>
        </w:rPr>
        <w:t>.</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eastAsia="TimesNewRomanPS-BoldMT;MS Mincho" w:cs="Times New Roman;Times New Roman" w:ascii="Times New Roman;Times New Roman" w:hAnsi="Times New Roman;Times New Roman"/>
          <w:bCs/>
          <w:color w:val="000000"/>
          <w:sz w:val="28"/>
          <w:szCs w:val="24"/>
          <w:lang w:eastAsia="ru-RU"/>
        </w:rPr>
        <w:t>Система запуска механизма финансового кризиса основана на излишних концентрациях рисков, причем из схемы «Формирование финансового кризиса, основанного на излишних концентрациях риска» (приложение 1) видно, что концентрация рисков отдельных компаний, в том числе брокерско-дилерских, является источником финансового кризиса.</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Одним из системных рисков является риск кризиса рынка, спровоцированного массовым закрытием маржинальных позиций клиентов. Для избежания таких явлений прежде всего необходим жесткий контроль соотношения объема собственных средств брокерско-дилерских компаний и общего объема маржинальных активов, предлагаемых брокерами своим клиентам для проведения маржинальных операций на рынке. Контроль над маржинальными активами необходимо проводить в разрезе объема денежных средств и объемов отдельных видов ценных бумаг.</w:t>
      </w:r>
    </w:p>
    <w:p>
      <w:pPr>
        <w:pStyle w:val="Normal"/>
        <w:tabs>
          <w:tab w:val="clear" w:pos="708"/>
          <w:tab w:val="left" w:pos="567" w:leader="none"/>
          <w:tab w:val="left" w:pos="2364"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eastAsia="TimesNewRomanPS-BoldMT;MS Mincho" w:cs="Times New Roman;Times New Roman" w:ascii="Times New Roman;Times New Roman" w:hAnsi="Times New Roman;Times New Roman"/>
          <w:bCs/>
          <w:color w:val="000000"/>
          <w:sz w:val="28"/>
          <w:szCs w:val="24"/>
          <w:lang w:eastAsia="ru-RU"/>
        </w:rPr>
        <w:t>Задача брокерско-дилерской компании в рамках управления системными рисками состоит в текущем контроле показателей рискованности, установленных Федеральной службой по финансовым рынкам</w:t>
      </w:r>
      <w:r>
        <w:rPr>
          <w:rFonts w:cs="Times New Roman;Times New Roman" w:ascii="Times New Roman;Times New Roman" w:hAnsi="Times New Roman;Times New Roman"/>
          <w:color w:val="000000"/>
          <w:sz w:val="28"/>
          <w:szCs w:val="24"/>
          <w:lang w:eastAsia="ru-RU"/>
        </w:rPr>
        <w:t>.</w:t>
      </w:r>
      <w:r>
        <w:rPr>
          <w:rStyle w:val="FootnoteCharacters"/>
          <w:rStyle w:val="FootnoteAnchor"/>
          <w:rFonts w:cs="Times New Roman;Times New Roman" w:ascii="Times New Roman;Times New Roman" w:hAnsi="Times New Roman;Times New Roman"/>
          <w:color w:val="000000"/>
          <w:sz w:val="28"/>
          <w:szCs w:val="24"/>
          <w:lang w:eastAsia="ru-RU"/>
        </w:rPr>
        <w:footnoteReference w:id="11"/>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Первым нормативом является норматив предельно допустимого размера задолженности всех клиентов перед брокером (норматив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1), который установлен в следующих размерах:</w:t>
      </w:r>
    </w:p>
    <w:p>
      <w:pPr>
        <w:pStyle w:val="Normal"/>
        <w:tabs>
          <w:tab w:val="clear" w:pos="708"/>
          <w:tab w:val="left" w:pos="567" w:leader="none"/>
          <w:tab w:val="left" w:pos="962"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для брокеров, собственные средства которых составляют 10 млн. руб. и меньше, – не более двух;</w:t>
      </w:r>
    </w:p>
    <w:p>
      <w:pPr>
        <w:pStyle w:val="Normal"/>
        <w:tabs>
          <w:tab w:val="clear" w:pos="708"/>
          <w:tab w:val="left" w:pos="567" w:leader="none"/>
          <w:tab w:val="left" w:pos="974"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lang w:eastAsia="ru-RU"/>
        </w:rPr>
        <w:t>для брокеров, собственные средства которых составляют более 10 млн. руб., – не более трех.</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Норматив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1 рассчитывается по формуле</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rPr>
        <w:drawing>
          <wp:inline distT="0" distB="0" distL="0" distR="0">
            <wp:extent cx="17621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62125" cy="3429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где ОЗКм – сумма задолженности всех клиентов перед брокером по займам, возникшей в результате совершения брокером маржинальных сделок;</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ЗКс – сумма задолженности всех клиентов перед брокером, возникшей вследствие совершения брокером срочных сделок на рынке ценных бумаг в интересах клиентов;</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ЗКр – сумма прочей задолженности всех клиентов перед брокером, возникшей вследствие совершения брокером прочих сделок на рынке ценных бумаг в интересах клиентов;</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СБ – собственные средства брокера, рассчитанные в соответствии с установленной ФСФР методикой;</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РК – совокупный размер кредитов (займов), предоставленных брокеру в целях увеличения средств брокера, используемых в расчетах по маржинальным сделкам;</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МРК – максимальный размер кредитов, которые могут быть получены брокером по первому требованию по открытым ему кредитным линиям кредитными организациям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этом в составе величины СРК учитываются только кредиты (займы), договоры о предоставлении которых отвечают следующим условиям:</w:t>
      </w:r>
    </w:p>
    <w:p>
      <w:pPr>
        <w:pStyle w:val="Style22"/>
        <w:numPr>
          <w:ilvl w:val="0"/>
          <w:numId w:val="4"/>
        </w:numPr>
        <w:tabs>
          <w:tab w:val="clear" w:pos="708"/>
          <w:tab w:val="left" w:pos="567" w:leader="none"/>
          <w:tab w:val="left" w:pos="97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рок предоставления кредита (займа) составляет не менее 1 года;</w:t>
      </w:r>
    </w:p>
    <w:p>
      <w:pPr>
        <w:pStyle w:val="Style22"/>
        <w:numPr>
          <w:ilvl w:val="0"/>
          <w:numId w:val="4"/>
        </w:numPr>
        <w:tabs>
          <w:tab w:val="clear" w:pos="708"/>
          <w:tab w:val="left" w:pos="567" w:leader="none"/>
          <w:tab w:val="left" w:pos="97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кредит (заем) не истребуется кредитором ранее окончания срока действия, за исключением случаев существенного нарушения со стороны брокерско-дилерской компанией условий договора, а также в иных случаях, предусмотренных федеральными законами в качестве основания расторжения либо изменения договора по требованию одной из сторон на основании решения суда;</w:t>
      </w:r>
    </w:p>
    <w:p>
      <w:pPr>
        <w:pStyle w:val="Style22"/>
        <w:numPr>
          <w:ilvl w:val="0"/>
          <w:numId w:val="4"/>
        </w:numPr>
        <w:tabs>
          <w:tab w:val="clear" w:pos="708"/>
          <w:tab w:val="left" w:pos="567" w:leader="none"/>
          <w:tab w:val="left" w:pos="97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ыплата основной суммы долга происходит после окончания срока действия договора единовременно.</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составе показателя МРК учитываются только кредитные линии, договоры о предоставлении которых отвечают следующим условиям:</w:t>
      </w:r>
    </w:p>
    <w:p>
      <w:pPr>
        <w:pStyle w:val="Style22"/>
        <w:numPr>
          <w:ilvl w:val="0"/>
          <w:numId w:val="16"/>
        </w:numPr>
        <w:tabs>
          <w:tab w:val="clear" w:pos="708"/>
          <w:tab w:val="left" w:pos="567" w:leader="none"/>
          <w:tab w:val="left" w:pos="70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рок действия договора об открытии кредитной линии составляет не менее 1 года;</w:t>
      </w:r>
    </w:p>
    <w:p>
      <w:pPr>
        <w:pStyle w:val="Style22"/>
        <w:numPr>
          <w:ilvl w:val="0"/>
          <w:numId w:val="16"/>
        </w:numPr>
        <w:tabs>
          <w:tab w:val="clear" w:pos="708"/>
          <w:tab w:val="left" w:pos="567" w:leader="none"/>
          <w:tab w:val="left" w:pos="70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крытие кредитной линии не последует в течение обусловленного срока, за исключением случаев существенного нарушения со стороны брокера условий договора, а также в иных случаях, предусмотренных федеральными законами в качестве основания расторжения либо изменения договора по требованию одной из сторон на основании решения суда.</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Вторым нормативом выступает норматив предельно допустимого размера задолженности одного клиента перед брокером (норматив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2), установленный в размере не более 0,25 и рассчитываемый по формуле</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rPr>
        <w:drawing>
          <wp:inline distT="0" distB="0" distL="0" distR="0">
            <wp:extent cx="15240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5" r="-24" b="-105"/>
                    <a:stretch>
                      <a:fillRect/>
                    </a:stretch>
                  </pic:blipFill>
                  <pic:spPr bwMode="auto">
                    <a:xfrm>
                      <a:off x="0" y="0"/>
                      <a:ext cx="1524000" cy="3429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val="en-US" w:eastAsia="ru-RU"/>
        </w:rPr>
      </w:pPr>
      <w:r>
        <w:rPr>
          <w:rFonts w:cs="Times New Roman;Times New Roman" w:ascii="Times New Roman;Times New Roman" w:hAnsi="Times New Roman;Times New Roman"/>
          <w:color w:val="000000"/>
          <w:sz w:val="28"/>
          <w:szCs w:val="24"/>
          <w:lang w:val="en-US" w:eastAsia="ru-RU"/>
        </w:rPr>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где ИЗК – задолженность клиента перед брокером.</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первый час после начала торговой сессии брокер предоставляет организатору торговли отчет за предыдущий рабочий день о каждом клиенте, имеющем задолженность перед брокером по займам, возникшим в результате совершения последним маржинальных сделок. В отчете должны быть указаны:</w:t>
      </w:r>
    </w:p>
    <w:p>
      <w:pPr>
        <w:pStyle w:val="Style22"/>
        <w:numPr>
          <w:ilvl w:val="0"/>
          <w:numId w:val="13"/>
        </w:numPr>
        <w:tabs>
          <w:tab w:val="clear" w:pos="708"/>
          <w:tab w:val="left" w:pos="567"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наименование или уникальный код или номер клиента, присвоенный брокером;</w:t>
      </w:r>
    </w:p>
    <w:p>
      <w:pPr>
        <w:pStyle w:val="Style22"/>
        <w:numPr>
          <w:ilvl w:val="0"/>
          <w:numId w:val="13"/>
        </w:numPr>
        <w:tabs>
          <w:tab w:val="clear" w:pos="708"/>
          <w:tab w:val="left" w:pos="567"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уровень маржи и норматив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2 по истечении первого часа торговой сессии соответствующего организатора торговли и на момент завершения расчетов на всех организаторах торговли, через которых осуществляются сделки в интересах клиента;</w:t>
      </w:r>
    </w:p>
    <w:p>
      <w:pPr>
        <w:pStyle w:val="Style22"/>
        <w:numPr>
          <w:ilvl w:val="0"/>
          <w:numId w:val="13"/>
        </w:numPr>
        <w:tabs>
          <w:tab w:val="clear" w:pos="708"/>
          <w:tab w:val="left" w:pos="567"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змер задолженности клиента перед брокером по истечении первого часа торговой сессии соответствующего организатора торговли и на момент завершения расчетов на всех организаторах торговли, через которых осуществляются сделки в интересах клиента;</w:t>
      </w:r>
    </w:p>
    <w:p>
      <w:pPr>
        <w:pStyle w:val="Style22"/>
        <w:numPr>
          <w:ilvl w:val="0"/>
          <w:numId w:val="13"/>
        </w:numPr>
        <w:tabs>
          <w:tab w:val="clear" w:pos="708"/>
          <w:tab w:val="left" w:pos="567"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норматив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1 на момент завершения расчетов на всех организаторах торговли, через которых осуществляются сделки в интересах клиент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отсутствии системы исполнения сделок, механизма «поставки против платежа», возрастают системные риски при осуществлении брокерско-дилерскими компаниями маржинальной торговли ценными бумагам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о же время, при развитии маржинальной торговли, когда возникает рынок оптового кредитования брокер-брокер, банк-брокер, теоретически могут возникать цепочки неплатежей и при использовании системы предоплаты.</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Системный риск связан также с усилением колебаний вследствие маржинальной торговли. Имеет смысл ставить вопрос о создании системы резервирования средств для лимитирования возможных потерь брокерско-дилерскми компаниями и системы страхования таких рисков, возможно, с помощью различных опционных схем.</w:t>
      </w:r>
    </w:p>
    <w:p>
      <w:pPr>
        <w:pStyle w:val="Heading2"/>
        <w:keepNext w:val="false"/>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андарты управления рисками профессиональных участников рынка ценных бумаг</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правление рисками брокерско-дилерской компании является комплексным вопросом. Национальная ассоциация участников фондового рынка разработала стандарты управления рисками профессионального участника рынка ценных бумаг с учетом требований Евросоюза и рекомендаций Базельского комитета. Стандарты включают в себя комплекс мер, позволяющих выстроить эффективную политику риск-менеджмента в компани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бота над документом продолжалась три года, что позволило включить международную практику и опыт деятельности российских компаний. Изначально стандарты будут носить рекомендательный характер, после этого НАУФОР будет осуществлять сбор статистической информации с целью оценки эффективности стандартов. Через полгода предполагается согласование стандартов с ФСФР с целью придания им статуса обязательных стандартов. Реализация проекта предполагается на 2009 год.</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ндарты подробно описывают все основные риски профессиональных участников рынка – операционного, кредитного, рыночного и риска ликвидности, а так же процедуры управления каждыми из них, регламентируют правила работы, взаимодействие подразделений. Кроме того, документ впервые на российском рынке регламентирует работу риск-менеджера компани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умент состоит из пяти глав. Общая часть стандартов посвящена корпоративной структуре, обеспечивающей управление организацией рисками на эффективном уровне, определяет круг внутренних документов и процедур, позволяющих наилучшим образом подчинить внутреннюю корпоративную структуру компании задачам управления рисками. Документ также вводит понятие риск-менеджера в компании, определяет его статус, место в организации, функции и полномочия по отношению к другим подразделениям.</w:t>
      </w:r>
    </w:p>
    <w:p>
      <w:pPr>
        <w:pStyle w:val="Style24"/>
        <w:tabs>
          <w:tab w:val="clear" w:pos="708"/>
          <w:tab w:val="left" w:pos="567" w:leader="none"/>
        </w:tabs>
        <w:spacing w:lineRule="auto" w:line="360"/>
        <w:ind w:firstLine="709"/>
        <w:jc w:val="both"/>
        <w:rPr>
          <w:color w:val="000000"/>
          <w:sz w:val="28"/>
        </w:rPr>
      </w:pPr>
      <w:r>
        <w:rPr>
          <w:color w:val="000000"/>
          <w:sz w:val="28"/>
        </w:rPr>
        <w:t>Специальные части посвящены отдельным видам рисков – операционному, кредитному, рыночному и риску ликвидности. Они содержат определения, рекомендации в отношении выявления соответствующих рисков, их оценки, правильного реагирования, дают рекомендации в отношении лимитов по соответствующим рискам.</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На сегодняшний день в части внутреннего учета брокерско-дилерские компании руководствуются Постановлением ФСФР №108н от 11 декабря 2001 г. «Порядок ведения внутреннего учета сделок, включая срочные сделки, и операций с ценными бумагами профессиональными участнимами рынка ценных бумаг, осуществляющими брокерскую, дилерскую деятельность и деятельность по управлению ценными бумагам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ументами внутреннего учета выступают правила ведения внутреннего учета сделок в обществе с полным объемом приложений в виде регистров, поручений и записок; порядок присвоения и использования номеров, символов (кодов, аббревиатур, индексов, условных наименований) при подготовке и заполнении подтверждающих и иных документов внутреннего учета, а также номеров сделок; перечень и порядок идентификации сотрудников, имеющих доступ к информации, содержащейся во внутреннем учете, и порядок их доступа; Порядок и принципы присвоения уникальных идентификационных символов (кодов, аббревиатур, индексов, условных наименований) клиентам.</w:t>
      </w:r>
    </w:p>
    <w:p>
      <w:pPr>
        <w:pStyle w:val="Heading2"/>
        <w:keepNext w:val="false"/>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Рыночный риск брокерско-дилерской деятельности</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Особенностью разработанных стандартов управления рисками является ориентация на определение риска на основе качественных показателей, которые, по мнению председателя ассоциации Алексея Тимофеева, белее гибкие и эффективные, чем числовые показатели. Тем не менее, как пояснила заместитель главы НАУФОР Мария Черемисина, в стандартах введены два количественных показателя: коэффициент средней ликвидности и коэффициент мгновенной ликвидности. Столь незначительное количество числовых показателей объясняется тем, что в современных условиях на фондовом рынке ввести жесткий коэффициент невозможно.</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сегодняшний день брокерско-дилерские компании используют количественные показатели для оценки рисков. Рассмотрим рыночный риск, который может возникать, если позиция брокерско-дилерской компании, занятая по ценной бумаге, является слишком большой по отношению к размеру рынка бумаги и при попытке реализовать активы велика вероятность падения цен в связи с прохождением через рынок слишком большой партии.</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Для оценки рыночного риска применяется модель «Стоимостной меры риска» («</w:t>
      </w:r>
      <w:r>
        <w:rPr>
          <w:rFonts w:cs="Times New Roman;Times New Roman" w:ascii="Times New Roman;Times New Roman" w:hAnsi="Times New Roman;Times New Roman"/>
          <w:color w:val="000000"/>
          <w:sz w:val="28"/>
          <w:szCs w:val="24"/>
          <w:lang w:val="en-US"/>
        </w:rPr>
        <w:t>Value</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a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isk</w:t>
      </w:r>
      <w:r>
        <w:rPr>
          <w:rFonts w:cs="Times New Roman;Times New Roman" w:ascii="Times New Roman;Times New Roman" w:hAnsi="Times New Roman;Times New Roman"/>
          <w:color w:val="000000"/>
          <w:sz w:val="28"/>
          <w:szCs w:val="24"/>
        </w:rPr>
        <w:t>»). Данная модель основана адекватности риска полученному доходу.</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VaR</w:t>
      </w:r>
      <w:r>
        <w:rPr>
          <w:rFonts w:cs="Times New Roman;Times New Roman" w:ascii="Times New Roman;Times New Roman" w:hAnsi="Times New Roman;Times New Roman"/>
          <w:color w:val="000000"/>
          <w:sz w:val="28"/>
          <w:szCs w:val="24"/>
        </w:rPr>
        <w:t xml:space="preserve"> – «это выраженная в данных денежных единицах (базовой валюте) оценка величины, которую не превысят ожидаемые в течении данного периода времени потери с заданной вероятностью»</w:t>
      </w:r>
      <w:r>
        <w:rPr>
          <w:rStyle w:val="FootnoteCharacters"/>
          <w:rStyle w:val="FootnoteAnchor"/>
          <w:rFonts w:cs="Times New Roman;Times New Roman" w:ascii="Times New Roman;Times New Roman" w:hAnsi="Times New Roman;Times New Roman"/>
          <w:color w:val="000000"/>
          <w:sz w:val="28"/>
          <w:szCs w:val="24"/>
        </w:rPr>
        <w:footnoteReference w:id="12"/>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В моделях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осуществляется количественная оценка риска с использованием статистических методов.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определяют потенциальные денежные потери в случае неблагоприятного изменения рыночной цены.</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Сущность модели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можно определить формулой:</w:t>
      </w:r>
    </w:p>
    <w:p>
      <w:pPr>
        <w:pStyle w:val="Normal"/>
        <w:tabs>
          <w:tab w:val="clear" w:pos="708"/>
          <w:tab w:val="left" w:pos="567" w:leader="none"/>
        </w:tabs>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5356860"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9" r="-3" b="-199"/>
                    <a:stretch>
                      <a:fillRect/>
                    </a:stretch>
                  </pic:blipFill>
                  <pic:spPr bwMode="auto">
                    <a:xfrm>
                      <a:off x="0" y="0"/>
                      <a:ext cx="5356860" cy="151765"/>
                    </a:xfrm>
                    <a:prstGeom prst="rect">
                      <a:avLst/>
                    </a:prstGeom>
                  </pic:spPr>
                </pic:pic>
              </a:graphicData>
            </a:graphic>
          </wp:inline>
        </w:drawing>
      </w:r>
    </w:p>
    <w:p>
      <w:pPr>
        <w:pStyle w:val="Normal"/>
        <w:tabs>
          <w:tab w:val="clear" w:pos="708"/>
          <w:tab w:val="left" w:pos="567" w:leader="none"/>
          <w:tab w:val="left" w:pos="7371"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567" w:leader="none"/>
          <w:tab w:val="left" w:pos="7371"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измеряет наибольший денежный убыток, ожидаемый в конце заданного временного интервала с заданным доверительным интервалом. Доверительный интервал является статистическим параметром. По сути, он означает, что мы хотим знать с определенной точностью, что потенциальные потери по данным торговым позициям не превысят значения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w:t>
      </w:r>
    </w:p>
    <w:p>
      <w:pPr>
        <w:pStyle w:val="Normal"/>
        <w:tabs>
          <w:tab w:val="clear" w:pos="708"/>
          <w:tab w:val="left" w:pos="567" w:leader="none"/>
          <w:tab w:val="left" w:pos="7371"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Как и любые модели, модели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хороши настолько, насколько хороши их входные параметры. Среди всех параметров модели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наиболее сложной задачей является прогнозирование наихудшего изменения рыночной цены ценной бумаги, которое осуществляется с использованием статистического анализа временных рядов, образованных историческими данными.</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В настоящий момент используются различные модели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Наиболее быстрой и эффективной моделью является параметрическая модель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использующая определенные предположения относительно статистических законов распределения вероятностей случайной величины, которой в модели является изменение рыночной цены ценной бумаги.</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Основным постулатом параметрической модели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является предположение о том, что относительное изменение рыночной цены ценной бумаги подчиняется логнормальному закону распределения случайной величины.</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1. Значения случайной величины, случайной величины Х, представляющей собой относительное изменение рыночной цены ценной бумаги, распределены симметрично относительно среднего значения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2.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всех значений случайной величины попадает в интервал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или в интервал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где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сигма) – отклонение случайной величины относительно среднего или разброс значений случайной величины, называемый стандартным отклонением. В нашем случае это будет означать следующее: мы можем утверждать с уверенностью в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xml:space="preserve">%, что относительное изменение рыночной цены по ценной бумаге в течение периода не будет ниже, чем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 и не выше, чем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w:t>
      </w:r>
    </w:p>
    <w:p>
      <w:pPr>
        <w:pStyle w:val="Normal"/>
        <w:tabs>
          <w:tab w:val="clear" w:pos="708"/>
          <w:tab w:val="left" w:pos="567" w:leader="none"/>
          <w:tab w:val="left" w:pos="7371"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При практическом использовании параметрической модели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R, применяются также рекомендации Базельского комитета по банковскому надзору. В число этих рекомендаций входят следующие:</w:t>
      </w:r>
    </w:p>
    <w:p>
      <w:pPr>
        <w:pStyle w:val="Normal"/>
        <w:numPr>
          <w:ilvl w:val="1"/>
          <w:numId w:val="12"/>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ть для расчета сигмы исторические данные не менее, чем за один год;</w:t>
      </w:r>
    </w:p>
    <w:p>
      <w:pPr>
        <w:pStyle w:val="Normal"/>
        <w:numPr>
          <w:ilvl w:val="1"/>
          <w:numId w:val="12"/>
        </w:numPr>
        <w:tabs>
          <w:tab w:val="clear" w:pos="708"/>
          <w:tab w:val="left" w:pos="567"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4"/>
        </w:rPr>
        <w:t>использовать доверительный интервал 99% для расчета значения V</w:t>
      </w:r>
      <w:r>
        <w:rPr>
          <w:rFonts w:cs="Times New Roman;Times New Roman" w:ascii="Times New Roman;Times New Roman" w:hAnsi="Times New Roman;Times New Roman"/>
          <w:color w:val="000000"/>
          <w:sz w:val="28"/>
          <w:szCs w:val="24"/>
          <w:lang w:val="en-US"/>
        </w:rPr>
        <w:t>a</w:t>
      </w:r>
      <w:r>
        <w:rPr>
          <w:rFonts w:cs="Times New Roman;Times New Roman" w:ascii="Times New Roman;Times New Roman" w:hAnsi="Times New Roman;Times New Roman"/>
          <w:color w:val="000000"/>
          <w:sz w:val="28"/>
          <w:szCs w:val="24"/>
        </w:rPr>
        <w:t xml:space="preserve">R, следовательно, сигму, которой в нормальном распределении соответствует доверительный интервал </w:t>
      </w:r>
      <w:r>
        <w:rPr>
          <w:rFonts w:cs="Times New Roman;Times New Roman" w:ascii="Times New Roman;Times New Roman" w:hAnsi="Times New Roman;Times New Roman"/>
          <w:color w:val="000000"/>
          <w:sz w:val="28"/>
          <w:szCs w:val="24"/>
          <w:lang w:val="en-US"/>
        </w:rPr>
        <w:t>N</w:t>
      </w:r>
      <w:r>
        <w:rPr>
          <w:rFonts w:cs="Times New Roman;Times New Roman" w:ascii="Times New Roman;Times New Roman" w:hAnsi="Times New Roman;Times New Roman"/>
          <w:color w:val="000000"/>
          <w:sz w:val="28"/>
          <w:szCs w:val="24"/>
        </w:rPr>
        <w:t>%, необходимо умножить на поправочный коэффициент 2,33;</w:t>
      </w:r>
    </w:p>
    <w:p>
      <w:pPr>
        <w:pStyle w:val="Normal"/>
        <w:numPr>
          <w:ilvl w:val="1"/>
          <w:numId w:val="12"/>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ть период поддержания позиции 10 дней, так как период поддержания позиции в один день слишком оптимистичен, поскольку для ликвидации позиции требуется время даже на очень ликвидном рынке. С увеличением периода поддержания позиции до 10 дней для учета эффекта накопления риска дневное стандартное отклонение необходимо умножить на корень квадратный из 10 или 3,16;</w:t>
      </w:r>
    </w:p>
    <w:p>
      <w:pPr>
        <w:pStyle w:val="Normal"/>
        <w:numPr>
          <w:ilvl w:val="1"/>
          <w:numId w:val="12"/>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овать корректирующий множитель, равный 3 для обеспечения дополнительной защиты против гораздо более нестабильных ситуаций, чем наблюдаемые ситуации в прошлом.</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формула расчета VAR с учетом рекомендаций Базельского комитета выглядит следующим образом</w:t>
      </w:r>
    </w:p>
    <w:p>
      <w:pPr>
        <w:pStyle w:val="Normal"/>
        <w:rPr>
          <w:rFonts w:ascii="Times New Roman;Times New Roman" w:hAnsi="Times New Roman;Times New Roman" w:cs="Times New Roman;Times New Roman"/>
          <w:color w:val="FFFFFF"/>
          <w:sz w:val="28"/>
          <w:lang w:val="be-BY"/>
        </w:rPr>
      </w:pPr>
      <w:r>
        <w:rPr>
          <w:rFonts w:cs="Times New Roman;Times New Roman" w:ascii="Times New Roman;Times New Roman" w:hAnsi="Times New Roman;Times New Roman"/>
          <w:color w:val="FFFFFF"/>
          <w:sz w:val="28"/>
          <w:lang w:val="be-BY"/>
        </w:rPr>
        <w:t>риск брокерский управление страхование</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drawing>
          <wp:inline distT="0" distB="0" distL="0" distR="0">
            <wp:extent cx="534289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9" r="-7" b="-199"/>
                    <a:stretch>
                      <a:fillRect/>
                    </a:stretch>
                  </pic:blipFill>
                  <pic:spPr bwMode="auto">
                    <a:xfrm>
                      <a:off x="0" y="0"/>
                      <a:ext cx="5342890" cy="180975"/>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авила Базельского комитета допускают использование фондового индекса для вычисления стоимостной меры риска по акциям, составляющим хорошо диверсифицированный портфель. Для расчета риска по портфелю, состоящему из «голубых фишек» российского фондового рынка, например, можно использовать фондовый индекс РТС.</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VaR</w:t>
      </w:r>
      <w:r>
        <w:rPr>
          <w:rFonts w:cs="Times New Roman;Times New Roman" w:ascii="Times New Roman;Times New Roman" w:hAnsi="Times New Roman;Times New Roman"/>
          <w:color w:val="000000"/>
          <w:sz w:val="28"/>
          <w:szCs w:val="24"/>
        </w:rPr>
        <w:t xml:space="preserve"> обычно не используется применительно к рынкам, находящимся в состоянии кризиса.</w:t>
      </w:r>
    </w:p>
    <w:p>
      <w:pPr>
        <w:pStyle w:val="Heading2"/>
        <w:keepNext w:val="false"/>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Cs w:val="24"/>
        </w:rPr>
        <w:t>Нормирование рисков при маржинальной торговл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 же широкий спектр рисков возникает в рамках осуществления маржинальной торговли, при управлении которыми так же прибегают к количественным показателям.</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В аналитической записке Национальной фондовой ассоциации, направленной в Федеральную службу по финансовым рынкам</w:t>
      </w:r>
      <w:r>
        <w:rPr>
          <w:rStyle w:val="FootnoteCharacters"/>
          <w:rStyle w:val="FootnoteAnchor"/>
          <w:rFonts w:cs="Times New Roman;Times New Roman" w:ascii="Times New Roman;Times New Roman" w:hAnsi="Times New Roman;Times New Roman"/>
          <w:color w:val="000000"/>
          <w:sz w:val="28"/>
          <w:szCs w:val="24"/>
        </w:rPr>
        <w:footnoteReference w:id="13"/>
      </w:r>
      <w:r>
        <w:rPr>
          <w:rFonts w:cs="Times New Roman;Times New Roman" w:ascii="Times New Roman;Times New Roman" w:hAnsi="Times New Roman;Times New Roman"/>
          <w:color w:val="000000"/>
          <w:sz w:val="28"/>
          <w:szCs w:val="24"/>
        </w:rPr>
        <w:t>, определены 9 рисков, связанных с осуществлением маржинальной торговли.</w:t>
      </w:r>
    </w:p>
    <w:p>
      <w:pPr>
        <w:pStyle w:val="21"/>
        <w:tabs>
          <w:tab w:val="clear" w:pos="708"/>
          <w:tab w:val="left" w:pos="567" w:leader="none"/>
        </w:tabs>
        <w:spacing w:lineRule="auto" w:line="360"/>
        <w:ind w:firstLine="709"/>
        <w:jc w:val="both"/>
        <w:rPr/>
      </w:pPr>
      <w:r>
        <w:rPr>
          <w:b w:val="false"/>
          <w:i w:val="false"/>
          <w:color w:val="000000"/>
          <w:sz w:val="28"/>
          <w:szCs w:val="24"/>
        </w:rPr>
        <w:t>Маржинальная торговля в рамках действующего законодательства может трактоваться как специфический вид кредитования. Вероятность полного возврата заемных средств во многом связана с тем, насколько верно инвестор угадывает направление движение рынка. Брокерско-дилерская компания в рамках управления рисками, возникающими при осуществлении маржинальной торговли, может принять нормативный уровень маржи, список маржинальных ценных бумаг и дополнительные ограничения.</w:t>
      </w:r>
    </w:p>
    <w:p>
      <w:pPr>
        <w:pStyle w:val="21"/>
        <w:tabs>
          <w:tab w:val="clear" w:pos="708"/>
          <w:tab w:val="left" w:pos="567" w:leader="none"/>
        </w:tabs>
        <w:spacing w:lineRule="auto" w:line="360"/>
        <w:ind w:firstLine="709"/>
        <w:jc w:val="both"/>
        <w:rPr/>
      </w:pPr>
      <w:r>
        <w:rPr>
          <w:b w:val="false"/>
          <w:i w:val="false"/>
          <w:color w:val="000000"/>
          <w:sz w:val="28"/>
          <w:szCs w:val="24"/>
        </w:rPr>
        <w:t>В соответствии с постановлением Федеральной комиссии по рынку ценных бумаг от 13 августа 2003 г. №03–37/пс «О правилах осуществления брокерской деятельности при совершении на рынке ценных бумаг сделок с использованием денежных средств и / или ценных бумаг, переданных брокерам в заем клиенту (маржинальных сделок)», величина обеспечения, предоставляемого клиентом под обязательства по займу, возникшему в результате совершения маржинальных сделок.</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ровень маржи рассчитывается с учетом всех сделок, заключенных до момента расчета, в том числе сделок, расчеты по которым должны быть осуществлены не позднее окончания текущего рабочего дня.</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ля управления возникающими рисками брокерско-дилерская компания рассчитывает величину обеспечения и уровень маржи в отношении клиента, если в результате заключения сделки у клиента возникнет задолженность перед брокеско-дилерской компанией, следующих случаях:</w:t>
      </w:r>
    </w:p>
    <w:p>
      <w:pPr>
        <w:pStyle w:val="Style22"/>
        <w:numPr>
          <w:ilvl w:val="0"/>
          <w:numId w:val="14"/>
        </w:numPr>
        <w:tabs>
          <w:tab w:val="clear" w:pos="708"/>
          <w:tab w:val="left" w:pos="567" w:leader="none"/>
          <w:tab w:val="left" w:pos="98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заключении сделки в интересах клиента, расчеты по которой осуществляются не позднее окончания текущего рабочего дня;</w:t>
      </w:r>
    </w:p>
    <w:p>
      <w:pPr>
        <w:pStyle w:val="Style22"/>
        <w:numPr>
          <w:ilvl w:val="0"/>
          <w:numId w:val="14"/>
        </w:numPr>
        <w:tabs>
          <w:tab w:val="clear" w:pos="708"/>
          <w:tab w:val="left" w:pos="567" w:leader="none"/>
          <w:tab w:val="left" w:pos="98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 истечении часа после открытия торговой сессии организатора торговли;</w:t>
      </w:r>
    </w:p>
    <w:p>
      <w:pPr>
        <w:pStyle w:val="Style22"/>
        <w:numPr>
          <w:ilvl w:val="0"/>
          <w:numId w:val="14"/>
        </w:numPr>
        <w:tabs>
          <w:tab w:val="clear" w:pos="708"/>
          <w:tab w:val="left" w:pos="567" w:leader="none"/>
          <w:tab w:val="left" w:pos="989"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при существенном (на 2% и более) отклонении рыночных цен от цены, по которой осуществлялся предшествующий расчет уровня маржи;</w:t>
      </w:r>
    </w:p>
    <w:p>
      <w:pPr>
        <w:pStyle w:val="Style22"/>
        <w:numPr>
          <w:ilvl w:val="0"/>
          <w:numId w:val="14"/>
        </w:numPr>
        <w:tabs>
          <w:tab w:val="clear" w:pos="708"/>
          <w:tab w:val="left" w:pos="567" w:leader="none"/>
          <w:tab w:val="left" w:pos="989"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момент завершения расчетов по результатам клиринга по сделкам, заключенным на торгах, проводимых на всех организаторах торговли на рынке ценных бумаг, в интересах клиента, в отношении которого производится расчет уровня маржи.</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ри расчете величины обеспечения и уровня маржи расчетная рыночная стоимость каждой ценной бумаги клиента принимается равной цене последней на момент расчета уровня маржи сделки купли-продажи такой же ценной бумаги, зафиксированной в системе организатора торговли, участником торгов в которой является брокер.</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граничительный уровень маржи составляет 50% в случае, если более высокий ограничительный уровень не предусмотрен в договоре с клиентом. Брокер</w:t>
      </w:r>
      <w:r>
        <w:rPr>
          <w:rFonts w:cs="Times New Roman;Times New Roman" w:ascii="Times New Roman;Times New Roman" w:hAnsi="Times New Roman;Times New Roman"/>
          <w:color w:val="000000"/>
          <w:sz w:val="28"/>
          <w:szCs w:val="24"/>
          <w:lang w:val="en-US" w:eastAsia="ru-RU"/>
        </w:rPr>
        <w:t>c</w:t>
      </w:r>
      <w:r>
        <w:rPr>
          <w:rFonts w:cs="Times New Roman;Times New Roman" w:ascii="Times New Roman;Times New Roman" w:hAnsi="Times New Roman;Times New Roman"/>
          <w:color w:val="000000"/>
          <w:sz w:val="28"/>
          <w:szCs w:val="24"/>
          <w:lang w:eastAsia="ru-RU"/>
        </w:rPr>
        <w:t>ко-дилерская компания не вправе заключить сделку, вследствие которой уровень маржи уменьшится ниже ограничительного уровня. В случае, если уровень маржи ниже ограничительного уровня, брокер не вправе совершить сделку, приводящую к уменьшению уровня маржи. Он не вправе совершить маржинальную сделку продажи ценных бумаг по цене на 5% ниже цены закрытия предыдущей торговой сессии, установленной организатором торговли на такую же ценную бумагу.</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Уровень маржи, при котором брокер должен направить клиенту требование о внесении клиентом денежных средств или ценных бумаг в размере, достаточном для их увеличения до ограничительного уровня маржи, – уровень маржи для направления требования, – составляет 35% в случае, если более высокий уровень маржи не предусмотрен в договоре с клиентом.</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ровень маржи для направления требования не может быть ниже устанавливаемого брокером размера скидки и выше ограничительного уровня маржи. При первом в течение торговой сессии уменьшении уровня маржи ниже уровня маржи для направления требования брокер должен направить клиенту требование о внесении средств. При повторном в течение данной торговой сессии уменьшении уровня маржи ниже уровня маржи для направления требования брокер вправе не направлять повторного требования клиенту о внесении средств.</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ребование о внесении в обеспечение обязательств клиента денежных средств или ценных бумаг направляется в письменной форме в случае, если иной порядок направления требований не предусмотрен договором с клиентом.</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Если величина обеспечения становится меньше величины задолженности клиента по маржинальным сделкам, брокерско-дилерская компания реализует принадлежащие клиенту ценные бумаги, составляющие обеспечение, или покупает ценные бумаги за счет денежных средств клиента, составляющих обеспечение, в количестве, достаточном для погашения части займа, предоставленного клиенту Уровень маржи после погашения части займа должен быть равен уровню маржи для направления требования либо, в случае невозможности восстановления уровня маржи до значения, равного уровню маржи для направления требования, – минимальному значению, превышающему уровень маржи для направления требования, до которого уровень маржи может быть восстановлен в результате реализации принадлежащих клиенту ценных бумаг либо приобретения на денежные средства клиента соответствующих ценных бумаг.</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огласно постановлению ФКЦБ от 13 августа 2003 г. №03–37/пс «О правилах осуществления брокерской деятельности при совершении на рынке ценных бумаг сделок с использованием денежных средств и (или) ценных бумаг, переданных брокерам в заем клиенту (маржинальных сделок)» брокерско-дилерская компания, совершающая в интересах клиентов маржинальные сделки в рамках управления рисками, обязана:</w:t>
      </w:r>
    </w:p>
    <w:p>
      <w:pPr>
        <w:pStyle w:val="Style22"/>
        <w:numPr>
          <w:ilvl w:val="0"/>
          <w:numId w:val="6"/>
        </w:numPr>
        <w:tabs>
          <w:tab w:val="clear" w:pos="708"/>
          <w:tab w:val="left" w:pos="567"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зработать всестороннюю и полную декларацию о рисках, которые могут возникнуть в результате совершения маржинальных сделок, и ознакомить с ней всех клиентов, при этом факт ознакомления должен быть подтвержден подписью клиента;</w:t>
      </w:r>
    </w:p>
    <w:p>
      <w:pPr>
        <w:pStyle w:val="Style22"/>
        <w:numPr>
          <w:ilvl w:val="0"/>
          <w:numId w:val="6"/>
        </w:numPr>
        <w:tabs>
          <w:tab w:val="clear" w:pos="708"/>
          <w:tab w:val="left" w:pos="567"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 xml:space="preserve">использовать автоматизированную систему расчета уровня маржи, величины обеспечения и задолженности клиента, обеспечивающие контроль за превышением величины обеспечения над задолженностью клиента, а также за соответствием уровня маржи и нормативов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 xml:space="preserve">1 и </w:t>
      </w:r>
      <w:r>
        <w:rPr>
          <w:rFonts w:cs="Times New Roman;Times New Roman" w:ascii="Times New Roman;Times New Roman" w:hAnsi="Times New Roman;Times New Roman"/>
          <w:color w:val="000000"/>
          <w:sz w:val="28"/>
          <w:szCs w:val="24"/>
          <w:lang w:val="en-US" w:eastAsia="ru-RU"/>
        </w:rPr>
        <w:t>R</w:t>
      </w:r>
      <w:r>
        <w:rPr>
          <w:rFonts w:cs="Times New Roman;Times New Roman" w:ascii="Times New Roman;Times New Roman" w:hAnsi="Times New Roman;Times New Roman"/>
          <w:color w:val="000000"/>
          <w:sz w:val="28"/>
          <w:szCs w:val="24"/>
          <w:lang w:eastAsia="ru-RU"/>
        </w:rPr>
        <w:t>2;</w:t>
      </w:r>
    </w:p>
    <w:p>
      <w:pPr>
        <w:pStyle w:val="Style22"/>
        <w:numPr>
          <w:ilvl w:val="0"/>
          <w:numId w:val="6"/>
        </w:numPr>
        <w:tabs>
          <w:tab w:val="clear" w:pos="708"/>
          <w:tab w:val="left" w:pos="567"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значить должностное лицо, в обязанности которого входит контроль за возникающими при совершении маржинальных сделок рисками и обеспечение информационного взаимодействия со всеми клиентами, в интересах которых совершаются маржинальные сделки.</w:t>
      </w:r>
    </w:p>
    <w:p>
      <w:pPr>
        <w:pStyle w:val="Normal"/>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4"/>
        </w:rPr>
        <w:t>Некоторые брокерско-дилерские компании в целях минимизации рисков накладывают дополнительные ограничения на маржинальный счет клиента, такие как</w:t>
      </w:r>
    </w:p>
    <w:p>
      <w:pPr>
        <w:pStyle w:val="Style22"/>
        <w:numPr>
          <w:ilvl w:val="0"/>
          <w:numId w:val="3"/>
        </w:numPr>
        <w:tabs>
          <w:tab w:val="clear" w:pos="708"/>
          <w:tab w:val="left" w:pos="567" w:leader="none"/>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ксимальная величина заемных средств на один маржинальный счет;</w:t>
      </w:r>
    </w:p>
    <w:p>
      <w:pPr>
        <w:pStyle w:val="Style22"/>
        <w:numPr>
          <w:ilvl w:val="0"/>
          <w:numId w:val="3"/>
        </w:numPr>
        <w:tabs>
          <w:tab w:val="clear" w:pos="708"/>
          <w:tab w:val="left" w:pos="567" w:leader="none"/>
          <w:tab w:val="left" w:pos="99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ксимальная величина заемных средств под обеспечение ценной бумаги одного эмитента на одном маржинальном счете;</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ли на все маржинальные счета:</w:t>
      </w:r>
    </w:p>
    <w:p>
      <w:pPr>
        <w:pStyle w:val="Style22"/>
        <w:numPr>
          <w:ilvl w:val="0"/>
          <w:numId w:val="9"/>
        </w:numPr>
        <w:tabs>
          <w:tab w:val="clear" w:pos="708"/>
          <w:tab w:val="left" w:pos="567" w:leader="none"/>
          <w:tab w:val="left" w:pos="851"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максимальная величина всех предоставляемых заемных средств – денежных средств для покупок и ценных бумаг для продаж «без покры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пределенная структура обеспечения, то есть, если лимит заемных средств под одного эмитента исчерпан, то в качестве обеспечения этот эмитент уже не принимается</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Страхование рисков как метод минимизации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аховая защита представляет собой совокупность отношений по созданию на обязательной или добровольной основе страховых фондов для возмещения вероятных убытков в процессе экономиче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чевидно, что риски брокерско-дилерской компании не могут быть застрахованы с использованием методов традиционного страхования в силу того, что содержат множество простых составляющих и являются, по сути, производной функцией от этих составляю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аховой бизнес базируется на следующих основных видах страхования:</w:t>
      </w:r>
    </w:p>
    <w:p>
      <w:pPr>
        <w:pStyle w:val="Normal"/>
        <w:numPr>
          <w:ilvl w:val="1"/>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ущественное – объектом которого выступают всевозможные материальные ценности,</w:t>
      </w:r>
    </w:p>
    <w:p>
      <w:pPr>
        <w:pStyle w:val="Normal"/>
        <w:numPr>
          <w:ilvl w:val="1"/>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чное – основой экономических отношений при котором являются события в жизни физических лиц,</w:t>
      </w:r>
    </w:p>
    <w:p>
      <w:pPr>
        <w:pStyle w:val="Normal"/>
        <w:numPr>
          <w:ilvl w:val="1"/>
          <w:numId w:val="15"/>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ахование ответственности – предметом которого служат возможные обязательства страхователя по возмещению ущерба третьим ли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этом, страховым риском является предполагаемое событие, обладающее признаками вероятности и случайности наступления, в результате которого может быть причинен ущерб имущественным интересам страхов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данный момент можно говорить лишь о возможности страхования отдельных рисков, которые входят как составляющие в такие понятия как системный, операционный, юридический и кредитны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иболее острый вопрос, возникающий при реализации подобных программ – размер страховой премии, уплачиваемый брокерской компанией, и размер ответственности, принимаемый на себя страховщиком, а также определение момента наступления страхового события и перечень страховых событий. Фактически при достижении принципиальных договоренностей эти вопросы переходят в разряд второстепенных, а стоимость услуг страховщиков становится тем меньше, чем выше квалификация сотрудников компании и регулярнее реализуются программы страхования. К тому же возможно применить и некоторые элементы возвратного страхования, что также значительно удешевляет стоимость предоставляемых страховщиками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 взаимном желании брокерско-дилерской компании и страховщика достаточно быстро можно найти консенсус в вопросах страхования профессиональной ответственности определенных категорий сотрудников инвестиционной компании. В этой ситуации можно рассчитать объем ответственности, потенциальную сумму ущерба в случае наступления страхового события, вероятность наступления страхового события исходя из имеющейся статистики. Существующая практика установления лимитов, как на финансовые инструменты, так и для определенных категорий менеджеров в сфере принятия решений в процессе торговли ценными бумагами или при проведении иных операций на фондовом рынке также создает благоприятные предпосылки для применения принципов страхования ответственности. В традиционные рамки ведения бизнеса, ограничивающие действия страховщиков при разработке программ страхования профессиональной ответственности, легко вписывается профессиональная деятельность не только менеджеров-юристов компании – профессионального участника рынка ценных бумаг, но и трейдеров, ведущих как собственные позиции брокерско-дилерской компании, так и выполняющих сделки на основании поручения клиентов комп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УФОР совместно с российскими страховщиками разработала специальную программу по страхованию профессиональной деятельности компаний – членов НАУФОР. Целью этой программы является минимизация рисков участников фондового рынка, укрепление их финансовой устойчивости и повышение экономической безопасности их операционной деятельности. Она предполагает возмещение ущерба третьим лицам, причиненного вследствие неумышленных действий сотрудников компании – члена НАУФОР. В рамках такой программы страховщик оплачивает реальный имущественный ущерб, причиненный клиентам в результате страхового случая, а также расходы на судебные издержки и предварительное выяснение обстоятельств 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страховые продукты, реализуемые в настоящее время на рынке в рамках общих программ страхования профессиональной ответственности, достаточно легко могут модифицироваться с учетом требований профессиональных участников рынка ценных бумаг.</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видно из данной работы, риск брокерско-дилерской деятельности является серьезной проблемой на современном фондовом рынке, в силу того, что не достаточно разработанная система управления рисками в брокерско-дилерской деятельности способна оказать негативное влияние не только на саму компанию, но так же привести к эффекту домино на рынке. Соответственно, Федеральная службы по финансовым рынкам стремится минимизировать системные риски, вводя обязательные нормативы для брокерско-дилерских компаний.</w:t>
      </w:r>
    </w:p>
    <w:p>
      <w:pPr>
        <w:pStyle w:val="Normal"/>
        <w:tabs>
          <w:tab w:val="clear" w:pos="708"/>
          <w:tab w:val="left" w:pos="579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лее того, брокерско-дилерские компании подвержены таким рискам, как: кредитный риск, процентный риск, риск ликвидности, рыночный риск, операционный риск, ценовой риск и страновой. В связи с этим, брокерско-дилерская компания должна четко представлять возможности манипулирования доходными и расходными статьями, а так же уметь использовать методы минимизации рисков: установление лимитов при совершении маржинальной торговли, оказание депозитарных услуг, страхование. Тем более, страхование профессиональной ответственности может легко модифицироваться с учетом требований рофессиональных участников рынка ценных бумаг.</w:t>
      </w:r>
    </w:p>
    <w:p>
      <w:pPr>
        <w:pStyle w:val="Normal"/>
        <w:tabs>
          <w:tab w:val="left" w:pos="708" w:leader="none"/>
          <w:tab w:val="left" w:pos="1416" w:leader="none"/>
          <w:tab w:val="left" w:pos="5795"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льшая доля рисков приходится на осуществление маржинальной торговли. Наиболее важной является оценка системного риска и риска ликвидности. Но, в виду того, что брокерско-дилерская компания не имеет возможности контролировать и уменьшать системный риск, целесообразно уделять большее внимание оценке риска ликвидн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исок источнико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Федеральный закон «О рынке ценных бумаг» от 22.04.96 №39-ФЗ (с последующими изменениями) [Электронный ресурс]/ СПС «Консультант». Режим доступа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sultan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иказ ФСФР РФ «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 от 24.04.07 №07–50/пз-н [Электронный ресурс]/ СПС «Консультант». Режим доступа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sultan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ru-RU"/>
        </w:rPr>
        <w:t xml:space="preserve">Постановление ФКЦБ «О правилах осуществления брокерской деятельности при совершении на рынке ценных бумаг сделок с использованием денежных средств и (или) ценных бумаг, переданных брокерам в заем клиенту (маржинальных сделок)» от 13.08.03 №03–37/пс </w:t>
      </w:r>
      <w:r>
        <w:rPr>
          <w:rFonts w:cs="Times New Roman;Times New Roman" w:ascii="Times New Roman;Times New Roman" w:hAnsi="Times New Roman;Times New Roman"/>
          <w:color w:val="000000"/>
          <w:sz w:val="28"/>
          <w:szCs w:val="24"/>
        </w:rPr>
        <w:t xml:space="preserve">[Электронный ресурс]/ СПС «Консультант». Режим доступа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sultan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становление ФЦКБ России «О требованиях к разделению денежных средств брокера и денежных средств его клиентов и обеспечению прав клиентов при использовании денежных средств клиентов в собственных интересах брокера» от 13.08.03 №03–39/пс [Электронный ресурс]/ СПС «Консультант». Режим доступа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sultan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лкова Т.Б. Брокерская деятельность на рынке ценных бумаг.: Учебное пособие. М.:Финансовая академия при Правительстве РФ. М., 2008. 114 с.</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фокоммуникационные технологии в брокерской и дилерской деятельности: учебное пособие/ П.В. Акинин, В.А. Королёв, Ю.Г. Лесных, А.Ю. Петров; под ред. Д-ра экон наук, проф. П.В. Акинина. – М.:КНОРУС, 2007. – 192 с.</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циональный доклад: Риски финансового кризиса в россии: факторы, сценарии и политика противодействия/ Финансовая академия при Правительстве РФ, – 2008 [Электронный ресурс]/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rki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p>
    <w:p>
      <w:pPr>
        <w:pStyle w:val="Style22"/>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Финансово-кредитный энциклопедический словарь/ Колл. Авторов; Под общ. ред. А.Г. Грязновой. – М.: Финансы и статистика, 2004. – 1168 с.:ил.</w:t>
      </w:r>
    </w:p>
    <w:p>
      <w:pPr>
        <w:pStyle w:val="Style22"/>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Энциклопедия финансового риск-менеджмента/ под ред. А.А. Лобанова и А.В. Чугунова. – 2-е изд. Перераб и доп. – М.: Альпина Бизнес Букс, 2005.</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иркин Я.М. Управление рисками брокеров – дилеров [Электронный ресурс]/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rki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p>
    <w:p>
      <w:pPr>
        <w:pStyle w:val="Style22"/>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С. Матюшин «Риски банковских услуг» // Рынок ценных бумаг, 2004, №15.</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остранные источники:</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Objectives and Principles of Securities Regulation, IOSCO; sep. 1998, Foreword and Executive Summary.</w:t>
      </w:r>
    </w:p>
    <w:p>
      <w:pPr>
        <w:pStyle w:val="Style22"/>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fcs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r>
        <w:rPr>
          <w:rFonts w:cs="Times New Roman;Times New Roman" w:ascii="Times New Roman;Times New Roman" w:hAnsi="Times New Roman;Times New Roman"/>
          <w:color w:val="000000"/>
          <w:sz w:val="28"/>
          <w:szCs w:val="24"/>
        </w:rPr>
        <w:t>/ – Федеральная служба по финансовым рынкам</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naufor.ru/ – Национальная ассоциация участников фондового рынка</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http://www.nfa.ru/ – Национальная фондовая ассоциация</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http://www.bis.org/ – The Bank for International Settlements</w:t>
      </w:r>
    </w:p>
    <w:p>
      <w:pPr>
        <w:pStyle w:val="Style22"/>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xml:space="preserve">http://www.iosco.org/ – </w:t>
      </w:r>
      <w:r>
        <w:rPr>
          <w:rFonts w:cs="Times New Roman;Times New Roman" w:ascii="Times New Roman;Times New Roman" w:hAnsi="Times New Roman;Times New Roman"/>
          <w:bCs/>
          <w:color w:val="000000"/>
          <w:sz w:val="28"/>
          <w:szCs w:val="24"/>
          <w:lang w:val="en-US"/>
        </w:rPr>
        <w:t>The International Organization of Securities Commissions</w:t>
      </w:r>
    </w:p>
    <w:p>
      <w:pPr>
        <w:pStyle w:val="Normal"/>
        <w:tabs>
          <w:tab w:val="clear" w:pos="708"/>
          <w:tab w:val="left" w:pos="440" w:leader="none"/>
        </w:tabs>
        <w:spacing w:before="0" w:after="200"/>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Wingdings 3">
    <w:charset w:val="02"/>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6</w:t>
    </w:r>
    <w:r>
      <w:rPr>
        <w:sz w:val="24"/>
        <w:szCs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rPr>
        <w:t>Финансово-кредитный энциклопедический словарь/ Колл. Авторов; Под общ. ред. А.Г.Грязновой. – М.: Финансы и статистика, 2004. С.105</w:t>
      </w:r>
    </w:p>
  </w:footnote>
  <w:footnote w:id="3">
    <w:p>
      <w:pPr>
        <w:pStyle w:val="Footnote"/>
        <w:rPr/>
      </w:pPr>
      <w:r>
        <w:rPr>
          <w:rStyle w:val="FootnoteCharacters"/>
        </w:rPr>
        <w:footnoteRef/>
      </w:r>
      <w:r>
        <w:rPr/>
        <w:t xml:space="preserve"> </w:t>
      </w:r>
      <w:r>
        <w:rPr>
          <w:rFonts w:cs="Times New Roman;Times New Roman" w:ascii="Times New Roman;Times New Roman" w:hAnsi="Times New Roman;Times New Roman"/>
        </w:rPr>
        <w:t>Федеральный закон «О рынке ценных бумаг» от 22.04.96 №39-ФЗ ст.3, п.2</w:t>
      </w:r>
    </w:p>
  </w:footnote>
  <w:footnote w:id="4">
    <w:p>
      <w:pPr>
        <w:pStyle w:val="Footnote"/>
        <w:rPr/>
      </w:pPr>
      <w:r>
        <w:rPr>
          <w:rStyle w:val="FootnoteCharacters"/>
        </w:rPr>
        <w:footnoteRef/>
      </w:r>
      <w:r>
        <w:rPr/>
        <w:t xml:space="preserve"> </w:t>
      </w:r>
      <w:r>
        <w:rPr>
          <w:rFonts w:cs="Times New Roman;Times New Roman" w:ascii="Times New Roman;Times New Roman" w:hAnsi="Times New Roman;Times New Roman"/>
        </w:rPr>
        <w:t>Инфокоммуникационные технологии в брокерской и дилерской деятельности: учебное пособие/ П.В.Акинин, В.А. Королёв, Ю.Г. Лесных, А.Ю.Петров; под ред. Д-ра экон наук, проф. П.В.Акинина. – М.:КНОРУС, 2007 стр.118.</w:t>
      </w:r>
    </w:p>
  </w:footnote>
  <w:footnote w:id="5">
    <w:p>
      <w:pPr>
        <w:pStyle w:val="Footnote"/>
        <w:rPr/>
      </w:pPr>
      <w:r>
        <w:rPr>
          <w:rStyle w:val="FootnoteCharacters"/>
        </w:rPr>
        <w:footnoteRef/>
      </w:r>
      <w:r>
        <w:rPr/>
        <w:t xml:space="preserve"> </w:t>
      </w:r>
      <w:r>
        <w:rPr>
          <w:rFonts w:cs="Times New Roman;Times New Roman" w:ascii="Times New Roman;Times New Roman" w:hAnsi="Times New Roman;Times New Roman"/>
        </w:rPr>
        <w:t>Инфокоммуникационные технологии в брокерской и дилерской деятельности: учебное пособие/ П.В.Акинин, В.А. Королёв, Ю.Г. Лесных, А.Ю.Петров; под ред. Д-ра экон наук, проф. П.В.Акинина. – М.:КНОРУС, 2007, стр.118.</w:t>
      </w:r>
    </w:p>
  </w:footnote>
  <w:footnote w:id="6">
    <w:p>
      <w:pPr>
        <w:pStyle w:val="Normal"/>
        <w:spacing w:lineRule="auto" w:line="36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 xml:space="preserve">Миркин Я.М. Управление рисками брокеров- дилеров [Электронный ресурс]/ </w:t>
      </w:r>
      <w:r>
        <w:rPr>
          <w:rFonts w:cs="Times New Roman;Times New Roman" w:ascii="Times New Roman;Times New Roman" w:hAnsi="Times New Roman;Times New Roman"/>
          <w:sz w:val="20"/>
          <w:szCs w:val="20"/>
          <w:lang w:val="en-US"/>
        </w:rPr>
        <w:t>www</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mirkin</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p>
  </w:footnote>
  <w:footnote w:id="7">
    <w:p>
      <w:pPr>
        <w:pStyle w:val="Normal"/>
        <w:spacing w:lineRule="auto" w:line="360" w:before="0" w:after="0"/>
        <w:jc w:val="both"/>
        <w:rPr/>
      </w:pPr>
      <w:r>
        <w:rPr>
          <w:rStyle w:val="FootnoteCharacters"/>
        </w:rPr>
        <w:footnoteRef/>
      </w:r>
      <w:r>
        <w:rPr/>
        <w:t xml:space="preserve"> </w:t>
      </w:r>
      <w:r>
        <w:rPr>
          <w:rFonts w:cs="Times New Roman;Times New Roman" w:ascii="Times New Roman;Times New Roman" w:hAnsi="Times New Roman;Times New Roman"/>
          <w:sz w:val="20"/>
          <w:szCs w:val="20"/>
        </w:rPr>
        <w:t xml:space="preserve">Миркин Я.М. Управление рисками брокеров- дилеров [Электронный ресурс]/ </w:t>
      </w:r>
      <w:r>
        <w:rPr>
          <w:rFonts w:cs="Times New Roman;Times New Roman" w:ascii="Times New Roman;Times New Roman" w:hAnsi="Times New Roman;Times New Roman"/>
          <w:sz w:val="20"/>
          <w:szCs w:val="20"/>
          <w:lang w:val="en-US"/>
        </w:rPr>
        <w:t>www</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mirkin</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p>
  </w:footnote>
  <w:footnote w:id="8">
    <w:p>
      <w:pPr>
        <w:pStyle w:val="Footnote"/>
        <w:rPr/>
      </w:pPr>
      <w:r>
        <w:rPr>
          <w:rStyle w:val="FootnoteCharacters"/>
        </w:rPr>
        <w:footnoteRef/>
      </w:r>
      <w:r>
        <w:rPr/>
        <w:t xml:space="preserve"> </w:t>
      </w:r>
      <w:r>
        <w:rPr>
          <w:rFonts w:cs="Times New Roman;Times New Roman" w:ascii="Times New Roman;Times New Roman" w:hAnsi="Times New Roman;Times New Roman"/>
        </w:rPr>
        <w:t>Инфокоммуникационные технологии в брокерской и дилерской деятельности: учебное пособие/ П.В.Акинин, В.А. Королёв, Ю.Г. Лесных, А.Ю.Петров; под ред. Д-ра экон наук, проф. П.В.Акинина. – М.:КНОРУС, 2007 стр. 120</w:t>
      </w:r>
    </w:p>
  </w:footnote>
  <w:footnote w:id="9">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Objectives and Principles of Securities Regulation, IOSCO; sep. 1998, Foreword and Executive Summary</w:t>
      </w:r>
    </w:p>
  </w:footnote>
  <w:footnote w:id="10">
    <w:p>
      <w:pPr>
        <w:pStyle w:val="Footnote"/>
        <w:rPr/>
      </w:pPr>
      <w:r>
        <w:rPr>
          <w:rStyle w:val="FootnoteCharacters"/>
        </w:rPr>
        <w:footnoteRef/>
      </w:r>
      <w:r>
        <w:rPr>
          <w:rFonts w:cs="Times New Roman;Times New Roman" w:ascii="Times New Roman;Times New Roman" w:hAnsi="Times New Roman;Times New Roman"/>
        </w:rPr>
        <w:t xml:space="preserve">Национальный доклад: Риски финансового кризиса в россии: факторы, сценарии и политика противодействия/ Финансовая академия при Правительстве РФ,– 2008 [Электронный ресурс]/ </w:t>
      </w:r>
      <w:r>
        <w:rPr>
          <w:rFonts w:cs="Times New Roman;Times New Roman" w:ascii="Times New Roman;Times New Roman" w:hAnsi="Times New Roman;Times New Roman"/>
          <w:lang w:val="en-US"/>
        </w:rPr>
        <w:t>www</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irki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стр.8.</w:t>
      </w:r>
    </w:p>
  </w:footnote>
  <w:footnote w:id="11">
    <w:p>
      <w:pPr>
        <w:pStyle w:val="Footnote"/>
        <w:rPr/>
      </w:pPr>
      <w:r>
        <w:rPr>
          <w:rStyle w:val="FootnoteCharacters"/>
        </w:rPr>
        <w:footnoteRef/>
      </w:r>
      <w:r>
        <w:rPr/>
        <w:t xml:space="preserve"> </w:t>
      </w:r>
      <w:r>
        <w:rPr>
          <w:rFonts w:cs="Times New Roman;Times New Roman" w:ascii="Times New Roman;Times New Roman" w:hAnsi="Times New Roman;Times New Roman"/>
          <w:color w:val="000000"/>
          <w:lang w:eastAsia="ru-RU"/>
        </w:rPr>
        <w:t>Постановление ФКЦБ «О правилах осуществления брокерской деятельности при совершении на рынке ценных бумаг сделок с использованием денежных средств и (или) ценных бумаг, переданных брокерам в заем клиенту(маржинальных сделок)» от 13.08.03 №03-37/пс</w:t>
      </w:r>
    </w:p>
  </w:footnote>
  <w:footnote w:id="12">
    <w:p>
      <w:pPr>
        <w:pStyle w:val="Footnote"/>
        <w:rPr/>
      </w:pPr>
      <w:r>
        <w:rPr>
          <w:rStyle w:val="FootnoteCharacters"/>
        </w:rPr>
        <w:footnoteRef/>
      </w:r>
      <w:r>
        <w:rPr/>
        <w:t xml:space="preserve"> </w:t>
      </w:r>
      <w:r>
        <w:rPr>
          <w:rFonts w:cs="Times New Roman;Times New Roman" w:ascii="Times New Roman;Times New Roman" w:hAnsi="Times New Roman;Times New Roman"/>
        </w:rPr>
        <w:t>Энциклопедия финансового риск-менеджмента/ под ред. А.А.Лобанова и А.В. Чугунова.– 2-е изд. Перераб и доп.– М.: Альпина Бизнес Букс, 2005, стр. 247</w:t>
      </w:r>
    </w:p>
  </w:footnote>
  <w:footnote w:id="13">
    <w:p>
      <w:pPr>
        <w:pStyle w:val="Footnote"/>
        <w:rPr/>
      </w:pPr>
      <w:r>
        <w:rPr>
          <w:rStyle w:val="FootnoteCharacters"/>
        </w:rPr>
        <w:footnoteRef/>
      </w:r>
      <w:r>
        <w:rPr/>
        <w:t xml:space="preserve"> </w:t>
      </w:r>
      <w:r>
        <w:rPr>
          <w:rFonts w:cs="Times New Roman;Times New Roman" w:ascii="Times New Roman;Times New Roman" w:hAnsi="Times New Roman;Times New Roman"/>
        </w:rPr>
        <w:t>http://www.nf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Wingdings 3" w:hAnsi="Wingdings 3" w:eastAsia="Times New Roman;Times New Roman" w:cs="Wingdings 3"/>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Style13">
    <w:name w:val="Текст сноски Знак"/>
    <w:qFormat/>
    <w:rPr>
      <w:rFonts w:ascii="Calibri;SidY" w:hAnsi="Calibri;SidY"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Calibri;SidY" w:hAnsi="Calibri;SidY" w:cs="Times New Roman;Times New Roman"/>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Times New Roman"/>
      <w:color w:val="808080"/>
    </w:rPr>
  </w:style>
  <w:style w:type="character" w:styleId="Style18">
    <w:name w:val="Верхний колонтитул Знак"/>
    <w:qFormat/>
    <w:rPr>
      <w:rFonts w:ascii="Calibri;SidY" w:hAnsi="Calibri;SidY"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cs="Times New Roman;Times New Roman"/>
      <w:sz w:val="24"/>
      <w:szCs w:val="20"/>
    </w:rPr>
  </w:style>
  <w:style w:type="paragraph" w:styleId="21">
    <w:name w:val="Основной текст 21"/>
    <w:basedOn w:val="Normal"/>
    <w:qFormat/>
    <w:pPr>
      <w:overflowPunct w:val="false"/>
      <w:autoSpaceDE w:val="false"/>
      <w:spacing w:lineRule="auto" w:line="240" w:before="0" w:after="0"/>
      <w:jc w:val="center"/>
      <w:textAlignment w:val="baseline"/>
    </w:pPr>
    <w:rPr>
      <w:rFonts w:ascii="Times New Roman;Times New Roman" w:hAnsi="Times New Roman;Times New Roman" w:cs="Times New Roman;Times New Roman"/>
      <w:b/>
      <w:i/>
      <w:sz w:val="36"/>
      <w:szCs w:val="20"/>
    </w:rPr>
  </w:style>
  <w:style w:type="paragraph" w:styleId="Style19">
    <w:name w:val="Цитата"/>
    <w:basedOn w:val="Normal"/>
    <w:qFormat/>
    <w:pPr>
      <w:spacing w:lineRule="auto" w:line="240" w:before="0" w:after="0"/>
      <w:ind w:left="720" w:right="-58" w:hanging="0"/>
      <w:jc w:val="both"/>
    </w:pPr>
    <w:rPr>
      <w:rFonts w:ascii="Times New Roman;Times New Roman" w:hAnsi="Times New Roman;Times New Roman" w:cs="Times New Roman;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20" w:hanging="0"/>
    </w:pPr>
    <w:rPr>
      <w:rFonts w:ascii="Times New Roman;Times New Roman" w:hAnsi="Times New Roman;Times New Roman" w:cs="Times New Roman;Times New Roman"/>
      <w:sz w:val="24"/>
      <w:szCs w:val="25"/>
      <w:lang w:val="en-US" w:eastAsia="en-US"/>
    </w:rPr>
  </w:style>
  <w:style w:type="paragraph" w:styleId="Qe7">
    <w:name w:val="АбQe7ац"/>
    <w:qFormat/>
    <w:pPr>
      <w:widowControl w:val="false"/>
      <w:overflowPunct w:val="false"/>
      <w:autoSpaceDE w:val="false"/>
      <w:bidi w:val="0"/>
      <w:spacing w:lineRule="auto" w:line="360"/>
      <w:ind w:firstLine="720"/>
      <w:jc w:val="both"/>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3">
    <w:name w:val="Название объекта"/>
    <w:basedOn w:val="Normal"/>
    <w:next w:val="Normal"/>
    <w:qFormat/>
    <w:pPr>
      <w:spacing w:lineRule="auto" w:line="240"/>
    </w:pPr>
    <w:rPr>
      <w:b/>
      <w:bCs/>
      <w:color w:val="4F81BD"/>
      <w:sz w:val="18"/>
      <w:szCs w:val="18"/>
    </w:rPr>
  </w:style>
  <w:style w:type="paragraph" w:styleId="Style24">
    <w:name w:val="Обычный (веб)"/>
    <w:basedOn w:val="Normal"/>
    <w:qFormat/>
    <w:pPr>
      <w:spacing w:lineRule="auto" w:line="240" w:before="0" w:after="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4:00Z</dcterms:created>
  <dc:creator>А</dc:creator>
  <dc:description/>
  <cp:keywords/>
  <dc:language>en-US</dc:language>
  <cp:lastModifiedBy>SYSTEM</cp:lastModifiedBy>
  <cp:lastPrinted>2008-12-12T02:34:00Z</cp:lastPrinted>
  <dcterms:modified xsi:type="dcterms:W3CDTF">2011-09-02T09:24:00Z</dcterms:modified>
  <cp:revision>2</cp:revision>
  <dc:subject/>
  <dc:title>Оглавление</dc:title>
</cp:coreProperties>
</file>