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lang w:val="en-US"/>
        </w:rPr>
      </w:pPr>
      <w:r>
        <w:rPr>
          <w:lang w:val="en-US"/>
        </w:rPr>
      </w:r>
    </w:p>
    <w:p>
      <w:pPr>
        <w:pStyle w:val="Normal"/>
        <w:suppressAutoHyphens w:val="true"/>
        <w:ind w:firstLine="709"/>
        <w:jc w:val="center"/>
        <w:rPr/>
      </w:pPr>
      <w:r>
        <w:rPr/>
        <w:t>Курсовая работа</w:t>
      </w:r>
    </w:p>
    <w:p>
      <w:pPr>
        <w:pStyle w:val="Normal"/>
        <w:suppressAutoHyphens w:val="true"/>
        <w:ind w:firstLine="709"/>
        <w:jc w:val="center"/>
        <w:rPr/>
      </w:pPr>
      <w:r>
        <w:rPr/>
        <w:t>Психосоматические расстройства</w:t>
      </w:r>
    </w:p>
    <w:p>
      <w:pPr>
        <w:pStyle w:val="Normal"/>
        <w:suppressAutoHyphens w:val="true"/>
        <w:ind w:firstLine="709"/>
        <w:rPr/>
      </w:pPr>
      <w:r>
        <w:rPr/>
      </w:r>
      <w:r>
        <w:br w:type="page"/>
      </w:r>
    </w:p>
    <w:p>
      <w:pPr>
        <w:pStyle w:val="Normal"/>
        <w:suppressAutoHyphens w:val="true"/>
        <w:ind w:firstLine="709"/>
        <w:rPr/>
      </w:pPr>
      <w:r>
        <w:rPr/>
      </w:r>
    </w:p>
    <w:p>
      <w:pPr>
        <w:pStyle w:val="HTML1"/>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Введение</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1. Истоки и содержание понятия "психосоматика"</w:t>
      </w:r>
    </w:p>
    <w:p>
      <w:pPr>
        <w:pStyle w:val="HTML1"/>
        <w:suppressAutoHyphens w:val="true"/>
        <w:spacing w:lineRule="auto" w:line="360"/>
        <w:rPr/>
      </w:pPr>
      <w:r>
        <w:rPr>
          <w:rFonts w:cs="Times New Roman" w:ascii="Times New Roman" w:hAnsi="Times New Roman"/>
          <w:sz w:val="28"/>
          <w:szCs w:val="36"/>
        </w:rPr>
        <w:t>1.1 Психосоматические теории и модели</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2. Эмоции как причина возникновения психосоматических расстройств</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2.1 Основные формы психосоматических заболеваний</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2.2 Эмоциональный стресс как причина возникновения психосоматических нарушений</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Заключение</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r>
      <w:r>
        <w:br w:type="page"/>
      </w:r>
    </w:p>
    <w:p>
      <w:pPr>
        <w:pStyle w:val="HTML1"/>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роге ХХI века ускорение научно-технического прогресса достигло небывалых масштабов. Сопровождающие его индустриализация, урбанизация, ускорение темпов жизни обусловили четкое проявление "двуликого Януса" технической революции. С одной стороны она резко облегчила физический труд, повысила возможность удовлетворения потребностей человека, с другой – привела к изменению нашего образа жизни, характера и содержания труда, нарушению экологической ситуации, а вместе с тем к переоценке жизненных ценностей, развитию бездуховности, озлобленности, недоверия, дефициту доброты, вызывающих частое возникновение стресса и его вредных последств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самосознание которого в связи с развитием цивилизации резко возросло, ежедневно переживает во много раз больше стрессовых ситуаций, чем его предки даже в недалеком прошлом. Все это вызывает перенапряжение функции жизненно важных систем организма человека, он не в состоянии адаптироваться к ним, вследствие чего возникают соматические и психические расстрой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нозологической единице можно выделить в отдельную группу те болезни, которые обусловлены психосоматикой. В частности это касается заболеваний сердечнососудистой системы – гипертонической болезни, склероза венечных артерий сердца с инфарктом миокарда, склероза артерий мозга с нарушениями мозгового кровообращения; желудочно-кишечного тракта; желез внутренней секреции, а также нервных и психических заболе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денной жизни люди довольно давно обнаружили наличие связи между психикой и телом и научились это использовать. Например, в религии - пост или аскеза. Это ограничение в организменной жизни с целью достичь определенного психического состояния. Еще один пример: физическое закаливание в восточных единоборствах не самоцель, оно выступает как средство воспитания характе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и и медицине также было накоплено огромное количество фактов, подтверждающих, что душевное состояние самым непосредственным образом сказывается на физическом самочувствии. Всестороннее изучение этого влияния и стало предметом психосомат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сихосоматика является междисциплинарным научным направлением:</w:t>
      </w:r>
    </w:p>
    <w:p>
      <w:pPr>
        <w:pStyle w:val="HTML1"/>
        <w:suppressAutoHyphens w:val="true"/>
        <w:spacing w:lineRule="auto" w:line="360"/>
        <w:ind w:firstLine="709"/>
        <w:jc w:val="both"/>
        <w:rPr/>
      </w:pPr>
      <w:r>
        <w:rPr>
          <w:rFonts w:cs="Times New Roman" w:ascii="Times New Roman" w:hAnsi="Times New Roman"/>
          <w:sz w:val="28"/>
          <w:szCs w:val="28"/>
        </w:rPr>
        <w:t>- как отрасль психологии она исследует поведенческие реакции, связанные с заболеваниями, психологические механизмы, воздействующие на физиологические функции; - исследуя влияние эмоций на физиологические процессы, она является предметом исследования физиологии; - она служит лечению заболеваний, и находится в рамках медицины; - как раздел психотерапии она ищет способы изменения деструктивных для организма способов эмоционального реагирования и поведения; - как социальная наука она исследует распространенность психосоматических расстройств, их связь с культурными традициями и условиями жиз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анной курсовой работы – дать подробную характеристику психосоматическим нарушени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оки и содержание понятия "психосомат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 главный симптом, к излечению которого стремится больной в первую очередь. Боль – защитная реакция организма, что дает сигнал для действия. Ощущение боли дают практически все органы и ткани человека. Боль может быть вызвана как объективными причинами нарушения целостности органа или ткани, при возникновении какого-либо "инородного" процесса, так и быть "сделанной" головным мозгом и "реально" ощущать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м людям вообще трудно говорить о возникших проблемах или даже признаваться в их существовании самому себе. Но это не означает, что расстройства не существует и оно не развивается. Поэтому лучше упредить или вовремя остановить течение и развитие данного состояния.</w:t>
      </w:r>
    </w:p>
    <w:p>
      <w:pPr>
        <w:pStyle w:val="HTML1"/>
        <w:suppressAutoHyphens w:val="true"/>
        <w:spacing w:lineRule="auto" w:line="360"/>
        <w:ind w:firstLine="709"/>
        <w:jc w:val="both"/>
        <w:rPr/>
      </w:pPr>
      <w:r>
        <w:rPr>
          <w:rFonts w:cs="Times New Roman" w:ascii="Times New Roman" w:hAnsi="Times New Roman"/>
          <w:sz w:val="28"/>
          <w:szCs w:val="28"/>
        </w:rPr>
        <w:t>Природа любых ощущений, в том числе и боли, вне зависимости от причины, заключается в определенном сигнале нервного окончания, который передается в головной мозг, где обрабатывается и передается в сознание человека. Боль указывает на те или иные нарушения в деятельности организма, который "подает сигнал" о локализации этого нарушения, но искать ее причину следует не только в физической, но, так же, и в психической сферах. Ощущение (осознание) боли возникает в головном мозге, который воспринимает импульсы, сигналы, от всех органов и тканей, и перерабатывает в ощущения, которые мы физически ощущаем. Качество, правильность обработки сигналов, зависит от состояния головного мозга и целостности всей нервной системы. Различные патологические процессы, которые происходят в головном мозге, могут "путать" сигналы, трансформируя их в сознании в "образ" боли в том или ином месте или органе и будет восприниматься человеком в виде болевых ощущений абсолютно реально, причем она будет так же реальна, как и в результате механических (физических) повреждений. При этом объективно – изменений и болезненных процессов в этом месте не происходи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проникновения человеческого сознания и тайны взаимоотношения мозга и тела исчисляется тысячелетиями. Первобытная медицина использовала заговоры и заклинания, приемы задабривания, отпугивания и изгнания духов в качестве примитивных способов лечения. Трудно отделить от проблемы психосоматики представления врача Древней Индии Бхаскаре Бхатте, о том, что тоска, гнев, печаль, испуг – "первые ступени на лестнице любой болезни". Вряд ли вне отношений мозга и тела можно понять индийское учение йога. Прекрасно иллюстрируют понимание человека как целого взгляды знаменитого древнегреческого врача Гиппократа, который, исходя из умозрительных представлений о "гуморах" тела, уловил в массе бесчисленных вариантов человеческого поведения, капитальные черты. "Важнее знать, какой человек болен, чем знать, какой болезнью болен человек", - считал Гиппокра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кий врач Клавдий Гален пытался усовершенствовать взгляды на природу человека, доказывая зависимость ощущений от сохранности нервов и мозга. Различая периферическую пневму, двигающуюся по нервам, и центральную, перемещающуюся в головном мозге, Гален полагал, что для создания образа картины внешнего мира, движения периферической пневмы еще недостаточно; осознается образ тогда, когда происходит движение центральной пнев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ем Галена заканчивается начальный период поступательного движения мысли о двуединстве мозга и те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психосоматических взаимоотношений разделила научные дисциплины, изучающие психику и соматику. Деятельность мозга, психику начинают исследовать психологи, к которым позднее присоединяются их коллеги - патопсихологи и нейрофизиолог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менялось содержание понятий. Вряд ли современный психолог скажет, что он изучает "душу", хотя психо (душа) и была исходным предметом исследования. Ощущения и восприятия, образы и мысли, эмоции и сознание, речь и память, внимание и личность, мотивы – вот далеко не полный перечень конкретных, частных разделов психологии, науки о псих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IХ столетии психологические методы и приемы исследования психической деятельности широко проникают в медицину, особенно в психиатрию. Исследования психической деятельности значительно продвинулись вперед после введения И. Павловым метода условных рефлексов, который позволил на основании изменения деятельности тех или иных органов судить о процессах и основных закономерностях работы головного моз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овка результатов изучения психической деятельности и ее нарушений всегда соответствовала уровню развития дисциплины – психологии, нейрофизиологии и др. Возможность исследовать и объяснять существующими способами подсознательные явления психической деятельности привела к рождению психоанализа. С помощью психоанализа был извлечен целый ряд психоневрологических заболеваний. Совершенно справедливо привлекая внимание исследователей к психологическому конфликту как причине многих заболеваний не только мозга, но и тела и роли подсознательных процессов в развитии такого конфликта, Фрейд свел все объяснения такого конфликта к сексуальной неудовлетворенности и противопоставил конфликтующее сознание и бессознательное, отведя главную роль последне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емлении вернуться к гиппократовскому представлению о болезни как едином проявлении нарушений души и тела зарубежные клиницисты выдвинули понятие "психосоматика", точнее "психосоматическая медицина". Заслуга введения термина "психосоматика" принадлежит немецкому психиатру С. Хенроту. Он объяснял последствия внутреннего конфликта, как проявление психического заболевания, так и патологии внутренних орган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психосоматическая медицина" родился, как считают, в январе 1939 года, когда американский психоаналитик Ф. Дунбар организовала издание журнала "Психосоматическая медици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жнение понятия психики, в частности выделения в ней сознательных и бессознательных компонентов, стремление объяснить психологический конфликт их несоответствием, использование психоаналитических приемов выявления (диагностики) характера психологического конфликта и специфика его влияний на соматические органы – вот, пожалуй основные условия появления и особенности психосоматической медици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усилия психосоматиков были направлены на выяснение роли психологического конфликта и развивающегося на этой основе эмоционального стресса и возникновения патологических изменений деятельности головного мозга и тела. Исследователи задались вопросом: почему, например, при условии социальных воздействий, вызывающих психологический конфликт, у одних людей возникает язва желудка или двенадцатиперстной кишки, у других – инфаркт сердца, у третьих – артри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такого исследования выяснены интересные, хотя и не бесспорные в некотором роде, закономерности психосоматических взаимоотношений. Дунбар в 1943 г. выделили "профили личности" - особенности психологии человека, при которых имеется склонность к развитию определенных форм соматических заболеваний. [2, с .7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был выделен критерий "специфики отношения" человека к тем или иным внешним влияниям. У многих людей, чувствующих себя обиженными жизнью, развивалась язвенная болезнь, а у активных жизнелюбов, добивающихся успеха и стремящихся к новым, - гипертония и инфаркты серд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деления личности были положены два фактора: а) восприятие человеком собственного положения в той или иной ситуации; б) активность или пассивность человека к данной ситуации. Психосоматическая медицина представляла собой, по существу, один из вариантов решения, близким к патологическим взаимоотношениям мозга и тела. Основная формула психосоматической медицины, составляющая стержень ее теоретической концепции, имеет следующий ви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 f (a, b, c, d), г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болезнь, f – функция от ряда факторов: а – наследственности; b – родовых травм; с – перенесенных в детстве органических заболеваний, усиливающих ранимость определенных органов; d – характер ухода за ребенком (грудное или искусственное вскармливание, туалет, сон и др.), а также неблагоприятный физический и психический опыт детства и юношества, эмоциональный климат семьи, особенности поведения братьев, сестер, позднее – физические нару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ула справедливо подчеркивает роль наследственности и обстоятельств окружающей среды ребенка. Перечисленные факторы создают предрасположение к развитию того или иного проявления болезни, своеобразный "медицинский портрет" личности. Вместе с тем, перечисленные факторы не раскрыли обещанной названием "психосоматическая" сущности взаимоотношения мозга и внутренних органов. Современная психосоматика, берущая начало в работах клиницистов психоаналитического направления, выделяет типичные психосоматические расстройства, имеющие психогенное происхождение. С понятием психосоматика и психосоматическая медицина мы связываем сегодня много разных значений и направлений, которые неоднородны и не согласованы между собой в постановке проблем и методах исследования.</w:t>
      </w:r>
    </w:p>
    <w:p>
      <w:pPr>
        <w:pStyle w:val="Style19"/>
        <w:suppressAutoHyphens w:val="true"/>
        <w:spacing w:lineRule="auto" w:line="360" w:before="0" w:after="0"/>
        <w:ind w:left="709" w:hanging="0"/>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ind w:hanging="0"/>
        <w:jc w:val="left"/>
        <w:rPr>
          <w:sz w:val="28"/>
          <w:szCs w:val="28"/>
        </w:rPr>
      </w:pPr>
      <w:r>
        <w:rPr>
          <w:sz w:val="28"/>
          <w:szCs w:val="28"/>
        </w:rPr>
      </w:r>
    </w:p>
    <w:p>
      <w:pPr>
        <w:pStyle w:val="Style19"/>
        <w:suppressAutoHyphens w:val="true"/>
        <w:spacing w:lineRule="auto" w:line="360" w:before="0" w:after="0"/>
        <w:ind w:left="709" w:hanging="0"/>
        <w:jc w:val="both"/>
        <w:rPr>
          <w:sz w:val="28"/>
          <w:szCs w:val="28"/>
        </w:rPr>
      </w:pPr>
      <w:r>
        <w:rPr>
          <w:sz w:val="28"/>
          <w:szCs w:val="28"/>
        </w:rPr>
        <w:t>1.1 Психосоматические теории и модели</w:t>
      </w:r>
    </w:p>
    <w:p>
      <w:pPr>
        <w:pStyle w:val="Style19"/>
        <w:suppressAutoHyphens w:val="true"/>
        <w:spacing w:lineRule="auto" w:line="360" w:before="0" w:after="0"/>
        <w:ind w:left="709" w:hanging="0"/>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анализ и психодинамически-ориентированная психосомат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ём развитии психосоматическа прошла ряд этапов, на каждом из которых доминировала та или иная теоретическая концеп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оху ортодоксального психоанализа и неофрейдизма доминировало положение Зигмунда Фрейда о конверсии эмоционального конфликта на соматические функции организма. Основным представителем этого направления был Ф. Александер. Им было впервые показано, что симптомы соматических заболеваний могут иметь значение символическое и представлять собой бессознательное выражение пациентом внутриличностного конфли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алекситимия" (отсутствие эмоций) был введен Сифнеосом и Немиахом для обозначения ведущего психологического расстройства, лежащего, по их мнению, в основе психосоматических заболеваний – ограниченной способности индивида к восприятию собственных чувств и эмоций, их адекватной вербализации и экспрессивной передачи. Считалось, что алекситимия является врожденным стабильным свойством псих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альные открытия Фрейда в области глубинной психологии привлекли группу блестящих мыслителей и исследователей, но из-за сложности и новизны предмета, а также из-за независимости суждений лучших учеников Фрейда в психоаналитическом движении появилось множество разногласий. Один из самых известных "отступников" – австрийский психиатр Вильгельм Райх. Вклад его в психотерапию имеет огромное значение для психосоматики. Его система с самого начала подразумевала лечение неврозов с биофизических позиций и содержала физиологические элементы. Лучший из неорайхианских подходов – биоэнергетика Александра Лоуэна, сочетающая в себе психотерапию, прямое мануальное вмешательство и большое количество упражнений. Терапевтические задачи Лоуэна были шире, чем поставленные Райхом. В числе других неорайхианских подходов – например, "корневое напряжение" Келли. Для этой группы методик характерен ярко выраженный психотерапевтический компонен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и Альфреда Адлера, родоначальника индивидуальной психологии, оказали мощное влияние на исследования в клинической и индивидуальной психологии. Для нас представляется важным то, что главная посылка его психологии – представление о том, что человек есть единый и самосогласующийся организм. Ещё в самом начале своей карьеры, сотрудничая с Фрейдом, Адлер опубликовал монографию "Исследование неполноценности органа и ее психической компенсации". В этой работе он развил теорию о том, почему одно заболевание беспокоит человека больше, чем другое, и почему одни участки тела болезнь поражает скорее других. Он предположил, что у каждого индивидуума какие-то органы слабее других, что делает его более восприимчивым к заболеваниям данного рода. Адлер считал, что у каждого человека происходит заболевание именно того органа, который был менее развит, менее успешно функционировал и был "неполноценным" от рождения. А люди с выраженной органической слабостью стремятся компенсировать их путём тренировки и упражнений. Идея Адлера состояла в том, что этот процесс компенсации имеет место в психической сфере – не только компенсация недостаточности органа, но и появление субъективного чувства неполноценности, развивающегося из ощущения психологического или социального бессил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научения, бихевиоризм и психосомат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хевиоральная терапия основана на экспериментальных принципах и методах научающе-бихевиоральной теории. Предпосылка, лежащая в основе применения этой терапии на практике, включая и в психосоматике, такова – расстройства приобретены в результате ошибочного прошлого научения. Саморазрушительное и патологическое поведение есть результат влияния окружения, которое подкрепляет и упрочивает его. Следовательно, задача, которая стоит перед бихевиоральным терапевтом – точное определение симптома (неподходящего поведения), от которого нужно избавиться, уточнить желаемое новое поведение и определить режимы подкрепления, требующиеся для формирования нового поведения. Таким образом, бихевиоральная терапия есть логическое расширение принципов классического и оперантного обусловли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также метод биологической обратной связи. В его основе лежит принцип целесообразного саморегулирования непроизвольных функций с использованием систем внешней обратной связи. Метод пришёл из бихевиорального направления и применяется, например, при лечении различных видов головной боли, при лечении больных эпилепсией и т.д. Однако, терапевтический эффект метода считается довольно скромным. Вероятные механизмы воздействия таковы: эффект плацебо, эффект общей релаксации, познавательный эффект переживания, самовнушение, повышение самооценки пациентов. Его рекомендуют применять в сочетании с другими медицинскими и психотерапевтическими метод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60-х годов Мартин Селигман описал странную особенность поведения человека в ситуации, когда достаточно продолжительное время окружающая его действительность меняется вне всякой зависимости от его поведения. Если поощрение и наказание происходят как бы сами собой, вне зависимости от действий человека, то тот перестает предпринимать какие-либо попытки избежать неприятностей, или же добиться успеха. Достаточно непродолжительной истории безрезультативных попыток избавиться от неприятностей или что-либо изменить в окружающей действительности, как "выученная беспомощность" начинает жить как бы своей собственной жизнью и сама управлять поведе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игман сделал вывод о том, что опыт неконтролируемых последствий приводит к снижению желания и стремления предотвратить трудные ситуации или активно овладевать ими. Причем ответственны за возникновение этого не столько неприятные или болезненные переживания сами по себе, сколько опыт их неконтролируемости. Селигман доказал, что человек учится этой беспомощности и возможно от беспомощности отучи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стресса Г. Сель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 – это состояние психофизиологического напряжения, возникающее под влиянием любых сильных воздействий и сопровождающееся мобилизацией защитных систем организма и психики. Понятие "стресс" введено в 1936 г. канадским физиологом Г. Селье. Различается эустресс – нормальный стресс, служащий целям сохранения и поддержания жизни, и дистресс – патологический стресс, проявляющийся в болезненных симптомах. В обыденном сознании закрепилось в основном второе представление о стрессе. Таким образом,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Стресс могут вызывать и личностные факторы.</w:t>
      </w:r>
    </w:p>
    <w:p>
      <w:pPr>
        <w:pStyle w:val="HTML1"/>
        <w:suppressAutoHyphens w:val="true"/>
        <w:spacing w:lineRule="auto" w:line="360"/>
        <w:ind w:firstLine="709"/>
        <w:jc w:val="both"/>
        <w:rPr/>
      </w:pPr>
      <w:r>
        <w:rPr>
          <w:rFonts w:cs="Times New Roman" w:ascii="Times New Roman" w:hAnsi="Times New Roman"/>
          <w:sz w:val="28"/>
          <w:szCs w:val="28"/>
        </w:rPr>
        <w:t>Основное "тело" стресса составляют совокупность фрустрации, тревоги и их взаимосвязь с аллопсихической и интрапсихической адаптаци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знаков стрессового напряжения выделяются: невозможность сосредоточиться; частые ошибки в работе; ухудшение памяти; частое возникновение чувства усталости; быстрая речь; мысли часто улетучиваются; довольно часто появляются боли (голова, спина, область желудка); повышенная возбудимость; работа не доставляет прежней радости; потеря чувства юмора; резкое возрастание количества выкуриваемых сигарет; пристрастие к алкогольным напиткам; постоянное ощущение недоедания или пропадание аппетита; невозможность вовремя закончить работ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ражители повышенной интенсивности или возникающие в чрезмерном количестве могут вызвать дистресс и повлечь соматическое заболевание, деформации психики и даже гибель. Способность реагировать на интенсивные внешние раздражители определяется индивидуально-психологическими особенностями конкретной личности: психофизиологической конституцией, чувствительностью к воздействиям (сензитивностью), особенностями мотивационной и эмоционально-волевой сферы. Чтобы внешние воздействия не вызывали дистресс, необходимо формирование у личности таких качеств, как самообладание, дисциплинированность, стремление к преодолению препятствий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штальттерапия в психосомат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идрих Перлс, основатель гештальттерапии, подчёркивал значимость телесных аспектов личности и был против их разделения, указывая на изначальную целостность человеческой природы. Перлс рассматривал возникновение и удовлетворение потребностей как ритм формирования и завершения гештальтов. функционирование мотивационной сферы осуществляется по принципу саморегуляции организма. Для сохранении гармонии человеку нужно лишь довериться "мудрости тела", прислушиваться к потребностям организма и не мешать их реализации. Путь гармоничной, здоровой личности – быть самим собой, осуществлять своё Я, реализовывать свои потребности, наклонности и способ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штальттерапии принято выделять 3 зоны контакта с миром: внутреннюю, образованную ощущениями от собственного тела, внешнюю – ощущение и осознание свойств окружающей действительности и среднюю – зону воображения и фантазии, а также многочисленных мысленных игр. Уход и контакт не есть сами по себе что-то здоровое или болезненное. Перлс говорил, что контакт со средой и уход из неё, принятие и отвержение – наиболее важные черты здоровой и целостной личности. Но когда способность к различению, поддержанию правильного ритма отказывает, возникают невротические и, возможно, психосоматические нару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парадигма в психосомат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Лоуэн явился автором метода биоэнергетического анализа. Его биоэнергетика берёт своё начало в идеях В. Райха, чьим учеником Лоуэн был в 1945-53 г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сихотерапии, предложенная Лоуэном, способствует освобождению тела от напряжения, появляющегося в результате его неправильного положения. закрепощённость препятствует свободной циркуляции энергии. В понимании Лоуэна биоэнергетические нарушения способствуют невротическим расстройствам, а их устранение приводит к выздоровлению. Здоровый человек связан с землёй и получает удовольствие от жизни. в больном организме не происходит свободной циркуляции энергии, чему препятствует телесная ригидность, которая проявляется в виде мускульной зажатости и образует зоны напряжения в теле. Терапия обеспечивает снятие напряжения с помощью физических упражнений и определённых поз, которые должен принимать пациент, направленных на разблокирование этих зо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сихосоматики интерес также представляет учение Лоуэна о пяти типах человеческого характера – или пяти защитных стилей поведения. С другой стороны, взгляды Лоуэна подвергались критике из-за предположения им прямой связи между функциями тела и психическими процесс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трансперсональной психологии в психосомат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Свободное Дыхание" зародилось в 70-годах и обязано своим появлением трудам Станислава Грофа и Леонарда Орра, которые независимо друг от друга разработали техники, имеющие много общего и во многом разные. Эти психотехники основаны на вызове изменённого состояния сознания. В этих случаях человек может испытывать необычные состояния, которые кратковременны и физиологичны. Существует множество способов наведения измененного состояния сознания; в данном случае, используется гипервентиляция. Методики различаются прежде всего из–за различной глубины достигаемой гипервентиля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ислав Гроф указывает, что корни многих эмоциональных нарушений с чётко выраженными соматическими проявлениями прослеживаются до перинатальных матриц. Он отмечает, что в основе психосоматических нарушений лежат стихийные энергии перинатального происхождения. Характерные невротические симптомы оказываются производными от физиологических реакций, составляющих процесс рождения. Как пример Гроф приводит опоясывающую головную боль, переживаемую при неврозах, субъективное чувство нехватки кислорода, которое описывают психиатрические пациенты при стрессах, а также боли в груди, сердцебиение, прилив крови, периферийная ишемия, мышечное напряжение, судороги и т.д.</w:t>
      </w:r>
    </w:p>
    <w:p>
      <w:pPr>
        <w:pStyle w:val="HTML1"/>
        <w:suppressAutoHyphens w:val="true"/>
        <w:spacing w:lineRule="auto" w:line="360"/>
        <w:ind w:firstLine="709"/>
        <w:jc w:val="both"/>
        <w:rPr/>
      </w:pPr>
      <w:r>
        <w:rPr>
          <w:rFonts w:cs="Times New Roman" w:ascii="Times New Roman" w:hAnsi="Times New Roman"/>
          <w:sz w:val="28"/>
          <w:szCs w:val="28"/>
        </w:rPr>
        <w:t>Гроф отводит значительную роль базовым перинатальным матрицам – а именно гипотетическим матрицам, управялющим процессами, относящимися к перинатальному уровню бессознательного. Для нас важно, что матрицы имеют собственное эмоциональное и психосоматическое 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вентиляция, возникающая вследствие применения методов интенсивного дыхания, вызывает сдвиг психического равновесия и организм отвечает вынесением на поверхность различных старых, глубоко укоренившихся эмоциональных напряжений, избавляясь от них разрядкой на периферии – либо в форме катарсиса, либо в форме поверхностного напряжения и спазмов мышц. Указанные явления имеют сложную психосоматическую структуру и индивидуальный психологический смыс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бзора методов трансперсональной психологии в психосоматике стоит отметить также психотехники ребёфинг (rebirthing) и вайвейшн (vivation).</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ом методики ребёфинг стал Леонард Орр. Ребёфинг предназначался для разрешения последствий травмы родов, а имен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есс рождения (болевой и психологический, связанный с отношением родителей, матери к ожидаемому ребенку — желанный или нежеланный и т.п.);</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дробленность сознания (восприятие окружающего не как единого целого, а как имеющего две независимо существующие составные части, положительную и отрицательну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лезни (как результат формирования комплексов, впоследствии "запускающих" какое-то заболе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ие нарушения (например, страхи или тревог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вайвейшн разработана американцами Джимом Леонардом и Филом Лаутом в 1975 году путём соединения опыта восточных практик (йога, цигун, у-шу) и развивавшихся дыхательных техник, таких как ребёфинг и свободное дыхание. Особенностью vivation является простота, безопасность и действенность. Вайвейшн включает пять основных элементов, которые выполняются одновременно в ходе исполн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язное дыхание. Интенсивность прорабатываемой ситуации регулируется глубиной дыхания, а скорость изменения этой ситуации регулируется частотой дых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ное расслаб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имание к деталям. Свободное внимание эффективно, позволяя как бы балансировать между рассеянностью и концентрацией вним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теграция переживаний. Интеграция – это переживание чувств, как позитивных, так и негативных, и их полное принятие в новом контекст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ктивное доверие. Речь идёт о доверии своим ощущениям, даже если они не приветствуются в обыденной жиз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холотропного дыхания (holotropic breathwork) был разработан Станиславом Грофом и его женой Кристиной Гроф. Переживания, возникающие у людей в состоянии измененного сознания разделены на представляют биографический, перинатальный и трансперсональный "уровни переживаний". Холотропная терапия признает терапевтические, трансформирующие и эволюционные возможности изменённых состояний сознания. Нередко избавление от эмоциональных или психосоматических симптомов и устойчивые трансформации личности оказываются связанными с переживаниями, не поддающимися рациональному постижению. Холотропное дыхание – это метод, синтезированный из разных видов психотерапии Запада и включающий в себя основы восточных философий и шаманства. Стратегия холотропного дыхания состоит в том, чтобы доверять внутренней мудрости тела – здесь можно найти параллель с упомянутой методикой "вайвейш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частоты и глубины дыхания ведёт к ослаблению психологических защит и высвобождению и проявлению бессознательного материала. Физические напряжения во время дыхания, как правило, возникают в определенных частях тела и имеют сложную психосоматическую структуру. В дыхательном сеансе напряжения и блокировки проявляются и усиливаются. Продолжение интенсивного дыхания доводит их до кульминации, затем до разрешения и pacслабления. Отсюда следует вывод: интегрируя в свою методику элементы телесно-ориентированных психотехник, Станислав Гроф трактует травмирующие воспоминания подобного рода как важные незавершенные психологические гештальты, вносящие впоследствии весомый вклад в психологические проблемы. Их проработка способствует решению психосоматических проблем.</w:t>
      </w:r>
    </w:p>
    <w:p>
      <w:pPr>
        <w:pStyle w:val="HTML1"/>
        <w:suppressAutoHyphens w:val="true"/>
        <w:spacing w:lineRule="auto" w:line="360"/>
        <w:ind w:firstLine="709"/>
        <w:jc w:val="both"/>
        <w:rPr/>
      </w:pPr>
      <w:r>
        <w:rPr>
          <w:rFonts w:cs="Times New Roman" w:ascii="Times New Roman" w:hAnsi="Times New Roman"/>
          <w:sz w:val="28"/>
          <w:szCs w:val="28"/>
        </w:rPr>
        <w:t>Одна из составляющих холотропной терапии – "направленная работа с телом". Она помогает проявить различные формы физического дискомфорта, связанного с эмоциональными проблемами. В то время как в определенном участке тела неприятные ощущения усиливаются и напряжение поддерживается, человеку предлагается в остальном выражать своим телом все, что он чувствует. Эти действия следует поощрять и продолжать до тех пор, пока не исчезнет эмоциональный или психосоматический дискомфорт и пока человек не почувствует себя расслабленным и удовлетворен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2. Эмоциональный стресс как причина возникновения психосоматических нару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Индивидуальность возникновения и выражения эмоций</w:t>
      </w:r>
    </w:p>
    <w:p>
      <w:pPr>
        <w:pStyle w:val="HTML1"/>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сихосоматический бихевиоризм стресс гештальттерап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 это физиологические состояния, охватывающие самые разнообразные чувствования и переживания человека. Эмоции имеют ярко выраженную субъективную окраску; это индивидуальное отношение человека к повседневным событиям, явлениям, ощущениям, к разнообразным сигналам из внешнего мира и внутренней среды самого организма, падающим на кору больших полушарий головного мозга. Эмоции — постоянный спутник жизни человека. Многочисленные сигналы из внутренней среды организма, такие, как боль, сердцебиение, урчание в животе, мышечное напряжение, задержка стула, шум в ушах, воспринимаются с беспокойством, как ощущения неприятны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усное блюдо, съеденное с аппетитом, хороший сон, полное освобождение прямой кишки или мочевого пузыря от содержимого, наоборот, воспринимаются с удовлетворением, сопровождаются чувством удовольствия, успоко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ими же субъективными оценками воспринимаются сигналы из внешнего мира: звуки, речь, зрительные образы и краски, явления природной и социальной среды. Похвала, радостное известие, удача, награждение, подарки в праздники всегда в радость.</w:t>
      </w:r>
    </w:p>
    <w:p>
      <w:pPr>
        <w:pStyle w:val="HTML1"/>
        <w:suppressAutoHyphens w:val="true"/>
        <w:spacing w:lineRule="auto" w:line="360"/>
        <w:ind w:firstLine="709"/>
        <w:jc w:val="both"/>
        <w:rPr/>
      </w:pPr>
      <w:r>
        <w:rPr>
          <w:rFonts w:cs="Times New Roman" w:ascii="Times New Roman" w:hAnsi="Times New Roman"/>
          <w:sz w:val="28"/>
          <w:szCs w:val="28"/>
        </w:rPr>
        <w:t>Эмоции имеют непосредственное отношение к эстетике. Одно и то же явление, событие, один и тот же предмет, произведение искусства у одних вызывают удовольствие, положительные эмоции, другим безразличны, на третьих действуют отрицательно, раздражают. Одним нравится классическая музыка, другим — современные ритмы. Одни, наблюдая футбольные матчи, бокс, выражают свое удовольствие выкриками, свистом; другими поведение болельщиков воспринимается болезненно, вызывает раздражение, возмущение. Характер и степень чувствований, эмоциональное восприятие явлений, событий зависят как от типа высшей нервной деятельности, так и от образования и воспитания, влияния семьи, общества и традиций. Эмоции — не только повседневный спутник обычных житейских, служебных, культурных восприятий; без них не обходятся сложные процессы, научный поиск и творческая деятельность. Эмоции оказывают значительное влияние на здоровье человека, как отрицательное, так и положительное. Положительные эмоции не ведут к срыву высшей нервной деятельности, а, наоборот, способствуют укреплению здоровья, преодолению заболе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отрицательных эмоций с психопатологическими состояниями организм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е эмоциональные разряды, аффекты могут непосредственно вызывать невротические состояния. Но чаще всего, по-видимому, причинно-следственная связь при этом бывает более сложной. Вероятно, связь невротического состояния непосредственно с бурной эмоцией, с аффектом является последним звеном в цепи предшествовавших, менее сильных, менее заметных, подавляемых отрицательных эмоций, не прошедших бесследно. Следы отрицательных эмоций, повторных и длительных, накапливаясь и суммируясь в клетках головного мозга, достигают таких степеней, когда количественные изменения переходят в качественные, возникает срыв, невротическое состоя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ым является факт, что любые эмоциональные состояния, особенно длительные, затяжные отрицательные эмоции сопровождаются изменениями функциональных систем организма, в первую очередь сердечно-сосудистой системы, и неотделимы от них. Физиологические системы организма включаются автоматически, помимо воли человека. Это включение осуществляется как безусловный рефлекс, выработавшийся еще в доисторический период жизни человека. Он сходен с безусловными рефлексами животных.</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2.2 Эмоциональный стресс как причина возникновения психосоматических нару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 как острый, так и хронический, может быть причиной возникновения вегетозов, с одной стороны, либо значимым фактором поддержания этого патологического процесса - с другой. Стресс есть неспецифический ответ организма на любое предъявленное ему требование1. Под требованием понимается всякое раздражение, превышающее порог восприятия сенсорных систем организма. Эти раздражения могут исходить как из внешней среды, так и из внутренних органов человека и иметь различную физическую природу. Роль раздражителя может играть и слово. Под неспецифическим ответом Селье понимал стереотипный ответ организма независимо от природы раздражителя. По физиологической сути стресс понимается как адаптационный процесс, обеспечивающий приспособление организма к новым условиям существования. Формирование ответа организма на раздражитель начинается с поступления сигнала в центральную нервную систему. После соответствующей обработки раздражителя реакция ответа идет двумя путями. Один идет по нервной системе, второй – гуморальным путем. Нервный сигнал в течение долей секунды достигает органов исполнителей, обеспечивая, таким образом, быстрый ответ. Гуморальный ответ более медленный, но зато более мощный и продолжительный. Рождается гуморальный импульс в одной из глубинных структур мозга – гипоталамусе, откуда по кровеносной системе в виде гормона поступает в гипофиз. Гипофиз находится в непосредственной близости от гипоталамуса, на основании мозга. Под воздействием гипоталамического фактора гипофиз выделяет в кровеносную систему гормоны, которые в свою очередь, побуждают периферические эндокринные железы выделять собственные гормоны. Роль как нервного, так и гормонального факторов сводится к подготовке организма к работе более интенсивного характера, чем в исходном состоянии. Для этого требуется выработка дополнительного достаточного количества питательных веществ. Мобилизация энергии идет как за счет перераспределения ее в организме, так и путем мобилизации запасов и ускоренного синтеза глюкозы В процессе адаптации участвуют все периферические железы организма. Стрессорные гормоны влияют на обновление лепидного слоя мембран клеток. Таким образом, повышается "текучесть" мембран, а вслед за этим растет "эффективность" действия регуляторных факторов на клетки. При интенсивной или длительной стресс-реакции усиление этого эффекта может привести не только к увеличению интенсивности жизнедеятельности клетки, но и к повреждающему эффекту. Первыми подвержены разрушению ослабленные или дефектные тка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еспецифического ответа организма на стрессорное воздействие существует и специфический компонент реакции, обусловленный характером самого стрессора. Частью такого специфического ответа являются эмоции.</w:t>
      </w:r>
    </w:p>
    <w:p>
      <w:pPr>
        <w:pStyle w:val="HTML1"/>
        <w:suppressAutoHyphens w:val="true"/>
        <w:spacing w:lineRule="auto" w:line="360"/>
        <w:ind w:firstLine="709"/>
        <w:jc w:val="both"/>
        <w:rPr/>
      </w:pPr>
      <w:r>
        <w:rPr>
          <w:rFonts w:cs="Times New Roman" w:ascii="Times New Roman" w:hAnsi="Times New Roman"/>
          <w:sz w:val="28"/>
          <w:szCs w:val="28"/>
        </w:rPr>
        <w:t>Под эмоциями, или эмоциональными переживаниями мы подразумеваем самые разнообразные реакции человека – от бурных взрывов страсти до тонких оттенков настроения1. При внешней оценке эмоции можно разделить на две группы – положительные и отрицательные. Реакции, ярко окрашенные эмоциями, получили название эмоциональный стресс. Стресс может носить характер острого и хронического эмоционального воздействия и, по-разному оказывать воздействие на человека.[ 6,с. 190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эмоциональная напряженность – это пограничное состояние, формирующееся в результате чрезмерного возрастания психоэмоционального напряжения и характеризующееся временным понижением устойчивости и психических и психомоторных функций, выраженным соматовегетативными реакциями и снижением профессиональной работоспособности1. Наиболее частой причиной психоэмоциональной напряженности является многодневные напряженные действия, зачастую в опасных для жизни и здоровья условиях, при невозможности полноценной эмоциональной разрядки и отключения от тревожно-депрессивных пережи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хронической психоэмоциональной напряженности развивается постепенно. Оно характеризуется длительной (более четырех недель) стойкой активацией основных жизненных функций с нарушением их координации и ритмичности на фоне снижения уровня физиологических резервов, что приводит к истощению организма. Снижение работоспособности проявляется прежде всего в решении новых, сложных задач, требующих творческого подхода, длительного волевого усилия и концентрации вним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обычно становится беспокойным, с избыточной двигательной активностью, неусидчивостью, нетерпеливостью, потребностью двигаться и мыслить вслух. В сознании преобладает чувство повышенной тревоги в виде внутренней напряженности, общего дискомфорта, нередко без конкретного психологического содержания.</w:t>
      </w:r>
    </w:p>
    <w:p>
      <w:pPr>
        <w:pStyle w:val="HTML1"/>
        <w:suppressAutoHyphens w:val="true"/>
        <w:spacing w:lineRule="auto" w:line="360"/>
        <w:ind w:firstLine="709"/>
        <w:jc w:val="both"/>
        <w:rPr/>
      </w:pPr>
      <w:r>
        <w:rPr>
          <w:rFonts w:cs="Times New Roman" w:ascii="Times New Roman" w:hAnsi="Times New Roman"/>
          <w:sz w:val="28"/>
          <w:szCs w:val="28"/>
        </w:rPr>
        <w:t>Отмечается повышенная вспыльчивость, раздражительность, обидчивость, повышенная конфликтность, резкие и неоправданные обстоятельствами эмоциональные реакции (слезы, смех).[ 7,с. 20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ется забывчивость, легкая отвлекаемость внимания. Нарушается процесс засыпания, сон становится поверхностным, с неприятными сновидениями. Сонливость остается и в дневное время. Ощущается отсутствие полноценного отдыха утром (усталость, вялость, разбитость). Такое состояние сопровождается теми или иными соматовегетатавными нарушениями: лабильность пульса и артериального давления; акроцианозом, гипергидрозом; неприятными ощущениями в области сердца в виде учащенного или уреженного сердцебиения; аритмии и чувства "провалов в груди"; "замирания сердца"; "игрой" вазомоторов лица и шеи; стойким красным дермографизмом; головными болями; функциональными желудочно-кишечными и мочеполовыми нарушениями. Могут наблюдаться снижение аппетита и уменьшение массы тела. Вследствие существенных изменений обмена веществ снижается неспецифическая сопротивляемость организма к различным заболеваниям. При отсутствии своевременной и полноценной медико-психологической коррекции хроническая психоэмоциональная напряженность может легко переходить в нозологические формы невротических, психосоматических и психотических расстрой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 оставаясь в состоянии психоэмоциональной напряженности, человек "бежит от реальности", что проявляется в уклоняющемся, адаптивном (употребление алкоголя или наркотиков), агрессивном и даже в суицидальном поведе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кращением воздействия на человека стрессоров экстремальных ситуаций в течении последующих нескольких дней возможно восстановление нормального функционального состояния. Однако в ряде случаев, нормализация психофизиологического состояния организма не происходит, так как следовые переживания психоэмоционального стресса быстро вытесняются в область неосознаваемых процессов и трансформируются в посттравматические стрессовые расстрой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травматических стрессовых расстройств характерно в наличие в анамнезе психотравмирующего события, выходящего за рамки обычного человеческого опыта. Постоянное возвращение человека к переживаниям, связанным с психотравмирующим событием, выражающееся в навязчивых неприятных воспоминаний о пережитом. После психотравмирующей ситуации появляются устойчивые симптомы повышенного уровня возбудимости (раздражительность, вспышки гнева по пустякам, конфликтность, невозможность концентрации внимания, нарушение сна и т.д.) и соматовегетативного дисбалан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ительной особенностью психосоматической дисгармонии является ее многоликость, неопределенность, неустойчивость. Это состояние человека является пограничным во многих отношениях: размытость, неопределенность ("здоровый-больной"), особенности проявления – преимущественно расстройства психики или соматики, тем не менее, в каждой нозологической единице можно выделить отдельную группу болезней, развитие которых обусловлено стресс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а, эмоции, особенно, если они сильны и продолжительны, оказывают влияние на функционирование организма в целом и отдельных его органов. Это проще всего проследить на примере соматических симптомов, сопровождающих переживания страха и тревоги: потение, дрожание, сердцебиение и т.д. Роль нервной системы в целом выдвигается на первый план, незваные соматические симптомы возникают через путь: внешний мир – нервная система – больной орг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напряженности, конфликты могут привести к психосоматическим расстройствам, особенно, если они влияют на деятельность органов, перенесших заболевание или имеющих второстепенное значение в организме. Так, например, желудочно-кишечные жалобы, возникающие при повторных лихорадочных заболеваниях, позднее на основе психических или невротических механизмов могут возникать повторно. Особенно часто их психическими причинами могут быть не находящие выхода аффекты (гнев, обида, агрессивность, немотивированные страхи), напряжен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заболевания могут закрепиться подобно условным рефлексам и под действием соответствующих эмоций активироваться. Например, педиатры не раз наблюдали такое закрепление кашля после коклюш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стресс по-разному действует в молодом и пожилом возрасте. Так, например, в молодом возрасте эмоции могут протекать с выраженными вегетативными проявлениями, но не сопровождаться классическими проявлениями клинической картины ишемической болезни сердца. А в том случае, когда они проявляются, лишь отдаленно напоминают отдельные симптомы заболевания ("маски" болезни) . Иначе протекают реакции на эмоциональный стресс у пожилого челове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ологи отмечают, что стенокардии или инфаркту миокарда в 80% случаев предшествуют нервно-психические перегрузки. Иногда незначительные эмоциональные переживания могут вызвать тяжелые клинические проявления, вплоть до летального исхо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форму клинического выражения имеет эмоциональный стресс у лиц, легко поддающихся внушению. [9,с.448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стрессорное воздействие преломляется через сознание пациента в форму тех или иных страданий, где ведущим становиться симптом или синдром соматической болез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катехоламинов могут развиваться спазмы коронарных сосудов. С клинической картиной, напоминающей стенокардию. Обычно появление болевого синдрома в прекардиальной области сочетается с ощущением беспричинной усталости, одышки и более или менее выраженной тревогой. При внимательном опросе удается установить связь ангинозных приступов с эмоциональным стрессом или постоянной аффективной напряженностью. Многолетние наблюдения и благоприятный прогноз делают наиболее вероятным заключение о психосоматическом генезе так называемой ишемической болезни сердца с нормальными коронарными сосуд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гостные ощущения в прекардинальной области исчезают у ряда больных при полной нормализации настроения и самочувствия. Под "маской" классической стенокардии скрывается, таким образом, психогенная боль аффективной прир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важны взаимосвязи психического и соматического при органических заболеваниях, можно представить, если подумать о том, что сердце – одинаково важный орган как по его функции, так и по тому представлению, какое эта функция имеет в сознании человека. Больные не всегда знакомы с тем, каков обычный исход заболевания, которому они подвержены, а поэтому часто у них возникает страх смерти, что означает немалую нагрузку для и без того, возможно, больного орга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вязи системы кровеносных сосудов с различными эмоциями свидетельствуют и такие весьма известные выражения: "кровь бросилась в лицо", "кровь стынет в жилах", "покраснел", "побледнел", "залился краской"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ложнейших заболеваний органов дыхания является бронхиальная астм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хиальная астма - собирательное понятие и включает целую группу страданий, объединяемых единым синдромом удушья, но разной этиологии. Большое значение в возникновении болезни принадлежит аллергии и заболеваниям верхних дыхательных путей. Среди многих вариантов бронхиальной астмы клиницисты выделяют как отдельное страдание нервно-психическую форму. В основном к этой группе больных относятся лица, переносящие нервно-психические стрессовые воздействия, как-то: трудные ситуации дома, на работе или утраты близких людей. При этом должны учитываться личные особенности людей (мнительность, боязливость, склонность к ипохонд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эмоционального стресса в возникновении язвенной болезни 12-ти перстной кишки врачами не оспаривается, но, как и в предыдущем случае, не является единственной и решающей причиной заболе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важности подчеркивать то, какое важное влияние на психику оказывает питание и пищеварение. Развитие детей неразрывно связано с питанием материнским молоком, с материнской заботой, уходом. Для отдельных людей характерны и особые привычки, связанные с питанием и даже пищеварением. Жалобы на дисфункцию органов пищеварения у взрослых людей, часто находят отражение последствия тех вредных воздействий, которые были получены еще в детстве. На почве отрицательных психических воздействий могут сформироваться тяжелые хронические расстройства глотания, более того, может возникнуть даже расширение пищевода, которое будут стремиться устранить хирургическим пут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генная тошнота и рвота - явление довольно обыденное. У эмоционально нестабильных лиц эти физиологические реакции развиваются довольно легко. Этот своеобразный способ выражения эмоционального состояния, может впоследствии закрепиться по типу патологического рефлекса. Психогенная тошнота в клинике тревожной депрессии – это, прежде всего страх. Манера изложения жалоб больного свидетельствует об аффективном происхождении симптом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тегорию функциональных расстройств пищеварительной системы входят также функциональные запоры и поносы. Они возникают, по наблюдениям гастроэнтерологов, особенно часто при невротических состояниях со склонностью к ипохондрии и исте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 и расстройства мочеиспускания психогенного характера. В состоянии волнения и беспокойства могут возникать позывы к мочеиспусканию. Наиболее важным расстройством является задержка мочеиспускания. Обычно при ней прежде всего думают о влиянии механических и органических факторов, хотя даже в послеоперационный период очень часто наблюдается психическое тормож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широкое распространение получили сексуальные расстройства, как у мужчин, так и у женщин. Функциональные половые расстройства – один из почти обязательных компонентов депрессии и рассматривается как чуть ли не важнейший признак угнетения духа и потери энергии. Особое значение для развития психической импотенции у мужчин имеет 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несколько слов и о мышечной системе. Совсем не много органов, настолько подверженных эмоциональным воздействиям, как наши мускулы. Именно по лицу, положению тела, темпу движений можно судить об эмоциональном состоянии человека, о его настроении. Патологические движения мышц, изменение их тонуса, даже мышечные контуры могут возникать не только вследствие органических поражений, но и вследствие психических воздействий. Тик лицевых мускулов, подергивание рта, неожиданное мигание – повседневно наблюдаемые явления. Психогенными могут быть даже параличи верхних и нижних конечностей, которые удивительно похожи на паралич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объективизации патологического процесса при многих формах психовегетативных расстройств, приводят к тому, что эти больные, не получая своевременной помощи "блуждают по медицинским учреждениям, скитаются от врача к врачу в поисках действенной помощи". Это определяет важнейшую задачу, стоящую перед консультантом – своевременную и правильную диагностику заболевания.</w:t>
      </w:r>
    </w:p>
    <w:p>
      <w:pPr>
        <w:pStyle w:val="Heading4"/>
        <w:keepNext w:val="false"/>
        <w:keepLines w:val="false"/>
        <w:suppressAutoHyphens w:val="true"/>
        <w:spacing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лияние настроения человека на возникновение и течение заболе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одного возраста и пола, одной профессии, иногда даже родные братья и сестры, отличаются характером, вкусами, привычками, поведением. Это зависит от типа высшей нервной деятельности. В повседневной жизни часто одно и то же явление, событие оценивается одним и тем же человеком неодинаково в зависимости от настроения. Нездоровится, неможется. Как это отражается на настроении, знает всякий, кто это испытал. А болезнь? В лучшем случае это неприятность, но нередко это несчастье, катастрофа, это расстроенные планы — служебные и семейные, на ближайшее или отдаленное время, это иногда гибель надежд, неосуществленные мечты. Обычно болезнь — это не только телесное страдание, но и страх перед будущим, неизвестным, может быть, тяжелым, неизбежным. Чем болезнь острее, неожиданнее, тем тяжелее она переносится. Чем более она таинственней, чем меньше человек о ней знает, тем более тяжелой и страшной она ему представляе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одинаково переносят болезни, не у всех одинаковые переживания, восприятия, отношение к болезни. Субъективный мир больного, его отношение к болезни, острота восприятия раздражений из внешнего мира и внутренней среды организма зависят от типа высшей нервной деятельности, темперамента, сложившегося в результате реализации наследственно обусловленных особенностей высшей нервной деятельности во внешней — как физической, так и социальной — сре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 Павлов, посвятивший несколько десятилетий изучению высшей нервной деятельности человека, так характеризует сплав прирожденных и приобретенных при жизни свойств характера, темперамента: "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 Следовательно, если дело идет о прирожденном типе нервной системы, то необходимо учитывать все те влияния, под которыми был со дня рождения и теперь находится данный организ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причины, которые могут привести к соматическим заболевани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фликт возникает тогда, когда человек что-то хочет, а получить этого не может. Или есть какое-то желание, а реализовать его не получается из-за страха, например, быть непонятым. В итоге, в теле человека возникают зажимы, застои, и, как следствие, возникает заболевание.</w:t>
      </w:r>
    </w:p>
    <w:p>
      <w:pPr>
        <w:pStyle w:val="HTML1"/>
        <w:suppressAutoHyphens w:val="true"/>
        <w:spacing w:lineRule="auto" w:line="360"/>
        <w:ind w:firstLine="709"/>
        <w:jc w:val="both"/>
        <w:rPr>
          <w:rFonts w:ascii="Times New Roman" w:hAnsi="Times New Roman" w:cs="Times New Roman"/>
          <w:sz w:val="28"/>
          <w:szCs w:val="28"/>
        </w:rPr>
      </w:pPr>
      <w:r>
        <w:rPr>
          <w:rStyle w:val="2"/>
          <w:b w:val="false"/>
          <w:i w:val="false"/>
        </w:rPr>
        <w:t>Н</w:t>
      </w:r>
      <w:r>
        <w:rPr>
          <w:rStyle w:val="StrongEmphasis"/>
          <w:rFonts w:cs="Times New Roman" w:ascii="Times New Roman" w:hAnsi="Times New Roman"/>
          <w:b w:val="false"/>
          <w:sz w:val="28"/>
          <w:szCs w:val="28"/>
        </w:rPr>
        <w:t>есколько психологических причин инфекционных заболеваний.</w:t>
      </w:r>
      <w:r>
        <w:rPr>
          <w:rFonts w:cs="Times New Roman" w:ascii="Times New Roman" w:hAnsi="Times New Roman"/>
          <w:bCs/>
          <w:sz w:val="28"/>
          <w:szCs w:val="28"/>
        </w:rPr>
        <w:t xml:space="preserve"> </w:t>
      </w:r>
      <w:r>
        <w:rPr>
          <w:rFonts w:cs="Times New Roman" w:ascii="Times New Roman" w:hAnsi="Times New Roman"/>
          <w:sz w:val="28"/>
          <w:szCs w:val="28"/>
        </w:rPr>
        <w:t>1. Потеря радости жизни: человек перестал чувствовать прекрасное, его ничего не вдохновляет. 2. Самобичевание, нелюбовь к себе. 3. Злость, раздражение, нарушение душевного равновесия приводят к слабой сопротивляемости организма, на которую и накладывается инфекция. 4. Заниженная самооценка. 5. Противоречие между желаниями и поступками, внутренний разлад. 6. Склонность к унынию, отсутствие "вкуса жизни". 7. Суетливость: человек слишком много дел пытается сделать одновременно и боится, что не сумеет. В этой суматохе теряется ощущение себя. 8. Все виды страхов: страх перед жизнью, будущим, в том числе и страх говорить правду. 9. Желание все про всех знать, все контролировать и всех учить, "как оно должно быть на самом деле".</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ind w:hanging="0"/>
        <w:jc w:val="left"/>
        <w:rPr>
          <w:sz w:val="28"/>
          <w:szCs w:val="36"/>
        </w:rPr>
      </w:pPr>
      <w:r>
        <w:rPr>
          <w:sz w:val="28"/>
          <w:szCs w:val="36"/>
        </w:rPr>
      </w:r>
    </w:p>
    <w:p>
      <w:pPr>
        <w:pStyle w:val="Style19"/>
        <w:suppressAutoHyphens w:val="true"/>
        <w:spacing w:lineRule="auto" w:line="360" w:before="0" w:after="0"/>
        <w:ind w:firstLine="709"/>
        <w:jc w:val="both"/>
        <w:rPr>
          <w:sz w:val="28"/>
          <w:szCs w:val="36"/>
        </w:rPr>
      </w:pPr>
      <w:r>
        <w:rPr>
          <w:sz w:val="28"/>
          <w:szCs w:val="36"/>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зни современного человека психосоматические расстройства случаются все чаще. Так как, сейчас огромное количество факторов, ведущих организм к стрессовому состоянию. Это может быть болезнь, развод, смерть близкого человека, увольнение с работы, катастрофы, неприятные новости, потеря денег и многое друго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играют в жизни человека очень значительную роль. Под ними мы подразумеваем самые разнообразные реакции человека – от бурных взрывов страсти до тонких оттенков настроения. Эмоции проходят общий для всех высших психических функций путь развития – от внешних социально детерминированных форм к внутренним психологическим процесс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уникален, поэтому реакция организма и психики на одно событие может быть совершенно различной у каждого индиви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эмоции выражаются в физических действиях, это, разумеется, сопровождается и некоторым снижением напряжения в теле. Но гораздо важнее то, что переживание глубоко запрятанных эмоций помогает преодолеть привычку их избегать. Этот процесс расширяет эмоциональный репертуар человека и учит тому, что контроль над чувствами может быть ослаблен без каких-либо ужасных последствий. Последующая интеграция всего полученного опыта помогает достичь нового уровня самопоним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мощное проявление эмоций вызывает комплексную физиологическую реакцию – стресс. Стресс – комплексный процесс и включает и физиологические и психологические компоненты. Стресс является составной частью жизни каждого человека, но стрессовые воздействия не должны превышать приспособительные возможности человека, ибо в этих случаях могут возникнуть ухудшение самочувствия или даже заболевание.</w:t>
      </w:r>
    </w:p>
    <w:p>
      <w:pPr>
        <w:pStyle w:val="HTML1"/>
        <w:suppressAutoHyphens w:val="true"/>
        <w:spacing w:lineRule="auto" w:line="360"/>
        <w:ind w:firstLine="709"/>
        <w:jc w:val="both"/>
        <w:rPr/>
      </w:pPr>
      <w:r>
        <w:rPr>
          <w:rFonts w:cs="Times New Roman" w:ascii="Times New Roman" w:hAnsi="Times New Roman"/>
          <w:sz w:val="28"/>
          <w:szCs w:val="28"/>
        </w:rPr>
        <w:t>Физиологические перестройки при стрессовых ситуациях и психологические установки и личностные позиции, а так же генетическая предрасположенность могут существенно влиять на возникновение соматических заболе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сихосоматики исследовались и исследуются связи между характеристиками личности (конституциональные особенности, черты характера и личности, стили поведения, типы эмоциональных конфликтов) и тем или иным соматическим заболеванием.</w:t>
      </w:r>
    </w:p>
    <w:p>
      <w:pPr>
        <w:pStyle w:val="HTML1"/>
        <w:suppressAutoHyphens w:val="true"/>
        <w:spacing w:lineRule="auto" w:line="360"/>
        <w:ind w:firstLine="709"/>
        <w:jc w:val="both"/>
        <w:rPr/>
      </w:pPr>
      <w:r>
        <w:rPr>
          <w:rFonts w:cs="Times New Roman" w:ascii="Times New Roman" w:hAnsi="Times New Roman"/>
          <w:sz w:val="28"/>
          <w:szCs w:val="28"/>
        </w:rPr>
        <w:t>Психосоматические заболевания — это заболевания, причинами которых являются в большей мере мыслительные процессы больного, чем непосредственно какие-либо физиологические причины. Если медицинское обследование не может обнаружить физическую или органическую причину заболевания, или если заболевание является результатом таких эмоциональных состояний как гнев, тревога, депрессия, чувство вины, тогда болезнь может быть классифицирована как психосоматическ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 и психиатры установили зависимость между соматическими заболеваниями человека и его личностными особенностями и установили круг болезней, возникающих вследствие стресса. К наиболее распространенным заболеваниям относят заболевания сердечно-сосудистой системы, желудочно-кишечного тракта, эндокринные, аллергические, ревматоидные, и ряд дыхатель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Normal"/>
        <w:suppressAutoHyphens w:val="true"/>
        <w:ind w:firstLine="709"/>
        <w:rPr>
          <w:szCs w:val="32"/>
        </w:rPr>
      </w:pPr>
      <w:r>
        <w:rPr>
          <w:szCs w:val="32"/>
        </w:rPr>
        <w:t>Список использованной литературы</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Холмогорова А.Б., Гаранян Н.Г., Довженко Т.В. Концепция соматизации. История и современное состояние // Социальная и клиническая психиатрия. - 2000, №4.</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http://www.xenoid.ru/materials/materials_psy/psy-r01_pssom.php</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Фурдуй Ф. Стресс и здоровье. - Кишинев, 1990.</w:t>
      </w:r>
    </w:p>
    <w:p>
      <w:pPr>
        <w:pStyle w:val="HTML1"/>
        <w:suppressAutoHyphens w:val="true"/>
        <w:spacing w:lineRule="auto" w:line="360"/>
        <w:rPr/>
      </w:pPr>
      <w:r>
        <w:rPr>
          <w:rFonts w:cs="Times New Roman" w:ascii="Times New Roman" w:hAnsi="Times New Roman"/>
          <w:sz w:val="28"/>
          <w:szCs w:val="28"/>
        </w:rPr>
        <w:t>4.Александров Ю.А. Пограничные психические расстройства. - М.: Медицина, 1993.</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Гиндикин В.Я. Соматогенные и соматоформные психические расстройства: Справочник. - К, 1997.</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Кулаков С. Основы психосоматики. -СПб.: Речь, 2003.</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http://psy.m-sk.ru/Html/somatic.htm</w:t>
      </w:r>
    </w:p>
    <w:p>
      <w:pPr>
        <w:pStyle w:val="HTML1"/>
        <w:suppressAutoHyphens w:val="true"/>
        <w:spacing w:lineRule="auto" w:line="360"/>
        <w:rPr/>
      </w:pPr>
      <w:r>
        <w:rPr>
          <w:rFonts w:cs="Times New Roman" w:ascii="Times New Roman" w:hAnsi="Times New Roman"/>
          <w:sz w:val="28"/>
          <w:szCs w:val="28"/>
        </w:rPr>
        <w:t>8. Грановская Р. Элементы практической психологии. - Л., 1988.</w:t>
      </w:r>
    </w:p>
    <w:p>
      <w:pPr>
        <w:pStyle w:val="HTML1"/>
        <w:suppressAutoHyphens w:val="true"/>
        <w:spacing w:lineRule="auto" w:line="360"/>
        <w:rPr/>
      </w:pPr>
      <w:r>
        <w:rPr>
          <w:rFonts w:cs="Times New Roman" w:ascii="Times New Roman" w:hAnsi="Times New Roman"/>
          <w:sz w:val="28"/>
          <w:szCs w:val="28"/>
        </w:rPr>
        <w:t>9. Березанцев А.Ю. Теоретические и практические аспекты соматоформных расстройств и психосоматики // Российский психиатрический журнал. - 2001. - №5.</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Парцерняк С. Стресс. Вегетозы. Психосоматика. - СПб, 2002.</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Бройтигам В., Кристиан П., фон Рад М. Психосоматическая медицина. - М.: Гэотар Медицина, 1999.</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Васильев В. Здоровье и стресс. - М.: Знание, 1991.</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Психология: Учебник / Под ред. А. Крылова. - М., 1998.</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Гиндикин В.Я., Гурьева В.А. Личностная патология. - М.: Триада-X, 1999.</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Петрюк П.Т., Якущенко И.А. Психосоматические расстройства: вопросы дефиниции и классификации. - М., 2003.</w:t>
      </w:r>
    </w:p>
    <w:p>
      <w:pPr>
        <w:pStyle w:val="HTML1"/>
        <w:suppressAutoHyphens w:val="true"/>
        <w:spacing w:lineRule="auto" w:line="360"/>
        <w:rPr/>
      </w:pPr>
      <w:r>
        <w:rPr>
          <w:rFonts w:cs="Times New Roman" w:ascii="Times New Roman" w:hAnsi="Times New Roman"/>
          <w:sz w:val="28"/>
          <w:szCs w:val="28"/>
        </w:rPr>
        <w:t>16.Николаева В.В. Влияние хронической болезни на психику. - М., 1987.</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7. Менегетти А. Психосоматика. - М.: Онтопсихология, 2007.Грановская Р. Элементы практической психологии. -Л.: Изд-во Ленинградского университета, 1988.</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8.Селье Г. Стресс без дистресса. - М.: Прогресс, 1979.</w:t>
      </w:r>
    </w:p>
    <w:p>
      <w:pPr>
        <w:pStyle w:val="HTML1"/>
        <w:suppressAutoHyphens w:val="true"/>
        <w:spacing w:lineRule="auto" w:line="360"/>
        <w:rPr/>
      </w:pPr>
      <w:r>
        <w:rPr>
          <w:rFonts w:cs="Times New Roman" w:ascii="Times New Roman" w:hAnsi="Times New Roman"/>
          <w:sz w:val="28"/>
          <w:szCs w:val="28"/>
        </w:rPr>
        <w:t>19. Гарбузов В.И. Концепция инстинктов и психосоматическая патология. (Наднозологическая диагностика и терапия психосоматических заболеваний и неврозов.) – СПб.: "СОТИС", 1999.</w:t>
      </w:r>
    </w:p>
    <w:p>
      <w:pPr>
        <w:pStyle w:val="HTML1"/>
        <w:suppressAutoHyphens w:val="true"/>
        <w:spacing w:lineRule="auto" w:line="360"/>
        <w:rPr/>
      </w:pPr>
      <w:r>
        <w:rPr>
          <w:rFonts w:cs="Times New Roman" w:ascii="Times New Roman" w:hAnsi="Times New Roman"/>
          <w:sz w:val="28"/>
          <w:szCs w:val="28"/>
        </w:rPr>
        <w:t>20.</w:t>
      </w:r>
      <w:r>
        <w:rPr>
          <w:rFonts w:cs="Times New Roman" w:ascii="Times New Roman" w:hAnsi="Times New Roman"/>
          <w:sz w:val="28"/>
        </w:rPr>
        <w:t xml:space="preserve"> </w:t>
      </w:r>
      <w:r>
        <w:rPr>
          <w:rFonts w:cs="Times New Roman" w:ascii="Times New Roman" w:hAnsi="Times New Roman"/>
          <w:sz w:val="28"/>
          <w:szCs w:val="28"/>
        </w:rPr>
        <w:t>http://www.psyinst.ru/library.php?part=article&amp;id=1125</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Урываев Ю., Бабенков Г. Психосоматические расстройства. - М., 1981.</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Тополянский В.Д., Струковская М.В. Психосоматические расстройства. - М.: Медицина, 1986.</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rPr>
        <w:t xml:space="preserve"> </w:t>
      </w:r>
      <w:r>
        <w:rPr>
          <w:rFonts w:cs="Times New Roman" w:ascii="Times New Roman" w:hAnsi="Times New Roman"/>
          <w:sz w:val="28"/>
          <w:szCs w:val="28"/>
        </w:rPr>
        <w:t>http://www.publicant.ru/Demo/700996.htm#TOC_ID0EJBAC</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rPr>
        <w:t xml:space="preserve"> </w:t>
      </w:r>
      <w:r>
        <w:rPr>
          <w:rFonts w:cs="Times New Roman" w:ascii="Times New Roman" w:hAnsi="Times New Roman"/>
          <w:sz w:val="28"/>
          <w:szCs w:val="28"/>
        </w:rPr>
        <w:t>http://kurguzenkoff.com/index/psikhosomatika_i_psikhologija_telesnosti/0-171</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Психология: Учебник. - М.: Проспект, 1998.</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Бочанова Е.В. Психосоматические заболевания: полный справочник –М.,1997.</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7. http://cpp-vozpogdenye.ru/content/view/68/79/</w:t>
      </w:r>
    </w:p>
    <w:p>
      <w:pPr>
        <w:pStyle w:val="HTML1"/>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3">
    <w:name w:val="Заголовок 3 Знак"/>
    <w:qFormat/>
    <w:rPr>
      <w:rFonts w:ascii="Cambria" w:hAnsi="Cambria" w:eastAsia="Times New Roman" w:cs="Times New Roman"/>
      <w:b/>
      <w:bCs/>
      <w:color w:val="4F81BD"/>
      <w:sz w:val="28"/>
      <w:szCs w:val="28"/>
      <w:lang w:val="en-US"/>
    </w:rPr>
  </w:style>
  <w:style w:type="character" w:styleId="4">
    <w:name w:val="Заголовок 4 Знак"/>
    <w:qFormat/>
    <w:rPr>
      <w:rFonts w:ascii="Cambria" w:hAnsi="Cambria" w:eastAsia="Times New Roman" w:cs="Times New Roman"/>
      <w:b/>
      <w:bCs/>
      <w:i/>
      <w:iCs/>
      <w:color w:val="4F81BD"/>
      <w:sz w:val="28"/>
      <w:szCs w:val="28"/>
      <w:lang w:val="en-US"/>
    </w:rPr>
  </w:style>
  <w:style w:type="character" w:styleId="Style12">
    <w:name w:val="Нижний колонтитул Знак"/>
    <w:qFormat/>
    <w:rPr>
      <w:rFonts w:ascii="Times New Roman" w:hAnsi="Times New Roman" w:cs="Times New Roman"/>
      <w:sz w:val="28"/>
      <w:szCs w:val="28"/>
      <w:lang w:val="en-US"/>
    </w:rPr>
  </w:style>
  <w:style w:type="character" w:styleId="Style13">
    <w:name w:val="Верхний колонтитул Знак"/>
    <w:qFormat/>
    <w:rPr>
      <w:rFonts w:cs="Times New Roman"/>
      <w:kern w:val="2"/>
      <w:sz w:val="28"/>
      <w:szCs w:val="28"/>
      <w:lang w:val="en-US" w:eastAsia="en-US"/>
    </w:rPr>
  </w:style>
  <w:style w:type="character" w:styleId="PageNumber">
    <w:name w:val="Page Number"/>
    <w:rPr>
      <w:rFonts w:cs="Times New Roman"/>
    </w:rPr>
  </w:style>
  <w:style w:type="character" w:styleId="1">
    <w:name w:val="Верхний колонтитул Знак1"/>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rFonts w:ascii="Calibri" w:hAnsi="Calibri" w:cs="Calibri"/>
      <w:kern w:val="2"/>
      <w:lang w:val="en-US" w:eastAsia="en-US"/>
    </w:rPr>
  </w:style>
  <w:style w:type="paragraph" w:styleId="Style17">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титут"/>
    <w:qFormat/>
    <w:pPr>
      <w:widowControl/>
      <w:bidi w:val="0"/>
      <w:spacing w:lineRule="auto" w:line="360"/>
      <w:ind w:right="567" w:hanging="0"/>
    </w:pPr>
    <w:rPr>
      <w:rFonts w:ascii="Times New Roman" w:hAnsi="Times New Roman" w:eastAsia="Times New Roman" w:cs="Times New Roman"/>
      <w:b/>
      <w:color w:val="auto"/>
      <w:sz w:val="28"/>
      <w:szCs w:val="28"/>
      <w:lang w:val="uk-UA" w:eastAsia="en-US" w:bidi="ar-SA"/>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0">
    <w:name w:val="Абзац списка"/>
    <w:basedOn w:val="Normal"/>
    <w:qFormat/>
    <w:pPr>
      <w:spacing w:before="0" w:after="0"/>
      <w:ind w:left="720" w:firstLine="72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8:00Z</dcterms:created>
  <dc:creator>Ivan</dc:creator>
  <dc:description/>
  <cp:keywords/>
  <dc:language>en-US</dc:language>
  <cp:lastModifiedBy>SYSTEM</cp:lastModifiedBy>
  <cp:lastPrinted>2011-04-20T06:06:00Z</cp:lastPrinted>
  <dcterms:modified xsi:type="dcterms:W3CDTF">2011-09-02T07:48:00Z</dcterms:modified>
  <cp:revision>2</cp:revision>
  <dc:subject/>
  <dc:title/>
</cp:coreProperties>
</file>