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____ кур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кологические наблюдения и эксперименты в ДОУ как средство экологического воспитания реб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-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ущность экологического воспитания дошколь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 и факторы экологического воспитания дошколь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Формы работы по ознакомлению детей дошкольного возраста с природо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менение наблюдений и экспериментов как средства экологического воспитания дошколь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опыта создания экологического пространства в ДО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нализ использования календарей наблюдений в ДО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ое воспитание и образование детей – чрезвычайно актуальная проблема настоящего времени: только экологическое мировоззрение, экологическая культура ныне живущих людей могут вывести планету и человечество из того катастрофического состояния, в котором они пребывают сейчас. Экологическое воспитание значимо и с позиций личностного развития ребенка – правильно организованное, систематически осуществляемое в образовательных учреждениях под руководством людей, обладающих экологической культурой, оно оказывает интенсивное влияние на его ум, чувства, в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природы таит в себе большие возможности для всестороннего развития детей. Продуманная организация обучения, прогулок, специальных наблюдений развивает их мышление, способность видеть и чувствовать красочное многообразие явлений природы, замечать большие и маленькие изменения окружающего мира. Размышляя о природе под влиянием взрослого, дошкольник обогащает свои знания, чувства, у него формируется правильное отношение к живому, желание созидать, а не разруш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значение природы трудно переоценить. Общение с природой положительно влияет на человека, делает его добрее, мягче, будит в нем лучшие чувства. Особенно велика роль природы в воспитании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бы образовательных концепций воспитатель не придерживался, по каким бы программам дошкольного воспитания не работал, он не может не ставить перед собой цель: научить бережно относиться к природе своего края, своей Ро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учреждении ребят знакомят с природой, происходящими в ней в разное время года изменениями. На основе приобретенных знаний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Любовь к природе, навыки бережного отношения к ней, ко всему жив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иродой, воспитать любовь к ней в первую очередь поможет уголок природы детского сада, где содержатся комнатные растения и некоторые живо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тателей уголка природы дети видят ежедневно, что облегчает работу воспитателя: под его руководством ребята систематически наблюдают и ухаживают за живыми существами. В процессе ухода за ними дети получают представления о многообразии растительного и животного мира на земле, о том, как растут и развиваются растения и животные, какие условия для них нужно создавать. Воспитатель учит детей сравнительному анализу: сравнивая животных, находит сходство и различие между ними, общее и различное у растений, помогает замечать интересные особенности внешнего вида, поведения животных. При рассматривании комнатных растений обращает внимание ребят на красоту цветов и листьев, на то, как находящиеся в группе растения и хорошо содержащийся аквариум украшает комнату. Все это способствует формированию у детей чувства прекрас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– наблюдения и эксперименты как средство экологического воспитания дошколь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экологического воспитание дошколь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ить вопросы применения в педагогическом процессе ДОУ наблюдений и экспериментов как средства экологического воспитания дошколь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уется через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и проанализировать психолого-педагогическую и методическую литературу по проблеме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зучить опыт использования воспитателями наблюдений и экспериментов как средства экологического воспитания дошкольник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ущность экологического воспитания дошко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и факторы экологического воспитания дошко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енное восприятие окружающего мира лежит в основе развития у детей представлений не только об объектах и явлениях, но и о взаимосвязях и взаимозависимостях, существующих между ними и факторами окружающей среды, то есть экологических представлений. Представления об особенностях и условиях жизнедеятельности живых организмов (растений, животных, человека), о взаимосвязи организмов с окружающей средой, о взаимовлиянии организмов друг на друга, о взаимодействии человека и природы, составляют основу науки экологии. В дошкольном возрасте дети в процессе целенаправленной организации жизнедеятельности могут освоить начальные основы представлений и элементарных понятий классической экологии, экологии человека, социальной экологии, доступные способы экологического взаимодействия с природой и людьми, получить ценностные ориенти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кологического воспитания дошкольников является воспитание основ экологической культуры личности. Цель экологического воспитания дошкольников – формирование начал экологической культуры – формирование практического и духовного опыта взаимодействия человечества с природой, который обеспечит его выживание и развитие. Эта цель согласуется с Концепцией дошкольного воспитания, которая, ориентируясь на общегуманистические ценности, ставит задачу личностной культуры – базисные качества человечества начала в человеке. Красота, добро, истина в четырех ведущих сферах действительности – природе, «рукотворном мире», окружающих людях себя собой – это те ценности, на которые ориентируется дошкольная педагогика наш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планеты – уникальная ценность для всего человечества: материальная и духовная. Материальная, потому что в комплексе все эти компоненты составляют среду обитания человека и основу его производственной деятельности. Духовная, потому что является средством вдохновения и стимулятором творческой деятельности. Природа, отраженная в различных произведениях искусства, составляет ценности рукотворного ми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 экологической культуры – это становление осознанно-правильного отношения непосредственно к самой природе во всем ее многообразии, к людям, окружающим и созидающим ее, а также к людям, создающим на основе ее богатств материальные или духовные ценности. Это также отношение к себе, как части природы, понимание ценности жизни и здоровья и их зависимости от состояния окружающей среды. Это осознание своих умений созидательно взаимодействовать с прир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элементы экологической культуры складываются на основе взаимодействия детей под руководством взрослых с предметно-природным миром, который их окружает: растениями, животными, их средой обитания, предметами, изготовленными людьми из материалов природного происхождения. [2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экологического воспитания – это задачи создания и реализации воспитательно-образовательной модели, при которой достигается эффект – очевидные проявления начал экологической культуры у детей, готовящихся к поступлению в шк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экологического воспитания дошкольников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у детей субъектного опыта эмоционально-чувственного обобщения с природой и социокультурным окружением, представлений и элементарных понятий об окружающем мире, взаимосвязях и взаимоотношениях в нем, как основы развития экологического сознания и экологической культуры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эмоционально-ценностного отношения к природному и социокультурному окру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знание собственного «А» как части природы, развития «А-концепции» у каждого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опыта практической и творческой деятельности по реализации и закреплению знаний и эмоционально-чувственных впечатлений, полученных при взаимодействии с природным и социокультурным окружением, а также по воспроизводству и сохранению природно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ых задач необходимо выделить ведущие принципы дошкольного экологического воспитания: научность, гуманизация, интеграция, системность, регионал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научности определяет содержание экологического воспитания и реализуется через знакомство с экосистемным строением среды обитания живых существ и человека, с разнообразием взаимосвязей между организмами, организмами и средой обитания в приро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гуманизации помогает, на основе возрастных, индивидуальных особенностей и потребностей детей, определить содержание экологического образования по объему сложности. Личность каждого ребенка представляет собой уникальное явление, отличающееся индивидуальным подбором качеств и собственным вариантов развития. Принцип гуманизации дает возможность строить «вектор развития» от ребенка к определению индивидуальных педагогических воздействий, способствующих его воспитанию и развитию на основе накопления субъективного опы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интеграции заключается в синтезе содержания дошкольного компонента экологического воспитания содержанием из разных областей естествознания, прикладных и гуманитарных наук, а также в интеграции содержания, форм и методов экологического воспитания де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регионализации, в связи с возрастными особенностями детей и необходимостью использования ближайшего природного и социокультурного окружения как ресурса воспитания и развития детей, является фундаментальной основой организации процесса экологического воспитания. Он лежит в основе отбора содержания и планирования работы по экологическому воспитанию. Характерные особенности народонаселения, времен года, внебазового состава животных и растений Забайкалья и социоприродного окружения детского сада должны лежать в основе отбора содержания. На основе полученных чувственных представлений о растениях, животных Забайкальского края и средах их обитания, дошкольники могут знакомиться с обитателями других регионов при помощи наглядных пособ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боты с детьми, содержание экологического воспитания последовательно выстраивается в соответствии с региональными особенностями сезонных явлений в Забайкалье и срокам их протекания. Повторяемость форм реализации содержания и взаимосвязь форм непосредственного обобщения с природой (прогулок, целевых прогулок, экскурсий) с другими формами организации жизнедеятельности детей (занятиями, повседневной деятельностью, праздниками) в разные сезоны года, на разных возрастных этапах позволяет систематизировать педагогический процесс. [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онкретными примерами растений и животных, их обязательной связью с определенной средой обитания и полной зависимостью от нее позволяет сформировать у дошкольников первоначальные представления экологического характера. Дети усваивают: механизмом связи является приспособленность строения и функционирования различных органов, контактирующих с внешней средой. Выращивая отдельные экземпляры растений и животных, дети познают различный характер их потребностей во внешних компонентах среды на различных стадиях роста и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реализации цели и принципов дошкольного экологического воспитания, необходимо счита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бор содержания экологического воспитания в соответствии с выделенными компонентами (познавательный, ценностный, нормативный, деятельностный), включая аспекты не только природного, но и социокультурного ми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педагогов и родителей к реализации цели экологического воспитания детей, включающую социальный, специальный, психолого-педагогический и методический аспек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окружающей дошкольное учреждение природной и социокультурной среды как ресурса воспитания и развития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развивающих сред для обеспечения педагогического процесса экологического воспитания в дошкольном учрежд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систематизированного педагогического процесса экологического воспитания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уществление постоянного мониторинга результатов экологического образования. [1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экологического воспитания детей дошкольного возраста должно включать познавательный, ценностный, нормативный и деятельностный компонен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компонент – включает знания и ум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ногообразии живых организмов, взаимосвязях растительных и животных организмов в процессе роста и развития со средой обитания, морфофункциональной приспособленности к 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заимосвязях и взаимозависимостях их с неживой природой в экосисте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человека как живом существе, как части природы, среде его жизни, обеспечивающей здоровье и нормальную жизнедеятельн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 использовании природных ресурсов в хозяйственной деятельности человека, недопустимости загрязнения окружающей среды, охране и восстановлении природных богат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компонент включает знания и ценностные ориент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 самоценности жизни во всех ее проявлениях, природы и человека как части прир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ниверсальной ценности природы для жизни и деятельности человека (познавательный,, эстетической, практической и т.д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новных нравственных ценностях человеческого об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зидательной, культурной ценности человече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компонент включает знания и ум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законах, декларирующих права и обязанности детей и взрослых, их исполнения и соблю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ормах и правилах поведения в общественных местах и приро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и способах проявления личного участия отношений к окружающим людям и прир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компонент - включает знания и ум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ногообразии возможностей, видов и форм проявления созидательной деятельности в общественных местах, детском саду, семье, природным окруж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пособах осуществления созидательной и творче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проявления личной инициативы и участия созидательной деятельности и т.д. [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кологические представления лежат в основе развития экологического сознания, отношения детей к окружающему миру, самим себе - способствуют развитию ценностных ориентаций, определяющих и повед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Формы работы по ознакомлению детей дошкольного возраста с природ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 данном параграфе, какие формы работы по ознакомлению с природой можно применять в ДОУ у детей старшего дошкольного возраста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шестого года жизни отличаются еще большими физическими и психическими возможностями, чем дети средней группы. Они овладевают главными движениями, их отношения с взрослыми и сверстниками становятся сложнее и содержательнее, в игре они отражают не только действия и операции с предметами, но и взаимоотношения между людьми. Совершенствуются умственные способности детей: более устойчивым, целенаправленным и дифференцированным становится восприятие, произвольными - память и внимание; появляется способность анализировать и обобщать, продолжает развиваться образное мышление и интенсивно формируется логическое (причинно-следственное) мышление. Дети лучше понимают речь взрослого, символическое (особенно с помощью пиктограмм) обозначение предметов и явлений; начинают рассуждать, делать умозаключения, строить предположения. Все это позволяет усложнить содержание экологического воспитания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эколого-педагогической работы с детьми этого возраста имеет и сходство, и отличие от системы предыдущего года. В повседневной жизни проводятся циклы наблюдений за животными, обитающими в уголке природы: осенью - за хомяком, зимой - за птицей, весной - за рыбами в аквариуме. Наблюдения этих циклов содержат не только элементарные сведения о том, что животные едят, какое имеют строение, но и отражают их взаимосвязь со средой обитания, морфофункциональную приспособленность к ней. Специальные наблюдения посвящаются тому, чтобы выяснить, как и что видят, слышат рыба, птица, хомяк (т.е. как функционируют и какую приспособительную роль в жизни играют органы чувств), как передвигаются, обихаживают себя, как дышат, как реагируют: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«огород на окне», выращивание двух «дидактических» луковиц в стеклянных сосудах (в разных условиях), еженедельные наблюдения за ними и зарисовки в календаре. Это развивает наблюдательность детей, их способность замечать изменения растущих растений, понимать значение неодинаковых условий для их роста;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тение на протяжении всего учебного года коротких рассказов Е.Чарушина о животных, рассматривание книг с его иллюстрациями, проведение занятия в конце года, посвященного этому автору. Многократное обращение к писателю, который описывал и рисовал симпатичных детенышей, позволяет формировать у детей устойчивый интерес к наблюдению природы, понимание того, что впечатления можно творчески представить другим людям - в форме рассказов и рисунк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тение или рассказывание сказок «Красная Шапочка», «Доктор Айболит», рассматривание иллюстраций в книгах и последующее включение главных персонажей в ИОС; использование кукол облегчает знакомство детей с экосистемой леса, со всеми ее обитателями, а с помощью доктора Айболита - приобщать детей к пониманию ценности здоровья (своего и других живых существ);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женедельное проведение экологических занятий, на которых дети закрепляют и углубляют представления о природе, полученные в повседневной жизни, или приобретают новые. На занятиях воспитатель широко использует все виды ИОС, которые облегчают усвоение знаний и игровых навык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ведение экологических досугов, развивающих положительное эмоциональное отношение к природе. </w:t>
      </w:r>
      <w:r>
        <w:rPr>
          <w:rFonts w:cs="Times New Roman" w:ascii="Times New Roman" w:hAnsi="Times New Roman"/>
          <w:sz w:val="28"/>
          <w:szCs w:val="28"/>
          <w:lang w:val="en-US"/>
        </w:rPr>
        <w:t>[10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о средней группы, через все технологии эколого-педагогической работы с детьми проходит литературный стержень. Для данной группы такой стержень составляют произведения Е.Чарушина. Это не означает, что воспитатель не может обратиться к другим авторам, - книгам Чарушина просто отдается предпочтение, так как они содержат доступные детям этого возраста описания животных и их художественные образы. Рассказы и рисунки писателя побуждают детей к собственному творчеству на основе впечатлений о природе, стимулируют развитие литературных и художественных способностей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 самое относится к циклам наблюдений, которые проводятся в теплые периоды года, за растениями, растущими на окне, в огороде (овощными) и на участке (цветочными). Прослеживаются особенности взаимосвязи растений с условиями их жизни. Для большей убедительности проводятся элементарные опыты (например, лук выращивается тремя различными способами: при наличии всех необходимых условий, в темноте, в холоде). Воспитатель включает в циклы наблюдения эстетического характера: дети учатся замечать красоту растений, которая проявляется только в благоприятных условиях. Таким образом, они начинают понимать эстетику живого с экологических позиций: красивое растение - это здоровое растение, которое находится в среде, полностью соответствующей его потребностям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учебного года одну неделю в месяц дети наблюдают сезонные явления природы. Большую роль в их умственном развитии играет календарь нового типа, который из чисто пиктограммного становится пиктограммно-символическим: дети рисунками изображают растительный и животный мир данного периода данного сезона, значками-пиктограммами - параметры погоды, цветом - дни недели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ми становятся календари наблюдений за зимующими птицами, за ростом и развитием огородной культуры - они также соединяют в себе образное и символическое отображение наблюдаемых явлений. Наблюдая зимой за пернатыми, дети ежедневно в период ведения календаря выставляют в соответствующих графах картинки с изображением тех птиц, которых они видели во время прогулки, а затем переносят общую картину в символический план - «галочками» разного цвета (т.е. символами) обозначают птиц, которые прилетали на подкормку, ели на кормушке и собирали крошки под ней или летали над участком, наблюдали за событиями с крыши здания, с дерева, на строке данного дня. Картинки воспитатель убирает, а в календаре остаются их «следы» ~ цветные галочки. </w:t>
      </w:r>
      <w:r>
        <w:rPr>
          <w:rFonts w:cs="Times New Roman" w:ascii="Times New Roman" w:hAnsi="Times New Roman"/>
          <w:sz w:val="28"/>
          <w:szCs w:val="28"/>
          <w:lang w:val="en-US"/>
        </w:rPr>
        <w:t>[25]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, начиная с октября, осуществляется совместная деятельность воспитателя с 2-3 детьми в уголке природы - это начало их приобщения к выполнению обязанностей дежурных. Важно, что каждые три ребенка помогают воспитателю не менее трех дней подряд - за это время они начинают осознанно относиться к делу, приобретают навыки, некоторую самостоятельность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формой работы являются природоохранные акции, в проведение которых включают детей старшей группы: «Зеленая елочка - живая иголочка» (с начала декабря до середины января), «Украсим Землю цветами» (приурочена ко Дню Земли - 22 апреля). Дети вместе с взрослыми приобщаются к общезначимым событиям, практически (а не только вербально) участвуют в них (рисуют плакаты в защиту ели, развешивают их, выращивают цветочную рассаду и высаживают ее на территории детсада и за ее пределами). В декабре «берет старт» «Панорама добрых дел» - обще-групповое панно, в котором представлены все хорошие поступки каждого ребенка, это как бы «материализованная» значками нравственность каждой маленькой личности. Дети видят на панно себя и других, начинают осознавать значение хорошего поступка, им становится небезразличной оценка их поведения взрослыми и детьми - это начало формирования чувства достоинства, которое стимулирует нравственное развитие личности. «Панораму» воспитатель ведет до конца учебного года, поэтому у дошкольников есть время понять, осмыслить, отреагировать на нее, сознательно изменить свое поведение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м стержнем технологии экологического воспитания старших дошкольников являются произведения Виталия Бианки, познавательные сказки которого отвечают экологическому содержанию и возможностям усвоения его детьми. Сказки занимательны по форме и сюжету, поэтому вызывают эмоциональный отклик детей, а по содержанию демонстрируют морфофункциональную приспособленность животных к среде обитания. Поучительно и становление Бианки как писателя: в детстве отец приучал его внимательно наблюдать природу, затем записывать свои наблюдения, и эти дневники послужили основой для литературных произведений. Об этом дети узнают на празднике, который посвящен писателю и проводится в день его рождения (11 февраля)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воспитатель на протяжении всего учебного года читает рассказы и сказки писателя, создает вместе с детьми самодельные книги и альбомы. Дошкольники зарисовывают свои впечатления, рассказывают фрагменты сказок, воспитатель собирает рисунки, оформляет высказывания ребят и вместе с ними по всем правилам брошюрует книгу, которая является общей гордостью - ее, показывают родителям, ставят в книжный уголок для общего пользования. Эта творческая деятельность приобщает детей к пониманию писательского труда, значения книги в жизни человека, углубляет интерес к природе и наблюдениям. Особое значение имеет «Синичкин календарь» - его читают целый год, синичка «прилетает» к детям, они делают модель года - все это развивает эмоции детей, их интеллект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приобретают занятия - воспитатель начинает углублять и обобщать с детьми хорошо знакомый им материал. За предыдущий период дошкольники накопили много конкретных знаний об овощах и фруктах, домашних животных, зимующих птицах, сезонных явлениях природы - теперь у них можно сформировать обобщенные представления, провести с ними занятия углубленно-познавательного типа, с помощью моделей и другой наглядности показать экологические зависимости природы. Большую роль на таких занятиях играют разные календари, которые отражают наблюдения за сезонными явлениями, ростом и развитием растений, зимующими птицами. Во всех календарях самими детьми смоделированы изменяющиеся явления и объекты природы. На этих занятиях дети учатся «читать» графическую модель - развертывать ход событий по значкам и рисункам. [</w:t>
      </w:r>
      <w:r>
        <w:rPr>
          <w:rFonts w:cs="Times New Roman" w:ascii="Times New Roman" w:hAnsi="Times New Roman"/>
          <w:sz w:val="28"/>
          <w:szCs w:val="28"/>
          <w:lang w:val="en-US"/>
        </w:rPr>
        <w:t>4]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ю старшей группы следует обратить внимание на комплексные занятия, которые включены в технологию: их всесторонне развивающее значение, смену видов деятельности. Например, прошла осень, дети три месяца наблюдали за погодой, природой, вели календарь - теперь по нему можно выделить все существенные признаки для определения осени как сезона (этому посвящается первая часть занятия). Затем воспитатель показывает осень с эстетической стороны - красоту ее явлений: демонстрирует репродукции картин знаменитых художников, читает соответствующие стихотворения классиков, слушает вместе с детьми музыкальные произведения на тему, т.е. показывает красоту природы, отраженную в искусстве. Затем дети сами становятся «художниками» - создают творческие работы на тему осени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чение игры в этом возрасте не уменьшается: воспитатель проводит занятия в форме путешествий, использует игрушки-аналоги при рассматривании картин, включает в разные мероприятия любимые игровые персонажи. Особое значение имеет Доктор Айболит - он производит профилактические осмотры детей, растений, животных, дает рекомендации по сохранению здоровья, по физическому развитию, оценивает заботу детей об обитателях уголка природы. [</w:t>
      </w:r>
      <w:r>
        <w:rPr>
          <w:rFonts w:cs="Times New Roman" w:ascii="Times New Roman" w:hAnsi="Times New Roman"/>
          <w:sz w:val="28"/>
          <w:szCs w:val="28"/>
          <w:lang w:val="en-US"/>
        </w:rPr>
        <w:t>4]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хнология эколого-педагогической работы с детьми старшего возраста, базируясь на материале предыдущего возраста, развивает, усложняет его, т.е. является новым витком в общей системе экологического воспитания дошкольников - формирования осознанного отношения к природе, к взаимодействию человека с ней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преобладает образное мышление, потому формирование разнообразных реалистических представлений о природе проходит особенно успешно, если воспитатель постоянно использует различные формы наглядности. Демонстрационные учебные картины и маленькие раздаточные картинки, слайды, диафильмы репродукции и видеофильмы позволяют рассказ воспитатель его объяснения, чтение познавательной литературы сделать образным, показать ребенку то, что стоит за словом и недоступно пока его наблюдению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дошкольное учреждение и отдельные воспитатели имеют различный иллюстративный материал, правдиво и разнообразно отражающий природу: наглядные пособия, фотографии, вырезки из календарей и журналов, репродукции произведений известных художников. Весь этот материал может быть использован в педагогическом процессе самым различным образом - для рассматривания, рассказывания, беседы, для формирования у детей новых представлений и уточнения имеющихся, для оформления выставок, игр-путешествий, досугов. Выше уже отмечалась роль картинок для календарей: карточки, на которых изображены новорожденные хомячки, полностью восполняют пробел наблюдений; карточки с изображением атмосферных явлений служат средством фиксации наблюдений за погодой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обую ценность имеют цветные, большого размера учебно-наглядные пособия, на которых изображены разные экосистемы (лес, луг, степь, пустыня, тундра, полярный край, пруд или озеро, море), а также картины, на которых представлена природоохранная или сельскохозяйственная деятельность людей. В этом ряду наиболее значимыми являются картины с изображением леса и лесных животных в разные времена года. В России лес разного состава занимает большие пространства; он широко представлен в народных и авторских сказках, в литературных произведениях, в живописи. Тема леса традиционно является важной в ознакомлении детей с природой. [</w:t>
      </w:r>
      <w:r>
        <w:rPr>
          <w:rFonts w:cs="Times New Roman" w:ascii="Times New Roman" w:hAnsi="Times New Roman"/>
          <w:sz w:val="28"/>
          <w:szCs w:val="28"/>
          <w:lang w:val="en-US"/>
        </w:rPr>
        <w:t>15]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дошкольников на примере лесной экосистемы имеет очень большое значение, оно базируется на ряде существенных аспектов: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есные животные имеют ярко выраженные внешние морфофункциональные приспособительные особенности, доступные познанию детям дошкольного возраста (маскировочная окраска покровов, например, у зайца-беляка, белки, ежа, ящерицы, лягушки; приспособленность к быстрому передвижению по земле и по деревьям; приспособленность к нахождению и поеданию пищи, к защите от врагов, выращиванию потомства)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знь леса подчинена сезонным закономерностям неживой природы: деревья, кустарники имеют сезонный облик, так же как и покров лесной почвы (грибы, ягоды, травы, опавшие хвоя и листья); образ жизни животных также носит сезонно приспособительный характер (например, зимняя спячка бурого медведя, ежа; выведение потомства разными животными в весенне-летний период; линька, запасание кормов и пр.)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 - это сообщество растений и животных, все они связаны между собой цепочками питания (растительноядные животные поедают разные части растений, хищники нападают на растительноядных животных)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моменты, если они представлены на картине учебного пособия, дают возможность формировать у детей первоначальные представления о лесе как экосистеме, причем картина в силу своей статичности позволяет длительно ее рассматривать, многократно обсуждать, сосредоточивать внимание ребят на разных явлениях из жизни леса, т.е. в определенном отношении, для детей дошкольного возраста, картина является универсальной наглядностью, она важнее, чем видео или слайд-фильм. Рассматривание картин экологического содержания может предшествовать экскурсии в лес и завершать ее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рассматривать такие картины с целью формирования у детей отчетливых и правильных представлений целесообразно со средней группы. У четырехлетних дошкольников преобладают сказочные представления о лесе и его обитателях, их собственный опыт в этой области еще невелик, поэтому картина дает возможность: показать реальные объекты и события; сделать доступным восприятию из жизни лесной экосистемы то, что обычно скрыто, показать лесных животных в их естественной среде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алистических представлений о природе на основе картин пойдет эффективнее и быстрее, если воспитатель в процессе их рассматривания употребляет правильные обозначения-термины (например, не зайчик, а заяц-беляк; не мишка, а бурый медведь), делает пояснения достоверного содержания, исключает уменьшительно-ласкательные формы и обороты речи. [8]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ми являются картины сельской тематики: жизнь домашних животных в разное время года, уход человека за ними, их использование в хозяйстве - все интересно детям, особенно городским, которым не так часто доводится видеть деревенскую жизнь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тип демонстрационных картин имеет большое значение для ознакомления детей с природой - картины, на которых животные представлены в крупном масштабе и со своими детенышами. Такие "портретные" картины особенно важны для младших дошкольников, восприятие которых еще недостаточно развито и легко сосредоточивается на четко прорисованных (без излишней детализации) цветных изображениях. Для детей старшего дошкольного возраста такого рода картины целесообразны, если на них представлены экзотические, малоизвестные животные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лосе, поднимает руку вверх - это огромный зверь, намного выше человека. Наряду с большими картинами, начиная со средней группы, используются наборы маленьких карточек с четким цветным изображением самых различных животных и растений. Они используются как раздаточный материал, с ними можно проводить дидактические игры, упражнения, создавать проблемные ситуации. Интересными могут быть проблемные экологические ситуации, когда к картинам, изображающим среду обитания (например, лес, озеро или море, пустыня), дети подбирают животных, которые могут в ней жить, а потом объясняют, почему они сделали такой выбор. [3]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ы важны не только для познавательного, но и для эстетического развития детей: красивый пейзаж останавливает взор, успокаивает и волнует одновременно, оставляет сильное эмоциональное впечатление. В дошкольном учреждении, как правило, много пейзажей, выполненных в разной технике (живопись, графика, репродукции, металлографика, художественная фотография). Можно вставить их в рамки и периодически организовывать мини выставки на разные темы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иметь в фонотеке детского сада различные музыкальные произведения (классические, детские, современные), отражающие природу, ее явления, деятельность людей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личие разнообразных наглядных пособий и художественных произведений в детском саду, содержательно и эмоционально отражающих объекты и образы природы, является важным условием полноценного экологического воспитания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менение наблюдений и экспериментов как средства экологического воспитания дошко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логический воспитание дошкольник при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Анализ опыта создания экологического пространства в ДО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осуществлялась нами на базе ДОУ №2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ое экологическое пространство создано в данном дошкольном учреждении для ознакомления детей с природой Забайкальского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детей с природой Родного края в детском саду требует постоянного непосредственного общения с ней. Одним из условий, обеспечивающих это, является организация в детском саду уголков прир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е №22 каждая возрастная группа имеет свой уголок прир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группе «Самоцветики», где осуществлялась наша практическая работа, в уголке природы имеется большое количество разнообразных растений в горшках, а также есть аквариум с рыбками и в клетке живет хомячок. Кроме того, на стене висит оформленное воспитателями панно с гербарием, где подобраны растения, произрастающие на территории Забайкал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уголка живой природы в детском саду - одно из необходимых условий наглядного и действенного ознакомления дошкольников с природой. Детские наблюдения на экскурсиях или занятиях в комнате кратковременны. В уголке же живой природы дошкольники могут в течение всего дня подходить к животным и растениям, рассматривать их, вести за ними длительные наблюдения. У детей расширяются конкретные знания о природе. При ознакомлении с живыми объектами у дошкольников развивается наблюдательность, интерес к природе. Во время ухода за обитателями уголка природы у детей формируются трудовые навыки и такие ценные качества, как трудолюбие, бережное отношение к живому, ответственность за порученное де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и наблюдение детей за растениями и животными в уголке природы в группе «Самоцветики» воспитатели организуют в течение всего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уголок природы обеспечивает возможность для непрерывной систематической работы по ознакомлению детей с природой, в том числе и с природой Забайкальского кр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к природы представляет возможность сосредоточить внимание детей на небольшом количестве обитателей, на наиболее типичных их признаках и тем самым обеспечить более глубокие и прочные знания. Разнообразие растений и животных, с которыми дети встречаются непосредственно в природе, затрудняет выделение общего, существенного и закономерного в жизни растений и животных. Ознакомление с ограниченным количеством специально подобранных объектов в уголке природы позволяет решить эту сложную и важную задачу. Имеет значение и пространственная близость обитателей уголка природы. Дети получают возможность хорошо рассмотреть растения и животных, наблюдать за ними длительн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растений и животных для уголка природы следует учитывать требования, предъявляемые «Программой воспитания в детском саду». Только при этом условии можно обеспечит воспитательное и образовательное воздействие на детей труда и наблюд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правильное содержание животных – это создание для них индивидуальных условий, максимально копирующих естественную среду их обитания: отведение достаточно большого пространства (наземного, воздушного, почвенного, водного); оснащения помещения (вольера, аквариума, террариума) соответствующей атрибутикой из природного материала; создание необходимого температурного режима; подбор нужных кормов. Такие условия являются наиболее гуманным способом содержания животных, что важно с точки зрения нравственного воспитания детей. В таких условиях животные активны, поэтому можно организовать наблюдение разных сфер их жизни: питания, гнездостроения, передвижения, выращивания потомства и др. В таких условиях дети могут проследить приспособительные особенности животных: маскировочную окраску, запасание кормов, заботу о потомстве, гнездостроени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ребования, предъявляемые к отбору обитателей уголка прир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тение или животное должно быть типичным для той или иной систематической или экологической группы. При этом становится возможным познакомить детей с основными, типичными чертами, условиями или образом жизни, характерными для большой группы растений и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ход за обитателями уголка по качеству, характеру труда, по затрачиваемым силам и времени должен быть доступен детям дошкольного возраста (при участии и руководстве со стороны воспитателя). Поэтому отбираются растения и животных, неприхотливых к пище и уходу за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тения и животные в уголке природы должны быть внешне привлекательными, способными вызвать и удержать еще не очень устойчивое внимание дошколь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 иметь несколько экземпляров одного вида растений и животных; дети увидят в объектах наблюдения не только общие, но и индивидуальные признаки, это подведет их к пониманию разнообразия и неповторимости живых орг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тения и животные должны быть абсолютно безопасны, не приносить ни малейшего вреда здоровью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обходимо учитывать возможность нормальной жизнедеятельности, роста и развития животных и растений в условиях посещения детского учре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олке природы старшей и подготовительной групп можно иметь одинаковых животных, но в подготовительной группе усложняются знания, получаемые о них детьми, умения, навыки, связанные с уходом. Кроме того, в уголке подготовительной группы некоторых животных можно держать дольше, так как здесь большое место должны занимать длительные наблюдения (за одним и тем же животным, за ростом молодня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, которое необходимо выполнять при содержании животных в уголке природы – создание нормальных условий для их жизни. Прежде чем приобретать животных, необходимо приготовить помещение для них, стараясь приблизить условия в неволе к естественным, и заранее заготовить корм. Животных нельзя держать в маленьких, узких, низких, неподходящих для них клетках, стесняющих естественные 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обитатели уголков природы в детском саду – комнатные растения. Они издавна украшали жилище человека. Одни из них обильно и долго цветут, другие имеют красивую листву, стебли их разнообразны. Большинство комнатных растений – выходцы из тропических и субтропических стран: в зависимости о места произрастания в природе комнатные растения требуют различного ухода (разной почвы, поливки, степени освещенности и т.д.) Интересны комнатные растения и тем, что каждый вид имеет вои сроки и периоды активной вегетации. Комнатные растения – ценный дидактический материал, они являются обязательными обитателями уголка при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й находкой мы считаем созданное воспитателями панно с гербарием, где засушены некоторые из растений Забайкальского края, частности веточки багульника, ивы, сосны, соцветия мака, саранок, подснежника и другие рас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знакомление детей с природой в детском саду требует постоянного непосредственного общения с ней. Одно из условий, обеспечивающих это, является организация в детском саду уголка природы, что и было сделано в каждой группе детского сада №22. Растения и животных, находящихся в уголке природы, можно по-разному расположить и сгруппировать, создавая интересные «экологические пространства» для проведения разнообразной педагогической работы. «Экологическое пространство» - это небольшая территория или отдельное функциональное назначение. Наиболее традиционными «экологическими пространствами» как формами организаций зеленой зон в детском саду являются групповые уголки прир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Анализ использования календарей наблюдений в ДО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 и эффективным средством экологического воспитания дошкольников является использование в работе календарей наблюдений. Рассмотрим, какие календари наблюдений имеются в изучаемой нами группе ДОУ и как правильно организовывать работу детей с календарями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 наблюдений за сезонными явлениями природы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календарь отражает состояние природы (неживой, растительного и животного мира) в ту неделю, когда происходят ежедневные наблюдения . Заполнение страницы календаря, т.е. фиксация наблюдений, неотъемлемая часть "недельной методики" ознакомления детей с сезонными явлениями природы. Страница календаря подготовительной к школе группы, рассчитанная на всю неделю наблюдений, имеет следующие параметры: время представлено условным "месяцем" с четырьмя неделями по семь дней; неживая природа представлена графой "погода" семью окошечками на каждый день той недели (оптимально: второй или третьей), когда происходят наблюдения; живая природа – это большая неразделенная часть страницы, на которой изображаются в виде рисунка растительность (1-2 дерева, куст), покров земли и животные (главным образом, птицы и насекомые), которых можно увидеть в это время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календаря производится значками и рисунком в полном соответствии с наблюдениями. Ежедневно после прогулки, во время которой дети наблюдали за природой, они под руководством воспитателя закрашивают клетку дня недели и в соответствующем окошечке значками изображают погоду. В середине недели после рассматривания покрова земли, дерева и куста, которые выбраны для отображения в календаре, дошкольники рисуют их в графе "Живая природа". В конце недели, после специального наблюдения за птицами, насекомыми и другими сезонно появляющимися животными, дети изображают их значками или рисунками в графе "Живая природа", т.е. дополняют имеющийся пейзаж. В итоге заполненная страница календаря имеет: раскрашенные клетки дней одной недели (столбики трех недель остаются белыми), заполненные значками окошечки "погоды", рисунок-пейзаж с изображением дерева, куста, покрова земли и каких-либо животных - все соответствует конкретному моменту состояния природы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полненная страница календаря - это графическая модель состояния природы определенного периода определенного времени года, модель, в которой сочетается реалистическое изображение природы с символическим обозначением отдельных явлений. Важную роль в этом моделировании играет специальная страница календаря, на которой изображены значки и символы, - она помогает правильно заполнять календарь. Каждый день недели имеет свое обозначение цветом. Наиболее приемлемой является радужная гамма: понедельник - фиолетовый, вторник - синий, среда - голубой, четверг - зеленый, пятница - желтый, суббота - оранжевый, воскресенье - красный. Значки погодных явлений - это маленькие пиктограммы, схематические, но понятные детям образы солнца, дождя, снега и т.д. Степень тепла и холода обозначается схематическим изображением человечка, закрашенного символическим цветом: в жару - красным, в теплое время - желтым, в прохладу - зеленым, а в мороз - синим. Животных можно изображать как рисунком, так и значками, (например, птиц - "галочками" характерного для вида цвета).''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ие календаря - важный эколого-педагогический процесс, который осуществляется в повседневной жизни детьми под руководством воспитателя. Чтобы эта деятельность не вызывала трудностей у взрослого и доставляла радость дошкольникам, можно использовать специальный прием: рисовать по трафареткам карандашами. Трафаретки воспитатель делает из плотного прозрачного полиэтилена, с их помощью легко и быстро дети раскрашивают дни недели, отмечают погоду, создают рисунок дерева. В ряде случаев рисунок в карандаше дополняется краской, что облегчит создание пейзажа в календаре: снег на земле, зеленая или желтая листва на дереве, трава весной или летом вполне могут быть изображены гуашью или акварелью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, чтобы рисунок правильно отражал состояние природы: только в этом случае календарь становится моделью. Например, рассматривая с детьми березу на третьей неделе сентября, воспитатель обращает внимание на следующие моменты: много или мало листьев на дереве; есть ли листья под ним на земле; где их больше - на дереве или на земле; какого цвета листья на березе, под ней; каких листьев на дереве больше - зеленых или желтых; где находятся зеленые листья (на макушке, снизу кроны или сбоку), а где - желтые; как красивы золотистые листочки на ярко-зеленой траве. Все это имеет значение для правильного отображения в календаре состояния дерева, куста, покрова земли в начале осени. При этом важно подобрать карандаши и краски, чтобы они с максимальным приближением к натуре передавали осенние цвета природы. Аналогичный рисунок на третьей неделе октября будет выглядеть иначе: на березе останется мало листьев, все они будут желтыми, зато под ней вся земля будет усыпана золотом листьев и т.д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ж совсем иным будет пейзаж с березой в ноябре: дерево голое, опавшая листва уже не ярко-желтая, а жухло-коричневая, трава завяла, желтая или тоже жухлая, лужи и мокрая земля. Для создания такого пейзажа нужны другие карандаши и краски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неделя наблюдений за погодой и их фиксация в календаре - это "срез" состояния природы в определенный период сезона. Модель всего сезона получается в результате проведения такой работы ежемесячно: три заполненные страницы календаря (например, сентябрь, октябрь, ноябрь) отражают последовательно три периода осени - ее начало, разгар, конец. Календарь наглядно демонстрирует динамику осенних изменений природы, в нем отражается зависимость состояния живой природы от погодно - Климатических факторов. Именно поэтому календарь сезонных изменений природы становится экологической моделью, в которой наглядно и одновременно представлен сезон с его существенно меняющимися характеристиками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е страницы календаря за 12 месяцев - это круглогодичная модель сезонных изменений в природе. Ценность такого моделирования велика: календари заполняются самими детьми на основе непосредственных наблюдений в природе; аккуратно и правильно заполненные календари превращаются в хорошее наглядное пособие, которое можно использовать с разной целью и в разные моменты воспитательно-образовательного процесса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й группы создается такой же календарь, его содержание немного проще, чем в подготовительной к школе группе: графа "Время" может состоять из одной недели, в графе "Живая природа" обязательными элементами являются одно дерево и покров земли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 земли всегда имеет ярко выраженные сезонные признаки. Колебания погоды не имеют принципиального значения, закономерность - сезонных изменений в природе проявляется в любом случае, так как она связана с движением нашей планеты вокруг Солнца, с увеличением и уменьшением тепла и света на Земле. Поэтому календарь, изображающий природу в апреле, будет иным, чем в марте или мае - в этом и состоит сущность графической модели сезонных явлений природы. (Это относится ко всем широтам и не зависит от климата территории.)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и наблюдений за ростом и развитием живых существ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тип графического моделирования - создание календаря наблюдений за ростом и развитием растения или животного. Фиксировать изменения растущих растений значительно проще, чем изменений молодых животных. Это объясняется тем, что последние обладают поведением и поэтому во время роста и развития приобретают не только новые внешние черты, но и новые моменты в поведении. Например, только что родившийся хомячок маленький, голый, розовый, малоподвижный, в основном лежит. Со временем он покрывается шерстью, открывает глаза, начинает подниматься на ножки, перемещаться в пространстве гнезда. Далее, по мере его роста, изменения, характеризующие развитие, проявляются главным образом в поведении: он становится шустрым - бегает, лазает, все грызет, играет, вертится в колесе, борется с другими молодыми хомячками, убегает от них или догоняет их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ведение отличает молодые особи от взрослой мамы, образ жизни которой совсем иной - она продолжает кормить молоком и охранять потомство, заботится о нем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дели развития млекопитающего на примере хомяков - это интересный для детей процесс, который лучше осуществлять с помощью готовых картинок. Особенно это важно в первые десять дней после рождения маленьких хомячков из-за скрытого образа их жизни и невозможности наблюдения за гнездом. Картинки в этом случае дополняют и иллюстрируют рассказ воспитателя о том, что происходит в домике, как выглядят и растут хомячки, как мама заботится о них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картинок включает следующие моменты: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-3 новорожденных детеныша лежат в гнезде;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ть лежит в гнезде, детеныши ее сосут;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хомяки недельного возраста (начали покрываться шерстью, открывать глаза, вставать на ножки) находятся в гнезде;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малыши двухнедельного возраста начали выходить из домика, но мать затаскивает их в гнездо, беспокоится, охраняет;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трехнедельные хомяки пытаются, есть сами корм, обследуют ближайшее пространство;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етырехнедельные хомяки бегают друг за другом, залезают на домик, в колесо, борются, играют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роста и развития хомяков можно осуществить на 4 страницах белой плотной бумаги альбомного размера, каждая из которых соответствует одной неделе развития животных. Внизу 2-4-й страниц - полоска "неделя", которую дети раскрашивают в соответствующие цвета или делают аппликацию цветных квадратиков. Оставшаяся часть страницы заполняется готовыми картинками, на которых изображены маленькие животные (их состояние и поведение соответствуют возрасту). Картинки можно вставить в прорези или временно прикрепить каким-либо другим способом. В итоге получается календарь роста и развития детенышей, который, по сути, является моделью, отражающей с помощью картинок морфофункциональные изменения животного организма в процессе онтогенеза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роста и развития растений также осуществляется с помощью рисунков. Это может быть календарь наблюдений за ростом редиса или огурца. Во всех возрастных группах один раз в неделю можно фиксировать (рисовать на отдельных страницах) прорастающий в банках репчатый лук. Графическая модель будет особенно интересной, если несколько луковиц прорастают в разных условиях специально созданной опытнической ситуации и на каждой странице изображается разноцветная полоска времени - "неделя". Все рисунки делаются с помощью двух картонных трафареток - банки и луковицы. Дети с удовольствием их обводят, пририсовывают корни и зелень, т.е. легко воспроизводят натуру. Такая модель в виде календаря наблюдений за растущим луком может быть создана как с детьми младшего, так и с детьми старшего дошкольного возраста. Со временем лук съедают, банку с луковицей ликвидируют, а модель остается - ее можно многократно рассматривать как в свободное время, так и на специальных занятиях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иначе выглядит календарь, в котором зафиксирован рост овощной культуры (например, быстро растущей редиски) в открытом грунте. На каждой странице такого календаря, кроме изображения самого растения, имеются параметры: время ("неделя"), за которое происходит изменение растения; условия, при которых происходит рост культуры (погода в сочетании с трудовыми операциями по уходу). Таким образом, моделирование роста и развития редиса - это ежедневное раскрашивание дня недели и фиксация погоды, обозначение значками трудовых операций в те дни, когда они были совершены, еженедельный осмотр и рисование растения со всеми его новыми признаками. Такой календарь - полноценная графическая модель экологического содержания: в ней наглядно представлены морфофункциональные изменения растения во взаимосвязи со средой обитания. Аккуратно и правильно заполненный, ярко раскрашенный календарь становится хорошим демонстрационным пособием, используемым в самых различных вариантах воспитательно-образовательной работы с детьми. Календарь можно рассматривать осенью и зимой, когда редиска не растет, весной - когда только готовится ее посев. Календарь вообще детям интересно рассматривать, потому что они сами рисовали, сами трудились и собирали урожай, а потом ели салат из редиса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 наблюдений за птицами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яя подкормка птиц - одно из важных природоохранных и экологически значимых мероприятий, правильной организацией которого детский сад может оказать реальную помощь в сохранении их видового разнообразия. Подкормка птиц несложное, но педагогически целесообразное и высокоэффективное в воспитательном отношении дело, в котором могут участвовать дети всех возрастных групп. Птицы зимой голодают: световой день короткий, еды мало, энергетические затраты восполнить трудно. Особенно нелегко им бывает в сильные морозы: от холода, но, главным образом, от голода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зимнюю подкормку птиц, педагог осуществляет следующее: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ет подкормку в конце октября - начале ноября (в это время в поисках корма зимующие птицы приближаются к жилищу человека)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детского сада на значительном расстоянии друг от друга (не рядом с игровыми площадками) развешивается несколько стационарных деревянных кормушек - из расчета одна на 2-3 группы. Их можно повесить на окнах второго этажа или в таких местах, где они будут хорошо видны из окон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и приучают детей собирать крошки хлеба, остатки сухих каш в специальную банку с крышкой, регулярно выкладывать корм, семена собранных в теплое время года дикорастущих трав на кормушки. Группы, прикрепленные к одной кормушке, после недельного кормления птиц сменяют друг друга и следят за ним, чтобы не было перерывов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ая организация подкормки птиц в начале зимы имеет большое значение: птицы привыкают к месту подкормки - синицы, голуби, стайки воробьев держатся вблизи участка, регулярно объявляются возле кормушек, на ветках ближайших деревьев и кустов ожидают людей. После Нового года начинается цикл наблюдений за зимующими птицами. В это же время одну - две недели в специальном календаре фиксируются наблюдения. Этот календарь, как и другие, является моделью. Он имеет три постепенно усложняющиеся модификации: для младшего и среднего возраста, для старшей и подготовительной к школе групп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 для младших дошкольников, а также верхняя часть календаря для старшей группы заполняются карточками с рисунками зимующих птиц. Фиксация наблюдений этим способом производится каждый день заново и графических "следов" не оставляет. Нижняя часть календаря старшей группы и весь календарь подготовительной к школе группы заполняются иначе: ежедневно в полосках соответствующего дня проставляются цветные "галочки" (символическое обозначение птиц)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и различаются не только способом фиксации наблюдений, но и содержанием. Объем моделируемого содержания для старших дошкольников значительно больше: вводится параметр времени, (и недели), фиксируются разные особенности поведения птиц, ( ожидает корма, кто ест на кормушке, а кто под ней, кто летает над участком и следит за птичьим обедом). В календаре подготовительной к школе группы можно фиксировать погоду и состав корма (внешние условия), на фоне которых птицы посещают место кормления.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одержанием календарей всех возрастных групп (а для младшей - единственным) является состав птиц. Заполнение календаря один раз в две недели в разгар зимней подкормки позволяет детям познакомиться с многообразием зимующих птиц, особенностями их внешнего облика и поведения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кратное внесение календаря в подготовительной к школе группе - в самом начале подкормки (конец октября), в ее разгаре (январь) и в конце марта - дает возможность проследить динамику изменений состава птиц, связанную с их осенне-весенними миграциями: осенью еще можно заметить диких уток, увидеть пролет журавлей, в марте - зафиксировать в календаре прилет грачей, уток. Таким образом, самыми старшими дошкольниками будет создана более обстоятельная, чем в предыдущей группе, графическая модель жизни птиц в холодное время года. Хорошо оформленные, четко прорисованные календари наблюдений за птицами в зимнее время становятся наглядными демонстрационными пособиями, которые могут быть использованы в самых различных варианта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экологических знаний - это начальный этап правильного отношения к окружающему миру. Он осуществляется в результате использования воспитателем личностно-ориентированных методов работы с детьми. Яркой формой выражения отношения является деятельность ребенка. Присутствие в содержании деятельности элементов экологической информации служит показателем его отношения к миру природы, вещей, людям и себе. Отношение разных детей неоднородно: в нем может преобладать познавательный, эстетический или гуманистический компонент. Факт наличия такой деятельности - показатель отношения ребенка к тому содержанию, которое она в себе несет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дошкольного детства складывается начальное ощущение окружающего мира: ребенок получает эмоциональное впечатления о природе, накапливает представления о разных формах жизни. Таким образом, уже в этот период формируются первоосновы экологического мышления, сознания, экологической культуры. Но только при одном условии -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маленькому человеку прекрасный мир природы, помогают наладить взаимоотношения с ним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предполагает сотрудничество, сотворчество педагога и ребенка и исключала авторитарную модель обучения. Занятия строятся с учетом наглядно-действенного и наглядно-образного восприятия ребенком окружающего мира и направлены на формирование экологических знаний (знания о мире животных; знания о растительном мире; знания о неживой природе; знания о временах года) и экологически правильного отношения к природным явлениям и объектам.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/>
      </w:pPr>
      <w:r>
        <w:rPr>
          <w:sz w:val="28"/>
          <w:szCs w:val="28"/>
        </w:rPr>
        <w:t xml:space="preserve">Таким образом, в процессе занятий в экологическом воспитании детей старшего дошкольного возраста при использовании моделей и наглядных пособии происходит умственное развитие детей. Этому в значительной мере могут способствовать приведённые в данной работе методы и приёмы. Предложенные задания и упражнения интересны детям и вызывают у них положительные эмоции; их можно многократно варьировать, изменять, модифицировать при изучении разных тем. Наглядные пособия и модели в экологическом воспитании способствуют лучшему познанию окружающего мира, самораскрытию и самосовершенствованию лич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природой в детском саду требует постоянного непосредственного общения с ней. Одно из условий, обеспечивающих это, является организация в детском саду уголка природы. Каждая возрастная группа должна иметь свой уголок при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более точное и эмоциональное восприятие природоведческой информации, воспитателю следует отобрать литературный материал для каждого времени года: рассказы писателей о природе, стихи, пословицы, поговорки, загадки, особое внимание обращая на народные приметы. 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оспитателей и родителей – подвести детей к пониманию того, что все мы вместе, и каждый из нас в отдельности в ответе за Землю, и каждый может сохранять и приумножать ее красоту.</w:t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шиков В. И., Ашикова С. Г. Семицветик: Программа и руководство по культурно-экологическому воспитанию и развитию детей дошкольного возраста. - М, 1997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шиков В., Ашикова С. Природа, Творчество и Красота // Дошкольное воспитание. – 2005, N 7. С. 2-5; N 11. - с. 51-54. ъБалаценко Л. Работа с родителями по экологическому воспитанию детей // Ребенок в детском саду. - 2002. - N 5. - с. 80-82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ылева Л., Дупленко О. О программе экологического воспитания старших дошкольников // Дошкольное воспитание. - 2005. - N 7. - с. 36-42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ылева Л. Бывают ли "полезные" и "вредные" животные? // Дошкольное воспитание. - 2004. - N 7. - с. 38-46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кова М., Морева Н. Народные названия растений как одно из средств формирования интереса к природе // Дошкольное воспитание. - 2005. - N 7. - с. 12-20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ин А. П. В дружбе с людьми и природой. - М.: Просвещение, 2004. – с. 111-113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А. И. Учите детей наблюдать природу. – М, 2002. – с. 56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бицкий А.А. Игровое моделирование: Методология и практика / Под ред. И.С. Ладенко. – Новосибирск, 2006. – 145 с. 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Зебзеева В. О формах и методах экологического образования дошкольников // Дошкольное воспитание. - 2004.- N 7. - с. 45-49. 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Зенина Т. Наблюдаем, познаем, любим // Дошкольное воспитание. - 2003. - N 7. - с. 31-3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щикова Т., Ярошевич Т. Экологическое развитие в процессе ознакомления с окружающим // Дошкольное воспитание. - 2005. - N 7. - с. 3-9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А. И. Методика организации экологических наблюдений и экспериментов в детском саду: Пособие для работников дошкольных учреждений. - М.: ТЦ Сфера, 2003. - 56 с.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Г., Курашова В. Об организации работы по экологическому воспитанию // Дошкольное воспитание. – 2006. - N 3. - с. 10-12.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зова О. Наглядные пособия в экологическом воспитании // Дошкольное воспитание. - 2005. - N 5. - с. 70-73.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ина Н. В. Воспитание основ экологической культуры в детском саду: Сценарии занятий. - М.: ТЦ Сфера, 2004. - 14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В.Н. Программы: Экология.- М.: Просвещение, 2006.–1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итман М.Х. Экология - предмет: интересно или нет? - СПб.: СОЮЗ, 2006. – 28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на Р. Метеоцентр в детском саду, или экология и творчество // Дошкольное воспитание. - 2004. - N 8. - с. 49-5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Мы" - Программа экологического образования детей / Н. Н. Кондратьева и др. – С-Пб: Детство-пресс, 2003. - 24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природы и ребенок: Методика экологического воспитания дошкольников / Л. А. Каменева, Н. Н. Кондратьева, Л. М. Маневцова, Е. Ф. Терентьева; под ред. Л. М. Маневцовой. – С-Пб.: Детство-пресс, 2003. - 319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 Н. Юный эколог: программа и условия ее реализации в детском саду. - М.: Мозаика-Синтез, 2003. – с. 1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С. Н. Теория и методика экологического образования детей: Учеб. пособие для студ. высш. пед. учеб. заведений. - М.: Издат. центр "Академия", 2002. - 336 с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ова Н. "Наш дом - природа". Программа экологического воспитания дошкольников // Дошкольное воспитание. - 2003. - N 5. - с. 26-34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ова Н. О проекте "Стратегии экологического образования в Российской Федерации" // Дошкольное воспитание. - 2005. - N 10. - с. 18-2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В.А. Сердце отдаю детям. - Киев, 2005. – 25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щева И., Большакова М. Дикие животные: интегрированные занятия по ознакомлению с природой и развитию элементарных математических представлений // Дошкольное воспитание. – 2005. - N 11. - с. 53-64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  <w:lvl w:ilvl="2">
      <w:start w:val="0"/>
      <w:numFmt w:val="bullet"/>
      <w:lvlText w:val="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ms Rmn" w:hAnsi="Tms Rm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>
      <w:rFonts w:ascii="Tms Rmn" w:hAnsi="Tms Rm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25" w:after="225"/>
      <w:ind w:left="225" w:right="225" w:hanging="0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55:00Z</dcterms:created>
  <dc:creator>Mama</dc:creator>
  <dc:description/>
  <cp:keywords/>
  <dc:language>en-US</dc:language>
  <cp:lastModifiedBy>SYSTEM</cp:lastModifiedBy>
  <dcterms:modified xsi:type="dcterms:W3CDTF">2011-09-02T06:55:00Z</dcterms:modified>
  <cp:revision>2</cp:revision>
  <dc:subject/>
  <dc:title>КУРСОВАЯ РАБОТА</dc:title>
</cp:coreProperties>
</file>