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Актуальность исследования агрессивности человека определяется насущными проблемами общественной жизни. В современном обществе существует множество факторов, так или иначе, влияющих на психику человека. Например, экономические: рост безработицы, отсутствие стабильного дохода. Также стоит учитывать политические факторы: расстановка политических сил,</w:t>
      </w:r>
      <w:r>
        <w:rPr>
          <w:rFonts w:cs="Times New Roman" w:ascii="Times New Roman" w:hAnsi="Times New Roman"/>
          <w:sz w:val="28"/>
        </w:rPr>
        <w:t xml:space="preserve"> </w:t>
      </w:r>
      <w:r>
        <w:rPr>
          <w:rFonts w:cs="Times New Roman" w:ascii="Times New Roman" w:hAnsi="Times New Roman"/>
          <w:sz w:val="28"/>
          <w:szCs w:val="28"/>
        </w:rPr>
        <w:t>денежно-кредитная система. Наконец, есть и социальные детерминанты агрессивного поведения человека. Именно им будет уделено особое внимание в данной работе. Почему же люди склонны проявлять агрессию в проблемных ситуациях? В чем заключается природа агре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 ответ на этот вопрос стоит искать в рамках возрастной психологии. А именно, где находится та точка отсчета, тот возраст, с момента наступления которого, человек начинает проявлять агрессию. Американский психолог Э.Эриксон «Детство и общество», в созданной им возрастной периодизации, говорит о том, что на стадии «Автономии против стыда» (около 1-3 года) ребенок уже может проявлять агрессию. Не решая кризис 1 года, из-за определенных факторов ( например, гиппоопека) ребенок не может сформировать собственную «автономию», или, иными словами, залог чувства справедливости и принятия моральных ценностей. Значит, он начинает стыдиться, или по Эриксону обращать свой гнев на себя самого. Это и есть первые проявления, так называемой аутоагрессии, объект которой сам человек. Естественно, этот объект со временем может измениться, и ребенок начнет проявлять агрессию уже по отношению к окружающи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так ли это для каждого человека или существуют какие-либо различия? К. Лоренц в труде «агрессия», на основании этологического подхода, указывал на различия в агрессивном поведении животных. Организм постоянно накапливает биологически активные вещества, или гормоны. Безусловно, уровень гормонов у каждого организма незначительно, но различается. Когда этот уровень доходит пороговой отметки, животное осуществляет свою инстинктивную программу. Значит, агрессия у животных относится к инстинктивному поведению, роль которого, в большинстве случаев, - сохранение вида. Как же происходит проявление агрессии у человека? С точки зрения этологического подхода для агрессивного акта необходим определенный уровень гормонов. В подростковом возрасте в кровь человека начинает поступать огромное количество гормонов роста и половых гормонов. Многие авторы называют подростковый возраст «гормональной бурей». Гиперфункция гипотоламо-гипофизарной и эндокринной системы обеспечивает, прежде всего, конституциональное и физиологическое развитие человек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 гормонов в организме подростка предостаточно, но по К.Лоренцу необходим какой-либо внешний стимул. У животного это может быть, например, запах хищника. Естественно, два этих фактора обратно пропорциональны: чем ниже уровень «гормональной энергии», тем более сильный стимул требуется, чтобы вызвать агрессивную реакцию, и наоборот. Если уровень энергии становится слишком высоким и не высвобождается с помощью внешнего стимула, происходит переполнение, что приводит к спонтанной агрессии. Но в отличие от животного человек может контролировать свои инстинктивные импульс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 теории социального научения А.Бандуры(1973) большая роль отводится способности к саморегуляции. Организуя побудительные мотивы, поступающие от внешнего окружения, генерируя когнитивные средства поддержки, оценивая последствия собственных поступков, люди способны до некоторой степени осуществлять контроль над собственным поведением. Можно с уверенностью сказать, что функции саморегуляции создаются и время от времени поддерживаются внешними влияниями. Но тот факт, что они имеют внешнее происхождение, не отрицает того, что, будучи однажды сформированными, функции саморегуляции частично определяют совершение тех или иных поступков. Однако стоит предположить, что в подростковом возрасте человек не до конца может отдавать отчет о своих действиях. Иначе как объяснить такое количество преступлений, совершаемых подростками.</w:t>
      </w:r>
    </w:p>
    <w:p>
      <w:pPr>
        <w:pStyle w:val="Normal"/>
        <w:suppressAutoHyphens w:val="true"/>
        <w:spacing w:lineRule="auto" w:line="360" w:before="0" w:after="0"/>
        <w:ind w:firstLine="709"/>
        <w:jc w:val="both"/>
        <w:rPr/>
      </w:pPr>
      <w:r>
        <w:rPr>
          <w:rFonts w:cs="Times New Roman" w:ascii="Times New Roman" w:hAnsi="Times New Roman"/>
          <w:sz w:val="28"/>
          <w:szCs w:val="28"/>
        </w:rPr>
        <w:t>По статистике МВД России(http://www.mvd.ru/files), ежемесячно несовершеннолетние совершают 80-90 тысяч преступлений разного характера! Около 15% этих преступлений попадают под категорию насильственных (убийство, изнасилование, разбой). 5% преступлений считаются тяжкими и особо тяжкими. Произведя нехитрые расчеты, получается, что только по официальной статистике несовершеннолетние совершают более миллиона преступлений, а 150 тысяч из них с применением насилия (цифры могут быть преувеличены, т.к одному лицу может быть приписано несколько противоправных деяний). Может агрессия характерна только для подростков, попавших в нежелательное социальное окруж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Ю.В.Гущин в работе «Агрессия и преступность подростков» показал, что уровень агрессии в выборке подростков-правонарушителей не больше, чем в выборке социально адаптированных подростков. Значит, агрессивность, в той или иной степени, характерна для каждого подростка. И только некоторые подростки реализуют свои агрессивные импульсы через преступную деятельность. Итак, возможно в подростковом возрасте ребенок не может до конца справиться со своими чувствами и переживаниями, в особенности с негативными. Это обусловлено как физиологически: резкая смена настроения из-за недостаточной уравновешенности нервных процессов(большое влияние гормонов), так и социально: не до конца сформированная система ценностей; неизвестные, новые жизненные ситуации, в которых нет определенной программы к действию. Вследствие всех этих причин, может возникнуть состояние фрустрации. Ведь многие психологи считают, что раскрыв связь «фрустрация-агрессия», можно выяснить всю природу агрессивного поведения человека. </w:t>
      </w:r>
    </w:p>
    <w:p>
      <w:pPr>
        <w:pStyle w:val="Normal"/>
        <w:suppressAutoHyphens w:val="true"/>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28"/>
          <w:lang w:eastAsia="ru-RU"/>
        </w:rPr>
        <w:t xml:space="preserve">Ещё в 1908 году МакДугалл (McDougall) высказал предположение, что агрессия формируется неосознанно. Её роль – устранить препятствия на пути к достижению различных биологических потребностей. Это была ранняя версия </w:t>
      </w:r>
      <w:r>
        <w:rPr>
          <w:rFonts w:cs="Times New Roman" w:ascii="Times New Roman" w:hAnsi="Times New Roman"/>
          <w:bCs/>
          <w:sz w:val="28"/>
          <w:szCs w:val="28"/>
          <w:lang w:eastAsia="ru-RU"/>
        </w:rPr>
        <w:t xml:space="preserve">гипотезы «фрустрация—агрессия» </w:t>
      </w:r>
      <w:r>
        <w:rPr>
          <w:rFonts w:cs="Times New Roman" w:ascii="Times New Roman" w:hAnsi="Times New Roman"/>
          <w:sz w:val="28"/>
          <w:szCs w:val="28"/>
          <w:lang w:eastAsia="ru-RU"/>
        </w:rPr>
        <w:t>— теории о том, что агрессия является автоматическим ответом на любое блокирование целенаправленного поведе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Затем в 1939 году Д.Доллард </w:t>
      </w:r>
      <w:r>
        <w:rPr>
          <w:rFonts w:cs="Times New Roman" w:ascii="Times New Roman" w:hAnsi="Times New Roman"/>
          <w:sz w:val="28"/>
          <w:szCs w:val="28"/>
        </w:rPr>
        <w:t>в</w:t>
      </w:r>
      <w:r>
        <w:rPr>
          <w:rFonts w:cs="Times New Roman" w:ascii="Times New Roman" w:hAnsi="Times New Roman"/>
          <w:sz w:val="28"/>
          <w:szCs w:val="44"/>
        </w:rPr>
        <w:t xml:space="preserve"> </w:t>
      </w:r>
      <w:r>
        <w:rPr>
          <w:rFonts w:cs="Times New Roman" w:ascii="Times New Roman" w:hAnsi="Times New Roman"/>
          <w:sz w:val="28"/>
          <w:szCs w:val="28"/>
          <w:lang w:eastAsia="ru-RU"/>
        </w:rPr>
        <w:t xml:space="preserve">книге «Фрустрация и агрессия» продолжил эту мысль. Он утверждал, что агрессия – это поведенческая реакция, которую индивид может проявить в проблемной для него ситуации. Т.е речь идет о ситуативном подходе. Но агрессия всегда является следствием фрустрации. У человека возникает психологическое состояние фрустрации, возникающее как результат нервного расстройства на основе невозможности удовлетворения потребности. Естественно, желая выйти из этого положения, человек проявляет агрессию, как средство выхода из фрустрации. В отношении побуждения к агрессии решающее значение имеют три фактора: а). Степень ожидаемого субъектом удовлетворения от будущего достижения цели; Б). Сила препятствия на пути достижения цели; В). Количества последовательных фрустраций. </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 чем в большей степени субъект предвкушает удовольствие, чем сильнее препятствие и чем большее количество реакций блокируется, тем сильнее будет толчок к агрессивному поведению. А если фрустрации следуют одна за другой, то их сила может быть совокупной и это может вызвать агрессивную реакцию большей силы. </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человек не обязательно будет проявлять агрессию по отношению к объекту, вызвавшим фрустрацию. По мнению Долларда агрессия может «смещаться» на другой объект. Прежде всего, это связано со страхом наказания, который субъект испытывает перед фрустратором. Например, директор фирмы утром не смог завести свой автомобиль и ему пришлось добираться в офис на метро. Недовольный этим фактом, он, придя на работу, первым делом вымещает злобу на подчиненных. Подчиненные не могут ответить начальнику в том же тоне, т.к боятся потерять работу. Следовательно, они «смещают» агрессию, и могут грубить клиентам, членам семьи. Эти лица ассоциируется у индивида с наименьшим наказанием, перед ними он чувствует себя в безопасности, а значит «имеет право» совершить агрессивный акт.</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ем, Л. Берковиц немного скорректировал гипотезу о фрустрации в агрессивном поведении. По его мнению, не только фрустрация может предшествовать агрессии. Боль, жара, другие неприятные переживания также могут быть причиной негативных чувств человека. Именно негативные чувства, а не фрустрация, лежат в основе «эмоциональной» агрессии. Т.е согласно переформулированной теории, неприятные чувства могут привести, а могут и не привести к открытому агрессивному поведению, все зависит от ряда факторов — человеческих и связанных с ситуацией. Такими факторами могут быть, как биологические (общее нервное возбуждение организма), так и социальные (неблагополучная социальная среда). Как же именно ближайшее социальное окружение человека влияет на его поведение? Об этом повествует социальное направление в исследовании поведени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жалуй, самой известной психологической теорией агрессии является теория социального научения А.Бандуры(1973). Согласно данной модели ближайшее социальное окружение ребенка формирует у него мотивацию к агрессии. Делает она это через вознаграждения, которые могут поступать напрямую или косвенно. Например, ученик начальных классов рассказывает отцу, как сегодня в школе он подрался с одноклассником. Отец, в свою очередь, дарит ему различные подарки. Т.е отец поощряет подобное поведение своего ребенка, руководствуясь, вероятно, определенными социальными стереотипами (о мужской силе, о собственной защите). Также вознаграждения могут поступать косвенно. Чаще всего, это происходит под воздействием телевидения и кино. Просмотрев видеофильм, в котором главный герой жестоко обращается со своим врагами, а в конце получает вознаграждение в виде счастливой жизни, ребенок понимает, что агрессивное поведение даже приветствуется обществом (ведь все восхищаются этим киногерое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А.Бандура доказал свое предположение в серии экспериментов. В первую очередь, исследовались процессы, в которых дети начинали имитировать агрессивное поведение. В одном эксперименте детям было продемонстрировано поведение, при котором насилию подвергалась кукла Бобо (надувная в натуральную величину кукла-клоун с красным носом, который «пищит», когда его бьют). Исследователи обнаружили, что если дети видели, как агрессор получает вознаграждение, они с большой вероятностью имитировали его поведение, когда их самих позднее помещали в комнату с куклой Бобо. Однако дети не вели себя подобным образом, если им продемонстрировали, что агрессор был наказан. Но даже в случае наказания модели дети усваивали уникальные паттерны агрессивного поведения, что было продемонстрировано, когда позднее экспериментатор предлагал им вознаграждение за имитацию того, что они видели ранее.</w:t>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начит, уже с самого раннего детства ребенок обучается агрессии. В процессе воспитания родители и учителя могут вознаграждать или препятствовать этому. Также ребенок, наблюдая за другими людьми, усваивает их паттерны поведения, а затем с успехом применяет их сам. Однако, в отличие от фрустрационной теории, по мнению А.Бандуры человек может действовать агрессивно, независимо от его эмоционального состояния. Например, наемные убийцы получают вознаграждение за свои поступки, но не испытывают гнева или ненависти к своей жертве. В целом, обладать навыками владения оружием или боевыми искусствами ещё не значит проявлять агрессию. Однако применение этих навыков ради вознаграждения уже говорит о направленности агрессивных импульсов на объект. По мнению Е.П.Ильина («психология спорта») такая схема вполне актуальна в профессиональном спорте. Тренера уже в детско-юношеских спортивных школах поощряют агрессивное поведение, т.к оно способствует улучшению результата. А в процессе соревнования спортсмен может нанести травму сопернику, т.к не смог проконтролировать свои действ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Таким образом, теория социального научения, в первую очередь, применима к инструментальной агрессии. Т.е агрессия используется, как средство достижения цели. Это своеобразный метод достижения успехов, желаний. А культура (западная) поощряет данное поведение, потому что её основной постулаты: «для достижения цели все средства хороши» или «победителей не судят». В общем, не важно, как ты достиг успехов, главное, что ты их достиг.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можно сделать вывод о том, что существует два основных направления в изучении агрессии. Это биологическое и социальное. Биологическое направление, прежде всего, рассматривает человека как индивида. У него есть ряд индивидуальных особенностей в строении тела и нервной системы, а значит, его поведение обусловлено процессами функционирования систем организма. Конечно, социальное направление не может полностью противоречить биологическому. Например, человек начинает употреблять наркотики, всего скорее (есть ещё и генетические факторы), из-за каких-то социальных неудач или под воздействием окружения. Его поведение изменяется, становится более агрессивным. В этом случае, природа агрессии биосоциальна. Тем более скорректировать такое поведение с помощью психологических методик или изменения социальной среды не удается. Требуется медикаментозное лечение. Таким образом, чтобы максимально полно исследовать структуру агрессивного поведения подростка, нужно учитывать как биологические механизмы, так и социальное развитие ребенка.</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Причины агресси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какого момента можно утверждать, что ребенок неестественно агрессивный? Возможно, используя современные методы медицинской диагностики, можно выявить некоторые психические отклонения и болезни уже на стадии беременности. Но как быть с агрессивностью? А главное, как отличить нормальное развитие от патологического? </w:t>
      </w:r>
    </w:p>
    <w:p>
      <w:pPr>
        <w:pStyle w:val="Normal"/>
        <w:suppressAutoHyphens w:val="true"/>
        <w:spacing w:lineRule="auto" w:line="360" w:before="0" w:after="0"/>
        <w:ind w:firstLine="709"/>
        <w:jc w:val="both"/>
        <w:rPr/>
      </w:pPr>
      <w:r>
        <w:rPr>
          <w:rFonts w:cs="Times New Roman" w:ascii="Times New Roman" w:hAnsi="Times New Roman"/>
          <w:sz w:val="28"/>
          <w:szCs w:val="28"/>
        </w:rPr>
        <w:t>Не секрет, что каждый человек в своей жизни проявлял агрессию. Может быть она обусловлена генетически? Действительно, ученые из Case Western Reserve University обнаружили ген, вызывающий агрессию и состояние тревоги. Ген, обнаруженный у мышей, есть и у людей. Он был назван Pet-1. При его «деактивации» у мыши, ее агрессия и беспокойство сильно возрастают по сравнению с обычным поведением животного. Ученые выяснили, что в мозге мыши Pet-1 активен только в нервных клетках серотонина. А, как известно, серотонин – это гормон, отвечающий за эмоциональное благосостояние человека. При увеличении серотонина повышается настроение, возникает чувство радости. При его снижении человек реагирует тревогой и страхом. Найденный ген Y-хромосомы (определяющий мужской пол зародыша) как раз снижает уровень серотонина, но уровень тестостерона при этом повышается. А если, агрессивность – это ответная реакция на тревогу (у животного- инстинкт самообороны), то человек с недостатком серотонина в большей степени будет проявлять агрессию. Но это нельзя назвать болезнью, патологией или расстройством личности. Более того, отследить количество вырабатываемого серотонина у ребенка – трудоемкая задача. Значит, несмотря на то, что одни люди больше предрасположены к агрессивности, чем другие, нельзя говорить о том, что генетический фактор является определяющим. Потому что все свои биологические задатки человек реализует в социальной среде. Один из двух человек с одинаковыми генами (имеется ввиду феномен «сверхмужчины» с удвоенной хромосомой ХYY) может стать серийным убийцей, а второй гениальным артистом. Поэтому, прежде всего, стоит проследить как индивид проходит процесс социализации.</w:t>
        <w:tab/>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А.И. Кравченко («Культурология») социализация («первичная») начинается в семье или социальной группе её заменяющей. Осуществляют этот процесс «агенты» социализации, в семье – это родители, родственники, в детском доме – воспитатели и няни. Они регулярно находятся в контакте с ребенком, осуществляют уход за ним, удовлетворяют его потребности. Целью первичной социализации выступает формирование у ребенка мотивации на привязанность к обществу (или по Э.Эриксону «базового доверия к миру»), которая проявляется в доверии к людям, в послушании. Возможно, искать причины чрезмерной агрессивности нужно именно в семье.</w:t>
      </w:r>
    </w:p>
    <w:p>
      <w:pPr>
        <w:pStyle w:val="Normal"/>
        <w:suppressAutoHyphens w:val="true"/>
        <w:spacing w:lineRule="auto" w:line="360" w:before="0" w:after="0"/>
        <w:ind w:firstLine="709"/>
        <w:jc w:val="both"/>
        <w:rPr/>
      </w:pPr>
      <w:r>
        <w:rPr>
          <w:rFonts w:cs="Times New Roman" w:ascii="Times New Roman" w:hAnsi="Times New Roman"/>
          <w:sz w:val="28"/>
          <w:szCs w:val="28"/>
        </w:rPr>
        <w:t>Perry и Bussey (1984) рассматривают семьи, в которых чаще вырастают агрессивные дети. Это, прежде всего, неполные семьи. Также семьи, в которых к проявлениям агрессии родители относятся безразлично, но основная их воспитательная мера – физическое воздействие. Т.е даже в благополучной, с социальной точки зрения, семье может вырасти агрессивный ребенок. Это происходит, потому что родители не могут, не умеют или не хотят воспитывать своего ребенка. Ведь воспитание – это Целенаправленное формирование и развитие л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Е. Личко выделил основные типы неправильного воспитания, каждый из которых может провоцировать агрессивное поведение. Первым и, пожалуй, основным из них является гиперопека. В этом случае родители предпочитают авторитарный стиль руководства. Возможно, они действуют так из-за профессиональной деформации, так, например, часто гипреопекаемые дети встречаются в семьях военнослужащих. Так же родители контролируют каждый шаг ребенка, подавляют его инициативу, принимают за него решения. Их основной лозунг: «Я лучше знаю чего ты хочешь». Последствием такого воспитания можно считать формирование определенных черт личности. Либо ребенок становится неуверенным, робким, застенчивым, либо агрессивным. Нас интересует именно вторая крайность. Агрессия в данном случае выступает в качестве стремления к автономии. Уже около трех лет, ребенок старается сформировать собственную автономию (т.е понять, что он это именно он, уникальный человек, а не кто-то другой). Следовательно, на гиперопеку он реагирует негативизмом, упрямством. В подростковом же возрасте упрямство и непослушание могут перейти в устойчивые черты личности. Но, всего скорее, ребенок будет использовать ложь, как средство самозащиты (приписывать себе поведение другого или просто покрывать свои поступки). Любое же раскрытие лжи приведет к агрессивной вспышке. Также такой подросток может использовать агрессию по отношению к слабым и беззащитным, т.к это дает ему ощущение власти, а для него это чувство приравнивается к свобо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ым типом неправильного воспитания является потакающее поведение родителей. Такие родители разрешают ребенку делать все, что он захочет. Особенности ребенка превозносятся до небес, он самый лучший в мире. Также удовлетворяются все требования и капризы ребенка (иногда родители даже занимают в долг, чтобы купить ребенку нужную ему вещь). Свойственной детской психике эгоцентризм усиливается. Ребенок, уже в подростковом возрасте чувствует себя в центре мире, его требования к окружающим выше, чем к себе. Естественно, ребенок будет проявлять агрессию, в тех ситуациях, когда его желания не исполняются. Но это, скорее всего, инструментальная агрессия. Она выступает средством к достижению результата, но ребенок не хочет причинять вреда, тем людям, которые обеспечивают его. Стоит заметить, что в подростковом возрасте у таких детей редко бывают друзья, а значит, они всё-таки стараются изменить свою модель поведения.</w:t>
      </w:r>
    </w:p>
    <w:p>
      <w:pPr>
        <w:pStyle w:val="Normal"/>
        <w:suppressAutoHyphens w:val="true"/>
        <w:spacing w:lineRule="auto" w:line="360" w:before="0" w:after="0"/>
        <w:ind w:firstLine="709"/>
        <w:jc w:val="both"/>
        <w:rPr/>
      </w:pPr>
      <w:r>
        <w:rPr>
          <w:rFonts w:cs="Times New Roman" w:ascii="Times New Roman" w:hAnsi="Times New Roman"/>
          <w:sz w:val="28"/>
          <w:szCs w:val="28"/>
        </w:rPr>
        <w:t>Третьим типом неправильного воспитания является гиппопека. Т.е родители предоставляют ребенка самому себе, не осуществляют контроля над ним. Значит, личность ребенка формируется в той среде, в которой он оказывается. Социальные нормы, неосознанно навязываются такому подростку. А если полагаться на теорию социального научения, то агрессия будет восприниматься таким ребенком, как норма. Ведь в подросткоых компаниях, проявить агрессию, значит проявить смелость, а значит заработать авторитет. Именно авторитет перед окружающими и является главной целью и вознаграждением таких подростков, и неважно, как ты достиг этого авторитета.</w:t>
      </w:r>
    </w:p>
    <w:p>
      <w:pPr>
        <w:pStyle w:val="Normal"/>
        <w:suppressAutoHyphens w:val="true"/>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28"/>
        </w:rPr>
        <w:t>Безусловно, это не все типы неправильного воспитания. Однако стоит подчеркнуть большое значение роли воспитания ребенка в семье. Только при создании соответствующих условий, учете особенностей нервной системы ребенка, обеспечении развития всех его органов, учете его потенциальных возможностей и включении в соответствующие виды деятельности индивидуальные природные задатки могут перерасти в способности. Иначе, при неправильном воспитании, ребенок будет вести себя ещё более агрессивно. Этот факт доказали исследования Лефковица (Lefkowitz 1977). В этих лонгитюдных исследованиях было доказано, что 8ми летние дети, которых родители применяли физическое наказание, в юношеском возрасте (через 10 лет) были более агрессивны, чем их сверстники, родители которых либо не наказывали своих детей, либо объясняли им свои действия. Но почему пик агрессивности приходится именно на подростково-юношеский возраст, почему ошибки воспитания проявляют себя не сраз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тверждает Дж. Марсиа подростковый ум – это ум моратория (психологической стадии между детством и взрослостью) между моралью, уже усвоенной ребенком, и этикой, которую еще предстоит развить взрослому. Это один из аспектов кризиса подросткового возраста. По мнению А.Бреслава основным моментом данного кризиса (период с 13 до 16 лет!) является столкновение двух соперничающих влечений. Это потребность в близости и принадлежности другому человеку и стремление сохранить и утвердить собственную идентичность. Т.е с одной стороны подросток хочет сохранить уверенность в себе, собственную «внутреннею стабильность», которая исходит из прошлого опыта (индивидуальной истории) человека. В то же время подросток хочет быть значимой фигурой для других людей, прежде всего сверстников. Стремясь быть понятым другими, подросток сочетает свою эгоидентичность с идентичностью других. Делает он это через реакцию группирования, т.е примыкает к той социальной группе, в которой он чувствует себя комфортно. Это выражается в соблюдении всеми членами норм и правил (собственных, оригинальных) группы. Так может быть, подростковая агрессия обусловлена личностным конфликтом? Подросток, защищая интересы своей группы, проявляет агрессию по отношению ко всем предполагаемым врагам. Возможно, это противоречит его внутренним установкам, противоречит семейным нормам и правилам. Но тем самым, он осуществляет желание укрепить собственную личностную уникальность. Но только ли особенностями подросткового кризиса обусловлена чрезмерная агрессивность подрост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ё одним важным фактором в развитии агрессивности у подростков является влияние современной массовой культуры. А именно как современные СМИ формируют определенное поведение. Ведь не секрет, что, например, телевидение – это инструмент внушения, а в подростковом возрасте человек более всего подвержен внушению, т.к он стремится применить себя, свои умения в какой-либо обл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Майерс («социальная психология») предлагает свой взгляд на эту проблему. Во-первых, он приводит данные о том, что 98% семей в развитых странах имеют телевизор, а 66% 2 и более. В таких семьях, родители не знают, какие телепередач смотрят их дети. Т.к при ответе на вопрос социологического опроса: «Какие телепрограммы смотрят ваши дети?» родители отвечали одно, а их дети называли совершенно другие передачи (Donnerstein, 1998). Значит, родители никак не могут корректировать агрессивное поведение своего ребенка, ведь они не понимают его причины. А причины просты: агрессивное поведение представляется приемлемым во многих фильмах и телешо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было доказано, что в среднестатистической американской семье телевизор работает 7 часов в день! А подростки проводят у телеэкрана 50% от этого времени, т.е около четырех часов в день. При этом по данным Гербнера (Gerbner 1993) из 10 тысяч исследуемых телепрограмм в 60% фигурировало насилие. Причем чаще насилие представляется косвенно, т.е в игровой или развлекательной форме. Например, во многих спортивных шоу, представляющих единоборства, телезритель наблюдает постановочные бои. Т.е речь идет не о спортивной составляющей, а скорее о театральной. Но такие участники шоу демонстрируют агрессию, но при этом их противник (жертва) продолжает действовать, как раньше. Т.е стоит говорить о преднамеренной подмене понятий. Подросток понимает, что можно действовать жестко и агрессивно, ведь ты всё равно не причинишь никому вреда. Более того, в 73% сцен агрессор остается безнаказанным. Значит, ссылаясь на А.Бандуру в большинстве телепрограмм агрессия представляется неправильно. Подросток научается такому поведению, т.к оно соответствует его любимым героям и персонажам. Т.е ребенок неосознанно оправдывает собственные поступки, ссылаясь на то, что по телевизору делают так ж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ему же это приводит? Несмотря на все сказанное выше, маленькие дети проводят перед телевизорами больше времени, чем в школе, и больше, чем в активных играх. К моменту окончания начальной школы среднестатистический ребенок успевает увидеть на экране телевизора около 8000 убийств и 100 000 иных актов агрессии (Huston et al., 1992). Подытоживая свои впечатления от двадцатидвухлетнего общения с жестокостью, Гербнер сетовал: «В истории человечества были и более кровавые периоды, но в том, что касается изображения насилия, наше время побило все рекорды. Нас захлестнул не виданный ранее поток крайней жестокости, проникающий в каждый дом в виде наглядных сцен зверств, поставленных со знанием дела» (Gerbner, 199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развитии подростковой агрессии лежат три основные группы факторов. Это воспитательные, культурные, и факторы, связанные с кризисом подросткового возраста. Безусловно, несколько факторов могут проявлять себя одновременно. Например, на плохое отношение к ребенку в семье может накладываться влияние телевидения и музыки, а также одновременное недовольство подростка своей внешностью. Выделить доминирующую группу факторов невозможно, т.к в данном случае имеют место быть индивидуальные различия. Возможно, разобрав виды агрессии, можно будет выделить этапы проявления агрессив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Виды агрессии и их классификации</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оциализация агрессия гендерный сем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множество различных определений агрессии. Но все исследователи сходятся в том, что это поведение, направленное на достижение потребности. Например, вот одно из классических определений:«специфически ориентированное поведение, направленное на устранение или преодоление всего того, что угрожает физической и (или) психической целостности организма» (Valzelli, 1974).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Крэйхи в работе «социальная психология агрессии» утверждает, что социальная психология рассматривает агрессию, как особую форму общественного поведения. Её особенность заключается в том, что агрессия зарождается внутри «социального мира» индивида, и в то же время может влиять на этот «социальный мир» и его окружение. Значит, основные аспекты изучения агрессии должны быть связаны с взаимодействием индивидов или социальных групп. Иными словами агрессия проявляется через социальные отношения. При этом факторы, предшествующие агрессивному поведению, будут также социальными. </w:t>
      </w:r>
    </w:p>
    <w:p>
      <w:pPr>
        <w:pStyle w:val="Normal"/>
        <w:suppressAutoHyphens w:val="true"/>
        <w:spacing w:lineRule="auto" w:line="360" w:before="0" w:after="0"/>
        <w:ind w:firstLine="709"/>
        <w:jc w:val="both"/>
        <w:rPr/>
      </w:pPr>
      <w:r>
        <w:rPr>
          <w:rFonts w:cs="Times New Roman" w:ascii="Times New Roman" w:hAnsi="Times New Roman"/>
          <w:sz w:val="28"/>
          <w:szCs w:val="28"/>
        </w:rPr>
        <w:t>Например, фактор социализации. И.А.Фурманов в работе «Детская агрессивность: психодиагностика и коррекция» понимает социализацию, как процесс постепенного самоконтроля личности. Ребенок или подросток учится выражать собственные агрессивные побуждения в социально приемлемых формах. Подростки адаптируются к общественным нормам и правилам и регулируют проявления своего «агрессивного потенциала». Этот потенциал не исчезает, он как бы модифицируется в другую форму. Процесс модификации или переноса энергии «Агрессивного потенциала» можно сравнить и с сублимацией З.Фрейда. Сублимация — защитный механизм психики, представляющий собой способ снятия внутреннего напряжения с помощью перенаправления импульсов на достижение социально приемлемых целей, либо творчества. Правда, механизм сублимации представляет собой более широкую структуру. Фрейд утверждал, что можно трансформировать все нежелательные, травмирующие и негативные переживания в различные виды конструктивной и востребованной деятельности. Однако далеко не каждый подросток может полностью управлять своей агрессивной энергией. Поэтому, чтобы овладеть контролем над собственной личностью, нужно проследить, как именно люди проявляют агрессию.</w:t>
      </w:r>
    </w:p>
    <w:p>
      <w:pPr>
        <w:pStyle w:val="Normal"/>
        <w:suppressAutoHyphens w:val="true"/>
        <w:spacing w:lineRule="auto" w:line="360" w:before="0" w:after="0"/>
        <w:ind w:firstLine="709"/>
        <w:jc w:val="both"/>
        <w:rPr/>
      </w:pPr>
      <w:r>
        <w:rPr>
          <w:rFonts w:cs="Times New Roman" w:ascii="Times New Roman" w:hAnsi="Times New Roman"/>
          <w:sz w:val="28"/>
          <w:szCs w:val="28"/>
        </w:rPr>
        <w:t>В настоящее время существует множество различных классификаций агрессии. Например, Р. Бэрон и Д. Ричардсон («Агрессия».) предлагают дихотомический способ деления. Иными словами, авторы выделяют два равноправных полюса в агрессивном поведении. Первый полюс – это инструментальная агрессия. В данном случае, агрессия является средством по достижению какой-либо цели. Эта цель может быть как индивидуальна, так и социально мотивирована, при этом она может носить позитивный характер . Например, иногда в общественном транспорте находится человек, который проявляет агрессию по отношению, к нежелающему уступить место юноше. Его цель может быть индивидуальна: занять данное место, в связи с определенными причинами. А может быть социально мотивирована: указание молодому человеку, на нормы общества, по которым он обязан уступить более старшему. В любом случае, инструментальная агрессия направлена на получение результата, а не на нанесение вреда другому. У подростков инструментальная агрессия ярко проявляется в поведении антисоциальных группировок. Они используют насилие, как метод, т.к оно может потребоваться при совершении кражи — например, в тех случаях, когда жертва сопротивляется. Однако основная мотивация подобных действий — нажива, а не причинение боли и страданий намеченным жертвам (Stivens, 197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полюс Р. Бэрон и Д. Ричардсон определяются как враждебная агрессия. «Враждебная агрессия – это ответ на реальную, предполагаемую или вымышленную угрозу для преднамеренного причинения вреда». Употребление термина враждебная агрессия, характерно для тех случаев, когда главной целью агрессора является причинение страданий жертве. Люди, проявляющие враждебную агрессию, просто стремятся причинить зло или ущерб тому, на кого они нападают. Например, убийство домашнего животного соседа.</w:t>
      </w:r>
    </w:p>
    <w:p>
      <w:pPr>
        <w:pStyle w:val="Normal"/>
        <w:suppressAutoHyphens w:val="true"/>
        <w:spacing w:lineRule="auto" w:line="360" w:before="0" w:after="0"/>
        <w:ind w:firstLine="709"/>
        <w:jc w:val="both"/>
        <w:rPr/>
      </w:pPr>
      <w:r>
        <w:rPr>
          <w:rFonts w:cs="Times New Roman" w:ascii="Times New Roman" w:hAnsi="Times New Roman"/>
          <w:sz w:val="28"/>
          <w:szCs w:val="28"/>
        </w:rPr>
        <w:t>Данная классификация противоречит мнению А. Бандуры, который считал, что нельзя закладывать в основу классификации только целенаправленность на объект. Он объяснял это тем, что, несмотря на различия в целях, как инструментальная, так и враждебная агрессия направлены на решение конкретных задач, а поэтому оба типа можно считать инструментальной агрессией. Самоценное причинение вреда и страданий жертве при враждебной агрессии, все равно реализует определенную цель и желание индивида (например, получение собственного удовлетворения от того, что другому стало плохо), то есть является инструментом достижения своих желаний и потребностей. Значит, нужно приводить больше доводов для основания классифик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моей точки зрения, наиболее структурированной является классификация Э.Басса(Buss,1976). Она получила название концептуальной рамки, включающей три оси. На противоположных концах каждой оси расположены виды агрессии. Такая классификация имеет большое прикладное значение, т.к человек проявляет сразу несколько видов агрессии, более того, они могут меняться, переходить из одного в друг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ные виды Э.Басс разделяет по определенным критериям. Перечислим их: </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направленности на объект, </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причине появления, </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целенаправленности, </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открытости проявлений, </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форме проявле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 направленности на объект выделяют гетеро- и ауто- агрессию. гетероагрессия- это агрессия, направленная на внешний объект: других людей, живых существ. Крайним проявлением гетероагрессии является убийства, нанесение тяжких телесных повреждений. Для аутоагресии характерна направленность индивида на самого себя или, точнее, на ментальный образ самого себя. Крайние формы – это самоуничижение вплоть до убийства, саморазрушающее поведение, психосоматические заболевания. Причины аутоагрессии по-разному воспринимаются исследователями. Единственное, в чем сходятся большинство авторов, - это то, что человеку, как индивиду, не свойственно направлять агрессию на самого себя. Ведь существует инстинкт самосохран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сихоанализе аутоагрессия (или «поворот против себя») рассматривается как защитный механизм психики.впервые, этот феномен рассмотрел З. Фрейд. Он считал, что такое поведение является следствием перенаправления агрессии, изначально направленной на внешний объект. В тех ситуациях, когда от данного внешнего объекта (или от его существования) зависит жизнь и благосостояние человека, агрессия может быть перенаправлена. В одних случаях на другой внешний объект («вымещение»), а в других случаях, если такого объекта не находится или, что чаще, если такое перенаправление оказывается неприемлемым (осуждаемым, наказуемым), агрессия оказывается направленной на самого себя. Несмотря на то, что аутоагрессия создаёт серьёзные проблемы для того, кто применяет эту защиту, эмоционально они оказываются для него более приемлемыми, чем осознание первоначального объекта агрессии.</w:t>
      </w:r>
    </w:p>
    <w:p>
      <w:pPr>
        <w:pStyle w:val="Normal"/>
        <w:suppressAutoHyphens w:val="true"/>
        <w:spacing w:lineRule="auto" w:line="360" w:before="0" w:after="0"/>
        <w:ind w:firstLine="709"/>
        <w:jc w:val="both"/>
        <w:rPr/>
      </w:pPr>
      <w:r>
        <w:rPr>
          <w:rFonts w:cs="Times New Roman" w:ascii="Times New Roman" w:hAnsi="Times New Roman"/>
          <w:sz w:val="28"/>
          <w:szCs w:val="28"/>
        </w:rPr>
        <w:t>Артур Александрович Реан в исследовании подростковой агрессии предложил ввести понятие «аутоагрессивный паттерн личности». Аутоагрессия, по его мнению, представляет собой сложный личностный комплекс, функционирующий и проявляющийся на различных уровнях. В структуре аутоагрессивного паттерна личности он выделяет 4 суббло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ологический субблок — уровень аутоагрессии положительно коррелирует с некоторыми чертами и особенностями характера: интроверсией, педантичностью, демонстративностью, а также с депрессивностью и невротич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оценочный субблок — связь аутоагрессии и самооценки. Чем выше аутоагрессия личности, тем ниже самооценка собственных когнитивных способностей, ниже самооценка тела, ниже самооценка собственной способности к самостоятельности, автономности поведения и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Интерактивный субблок — связь аутоагрессии личности со способностью - неспособностью к успешной социальной адаптации, с успешностью - неуспешностью межличностного взаимодействия. Уровень аутоагрессии личности отрицательно коррелирует с общительностью и положительно — с застенчив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перцептивный субблок — наличие аутоагрессии связано с особенностями восприятия других людей. Аутоагрессия практически не связана с негативизацией восприятия других. Напротив, уровень аутоагрессии коррелирует с позитивностью восприятия значимых «друг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аутоагрессия является одним из многих средств адаптации подростка к обществу. Возникает такая адаптация под влиянием психотравмирующих действий окружающих (чаще физические наказания родителей). Это усвоенные норма агрессивного поведения. Однако, если не уделить достаточного внимания данной теме, то аутоагрессия может перейти либо в невротические заболевания, либо в другие формы агрессии. </w:t>
      </w:r>
    </w:p>
    <w:p>
      <w:pPr>
        <w:pStyle w:val="Normal"/>
        <w:suppressAutoHyphens w:val="true"/>
        <w:spacing w:lineRule="auto" w:line="360" w:before="0" w:after="0"/>
        <w:ind w:firstLine="709"/>
        <w:jc w:val="both"/>
        <w:rPr/>
      </w:pPr>
      <w:r>
        <w:rPr>
          <w:rFonts w:cs="Times New Roman" w:ascii="Times New Roman" w:hAnsi="Times New Roman"/>
          <w:sz w:val="28"/>
          <w:szCs w:val="28"/>
        </w:rPr>
        <w:t>По причине появления разделяют реактивную и спонтанную агрессию. Реактивная агрессия представляет собой реакцию на внешний раздражитель (ссора, конфликт). например, подростки не поделили что-либо на перемене, не смогли прийти к компромиссу, поссорились. Один по отношению к другому является внешним раздражителем, значит другой будет осуществлять агрессивный акт. В целом, такая форма агрессии обусловлена только внешними факторами.</w:t>
      </w:r>
    </w:p>
    <w:p>
      <w:pPr>
        <w:pStyle w:val="Normal"/>
        <w:suppressAutoHyphens w:val="true"/>
        <w:spacing w:lineRule="auto" w:line="360" w:before="0" w:after="0"/>
        <w:ind w:firstLine="709"/>
        <w:jc w:val="both"/>
        <w:rPr/>
      </w:pPr>
      <w:r>
        <w:rPr>
          <w:rFonts w:cs="Times New Roman" w:ascii="Times New Roman" w:hAnsi="Times New Roman"/>
          <w:sz w:val="28"/>
          <w:szCs w:val="28"/>
        </w:rPr>
        <w:t>Спонтанная агрессия появляется без видимой причины, обычно под влиянием каких-то внутренних импульсов. Возможно, такая форма агрессии максимально соответствует теории «фрустрация- агрессия». Например, родителей подростка вызывают в школу по тем или иным причинам. Возвращаясь домой, подросток думает как сообщить эту новость родителям. Ничего не придумав, он ломает почтовый ящик в парадной. Делает он это под воздействием накопившихся отрицательных эмоций, они должны получить выход. Также проявление спонтанной агрессии возможно при заболеваниях. Таким образом, стимул, который провоцирует спонтанную агрессию – внутренний. Подросток может проявить агрессию по отношению к любому объекту, но только в определенной (психотравмирующей для него) ситуации.</w:t>
      </w:r>
    </w:p>
    <w:p>
      <w:pPr>
        <w:pStyle w:val="Normal"/>
        <w:suppressAutoHyphens w:val="true"/>
        <w:spacing w:lineRule="auto" w:line="360" w:before="0" w:after="0"/>
        <w:ind w:firstLine="709"/>
        <w:jc w:val="both"/>
        <w:rPr/>
      </w:pPr>
      <w:r>
        <w:rPr>
          <w:rFonts w:cs="Times New Roman" w:ascii="Times New Roman" w:hAnsi="Times New Roman"/>
          <w:sz w:val="28"/>
          <w:szCs w:val="28"/>
        </w:rPr>
        <w:t>По целенаправленности разделяют инструментальную и целевую агрессии. Целевая (мотивационная) агрессия выступает как заранее спланированное действие, цель которого – нанесение вреда, или ущерба объекту. Например, школьник обиделся на одноклассника и избил его. При этом неважно, что агрессор получает за свои действия, также его не волнуют последствия совершенных действий. Единственная цель (потребность) заключается в нанесении физического или морального вреда оппоненту (неодушевленному предмету). Инструментальная агрессия противоположна мотивационной, для неё агрессивный акт- это средство достижения другой цели, а не сама цель.</w:t>
      </w:r>
    </w:p>
    <w:p>
      <w:pPr>
        <w:pStyle w:val="Normal"/>
        <w:suppressAutoHyphens w:val="true"/>
        <w:spacing w:lineRule="auto" w:line="360" w:before="0" w:after="0"/>
        <w:ind w:firstLine="709"/>
        <w:jc w:val="both"/>
        <w:rPr/>
      </w:pPr>
      <w:r>
        <w:rPr>
          <w:rFonts w:cs="Times New Roman" w:ascii="Times New Roman" w:hAnsi="Times New Roman"/>
          <w:sz w:val="28"/>
          <w:szCs w:val="28"/>
        </w:rPr>
        <w:t>Разделение по открытости проявлений. Прямая агрессия направляется непосредственно на объект, вызывающий раздражение, тревогу или возбуждение.</w:t>
      </w:r>
    </w:p>
    <w:p>
      <w:pPr>
        <w:pStyle w:val="Normal"/>
        <w:suppressAutoHyphens w:val="true"/>
        <w:spacing w:lineRule="auto" w:line="360" w:before="0" w:after="0"/>
        <w:ind w:firstLine="709"/>
        <w:jc w:val="both"/>
        <w:rPr/>
      </w:pPr>
      <w:r>
        <w:rPr>
          <w:rFonts w:cs="Times New Roman" w:ascii="Times New Roman" w:hAnsi="Times New Roman"/>
          <w:sz w:val="28"/>
          <w:szCs w:val="28"/>
        </w:rPr>
        <w:t>Косвенная агрессия обращается на объекты, непосредственно не вызывающие возбуждения и раздражения, но более удобные для проявления агрессии (в их адрес безопасно). Например, одни подростки проявляют агрессию к наиболее слабым участникам своей групп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ение по форме. Вербальная агрессия выражена в словесной форме: угрозы, оскорбления, содержание которых прямо говорит о наличии отрицательных эмоций и возможности нанесения морального и материального вреда противнику. По мнению представителей отечественной психолингвистики (А.Н. Леонтьев, А.А. Леонтъев) вербальный агрессивный акт можно рассматривать как интериоризацию поступка, то есть «переход, в результате которого внешние по своей форме процессы преобразуются в процессы, протекающие в умственном плане, в плане сознания; при этом они подвергаются специфической трансформации — обобщаются, вербализуются, сокращаются и главное — становятся способными к дальнейшему развитию». Следовательно, природа вербальной агрессии, заключается в особом преобразовании различных реакций на негативные эмоциональные раздражители (внешние процессы) в процессы, связанные с речемыслительной деятельностью (внутрен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прессивная агрессия проявляется невербальными средствами: жестами, мимикой, интонацией голоса. В таких случаях человек делает угрожающую гримасу, машет кулаком или грозит пальцем, извергает ненормативную лексику. Важный момент, что разрушительные действия не обязательны. Х.Хекхаузен говорит о том, что в подростковом возрасте экспрессивная агрессия может выражаться в запугивании окружающий. Самый распространенный прием- это шествие (митинги) подростковых группировок. Подростки собираются вместе, чтобы казаться сильне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ая агрессия- это прямое применение силы для нанесения морального и физического ущерба противнику. А. Басс выделяет несколько видов физической агрессии. Это «физическая - активная – прямая» агрессия, которая выражается в нанесении другому человеку ударов, избиении или ранении при помощи оружия. «Физическая - активная – непрямая» -это применение силы через посредников. В качестве посредников могут не только люди, но и предметы (мины, капканы). «Физическая - пассивная – прямая» - это стремление физически не позволить другому человеку достичь желаемой цели или заняться желаемой деятельностью (бойкот, сидячая демонстрация). И наконец,«физическая - пассивная – непрямая» - это отказ от выполнения необходимых задач (например, отказ от выполнения обязатель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утверждать, что данная классификация имеет широкое прикладное значение. С её помощью можно разобрать и охарактеризовать любой агрессивный акт. Например, ученик, после плохой оценки за контрольную выходит из кабинета начальника ломает швабру, переворачивает мусорное ведро - косвенная спонтанная физическая гетероагрессия. Но как объяснить связь между индивидуальными особенностями и совершаемыми действиям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Л.М. Семенюк . («Психологические особенности агрессивного поведения подростков и условия его коррекции») приводит данные о возрастной динамике форм агрессивности. 10-11 летние подростки более склонны к физической агрессии(50% выборки), в то время как 14-15 летние к вербальной (75% группы). Значит ли это, что 10-11 летние подростки агрессивнее других? Мне кажется, что более частое проявление физической агрессии ещё не говорит о том, что уровень агрессивности этих подростков выше, чем у других. В каждом индивиде сочетаются множество особенностей и личностных черт характера. Найти взаимосвязь между этими чертами и особенностями агрессивность не представляется возможным в полном объеме. </w:t>
      </w:r>
    </w:p>
    <w:p>
      <w:pPr>
        <w:pStyle w:val="Normal"/>
        <w:suppressAutoHyphens w:val="true"/>
        <w:spacing w:lineRule="auto" w:line="360" w:before="0" w:after="0"/>
        <w:ind w:firstLine="709"/>
        <w:jc w:val="both"/>
        <w:rPr/>
      </w:pPr>
      <w:r>
        <w:rPr>
          <w:rFonts w:cs="Times New Roman" w:ascii="Times New Roman" w:hAnsi="Times New Roman"/>
          <w:sz w:val="28"/>
          <w:szCs w:val="28"/>
        </w:rPr>
        <w:t>В качестве примера: возможно, уровень интеллекта подростка коррелирует с частотой проявления физической агрессии. Но все исследователи, исследуя определенные группы (преступные) утверждают о связи уровня интеллекта и агрессии в целом (чем выше агрессия, тем ниже интеллект). Также можно предположить, что люди с более высоким интеллектом проявляют непрямую и вербальную агресс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как быть с гендерными различиями? Неужели женщины проявляют агрессию в той же мере, что и мужчины? Чтобы ответить на эти вопросы надо проследить специфику развития и мужчин и женщин. Опять же стоит учесть, как биологические, так и социальные факторы. Следующая глава будет посвящена гендерным различиям в агрессивном повед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3. Гендерные аспекты агресси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едавнего времени в зарубежной экспериментальной литературе традиционным было мнение о том, что представители сильного пола более агрессивны, чем женщины, а также то, что мужчины значительно чаще выступают в роли непосредственных объектов нападения. Это объяснялось главным образом ссылками на физиологические особенности, прежде всего на высокий уровень концентрации в мужском организме ряда гормонов. Это подтверждали опыты К. Мойера («Психобиология агрессии»), в которых он исследовал поведение мышей мужских и женских особей. Было установлено, что мужские особи, достигшие репродуктивного возраста, вступают во внутривидовую борьбу, т.к их гормональный уровень резко повышается. У женских особей того же возраста гормональной вспышки не наблюдается. Но очевидно, что не только уровень гормонов определяет поведение человека. Также особое влияние на человека оказывают его социальные роли. Чем же обусловлено это влия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социальных психологов, каждый индивид с рождения подвергается социальному воздействию, в соответствии с собственным биологическим полом. Это помогает ребенку самоидентифицироваться. Например, Шон Берн («Гендерная психология») указывает на то, что маленькие мальчики и девочки в своем поведении практически не отличаются друг от друга до определенного возраста, но по мере развития в общественной среде они усваивают стереотипы поведения и свою гендерную ро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науке встречались и уникальные случаи. Например, психолог Джон Мани описал историю двух мальчиков-близнецов, родившихся в 1965 году. Одному из них в возрасте 8 месяцев была сделана операция по смене пола, в связи с неудачно проведенным обрезанием. Таким образом, один брат воспитывался как мальчик, а другой как девочка. Т.е они должны были играть разные социальные роли, у них сформировывались определенные гендерные стереотипы поведения. Значит, брат, воспитывающийся как мальчик, должен быть более агрессивен? Однако как следует из рассказа очевидцев, второй брат тоже был склонен к мужскому типу поведения. Он тяготел к играм для мальчиков, был резок и агрессивен, несмотря на то, что воспитывался согласно женщине, т.е в нем развивались феминные качества личности. Значит, невозможно научить человека вести себя как-либо иначе, если это противоречит его генетической програм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амом деле, это не совсем так, ведь каждый человек в жизни сочетает в себе как мускулинные, так феминные качества. Есть примеры, когда в женщинах преобладали маскулинные качества, а в мужчинах феминные. Например, Ж'Дарк, несмотря на то, что воспитывалась, как женщина, смогла проявить лидерские качества и повести за собой тысячи мужчин. Она доказала, что может действовать на равнее с ними. А с наступлением 20 века женщины с успехом начали заменять мужчин в различных «мужских» профессиях (сборка на конвейере). Стали ли женщины из-за этого более агрессив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Бэрон и Д. Ричардсон («Агрессия») приводят результаты исследований (Gentry, 1970; Harris, 1974b, 1992; Lagerspetz, Bjorkvist &amp; Peitonen, 1988), по данным которых, можно сделать следующий вывод: мужчины действительно более склонны прибегать к открытой физической агрессии. Это значит, что в случае, когда необходимо проявить агрессию (например, при исполнении определенной социальной роли), мужчина будет действовать открыто и с помощью своей физической силы. Женщины, наоборот склонны к вербальной и косвенной агрессии. При этом, женщины стараются скрыть от окружающих реальные чувства и переживания, за тенью своей агрессивности. Мужчины, склонны демонстрировать свою агрессию, как элемент самоутверждения. Например, мужчина и женщина занимают одну и ту же руководящую должность. Мужчина-начальник будет срывать свой гнев на подчиненных, чтобы показать свою силу, чтобы почувствовать власть над людьми. Женщина-начальник напротив, выказывает свое недовольство для улучшения своего эмоционального состояния, агрессия выступает в данном случае, как экспрессивный элемент. Значит, в первую очередь, мужчины и женщины различаются установками относительно агрессии. Мужчина склонен проявлять прямую агрессию, т.к в меньшей степени задумывается о последствиях. Женщина же более детально оценивает ситуацию, и чаще «направляет» свою энергию на другой объект, т.е проявляет косвенную агрессию. При этом, женщины рассматривают агрессию как экспрессию — как средство выражения гнева и снятия стресса путем высвобождения агрессивной энергии. Мужчины же, напротив, относятся к агрессии как к инструменту, считая ее моделью поведения, к которому прибегают для получения разнообразного социального и материального вознаграждения. Можно ли переносить данные сведения на подрост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К.Лагерспетца (1988) доказали правомерность некоторых результатов. Подростков в возрасте от 8 до 15 лет опрашивали, как они отреагируют на обиду со стороны одноклассника. Большинство мальчиков ответило, что обидчика надо наказать немедленно, а именно догнать и применить силу. Девочки наоборот, действовали бы через косвенные формы агрессии: демонстрация обиды, разрыв дружеских отношений, наговоры и.т.д. Более того, если у мальчиков с возрастом наблюдается снижение уровня физической агрессии (переход её в другие формы), то у девочек высокий уровень вербальной агрессии меняется незначительно. Значит, можно предположить, что в подростковом возрасте, на фоне гормональной перестройки, идет и активное социальное развитие. При этом, гендерные различия играют существенную роль в этом развитии. От того, какие стереотипы поведения усвоит подросток, зависит его самооценка, степень включенности в общество. Ведь если проявление агрессивности в подростковом возрасте – это естественный (биологический) процесс, то форма проявляемой агрессии обусловлена социумом.</w:t>
      </w:r>
    </w:p>
    <w:p>
      <w:pPr>
        <w:pStyle w:val="Normal"/>
        <w:suppressAutoHyphens w:val="true"/>
        <w:spacing w:lineRule="auto" w:line="360" w:before="0" w:after="0"/>
        <w:ind w:firstLine="709"/>
        <w:jc w:val="both"/>
        <w:rPr/>
      </w:pPr>
      <w:r>
        <w:rPr>
          <w:rFonts w:cs="Times New Roman" w:ascii="Times New Roman" w:hAnsi="Times New Roman"/>
          <w:sz w:val="28"/>
          <w:szCs w:val="28"/>
        </w:rPr>
        <w:t>Результаты этого исследования, как, впрочем, и многих других, свидетельствуют о том, что гендерные различия в агрессии, подобно гендерным различиям во многих других видах поведения, порождаются, противоположностью гендерных ролей и стереотипами, имеющими место во многих культурах. Однако следует отметить, что некоторые данные свидетельствуют, что именно биологические или генетические факторы обусловливают большую склонность мужчин прибегать к многочисленным формам агрессии. Возможно, наиболее убедительным фактом в этом отношении является демонстрация наличия связи между уровнем тестостерона (мужской половой гормон) и проявлениями агрессивного характера. Выяснилось, что более высокие концентрации тестостерона ассоциируются с более высокими уровнями агрессии мужчин. Кроме того, оказывается, что гендерные различия в агрессии в равной степени имеют значение и для лиц с гомосексуальной и гетеросексуальной ориентацией. Если социальные факторы и гендерные роли играют основную роль в гендерных различиях в агрессии, можно ожидать, что подобные различия будут в большей степени проявляться среди гетеросексуалов. Тот же факт, что на самом деле это не так, говорит о том, что биологические факторы действительно могут играть определенную роль в порождении гендерных различий в агрессии.</w:t>
      </w:r>
    </w:p>
    <w:p>
      <w:pPr>
        <w:pStyle w:val="Normal"/>
        <w:suppressAutoHyphens w:val="true"/>
        <w:spacing w:lineRule="auto" w:line="360" w:before="0" w:after="0"/>
        <w:ind w:firstLine="709"/>
        <w:jc w:val="both"/>
        <w:rPr/>
      </w:pPr>
      <w:r>
        <w:rPr>
          <w:rFonts w:cs="Times New Roman" w:ascii="Times New Roman" w:hAnsi="Times New Roman"/>
          <w:sz w:val="28"/>
          <w:szCs w:val="28"/>
        </w:rPr>
        <w:t>Но это не значит, что мужчины обязаны демонстрировать более высокие уровни агрессии, нежели женщины. Любое поведение индивида обусловлено множеством факторов. Также любое поведение можно скорректировать с помощью различных методик (даже при некоторых психических заболеваниях). Таким образом, нет причин полагать, что биологически обусловленные агрессивные наклонности мужчин обязательно должны превращаться в открытые проявления насилия. В этой ситуации на первый план выступает самоконтроль личности, как обусловленная социальная функция. В подростковом же возрасте личностный самоконтроль снижен, вернее его функция ещё не полностью восстановлена. Это положение также справедливо по отношению ко многим формам социального пове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ужчины и женщины действительно отличаются друг от друга относительно агрессии, причем мужчины, как правило, более склонны к подобному поведению, нежели женщины. Однако величина разрыва сильно колеблется в зависимости от обстановки и других факторов, а также от формы агрессии.</w:t>
      </w:r>
      <w:r>
        <w:br w:type="page"/>
      </w:r>
    </w:p>
    <w:p>
      <w:pPr>
        <w:pStyle w:val="Normal"/>
        <w:suppressAutoHyphens w:val="true"/>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suppressAutoHyphens w:val="true"/>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можно сделать вывод, что агрессия – это функция организма, сочетающая в себе как биологические, так и социальные факторы. Ведь каждый индивид с самого рождения развивается биологически и психически, а также, параллельно, проходит процесс социализации. Поэтому агрессию стоит рассматривать с комплексной точки зрения. А именно с биологической точки зрения можно проследить агрессивный потенциал человека. Этот потенциал у всех разный, потому что имеют место быть различная генетика, условия развития, особенности гуморальной и нервных систем организма. Но как, в каких формах, человек будет проявлять свой агрессивный потенциал, зависит от общества. Ведь различное воспитание мужчин и женщин обуславливает то, что они выражают агрессию в разных формах.</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Что же касается особенностей агрессии в подростковом возрасте, то можно заметить те же тенденции. С одной стороны агрессия проявляется под воздействием гормональной перестройки в пубертатный период. Подросток в данный период обладает большими «запасами энергии», что выражается в лучшей работоспособности и меньшей утомляемости, в резком обострении всех органов чувств. В то же время, данная энергия может быть использована в различных формах, в частности агрессивных. В противном случае может развиться невротическое заболевание. Однако общество определяет как именно подросток будет реализовывать собственную энергию.</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стоит подчеркнуть, что агрессия – это естественный процесс в подростковом возрасте. От него никуда не деться, т.к подросток уже усвоил не только агрессивные паттерны, но ещё и возможность их применения. Однако общество, через свои институты может по-разному корректировать подростковую агрессию. Например, через спортивные и творческие секции, факультативы. Также, в качестве одной из мер профилактики, необходим психологический анализ телевизионных программ на предмет насилия и жестокост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последний, но самый важный момент заключается в том, что человек в подростковом возрасте чрезвычайно нуждается в поддержке близких людей. Не нужно думать, что воспитание ребенка оканчивается тем моментом, когда он идет в первый класс. Нужно помочь ребенку адаптироваться к новым для него социальным ролям.</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Бандура А., Уолтерс Р. «Принципы социального научения». М.: Издательство Московского университета, 1984.</w:t>
      </w:r>
    </w:p>
    <w:p>
      <w:pPr>
        <w:pStyle w:val="Normal"/>
        <w:suppressAutoHyphens w:val="true"/>
        <w:spacing w:lineRule="auto" w:line="360" w:before="0" w:after="0"/>
        <w:rPr/>
      </w:pPr>
      <w:r>
        <w:rPr>
          <w:rFonts w:cs="Times New Roman" w:ascii="Times New Roman" w:hAnsi="Times New Roman"/>
          <w:sz w:val="28"/>
          <w:szCs w:val="28"/>
        </w:rPr>
        <w:t xml:space="preserve">Бандура А., Уолтерс Р. Подростковая агрессия. Изучение влияния воспитания и семейных отношений. – М.: Апрель Пресс, Изд-во ЭКСМО - Пресс, 1999.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Берковиц Л. Агрессия: причины, последствия и контроль.- СПб. Прайм ЕВРОЗНАК. 2001. </w:t>
      </w:r>
    </w:p>
    <w:p>
      <w:pPr>
        <w:pStyle w:val="Normal"/>
        <w:suppressAutoHyphens w:val="true"/>
        <w:spacing w:lineRule="auto" w:line="360" w:before="0" w:after="0"/>
        <w:rPr/>
      </w:pPr>
      <w:r>
        <w:rPr>
          <w:rFonts w:cs="Times New Roman" w:ascii="Times New Roman" w:hAnsi="Times New Roman"/>
          <w:sz w:val="28"/>
          <w:szCs w:val="28"/>
        </w:rPr>
        <w:t>Ш.Берн «Гендерная психология. Законы мужского и женского поведения» М:</w:t>
      </w:r>
      <w:r>
        <w:rPr>
          <w:rFonts w:cs="Times New Roman" w:ascii="Times New Roman" w:hAnsi="Times New Roman"/>
          <w:sz w:val="28"/>
        </w:rPr>
        <w:t xml:space="preserve"> </w:t>
      </w:r>
      <w:r>
        <w:rPr>
          <w:rFonts w:cs="Times New Roman" w:ascii="Times New Roman" w:hAnsi="Times New Roman"/>
          <w:sz w:val="28"/>
          <w:szCs w:val="28"/>
        </w:rPr>
        <w:t>Олма-Пресс Инвест, 2004</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Бэрон Р., Ричардсон Д. «Агрессия». — СПб: Питер, 2001</w:t>
      </w:r>
    </w:p>
    <w:p>
      <w:pPr>
        <w:pStyle w:val="Normal"/>
        <w:suppressAutoHyphens w:val="true"/>
        <w:spacing w:lineRule="auto" w:line="360" w:before="0" w:after="0"/>
        <w:rPr/>
      </w:pPr>
      <w:r>
        <w:rPr>
          <w:rFonts w:cs="Times New Roman" w:ascii="Times New Roman" w:hAnsi="Times New Roman"/>
          <w:sz w:val="28"/>
          <w:szCs w:val="28"/>
        </w:rPr>
        <w:t>А.И. Кравченко «Культурология»,</w:t>
      </w:r>
      <w:r>
        <w:rPr>
          <w:rFonts w:cs="Times New Roman" w:ascii="Times New Roman" w:hAnsi="Times New Roman"/>
          <w:sz w:val="28"/>
        </w:rPr>
        <w:t xml:space="preserve"> </w:t>
      </w:r>
      <w:r>
        <w:rPr>
          <w:rFonts w:cs="Times New Roman" w:ascii="Times New Roman" w:hAnsi="Times New Roman"/>
          <w:sz w:val="28"/>
          <w:szCs w:val="28"/>
        </w:rPr>
        <w:t>учебное пособие для вузов.— 3-е изд. М: Академический Проект, 2002.</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Б. Крэйхи в работе «социальная психология агрессии» СПб., Питер, 2003.</w:t>
      </w:r>
    </w:p>
    <w:p>
      <w:pPr>
        <w:pStyle w:val="Normal"/>
        <w:suppressAutoHyphens w:val="true"/>
        <w:spacing w:lineRule="auto" w:line="360" w:before="0" w:after="0"/>
        <w:rPr/>
      </w:pPr>
      <w:r>
        <w:rPr>
          <w:rFonts w:cs="Times New Roman" w:ascii="Times New Roman" w:hAnsi="Times New Roman"/>
          <w:sz w:val="28"/>
          <w:szCs w:val="28"/>
        </w:rPr>
        <w:t>А.Е.Личко «Психопатии и акцентуации характера у подростков»,</w:t>
      </w:r>
      <w:r>
        <w:rPr>
          <w:rFonts w:cs="Times New Roman" w:ascii="Times New Roman" w:hAnsi="Times New Roman"/>
          <w:sz w:val="28"/>
        </w:rPr>
        <w:t xml:space="preserve"> </w:t>
      </w:r>
      <w:r>
        <w:rPr>
          <w:rFonts w:cs="Times New Roman" w:ascii="Times New Roman" w:hAnsi="Times New Roman"/>
          <w:sz w:val="28"/>
          <w:szCs w:val="28"/>
        </w:rPr>
        <w:t>М., 1983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А.Н. Леонтьев Деятельность. Сознание. Личность., М.: Политиздат, 1975</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К. Лоренц «Агрессия», Директмедиа Паблишинг, 2008 г.</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Майерс Д. Социальная психология. - СПб.: Питер, 1999.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Ю. Можгинский «Агрессивность детей и подростков: Распознавание, лечение, профилактика» М: Когито-Центр,2008.</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А. А. Реан «Психология подростка. Трудный возраст от 11 до 18 лет», СПб, ПРАЙМ-ЕВРОЗНАК, 2006.</w:t>
      </w:r>
    </w:p>
    <w:p>
      <w:pPr>
        <w:pStyle w:val="Normal"/>
        <w:suppressAutoHyphens w:val="true"/>
        <w:spacing w:lineRule="auto" w:line="360" w:before="0" w:after="0"/>
        <w:rPr/>
      </w:pPr>
      <w:r>
        <w:rPr>
          <w:rFonts w:cs="Times New Roman" w:ascii="Times New Roman" w:hAnsi="Times New Roman"/>
          <w:sz w:val="28"/>
          <w:szCs w:val="28"/>
        </w:rPr>
        <w:t>Л.М.Семенюк. «Психологические особенности агрессивного поведения подростков и условия его коррекции», М:</w:t>
      </w:r>
      <w:r>
        <w:rPr>
          <w:rFonts w:cs="Times New Roman" w:ascii="Times New Roman" w:hAnsi="Times New Roman"/>
          <w:sz w:val="28"/>
        </w:rPr>
        <w:t xml:space="preserve"> </w:t>
      </w:r>
      <w:r>
        <w:rPr>
          <w:rFonts w:cs="Times New Roman" w:ascii="Times New Roman" w:hAnsi="Times New Roman"/>
          <w:sz w:val="28"/>
          <w:szCs w:val="28"/>
        </w:rPr>
        <w:t>Флинта, МПСИ, 2003 г.</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Фурманов И.А. «Детская агрессивность: психодиагностика и коррекция» Минск,1996</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Хекхаузен. «Мотивация и деятельность». М., 1986, т. 1</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Э.Эриксон «Детство и общество» изд. 2-е, перераб. и доп. / Пер. с англ. — СПб.: Ленато, ACT, Фонд «Университетская книга», 1996.</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Психология индивидуальных различий. Тексты / Под ред. Ю.Б.Гиппенрейтер, В.Я. Романова. М.: Изд-во МГУ, 1982</w:t>
      </w:r>
    </w:p>
    <w:p>
      <w:pPr>
        <w:pStyle w:val="Normal"/>
        <w:suppressAutoHyphens w:val="true"/>
        <w:spacing w:lineRule="auto" w:line="360" w:before="0" w:after="0"/>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type w:val="nextPage"/>
      <w:pgSz w:w="11906" w:h="16838"/>
      <w:pgMar w:left="1701" w:right="851" w:gutter="0" w:header="56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6:48:00Z</dcterms:created>
  <dc:creator>www.PHILka.RU</dc:creator>
  <dc:description/>
  <cp:keywords/>
  <dc:language>en-US</dc:language>
  <cp:lastModifiedBy>SYSTEM</cp:lastModifiedBy>
  <cp:lastPrinted>2010-05-06T14:38:00Z</cp:lastPrinted>
  <dcterms:modified xsi:type="dcterms:W3CDTF">2011-09-02T06:48:00Z</dcterms:modified>
  <cp:revision>2</cp:revision>
  <dc:subject/>
  <dc:title/>
</cp:coreProperties>
</file>